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струкция для сотрудников МБОУ «Красногорская СОШ» (далее МБОУ)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орядке действий при осуществлении контроля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обучающимися сети Интер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инструкция устанавливает порядок действий сотрудников МБОУ при обнаружен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обучающихся к контенту,</w:t>
      </w:r>
      <w:r>
        <w:rPr>
          <w:color w:val="333333"/>
          <w:sz w:val="24"/>
          <w:szCs w:val="24"/>
        </w:rPr>
        <w:t xml:space="preserve"> не </w:t>
      </w:r>
      <w:r>
        <w:rPr>
          <w:sz w:val="24"/>
          <w:szCs w:val="24"/>
        </w:rPr>
        <w:t>имеющему отношения к образовательному процесс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каза при обращении к контенту, имеющему отношение к образовательному процессу, вызванного техническими причина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ьзования обучающимися сети Интернет осуществля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 время занятия - проводящий его преподаватель и (или) работник МБОУ, специально выделенный для помощи в проведении занят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 время время свободного доступа вне учебных занятий - сотрудник МБОУ, предоставивший доступ к сети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или ответственное лиц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время и место для работы обучающихся в сети Интернет с учетом Регламента принятого в МБОУ, а также длительность сеанса работы одного обучающего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блюдает за использованием обучающимися компьютеров и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ещает дальнейшую работу обучающегося в сети Интернет в случае нарушения им предъявляемых требований при работе в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одит до классного руководителя информацию о нарушении обучающимся правил работы в сети Интернет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нимает необходимые меры по пресечению обращений к ресурсам, не имеющим отношения к образовательному процесс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" w:leader="none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ресурса, который, по мнению преподавателя, содержит информацию, запрещенную для распространения в соответствии с законодательством Российской Федерации, или иного потенциально опасного для обучающихся контента, сообщает об этом заместителю директора по ИКТ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при обращении к контенту, имеющему отношение к образовательному процессу, вызванного техническими причинами сообщает об этом заместителю директора по ИК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7"/>
        </w:tabs>
        <w:ind w:left="607" w:hanging="24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7"/>
        </w:tabs>
        <w:ind w:left="607" w:hanging="24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44:15Z</dcterms:created>
  <dc:creator>Максим Петкау</dc:creator>
  <dc:description/>
  <dc:language>en-US</dc:language>
  <cp:lastModifiedBy/>
  <cp:lastPrinted>2014-04-18T14:38:00Z</cp:lastPrinted>
  <cp:revision>0</cp:revision>
  <dc:subject/>
  <dc:title/>
</cp:coreProperties>
</file>