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образования и науки Алтайского края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Красногорского района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БОУ "Красногорская СОШ"‌‌ </w:t>
      </w:r>
    </w:p>
    <w:tbl>
      <w:tblPr>
        <w:tblW w:w="10571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3524"/>
        <w:gridCol w:w="3524"/>
      </w:tblGrid>
      <w:tr>
        <w:trPr>
          <w:trHeight w:val="2699" w:hRule="atLeast"/>
        </w:trPr>
        <w:tc>
          <w:tcPr>
            <w:tcW w:w="352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‌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МО  «МБОУКрасногорская СОШ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1от 28.08.24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 МБОУ «Красногорская СОШ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1 от 29.08.24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огорская СОШ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И.Дайбов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60 от 30.08.24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курса «Математика для каждого»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учающихся 9б,9г классов 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Состав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бочей программы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рина Г.И. учитель математик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асногорское‌ 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учебного курса  составлена для 9 клас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>: Повторить не только материал курса алгебры, но и некоторых тем и разделов курса математики основной: числа, буквенные выражения, преобразование буквенных выражений, уравнения, неравенства; проценты ( основные задачи на проценты), пропорции ( основное свойство пропорции, задачи на составление и решение  пропорций); формулы сокращенного умножения; степень и действия со степенями; функции и графики; арифметическая и геометрическая прогрес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охватывает основные разделы школьного курса математики, необходимые справочные материалы, пояснения на примерах и задачах, основные методы решения, задания для самостоятельной решения с ответами, тест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чи курса: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индивидуализации обучения; удовлетворение образовательных потребностей школьников по алгебре. Формирование устойчивого интереса учащихся к предме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и развитие их математических способностей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усвоения обучающимися наиболее общих приемов и способов решения задач. Развитие умений самостоятельно анализировать  и решать задачи по образцу и в незнакомой ситу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 аналитического и  логического мышления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ширение математического представления учащихся по определённым темам, включённым в программы вступительных экзаменов в другие типы учебных заведений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коммуникативных и общеучебных  навыков работы в группе, самостоятельной работы, умений вести дискуссию, аргументировать ответы и т.д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 xml:space="preserve">Учебный курс </w:t>
      </w:r>
      <w:r>
        <w:rPr/>
        <w:t xml:space="preserve">рассчитан на 17 часов,  0,5 часа в недел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кур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1. В направлении  личностного развит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ясно, точно, грамотно излагать свои мысли в устной и письменной форме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В метапредметном направле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начальные представления об идеях и методах математики как универсальном языке науки и техники, средстве моделирования явлений и процес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В предметном направле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ым результатом изучения курса является сформированность следующих ум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ая область «Арифмети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ить от одной формы записи чисел к другой, представлять десятичную дробь в виде обыкновенной и обыкновенную – в виде десятичной, записывать большие и малые числа с использованием целых степеней десят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арифметические действия с рациональными числами, сравнивать рациональ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ействительные числа, находить в несложных случаях значения степеней с целыми показателями, находить значения числовых выраж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руглять целые числа и десятичные дроби, находить приближения чисел с недостатком и избытком, выполнять оценку числовых выраж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основными единицами длины, массы, времени, скорости, площади, объема, выражать более крупные единицы через более  мелкие и наоборо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текстовые задачи, включая задачи, связанные с отношением и пропорциональностью величин, с дробями и процен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я несложных практических расчетных задач, в том числе c использованием (при необходимости) справочных материалов, калькулятора, компьют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ая область «Алгебр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, выражать в формулах одну переменную через остальны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: основные действия со степенями с целыми показателями, с многочленами и с алгебраическими дробями; разложение многочленов на множители; тождественные преобразования рациональных выраж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линейные уравнения, системы двух линейных уравнений с двумя переменны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текстовые задачи алгебраическим методом, интерпретировать полученный результа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отбор решений исходя из формулировки зада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ать числа точками на координатной прям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координаты точки плоскости, строить точки с заданными координа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я расчетов по формулам, составления формул, выражающих зависимости между реальными величинами, нахождения нужной формулы в справочных материал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я зависимостей между физическими величинами соответствующими формулами при исследовании несложных практических ситу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ая область «Элементы логики, комбинаторики, статистики и теории вероятностей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информацию, представленную в таблицах, на диаграммах, графиках, составлять таблицы, строить диаграммы и граф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ять средние значения результатов измер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ероятности случайных событий в простейших случа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раивания аргументации при доказательстве и в диалог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ния логически некорректных рассужд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си математических утверждений, доказатель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я статистических утверждений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алгебры  обучающийс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линейные и квадратные неравенства с одной переменной и их систе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свойства изученных функций, строить их график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ероятности случайных событий в простейших случаях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олучит возможнос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ешать следующие жизненно практические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8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приобретать и применять знания в различных ситуациях, работать в групп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8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ргументировать и отстаивать свою точку зр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8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 слушать  других, извлекать учебную информацию на основе сопоставительного анализ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ъект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оваться предметным указателем  энциклопедий  и справочников для нахожд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нформаци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действовать в ситуации неопределённости при решении актуальных для н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блем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знать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менять универсальный характер законов логики математических рассуждений, их применимость во всех областях человеческой деятельности;  вероятностный характер различных процессов окружающего мир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зучаемого курс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  Числа и выражения. Преобразование выражений.</w:t>
      </w:r>
      <w:r>
        <w:rPr>
          <w:rFonts w:cs="Times New Roman" w:ascii="Times New Roman" w:hAnsi="Times New Roman"/>
          <w:sz w:val="24"/>
          <w:szCs w:val="24"/>
        </w:rPr>
        <w:t xml:space="preserve"> Делимость натуральных чисел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енные значе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 целым показателе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ый корень. Корень третьей степен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я и преобразов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циональные уравнения.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решения рациональных уравнений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ка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нов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, содержащие переменную под знаком модул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ы уравнени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равенств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ое неравенство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циональные неравенства высших степене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нтервал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но-рациональные неравен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ы неравенств.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ямоугольная система координат на плоскости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прямой, параболы и гиперболы.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окруж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ункции и графики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ифметическая прогрессия. 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ая прогресс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стовые задачи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“ проценты”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“смеси, растворы, проценты”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“на движение”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совместную работу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 “на числа”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авнения и неравенства с модулем. 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авнения и неравенства с параметром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метрические задачи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лементы статистики и теории вероятностей. </w:t>
      </w:r>
    </w:p>
    <w:p>
      <w:pPr>
        <w:pStyle w:val="Heading1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bookmarkStart w:id="0" w:name="sub_290020"/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                  </w:t>
      </w:r>
    </w:p>
    <w:p>
      <w:pPr>
        <w:pStyle w:val="Heading1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Heading1"/>
        <w:jc w:val="both"/>
        <w:rPr>
          <w:rFonts w:ascii="Times New Roman" w:hAnsi="Times New Roman" w:eastAsia="Calibri" w:cs="Times New Roman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  <w:lang w:eastAsia="en-US"/>
        </w:rPr>
      </w:r>
    </w:p>
    <w:p>
      <w:pPr>
        <w:pStyle w:val="Heading1"/>
        <w:rPr>
          <w:rFonts w:ascii="Times New Roman" w:hAnsi="Times New Roman" w:eastAsia="Calibri" w:cs="Times New Roman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  <w:lang w:eastAsia="en-US"/>
        </w:rPr>
        <w:t xml:space="preserve">Поурочное планирование  </w:t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tbl>
      <w:tblPr>
        <w:tblW w:w="867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695"/>
        <w:gridCol w:w="1085"/>
      </w:tblGrid>
      <w:tr>
        <w:trPr>
          <w:trHeight w:val="118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27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йствия с дроб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54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44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алгебраическими дробями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35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. Основные методы решения рациональных уравнений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35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графики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35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3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неравенств. Метод интервалов. Системы неравенств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35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 прогрессия. Геометрическая прогре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35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. Его свойства и признак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35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в прямоугольном треугольник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5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“смеси, растворы, проценты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5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“на движение”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и простых фигу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и равенства треугольни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бные треугольники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е и вписанные углы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0" w:leader="none"/>
                <w:tab w:val="right" w:pos="9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ч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at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in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om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minobr.orq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hyperlink r:id="rId4">
        <w:bookmarkStart w:id="1" w:name="sub_290020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irsho.ru</w:t>
        </w:r>
      </w:hyperlink>
      <w:bookmarkEnd w:id="1"/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32"/>
      </w:rPr>
    </w:lvl>
    <w:lvl w:ilvl="1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>
      <w:rFonts w:ascii="Courier New" w:hAnsi="Courier New" w:cs="Courier New"/>
      <w:sz w:val="32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2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8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-on-line.com/" TargetMode="External"/><Relationship Id="rId3" Type="http://schemas.openxmlformats.org/officeDocument/2006/relationships/hyperlink" Target="http://minobr.orq/" TargetMode="External"/><Relationship Id="rId4" Type="http://schemas.openxmlformats.org/officeDocument/2006/relationships/hyperlink" Target="http://www.irsh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11:00Z</dcterms:created>
  <dc:creator>Ольга</dc:creator>
  <dc:description/>
  <cp:keywords/>
  <dc:language>en-US</dc:language>
  <cp:lastModifiedBy>галина</cp:lastModifiedBy>
  <cp:lastPrinted>2019-09-27T07:42:00Z</cp:lastPrinted>
  <dcterms:modified xsi:type="dcterms:W3CDTF">2024-08-30T11:26:00Z</dcterms:modified>
  <cp:revision>13</cp:revision>
  <dc:subject/>
  <dc:title/>
</cp:coreProperties>
</file>