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 « Музыка»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  учебного  предмета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«Музыка»</w:t>
      </w:r>
      <w:r>
        <w:rPr>
          <w:rFonts w:cs="Times New Roman" w:ascii="Times New Roman" w:hAnsi="Times New Roman"/>
          <w:sz w:val="28"/>
          <w:szCs w:val="28"/>
        </w:rPr>
        <w:t>в соответствии с АООП УО (вариант 1)  реализуется  1год в 3 классе.  (34 часа)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   учителем начальных классов: Кручинкиной И.В., в соответствии  с  положением  о  рабочей  программе  и  определяет  организацию образовательной деятельности учителя в школе по учебному предмету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«Музыка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учебного  предмета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«Музыка»</w:t>
      </w:r>
      <w:r>
        <w:rPr>
          <w:rFonts w:cs="Times New Roman" w:ascii="Times New Roman" w:hAnsi="Times New Roman"/>
          <w:sz w:val="28"/>
          <w:szCs w:val="28"/>
        </w:rPr>
        <w:t xml:space="preserve">является  частью  АООП УО (вариант 1)определяющей: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ланируемые результаты (личностные, метапредметные, предметные)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тическое планирование с учетом использования ЭОР /ЦОР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урочное планирование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составлена  с  учетом  программы  воспита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обсуждена  на  ШМО  учителей  начальных классов  №1 от 25.08.2023,  принята  на педагогическом  совете  МБОУ  «Красногорская  СОШ»  №1  от  28.08.2023  и  утверждена приказом МБОУ «Красногорская СОШ» № 47 от 28.08.2023.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30.08.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12:00Z</dcterms:created>
  <dc:creator>user</dc:creator>
  <dc:description/>
  <cp:keywords/>
  <dc:language>en-US</dc:language>
  <cp:lastModifiedBy>user</cp:lastModifiedBy>
  <dcterms:modified xsi:type="dcterms:W3CDTF">2023-12-06T06:09:00Z</dcterms:modified>
  <cp:revision>2</cp:revision>
  <dc:subject/>
  <dc:title/>
</cp:coreProperties>
</file>