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‌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Красногорского района</w:t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БОУ "Красногор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4"/>
        <w:gridCol w:w="3094"/>
      </w:tblGrid>
      <w:tr>
        <w:trPr/>
        <w:tc>
          <w:tcPr>
            <w:tcW w:w="309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ШМО МБОУ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педагогическом совете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Красногорская СОШ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И.Дай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учающихся с умственной отсталостью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интеллектуальными нарушения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36"/>
          <w:szCs w:val="36"/>
        </w:rPr>
        <w:t>«История Отечества»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36"/>
          <w:szCs w:val="36"/>
        </w:rPr>
      </w:pPr>
      <w:r>
        <w:rPr>
          <w:rFonts w:eastAsia="TimesNewRoman;Arial Unicode MS" w:cs="Times New Roman" w:ascii="Times New Roman" w:hAnsi="Times New Roman"/>
          <w:b/>
          <w:sz w:val="36"/>
          <w:szCs w:val="36"/>
        </w:rPr>
        <w:t>(для 7 класса)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с.Красногорское‌ 2024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07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35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67" w:leader="none"/>
          <w:tab w:val="right" w:pos="9070" w:leader="dot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Style20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145435373"/>
      <w:bookmarkEnd w:id="0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35374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истор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нашей страны древнейше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в IX – I половине X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Руси. Борьба с иноземными завоевателями ХII-ХI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объединения русских земель XIV - XV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XVI - XVII век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ind w:left="284" w:hanging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5435375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даты важнейших событий отечественной истории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факты исторических событий, явлений, процессов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зна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уме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11"/>
        </w:numPr>
        <w:jc w:val="center"/>
        <w:rPr/>
      </w:pPr>
      <w:bookmarkStart w:id="3" w:name="__RefHeading___Toc145435376"/>
      <w:bookmarkEnd w:id="3"/>
      <w:r>
        <w:rPr/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/>
              <w:t>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5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ный ответ из ряда предложенных вариантов</w:t>
            </w:r>
            <w:r>
              <w:rPr/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, выбирают правильный ответ из ряда предложенных вариантов</w:t>
            </w:r>
            <w:r>
              <w:rPr/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ют сообщения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Arial"/>
                <w:sz w:val="27"/>
                <w:szCs w:val="27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38:00Z</dcterms:created>
  <dc:creator>Asus</dc:creator>
  <dc:description/>
  <cp:keywords/>
  <dc:language>en-US</dc:language>
  <cp:lastModifiedBy>Пользователь</cp:lastModifiedBy>
  <dcterms:modified xsi:type="dcterms:W3CDTF">2024-09-13T04:38:00Z</dcterms:modified>
  <cp:revision>2</cp:revision>
  <dc:subject/>
  <dc:title/>
</cp:coreProperties>
</file>