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0"/>
        <w:jc w:val="center"/>
        <w:rPr/>
      </w:pPr>
      <w:r>
        <w:rPr/>
        <w:t>МИНИСТЕРСТВО ПРОСВЕЩЕНИЯ РОССИЙСКОЙ ФЕДЕРАЦИИ</w:t>
      </w:r>
    </w:p>
    <w:p>
      <w:pPr>
        <w:pStyle w:val="Style18"/>
        <w:spacing w:before="120" w:after="0"/>
        <w:jc w:val="center"/>
        <w:rPr/>
      </w:pPr>
      <w:r>
        <w:rPr/>
        <w:t>‌</w:t>
      </w:r>
      <w:bookmarkStart w:id="0" w:name="af5b5167-7099-47ec-9866-9052e784200d"/>
      <w:r>
        <w:rPr/>
        <w:t>Министерство образования и науки Алтайского края</w:t>
      </w:r>
      <w:bookmarkEnd w:id="0"/>
      <w:r>
        <w:rPr/>
        <w:t>‌‌</w:t>
      </w:r>
    </w:p>
    <w:p>
      <w:pPr>
        <w:pStyle w:val="Style18"/>
        <w:spacing w:before="120" w:after="0"/>
        <w:jc w:val="center"/>
        <w:rPr/>
      </w:pPr>
      <w:r>
        <w:rPr/>
        <w:t>‌</w:t>
      </w:r>
      <w:bookmarkStart w:id="1" w:name="dc3cea46-96ed-491e-818a-be2785bad2e9"/>
      <w:r>
        <w:rPr/>
        <w:t>Администрация Красногорского района Алтайского края</w:t>
      </w:r>
      <w:bookmarkEnd w:id="1"/>
      <w:r>
        <w:rPr/>
        <w:t>‌​</w:t>
      </w:r>
    </w:p>
    <w:p>
      <w:pPr>
        <w:pStyle w:val="Style18"/>
        <w:spacing w:before="120" w:after="0"/>
        <w:jc w:val="center"/>
        <w:rPr/>
      </w:pPr>
      <w:r>
        <w:rPr/>
        <w:t>МБОУ "Красногорская СОШ"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/>
        <w:tc>
          <w:tcPr>
            <w:tcW w:w="3096" w:type="dxa"/>
            <w:tcBorders/>
          </w:tcPr>
          <w:p>
            <w:pPr>
              <w:pStyle w:val="Style18"/>
              <w:rPr/>
            </w:pPr>
            <w:r>
              <w:rPr/>
              <w:t>РАССМОТРЕНО</w:t>
            </w:r>
          </w:p>
          <w:p>
            <w:pPr>
              <w:pStyle w:val="Style18"/>
              <w:rPr/>
            </w:pPr>
            <w:r>
              <w:rPr/>
              <w:t xml:space="preserve">на ШМО МБОУ </w:t>
            </w:r>
          </w:p>
          <w:p>
            <w:pPr>
              <w:pStyle w:val="Style18"/>
              <w:rPr/>
            </w:pPr>
            <w:r>
              <w:rPr/>
              <w:t>«Красногорская СОШ»</w:t>
            </w:r>
          </w:p>
          <w:p>
            <w:pPr>
              <w:pStyle w:val="Style18"/>
              <w:rPr/>
            </w:pPr>
            <w:r>
              <w:rPr/>
              <w:t>протокол №1 от 28.08.202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Style18"/>
              <w:rPr/>
            </w:pPr>
            <w:r>
              <w:rPr/>
              <w:t>ПРИНЯТО</w:t>
            </w:r>
          </w:p>
          <w:p>
            <w:pPr>
              <w:pStyle w:val="Style18"/>
              <w:rPr/>
            </w:pPr>
            <w:r>
              <w:rPr/>
              <w:t>на педагогическом совете</w:t>
            </w:r>
          </w:p>
          <w:p>
            <w:pPr>
              <w:pStyle w:val="Style18"/>
              <w:rPr/>
            </w:pPr>
            <w:r>
              <w:rPr/>
              <w:t>МБОУ «Красногорская СОШ»</w:t>
            </w:r>
          </w:p>
          <w:p>
            <w:pPr>
              <w:pStyle w:val="Style18"/>
              <w:rPr/>
            </w:pPr>
            <w:r>
              <w:rPr/>
              <w:t>протокол №1 от 29.08.202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Style18"/>
              <w:rPr/>
            </w:pPr>
            <w:r>
              <w:rPr/>
              <w:t>УТВЕРЖДЕНО</w:t>
            </w:r>
          </w:p>
          <w:p>
            <w:pPr>
              <w:pStyle w:val="Style18"/>
              <w:rPr/>
            </w:pPr>
            <w:r>
              <w:rPr/>
              <w:t>Директор  МБОУ «Красногорская СОШ»</w:t>
            </w:r>
          </w:p>
          <w:p>
            <w:pPr>
              <w:pStyle w:val="Style18"/>
              <w:rPr/>
            </w:pPr>
            <w:r>
              <w:rPr/>
              <w:t>Е.И. Дайбов</w:t>
            </w:r>
          </w:p>
          <w:p>
            <w:pPr>
              <w:pStyle w:val="Style18"/>
              <w:rPr/>
            </w:pPr>
            <w:r>
              <w:rPr/>
              <w:t>Приказ №60 от 30.08.2024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обучающихся с умственной отсталость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теллектуальными нарушения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му предмету «Математика»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учающихся 9 класса 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Составит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ей программы: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ренова Наталья Валерьевна,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математики,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рина Галина Ивановна,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bookmarkStart w:id="2" w:name="4cef1e44-9965-42f4-9abc-c66bc6a4ed05"/>
      <w:bookmarkStart w:id="3" w:name="4cef1e44-9965-42f4-9abc-c66bc6a4ed05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4cef1e44-9965-42f4-9abc-c66bc6a4ed05"/>
      <w:r>
        <w:rPr>
          <w:rFonts w:cs="Times New Roman" w:ascii="Times New Roman" w:hAnsi="Times New Roman"/>
          <w:color w:val="000000"/>
          <w:sz w:val="24"/>
          <w:szCs w:val="24"/>
        </w:rPr>
        <w:t>с. Красногорское</w:t>
      </w:r>
      <w:bookmarkStart w:id="5" w:name="55fbcee7-c9ab-48de-99f2-3f30ab5c08f8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, 2024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‌​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Математи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 г. № 1026 (</w:t>
      </w:r>
      <w:hyperlink r:id="rId2" w:tgtFrame="_blank">
        <w:r>
          <w:rPr>
            <w:rStyle w:val="InternetLink"/>
            <w:sz w:val="28"/>
            <w:szCs w:val="28"/>
            <w:shd w:fill="FFFFFF" w:val="clear"/>
            <w:lang w:val="en-US"/>
          </w:rPr>
          <w:t>https</w:t>
        </w:r>
        <w:r>
          <w:rPr>
            <w:rStyle w:val="InternetLink"/>
            <w:sz w:val="28"/>
            <w:szCs w:val="28"/>
            <w:shd w:fill="FFFFFF" w:val="clear"/>
          </w:rPr>
          <w:t>://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clck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sz w:val="28"/>
            <w:szCs w:val="28"/>
            <w:shd w:fill="FFFFFF" w:val="clear"/>
          </w:rPr>
          <w:t>/33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ООП УО (вариант 1) адресована обучающимся с легкой умственной отсталостью (интеллектуальными нарушениями) </w:t>
      </w:r>
      <w:r>
        <w:rPr>
          <w:rFonts w:eastAsia="Times New Roman" w:cs="Times New Roman" w:ascii="Times New Roman" w:hAnsi="Times New Roman"/>
          <w:sz w:val="28"/>
          <w:szCs w:val="28"/>
        </w:rPr>
        <w:t>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18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чебный предмет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атематика» относится к предметной области «Математика» и является обязательной частью учебного плана.  В соответствии с учебным планом рабочая программа по учебному предмету «Математика» в 9 классе рассчитана на 34 учебные недели и составляет 102 часа в год (3 часа в неделю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ь и задачи учебного предмета «Математи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максимальное общее развитие обучающихся, коррекция недостатков их познавательной деятельности и личностных качеств с учетом индивидуальных возможностей каждого ученика на разны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математических знаний и умений, необходимых для решения практических задач в учебной и трудовой деятельности, используемых в повседневной жизн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едостатков познавательной деятельности и повышение уровня общего развит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и свойств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Математика» в 9 классе определяет следующие 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и совершенствование устных и письменных вычислительных навыков в пределах 1000 000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умений производить арифметические действия с целыми и дробными числами, в том числе с числами, полученными при измерении, с обыкновенными и десятичными дробями; производить взаимные действия с обыкновенными и десятичными дробя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роизводить арифметические действия с конечными и бесконечными дробя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находить проценты от числа и числа по его дол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ешать арифметические задачи на нахождение процентов от числ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 геометрических телах (шар, куб параллелепипед, пирамида, призма, цилиндр, конус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находить объём и площадь боковой поверхности геометрических тел (куба, прямоугольного параллелепипеда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выполнять построение развертки куба и прямоугольного параллелепипе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ешать простые и составные арифметические задачи (в 3 - 4 действия); задачи на нахождение неизвестного слагаемого, уменьшаемого, вычитаемого; задачи, содержащие зависимость, характеризующую процессы: движения (скорость, время, пройденный путь), работы (производительность труда, время, объем всей работы), изготовления товара (расход на предмет, количество предметов, общая стоимость товара); задачи на расчет стоимости; задачи на время (начало, конец, продолжительность события; задачи на нахождение части целого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математике и стремление использовать знания в повседневной жизн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атематике в 9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, учит использованию математических знаний в различных ситуациях. 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математики к практико-теоретическому изучению, с обязательным учётом значимости усваиваемых знаний и умений формирования жизненных компет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математики у обучающихся с легкой степенью умственной отсталости (интеллектуальной недостаточности) развивается элементарное математическое мышление, формируются и корригируются такие его формы, как сравнение, анализ, синтез, развиваются способности к обобщению и конкретизации, создаются условия для коррекции памяти, внимания и других психическ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рганизационными формами работы на уроке математики являются: фронтальная, групповая, коллективная, индивидуальная работа, работа в па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уроков математики предполагается использование следующих методов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(рассказ или изложение знаний, беседа, работа по учебнику или другим печатным материалам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(наблюдение, демонстрация предметов или их изображений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 - практические (измерение, вычерчивание геометрических фигур, моделирование, нахождение значений числовых выражений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 - поисковые (эвристическая беседа, олимпиада, практические работы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(проблемное изложение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специальных коррекционно – развивающих приемов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беждения (словесное разъяснение, убеждение, требование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деятельности (приучение, упражнение, показ, подражание, поручение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тимулирования поведения (похвала, поощрение, взаимооцен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применение находит проблемное изложение знаний, при котором является создание проблемной ситуации, исследование, поиск правильного от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ебном процессе чаще всего предполагается использование комбинации указанных методов. Комплексное их использование позволяет более полно решать задачи каждого уро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о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71"/>
        <w:gridCol w:w="1701"/>
        <w:gridCol w:w="233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tLeast" w:line="0"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ых рабо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</w:tabs>
              <w:spacing w:lineRule="atLeast" w:line="0"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pacing w:before="0" w:after="0"/>
              <w:ind w:right="1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</w:t>
              <w:tab/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spacing w:before="0" w:after="0"/>
              <w:ind w:right="1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</w:tabs>
              <w:spacing w:lineRule="atLeast" w:line="0"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рифметические действия с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ыми и дробными чис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</w:tabs>
              <w:spacing w:lineRule="atLeast" w:line="0"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центы</w:t>
            </w:r>
          </w:p>
          <w:p>
            <w:pPr>
              <w:pStyle w:val="Normal"/>
              <w:spacing w:before="0" w:after="0"/>
              <w:ind w:right="1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</w:tabs>
              <w:spacing w:lineRule="atLeast" w:line="0"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ечные и бесконечные</w:t>
            </w:r>
          </w:p>
          <w:p>
            <w:pPr>
              <w:pStyle w:val="Normal"/>
              <w:spacing w:before="0" w:after="0"/>
              <w:ind w:right="1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сятичны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</w:tabs>
              <w:spacing w:lineRule="atLeast" w:line="0"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 действия с десятичными, обыкновенными дробями и целыми чис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</w:tabs>
              <w:snapToGrid w:val="false"/>
              <w:spacing w:lineRule="atLeast" w:line="0" w:before="0" w:after="0"/>
              <w:ind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ИРУЕМЫЕ РЕЗУЛЬТАТЫ </w:t>
      </w:r>
    </w:p>
    <w:p>
      <w:pPr>
        <w:pStyle w:val="Normal"/>
        <w:spacing w:lineRule="auto" w:line="360" w:before="24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смыслению социального окружения, своего места в нем, принятие соответствующих ценностей и социальных ролей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сотрудничества со взрослыми и сверстниками в разных ситуациях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готовности к самостоятельной жизн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инимальный уровень: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числовой ряд чисел в пределах 100 000; чтение, запись и сравнение   целых чисел в пределах 100 000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таблицу сложения однозначных чисел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табличные случаи умножения и получаемых из них случаи деления;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письменное выполнение арифметических действий с числами в пределах 100 000 (сложение, вычитание, умножение и деление на однозначное число) с использованием таблиц умножения, алгоритмов письменных арифметических действий, микрокалькулятора (легкие случаи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быкновенные и десятичные дроби; их получение, запись, чтение;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арифметические действия (сложение, вычитание, умножение и деление на однозначное число) с десятичными дробями, имеющими в записи менее 5 знаков (цифр), в том числе с использованием микрокалькулятора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названия, обозначения, соотношения крупных и мелких единиц измерения стоимости, длины, массы, времени;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действия с числами, полученными при измерении величин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ходить доли величины и величины по значению её доли (половина, треть, четверть, пятая, десятая часть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ешать простые арифметические задачи и составные задачи в 2 действия;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спознавать, различать и называть геометрические фигуры и тела (куб, шар, параллелепипед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войства элементов многоугольников (треугольник, прямоугольник, параллелограмм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ыполнять построение с помощью линейки, чертежного угольника, циркуля, транспортира линий, углов, многоугольников, окружностей в разном положении на плоск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числовой ряда чисел в пределах 1 000 000; чтение, запись и сравнение чисел в пределах 1 000 000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таблицу сложения однозначных чисел, в том числе с переходом через десяток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табличные случаи умножения и получаемых из них случаи деления; 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азвания, обозначения, соотношения крупных и мелких единиц измерения стоимости, длины, массы, времени, площади, объема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стно выполнять арифметические действия с целыми числами, полученными при счете и при измерении, в пределах 1000 (простые случаи в пределах 1 000 000)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исьменно выполнять арифметические действия с многозначными числами и числами, полученными при измерении, в пределах 1 000 000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быкновенные и десятичные дроби, их получение, запись, чтение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арифметические действия с десятичными дробями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ходить одну или несколько долей (процентов) от числа, числа по одной его доли (проценту)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выполнять арифметические действия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составные задачи в 3-4 арифметических действия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спознавать, различать и называть геометрические фигуры и тела (куб, шар, параллелепипед, пирамида, призма, цилиндр, конус)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войства элементов многоугольников (треугольник, прямоугольник, параллелограмм), прямоугольного параллелепипеда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числять площадь прямоугольника, объем прямоугольного параллелепипеда (куба)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строение с помощью линейки, чертежного угольника, циркуля, транспортира линий, углов, многоугольников, окружностей в разном положении на плоскости, в том числе симметричных относительно оси, центра симметрии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тематические знания для решения профессиональных трудовых задач.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ценки достижений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0 баллов - нет фиксируемой динамики; 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балл - минимальная динамика; 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балла - удовлетворительная динамика; 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балла - значительная динам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предметных результат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«5» ставится за верное выполнение задания. При этой оценке допускаются 1 – 2 недочё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«5» ставится, если обучающий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ет правильные, осознанные ответы на все поставленные вопросы, может подтвердить правильность ответа предметно-практическими действиями, знает и умеет применять правила, умеет самостоятельно оперировать изученными математическими представлени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самостоятельно, с минимальной помощью учителя, правильно решить задачу, объяснить ход реш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производить и объяснять устные и письменные вычис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льно узнает и называет геометрические фигуры, их элементы, положение фигур пот отношению друг к другу на плоскости и в пространств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льно выполняет работы по измерению и черчению с помощью измерительного и чертежного инструментов, умеет объяснить последовательность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«4» ставится, если обучающийся допускает 2 -3 ошибки и не более 2 недочё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«4» ставится, если обучающийся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твете допускает отдельные неточности, оговорки, нуждается в дополнительных вопросах, помогающих ему уточнить ответ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ычислениях, в отдельных случаях, нуждается в дополнительных промежуточных записях, назывании промежуточных результатов вслух, опоре на образы реальных предмет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ешении задач нуждается в дополнительных вопросах учителя, помогающих анализу предложенной задачи, уточнению вопросов задачи, объяснению выбора действ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незначительной помощью учителя правильно узнает и называет геометрические фигуры, их элементы, положение фигур на плоскости, в пространстве по отношению друг к другу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яет работы по измерению и черчению с недостаточной точ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ка «3» ставится, если обучающийся допустил 4-5 ошибок и несколько мелких. Также оценку «удовлетворительно» может получить обучающийся, совершивший несколько грубых ошибок, но при повторных попытках улучшивший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«3» ставится обучающемуся, если он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значительной помощи учителя или учащихся класса дает правильные ответы на поставленные вопросы, формулирует правила, может их применя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одит вычисления с опорой на различные виды счетного материала, но с соблюдением алгоритмов действ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имает и записывает после обсуждения решение задачи под руководством учител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знает и называет геометрические фигуры, их элементы, положение фигур на плоскости и в пространстве со значительной помощью учителя или обучающихся, или с использованием записей и чертежей в тетрадях, в учебниках, на таблицах, с помощью вопросов учител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ьно выполняет измерение и черчение после предварительного обсуждения последовательности работы, демонстрации её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«2»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авится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jc w:val="center"/>
        <w:rPr/>
      </w:pPr>
      <w:r>
        <w:rPr/>
        <w:t>ТЕМАТИЧЕСКОЕ ПЛАНИРОВАНИЕ</w:t>
      </w:r>
    </w:p>
    <w:tbl>
      <w:tblPr>
        <w:tblW w:w="945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5792"/>
        <w:gridCol w:w="1134"/>
        <w:gridCol w:w="1843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 целых чисел в пределах 1000000. Сравнение 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ление целых 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, чтение, запись обыкновенной дроби. Сравнение обыкновенных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Измерение отрез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, чтение и запись десятичных дробей. Сравнение десятичных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, сравнение десятичных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енные при измерении велич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е меры длины.  Их соотно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целых чисел, полученных при измерении величин, десятичными дроб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десятичных дробей целыми числами, полученными при измерении велич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1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учеб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целых чисел и десятичных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целых чисел и десятичных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. Прям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ы. Виды уг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компонента при сложении и вычит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имеров в 2-4 дей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целых чисел и десятичных дробей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еличины углов с помощью транспо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целых чисел на однозначное 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деся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ой дроби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 Виды ломаной линии: замкнут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кнут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10, 100, 1000 без остатка, с остат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целых чисел, десятичных дробей на дву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целых чисел, десятичных дробей на дву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иды треугольников. П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ов по известным углам и стор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целых чисел, десятичных дробей на дву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: «Умножение и деление десятичных дробе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Анализ контро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ы сторон треугольника. Построение треугольника по известному углу и длинам двух стор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целых чисел на трех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целого числа на трех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тела: прямоугольный параллелепипед, к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компонента при сложении, вычит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компонента при сложении, вычит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целыми чис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ѐртка ку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целыми чис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есятичными дроб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0"/>
                <w:lang w:eastAsia="ru-RU"/>
              </w:rPr>
              <w:t>Арифметические действия с целыми числами, десятичными дроб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ка прямоугольного параллелепипеда, ку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целыми числами, десятичными дроб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целыми числами, десятичными дроб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 «Арифме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целыми и дробными числ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Анализ контро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оковой и полной поверхности ку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цен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оцентов обыкновенной и десятичной дроб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1% от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оковой и полной поверхности ку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1% от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скольких процентов от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нескольких проц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оковой и полной поверхности прямоугольного параллелепипе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50% обыкновенной дроб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10%, 20% обыкновенной дроб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25%, 75% обыкновенной дроб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 Развертка правильной полной пирами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10%, 20%, 25%, 75% обыкновенной дроб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10%, 20%, 25%, 75% обыкновенной дроб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10%, 20%, 25%, 75% обыкновенной дроб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4 по теме «Проценты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Анализ контро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и окружность. Линии в кру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одному его процен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 его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числа по  его 25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числа по его 20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нескольких процентов от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. Сечение ш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нескольких про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нескольких проц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№ 5 «Процент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Анализ контро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 Развертка цилинд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есятичных дробей в виде обыкнов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ыкновенных дробей в виде десятич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и бесконечные дроб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ы. Усеченный конус. Развертка кону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мешанного числа десятичной дроб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целыми и дробными чис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по теме «Конечные и бесконечные дроб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Анализ контро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имметричных фигур относительно о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целых чисел и десятичных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целых чисел, десятичных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целых чисел, десятичных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целых чисел, десятичных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имметричных фигур относительно центра симмет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 2-4 дей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 2-4 дей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 по теме «Умножение и деление целых числе и десятичных дробе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Анализ контрольной рабо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ычислений на калькуляторе без округ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, квадр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2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  <w:t>Преобразование дро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 и действия с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12">
    <w:name w:val="c12"/>
    <w:basedOn w:val="Style10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0"/>
    <w:qFormat/>
    <w:rPr/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sz w:val="28"/>
    </w:rPr>
  </w:style>
  <w:style w:type="character" w:styleId="Style16">
    <w:name w:val="Основной текст Знак"/>
    <w:qFormat/>
    <w:rPr>
      <w:rFonts w:ascii="Times New Roman" w:hAnsi="Times New Roman" w:eastAsia="Arial Unicode MS" w:cs="Lohit Hindi;Times New Roman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Lohit Hindi;Times New Roman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ParaAttribute10">
    <w:name w:val="ParaAttribute10"/>
    <w:qFormat/>
    <w:pPr>
      <w:widowControl w:val="false"/>
      <w:suppressAutoHyphens w:val="true"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3:42:00Z</dcterms:created>
  <dc:creator>777</dc:creator>
  <dc:description/>
  <cp:keywords/>
  <dc:language>en-US</dc:language>
  <cp:lastModifiedBy>user</cp:lastModifiedBy>
  <dcterms:modified xsi:type="dcterms:W3CDTF">2024-09-16T02:42:00Z</dcterms:modified>
  <cp:revision>7</cp:revision>
  <dc:subject/>
  <dc:title/>
</cp:coreProperties>
</file>