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322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МИНИСТЕРСТВО ПРОСВЕЩЕНИЯ РОССИЙСКОЙ ФЕДЕРАЦИИ</w:t>
        <w:br/>
        <w:t>Федеральное государственное бюджетное научное учреждение</w:t>
        <w:br/>
        <w:t>«Институт коррекционной педагогики»</w:t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43" w:after="0"/>
        <w:ind w:left="0" w:right="0" w:hanging="0"/>
        <w:jc w:val="center"/>
        <w:rPr/>
      </w:pPr>
      <w:r>
        <w:rPr>
          <w:rStyle w:val="FontStyle28"/>
          <w:rFonts w:eastAsia="Times New Roman"/>
          <w:lang w:val="ru-RU" w:eastAsia="ru-RU" w:bidi="ar-SA"/>
        </w:rPr>
        <w:t>РАБОЧАЯ ПРОГРАММА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624" w:before="43" w:after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по учебному предмету</w:t>
        <w:br/>
        <w:t>«Русский язык»</w:t>
      </w:r>
    </w:p>
    <w:p>
      <w:pPr>
        <w:pStyle w:val="Style41"/>
        <w:widowControl/>
        <w:bidi w:val="0"/>
        <w:spacing w:lineRule="exact" w:line="816" w:before="86" w:after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5 класс</w:t>
        <w:br/>
        <w:t>вариант 1</w:t>
      </w:r>
    </w:p>
    <w:p>
      <w:pPr>
        <w:pStyle w:val="Style51"/>
        <w:widowControl/>
        <w:bidi w:val="0"/>
        <w:spacing w:lineRule="exact" w:line="240"/>
        <w:ind w:left="35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10" w:after="0"/>
        <w:ind w:left="355" w:right="0" w:hanging="0"/>
        <w:jc w:val="both"/>
        <w:rPr/>
      </w:pPr>
      <w:r>
        <w:rPr>
          <w:rStyle w:val="FontStyle29"/>
          <w:rFonts w:eastAsia="Times New Roman"/>
          <w:lang w:val="ru-RU" w:eastAsia="ru-RU" w:bidi="ar-SA"/>
        </w:rPr>
        <w:t>(для обучающихся с интеллектуальными нарушениями)</w:t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322" w:before="149" w:after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Москва</w:t>
        <w:br/>
        <w:t>2023</w:t>
      </w:r>
    </w:p>
    <w:p>
      <w:pPr>
        <w:sectPr>
          <w:type w:val="nextPage"/>
          <w:pgSz w:w="11906" w:h="16838"/>
          <w:pgMar w:left="1781" w:right="1786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ОДЕРЖАНИЕ</w:t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20"/>
          <w:tab w:val="left" w:pos="8851" w:leader="dot"/>
        </w:tabs>
        <w:bidi w:val="0"/>
        <w:spacing w:lineRule="exact" w:line="581" w:before="230" w:after="0"/>
        <w:ind w:left="0" w:right="0" w:hanging="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I.      ПОЯСНИТЕЛЬНАЯ ЗАПИСКА</w:t>
        <w:tab/>
        <w:t>3</w:t>
      </w:r>
    </w:p>
    <w:p>
      <w:pPr>
        <w:pStyle w:val="Style81"/>
        <w:widowControl/>
        <w:tabs>
          <w:tab w:val="clear" w:pos="720"/>
          <w:tab w:val="left" w:pos="8712" w:leader="dot"/>
        </w:tabs>
        <w:bidi w:val="0"/>
        <w:spacing w:lineRule="exact" w:line="581"/>
        <w:ind w:left="0" w:right="0" w:hanging="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П. СОДЕРЖАНИЕ ОБУЧЕНИЯ</w:t>
        <w:tab/>
        <w:t>10</w:t>
      </w:r>
    </w:p>
    <w:p>
      <w:pPr>
        <w:sectPr>
          <w:type w:val="nextPage"/>
          <w:pgSz w:w="11906" w:h="16838"/>
          <w:pgMar w:left="1700" w:right="115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81"/>
        <w:widowControl/>
        <w:tabs>
          <w:tab w:val="clear" w:pos="720"/>
          <w:tab w:val="left" w:pos="8712" w:leader="dot"/>
        </w:tabs>
        <w:bidi w:val="0"/>
        <w:spacing w:lineRule="exact" w:line="581"/>
        <w:ind w:left="0" w:right="0" w:hanging="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III. ТЕМАТИЧЕСКОЕ ПЛАНИРОВАНИЕ</w:t>
        <w:tab/>
        <w:t>12</w:t>
      </w:r>
    </w:p>
    <w:p>
      <w:pPr>
        <w:pStyle w:val="Style61"/>
        <w:widowControl/>
        <w:bidi w:val="0"/>
        <w:ind w:left="2477" w:right="0" w:hanging="0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I.        ПОЯСНИТЕЛЬНАЯ ЗАПИСКА</w:t>
      </w:r>
    </w:p>
    <w:p>
      <w:pPr>
        <w:pStyle w:val="Style101"/>
        <w:widowControl/>
        <w:bidi w:val="0"/>
        <w:spacing w:lineRule="exact" w:line="480" w:before="120" w:after="0"/>
        <w:ind w:left="0" w:right="5" w:firstLine="701"/>
        <w:rPr/>
      </w:pPr>
      <w:r>
        <w:rPr>
          <w:rStyle w:val="FontStyle30"/>
          <w:rFonts w:eastAsia="Times New Roman"/>
          <w:lang w:val="ru-RU" w:eastAsia="ru-RU" w:bidi="ar-SA"/>
        </w:rPr>
        <w:t>Рабочая программа по учебному предмету «Русский язык» составлена</w:t>
        <w:br/>
        <w:t>на основе Федеральной адаптированной основной общеобразовательной</w:t>
        <w:br/>
        <w:t>программы обучающихся с умственной отсталостью (интеллектуальными</w:t>
        <w:br/>
        <w:t>нарушениями), далее ФАООП УО (вариант 1), утвержденной приказом</w:t>
        <w:br/>
        <w:t>Министерства просвещения России от 24.11.2022г. № 1026</w:t>
        <w:br/>
        <w:t>(</w:t>
      </w:r>
      <w:hyperlink r:id="rId2"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https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://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clck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ru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/33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NMkR</w:t>
        </w:r>
      </w:hyperlink>
      <w:r>
        <w:rPr>
          <w:rStyle w:val="FontStyle30"/>
          <w:rFonts w:eastAsia="Times New Roman"/>
          <w:lang w:val="ru-RU" w:eastAsia="ru-RU" w:bidi="ar-SA"/>
        </w:rPr>
        <w:t>) и адресована обучающимся с легкой умственной</w:t>
        <w:br/>
        <w:t>отсталостью (интеллектуальными нарушениями),вариант 1, с учетом</w:t>
        <w:br/>
        <w:t>реализации особых образовательных потребностей, а также</w:t>
        <w:br/>
        <w:t>индивидуальных особенностей и возможностей.</w:t>
      </w:r>
    </w:p>
    <w:p>
      <w:pPr>
        <w:pStyle w:val="Style101"/>
        <w:widowControl/>
        <w:bidi w:val="0"/>
        <w:spacing w:lineRule="exact" w:line="480" w:before="5" w:after="0"/>
        <w:ind w:left="0" w:right="0" w:firstLine="701"/>
        <w:rPr/>
      </w:pPr>
      <w:r>
        <w:rPr>
          <w:rStyle w:val="FontStyle30"/>
          <w:rFonts w:eastAsia="Times New Roman"/>
          <w:lang w:val="ru-RU" w:eastAsia="ru-RU" w:bidi="ar-SA"/>
        </w:rPr>
        <w:t>Учебный предмет «Русский язык» относится к предметной области</w:t>
        <w:br/>
        <w:t>«Язык и речевая практика» и является обязательной частью учебного плана.</w:t>
      </w:r>
    </w:p>
    <w:p>
      <w:pPr>
        <w:pStyle w:val="Style101"/>
        <w:widowControl/>
        <w:bidi w:val="0"/>
        <w:spacing w:lineRule="exact" w:line="480" w:before="5" w:after="0"/>
        <w:ind w:left="0" w:right="0" w:firstLine="701"/>
        <w:rPr/>
      </w:pPr>
      <w:r>
        <w:rPr>
          <w:rStyle w:val="FontStyle30"/>
          <w:rFonts w:eastAsia="Times New Roman"/>
          <w:lang w:val="ru-RU" w:eastAsia="ru-RU" w:bidi="ar-SA"/>
        </w:rPr>
        <w:t>Рабочая программа по учебному предмету «Русский язык» в 5 классе</w:t>
        <w:br/>
        <w:t>рассчитана на 136 часов (34 учебные недели) и составляет 4 часа в неделю.</w:t>
      </w:r>
    </w:p>
    <w:p>
      <w:pPr>
        <w:pStyle w:val="Style101"/>
        <w:widowControl/>
        <w:bidi w:val="0"/>
        <w:spacing w:lineRule="exact" w:line="480" w:before="5" w:after="0"/>
        <w:ind w:left="0" w:right="0" w:firstLine="706"/>
        <w:rPr/>
      </w:pPr>
      <w:r>
        <w:rPr>
          <w:rStyle w:val="FontStyle30"/>
          <w:rFonts w:eastAsia="Times New Roman"/>
          <w:lang w:val="ru-RU" w:eastAsia="ru-RU" w:bidi="ar-SA"/>
        </w:rPr>
        <w:t>ФАООП УО (вариант 1) определяет цель и задачи учебного предмета</w:t>
        <w:br/>
        <w:t>«Русский язык».</w:t>
      </w:r>
    </w:p>
    <w:p>
      <w:pPr>
        <w:pStyle w:val="Style101"/>
        <w:widowControl/>
        <w:bidi w:val="0"/>
        <w:spacing w:lineRule="exact" w:line="480"/>
        <w:ind w:left="0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Цель обучения - развитие коммуникативно-речевых навыков и</w:t>
        <w:br/>
        <w:t>коррекция недостатков мыслительной деятельности.</w:t>
        <w:br/>
        <w:t>Задачи обучения: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24" w:after="0"/>
        <w:ind w:left="0" w:right="14" w:firstLine="432"/>
        <w:rPr/>
      </w:pPr>
      <w:r>
        <w:rPr>
          <w:rStyle w:val="FontStyle30"/>
          <w:rFonts w:eastAsia="Times New Roman"/>
          <w:lang w:val="ru-RU" w:eastAsia="ru-RU" w:bidi="ar-SA"/>
        </w:rPr>
        <w:t>расширение представлений о языке как важнейшем средстве</w:t>
        <w:br/>
        <w:t>человеческого общения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10" w:after="0"/>
        <w:ind w:left="0" w:right="14" w:firstLine="432"/>
        <w:rPr/>
      </w:pPr>
      <w:r>
        <w:rPr>
          <w:rStyle w:val="FontStyle30"/>
          <w:rFonts w:eastAsia="Times New Roman"/>
          <w:lang w:val="ru-RU" w:eastAsia="ru-RU" w:bidi="ar-SA"/>
        </w:rPr>
        <w:t>ознакомление с некоторыми грамматическими понятиями и</w:t>
        <w:br/>
        <w:t>формирование на этой основе грамматических знаний и умений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0" w:before="24" w:after="0"/>
        <w:ind w:left="0" w:right="10" w:firstLine="432"/>
        <w:rPr/>
      </w:pPr>
      <w:r>
        <w:rPr>
          <w:rStyle w:val="FontStyle30"/>
          <w:rFonts w:eastAsia="Times New Roman"/>
          <w:lang w:val="ru-RU" w:eastAsia="ru-RU" w:bidi="ar-SA"/>
        </w:rPr>
        <w:t>использование усвоенных грамматико-орфографических знаний и</w:t>
        <w:br/>
        <w:t>умений для решения практических (коммуникативно-речевых задач)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0" w:before="24" w:after="0"/>
        <w:ind w:left="432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развитие положительных качеств и свойств личности.</w:t>
      </w:r>
    </w:p>
    <w:p>
      <w:pPr>
        <w:pStyle w:val="Style101"/>
        <w:widowControl/>
        <w:bidi w:val="0"/>
        <w:spacing w:lineRule="exact" w:line="480"/>
        <w:ind w:left="0" w:right="0" w:firstLine="696"/>
        <w:rPr/>
      </w:pPr>
      <w:r>
        <w:rPr>
          <w:rStyle w:val="FontStyle30"/>
          <w:rFonts w:eastAsia="Times New Roman"/>
          <w:lang w:val="ru-RU" w:eastAsia="ru-RU" w:bidi="ar-SA"/>
        </w:rPr>
        <w:t>Рабочая программа по учебному предмету «Русский язык» в 5 классе</w:t>
        <w:br/>
        <w:t>определяет следующие задачи:</w:t>
      </w:r>
    </w:p>
    <w:p>
      <w:pPr>
        <w:pStyle w:val="Style12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0" w:right="1132" w:gutter="0" w:header="0" w:top="1083" w:footer="0" w:bottom="360"/>
          <w:pgNumType w:fmt="decimal"/>
          <w:formProt w:val="false"/>
          <w:textDirection w:val="lrTb"/>
          <w:docGrid w:type="default" w:linePitch="100" w:charSpace="0"/>
        </w:sectPr>
        <w:pStyle w:val="Style121"/>
        <w:widowControl/>
        <w:bidi w:val="0"/>
        <w:spacing w:before="130" w:after="0"/>
        <w:ind w:left="8976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з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90"/>
        <w:ind w:left="432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развитие фонематического слуха и правильного произношения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90" w:before="5" w:after="0"/>
        <w:ind w:left="0" w:right="19" w:firstLine="432"/>
        <w:rPr/>
      </w:pPr>
      <w:r>
        <w:rPr>
          <w:rStyle w:val="FontStyle30"/>
          <w:rFonts w:eastAsia="Times New Roman"/>
          <w:lang w:val="ru-RU" w:eastAsia="ru-RU" w:bidi="ar-SA"/>
        </w:rPr>
        <w:t>овладение способностью пользоваться устной и письменной речью</w:t>
        <w:br/>
        <w:t>для решения соответствующих возрасту коммуникативных задач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19" w:after="0"/>
        <w:ind w:left="0" w:right="29" w:firstLine="432"/>
        <w:rPr/>
      </w:pPr>
      <w:r>
        <w:rPr>
          <w:rStyle w:val="FontStyle30"/>
          <w:rFonts w:eastAsia="Times New Roman"/>
          <w:lang w:val="ru-RU" w:eastAsia="ru-RU" w:bidi="ar-SA"/>
        </w:rPr>
        <w:t>определение и решение орфографических задач с опорой на правило</w:t>
        <w:br/>
        <w:t>учебника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5" w:firstLine="432"/>
        <w:rPr/>
      </w:pPr>
      <w:r>
        <w:rPr>
          <w:rStyle w:val="FontStyle30"/>
          <w:rFonts w:eastAsia="Times New Roman"/>
          <w:lang w:val="ru-RU" w:eastAsia="ru-RU" w:bidi="ar-SA"/>
        </w:rPr>
        <w:t>совершенствование знаний о составе слова, умение разбирать слова</w:t>
        <w:br/>
        <w:t>по составу с использованием опорных схем, образование однокоренных</w:t>
        <w:br/>
        <w:t>слов с новым значением с использованием приставок и суффиксов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19" w:firstLine="432"/>
        <w:rPr/>
      </w:pPr>
      <w:r>
        <w:rPr>
          <w:rStyle w:val="FontStyle30"/>
          <w:rFonts w:eastAsia="Times New Roman"/>
          <w:lang w:val="ru-RU" w:eastAsia="ru-RU" w:bidi="ar-SA"/>
        </w:rPr>
        <w:t>определение и дифференциация частей речи по существенным</w:t>
        <w:br/>
        <w:t>признакам. Определение некоторых грамматических признаков у</w:t>
        <w:br/>
        <w:t>изученных частей речи (имя существительное, имя прилагательное, глагол)</w:t>
        <w:br/>
        <w:t>по опорной схеме, вопросам учителя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10" w:firstLine="432"/>
        <w:rPr/>
      </w:pPr>
      <w:r>
        <w:rPr>
          <w:rStyle w:val="FontStyle30"/>
          <w:rFonts w:eastAsia="Times New Roman"/>
          <w:lang w:val="ru-RU" w:eastAsia="ru-RU" w:bidi="ar-SA"/>
        </w:rPr>
        <w:t>развитие умения составлять простых предложений с опорой на</w:t>
        <w:br/>
        <w:t>картинный материал, схему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0" w:firstLine="432"/>
        <w:rPr/>
      </w:pPr>
      <w:r>
        <w:rPr>
          <w:rStyle w:val="FontStyle30"/>
          <w:rFonts w:eastAsia="Times New Roman"/>
          <w:lang w:val="ru-RU" w:eastAsia="ru-RU" w:bidi="ar-SA"/>
        </w:rPr>
        <w:t>формирование умения писать небольшие тексты под диктовку (40 -</w:t>
        <w:br/>
        <w:t>50 слов) с изученными орфограммами с основной мыслью структуры</w:t>
        <w:br/>
        <w:t>высказывания и выбора необходимых языковых средств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19" w:after="0"/>
        <w:ind w:left="0" w:right="19" w:firstLine="432"/>
        <w:rPr/>
      </w:pPr>
      <w:r>
        <w:rPr>
          <w:rStyle w:val="FontStyle30"/>
          <w:rFonts w:eastAsia="Times New Roman"/>
          <w:lang w:val="ru-RU" w:eastAsia="ru-RU" w:bidi="ar-SA"/>
        </w:rPr>
        <w:t>развитие умения последовательно и правильно излагать свои мысли в</w:t>
        <w:br/>
        <w:t>устной и письменной форме: написание изложений повествовательных и</w:t>
        <w:br/>
        <w:t>описательных текстов после предварительного разбора и предложенного</w:t>
        <w:br/>
        <w:t>учителем плана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24" w:firstLine="432"/>
        <w:rPr/>
      </w:pPr>
      <w:r>
        <w:rPr>
          <w:rStyle w:val="FontStyle30"/>
          <w:rFonts w:eastAsia="Times New Roman"/>
          <w:lang w:val="ru-RU" w:eastAsia="ru-RU" w:bidi="ar-SA"/>
        </w:rPr>
        <w:t>формирование умения пользоваться орфографическим словарём,</w:t>
        <w:br/>
        <w:t>справочными пособиями, информационными ресурсами Интернета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0" w:before="24" w:after="0"/>
        <w:ind w:left="0" w:right="14" w:firstLine="432"/>
        <w:rPr/>
      </w:pPr>
      <w:r>
        <w:rPr>
          <w:rStyle w:val="FontStyle30"/>
          <w:rFonts w:eastAsia="Times New Roman"/>
          <w:lang w:val="ru-RU" w:eastAsia="ru-RU" w:bidi="ar-SA"/>
        </w:rPr>
        <w:t>привитие навыков делового письма с помощью оформления деловых</w:t>
        <w:br/>
        <w:t>бумаг (адрес на открытке и конверте, поздравительная открытка, письмо</w:t>
        <w:br/>
        <w:t>родителям);</w:t>
      </w:r>
    </w:p>
    <w:p>
      <w:pPr>
        <w:sectPr>
          <w:type w:val="nextPage"/>
          <w:pgSz w:w="11906" w:h="16838"/>
          <w:pgMar w:left="1700" w:right="112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1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0" w:before="29" w:after="0"/>
        <w:ind w:left="0" w:right="24" w:firstLine="432"/>
        <w:rPr/>
      </w:pPr>
      <w:r>
        <w:rPr>
          <w:rStyle w:val="FontStyle30"/>
          <w:rFonts w:eastAsia="Times New Roman"/>
          <w:lang w:val="ru-RU" w:eastAsia="ru-RU" w:bidi="ar-SA"/>
        </w:rPr>
        <w:t>воспитание интереса к родному языку и стремление использовать</w:t>
        <w:br/>
        <w:t>знания в повседневной жизни.</w:t>
      </w:r>
    </w:p>
    <w:p>
      <w:pPr>
        <w:pStyle w:val="Style61"/>
        <w:widowControl/>
        <w:bidi w:val="0"/>
        <w:spacing w:lineRule="exact" w:line="3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Планируемые результаты освоения рабочей программы</w:t>
        <w:br/>
        <w:t>по учебному предмету «Русский язык» в 5 классе</w:t>
      </w:r>
    </w:p>
    <w:p>
      <w:pPr>
        <w:pStyle w:val="Style61"/>
        <w:widowControl/>
        <w:bidi w:val="0"/>
        <w:spacing w:lineRule="exact" w:line="494" w:before="134" w:after="0"/>
        <w:ind w:left="0" w:right="0" w:hanging="0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Личностные результаты:</w:t>
      </w:r>
    </w:p>
    <w:p>
      <w:pPr>
        <w:pStyle w:val="Style111"/>
        <w:widowControl/>
        <w:numPr>
          <w:ilvl w:val="0"/>
          <w:numId w:val="7"/>
        </w:numPr>
        <w:tabs>
          <w:tab w:val="clear" w:pos="720"/>
          <w:tab w:val="left" w:pos="710" w:leader="none"/>
        </w:tabs>
        <w:bidi w:val="0"/>
        <w:spacing w:lineRule="exact" w:line="494" w:before="5" w:after="0"/>
        <w:ind w:left="0" w:right="0" w:firstLine="365"/>
        <w:rPr/>
      </w:pPr>
      <w:r>
        <w:rPr>
          <w:rStyle w:val="FontStyle30"/>
          <w:rFonts w:eastAsia="Times New Roman"/>
          <w:lang w:val="ru-RU" w:eastAsia="ru-RU" w:bidi="ar-SA"/>
        </w:rPr>
        <w:t>овладение социально-бытовыми навыками, используемыми в</w:t>
        <w:br/>
        <w:t>повседневной жизни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710" w:leader="none"/>
        </w:tabs>
        <w:bidi w:val="0"/>
        <w:spacing w:lineRule="exact" w:line="494" w:before="5" w:after="0"/>
        <w:ind w:left="0" w:right="5" w:firstLine="365"/>
        <w:rPr/>
      </w:pPr>
      <w:r>
        <w:rPr>
          <w:rStyle w:val="FontStyle30"/>
          <w:rFonts w:eastAsia="Times New Roman"/>
          <w:lang w:val="ru-RU" w:eastAsia="ru-RU" w:bidi="ar-SA"/>
        </w:rPr>
        <w:t>использование доступных информационных технологий для</w:t>
        <w:br/>
        <w:t>коммуникации;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710" w:leader="none"/>
        </w:tabs>
        <w:bidi w:val="0"/>
        <w:spacing w:lineRule="exact" w:line="494" w:before="5" w:after="0"/>
        <w:ind w:left="365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проявление социально значимых мотивов учебной деятельности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710" w:leader="none"/>
        </w:tabs>
        <w:bidi w:val="0"/>
        <w:spacing w:lineRule="exact" w:line="494" w:before="5" w:after="0"/>
        <w:ind w:left="365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воспитание эстетических потребностей, ценностей и чувств;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710" w:leader="none"/>
        </w:tabs>
        <w:bidi w:val="0"/>
        <w:spacing w:lineRule="exact" w:line="480" w:before="19" w:after="0"/>
        <w:ind w:left="0" w:right="5" w:firstLine="365"/>
        <w:rPr/>
      </w:pPr>
      <w:r>
        <w:rPr>
          <w:rStyle w:val="FontStyle30"/>
          <w:rFonts w:eastAsia="Times New Roman"/>
          <w:lang w:val="ru-RU" w:eastAsia="ru-RU" w:bidi="ar-SA"/>
        </w:rPr>
        <w:t>развитие этических чувств, проявление доброжелательности,</w:t>
        <w:br/>
        <w:t>эмоционально-нравственной отзывчивости и взаимопомощи, проявление</w:t>
        <w:br/>
        <w:t>сопереживания к чувствам других людей;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710" w:leader="none"/>
        </w:tabs>
        <w:bidi w:val="0"/>
        <w:spacing w:lineRule="exact" w:line="480" w:before="24" w:after="0"/>
        <w:ind w:left="0" w:right="0" w:firstLine="365"/>
        <w:rPr/>
      </w:pPr>
      <w:r>
        <w:rPr>
          <w:rStyle w:val="FontStyle30"/>
          <w:rFonts w:eastAsia="Times New Roman"/>
          <w:lang w:val="ru-RU" w:eastAsia="ru-RU" w:bidi="ar-SA"/>
        </w:rPr>
        <w:t>сформированность установки на безопасный, здоровый образ жизни,</w:t>
        <w:br/>
        <w:t>наличие мотивации к творческому труду, работе на результат, бережному</w:t>
        <w:br/>
        <w:t>отношению к материальным и духовным ценностям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322" w:before="211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Уровни достижения предметных результатов</w:t>
        <w:br/>
        <w:t>по учебному предмету «Русский язык» в 5 классе</w:t>
      </w:r>
    </w:p>
    <w:p>
      <w:pPr>
        <w:pStyle w:val="Style14"/>
        <w:widowControl/>
        <w:bidi w:val="0"/>
        <w:spacing w:lineRule="exact" w:line="240"/>
        <w:ind w:left="70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48" w:after="0"/>
        <w:ind w:left="706" w:right="0" w:hanging="0"/>
        <w:jc w:val="left"/>
        <w:rPr/>
      </w:pPr>
      <w:r>
        <w:rPr>
          <w:rStyle w:val="FontStyle30"/>
          <w:rFonts w:eastAsia="Times New Roman"/>
          <w:u w:val="single"/>
          <w:lang w:val="ru-RU" w:eastAsia="ru-RU" w:bidi="ar-SA"/>
        </w:rPr>
        <w:t>Минимальный уровень:</w:t>
      </w:r>
    </w:p>
    <w:p>
      <w:pPr>
        <w:pStyle w:val="Style19"/>
        <w:widowControl/>
        <w:numPr>
          <w:ilvl w:val="0"/>
          <w:numId w:val="13"/>
        </w:numPr>
        <w:tabs>
          <w:tab w:val="clear" w:pos="720"/>
          <w:tab w:val="left" w:pos="710" w:leader="none"/>
        </w:tabs>
        <w:bidi w:val="0"/>
        <w:spacing w:lineRule="exact" w:line="485" w:before="96" w:after="0"/>
        <w:ind w:left="0" w:right="5" w:firstLine="365"/>
        <w:rPr/>
      </w:pPr>
      <w:r>
        <w:rPr>
          <w:rStyle w:val="FontStyle30"/>
          <w:rFonts w:eastAsia="Times New Roman"/>
          <w:lang w:val="ru-RU" w:eastAsia="ru-RU" w:bidi="ar-SA"/>
        </w:rPr>
        <w:t>знать отличительные грамматические признаки основных частей</w:t>
        <w:br/>
        <w:t>слова;</w:t>
      </w:r>
    </w:p>
    <w:p>
      <w:pPr>
        <w:pStyle w:val="Style19"/>
        <w:widowControl/>
        <w:numPr>
          <w:ilvl w:val="0"/>
          <w:numId w:val="14"/>
        </w:numPr>
        <w:tabs>
          <w:tab w:val="clear" w:pos="720"/>
          <w:tab w:val="left" w:pos="710" w:leader="none"/>
        </w:tabs>
        <w:bidi w:val="0"/>
        <w:spacing w:lineRule="exact" w:line="480" w:before="58" w:after="0"/>
        <w:ind w:left="0" w:right="14" w:firstLine="365"/>
        <w:rPr/>
      </w:pPr>
      <w:r>
        <w:rPr>
          <w:rStyle w:val="FontStyle30"/>
          <w:rFonts w:eastAsia="Times New Roman"/>
          <w:lang w:val="ru-RU" w:eastAsia="ru-RU" w:bidi="ar-SA"/>
        </w:rPr>
        <w:t>производить разбор слова с опорой на представленный образец,</w:t>
        <w:br/>
        <w:t>схему, вопросы учителя;</w:t>
      </w:r>
    </w:p>
    <w:p>
      <w:pPr>
        <w:pStyle w:val="Style19"/>
        <w:widowControl/>
        <w:numPr>
          <w:ilvl w:val="0"/>
          <w:numId w:val="15"/>
        </w:numPr>
        <w:tabs>
          <w:tab w:val="clear" w:pos="720"/>
          <w:tab w:val="left" w:pos="710" w:leader="none"/>
        </w:tabs>
        <w:bidi w:val="0"/>
        <w:spacing w:lineRule="exact" w:line="547" w:before="5" w:after="0"/>
        <w:ind w:left="365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образовывать слова с новым значением с опорой на образец;</w:t>
      </w:r>
    </w:p>
    <w:p>
      <w:pPr>
        <w:pStyle w:val="Style19"/>
        <w:widowControl/>
        <w:numPr>
          <w:ilvl w:val="0"/>
          <w:numId w:val="16"/>
        </w:numPr>
        <w:tabs>
          <w:tab w:val="clear" w:pos="720"/>
          <w:tab w:val="left" w:pos="710" w:leader="none"/>
        </w:tabs>
        <w:bidi w:val="0"/>
        <w:spacing w:lineRule="exact" w:line="547"/>
        <w:ind w:left="365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иметь представления о грамматических разрядах слов;</w:t>
      </w:r>
    </w:p>
    <w:p>
      <w:pPr>
        <w:pStyle w:val="Style19"/>
        <w:widowControl/>
        <w:numPr>
          <w:ilvl w:val="0"/>
          <w:numId w:val="17"/>
        </w:numPr>
        <w:tabs>
          <w:tab w:val="clear" w:pos="720"/>
          <w:tab w:val="left" w:pos="710" w:leader="none"/>
        </w:tabs>
        <w:bidi w:val="0"/>
        <w:spacing w:lineRule="exact" w:line="547"/>
        <w:ind w:left="365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различать части речи по вопросу и значению$</w:t>
      </w:r>
    </w:p>
    <w:p>
      <w:pPr>
        <w:sectPr>
          <w:type w:val="nextPage"/>
          <w:pgSz w:w="11906" w:h="16838"/>
          <w:pgMar w:left="1700" w:right="114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9"/>
        <w:widowControl/>
        <w:numPr>
          <w:ilvl w:val="0"/>
          <w:numId w:val="18"/>
        </w:numPr>
        <w:tabs>
          <w:tab w:val="clear" w:pos="720"/>
          <w:tab w:val="left" w:pos="710" w:leader="none"/>
        </w:tabs>
        <w:bidi w:val="0"/>
        <w:spacing w:lineRule="exact" w:line="485" w:before="38" w:after="0"/>
        <w:ind w:left="0" w:right="0" w:firstLine="365"/>
        <w:rPr/>
      </w:pPr>
      <w:r>
        <w:rPr>
          <w:rStyle w:val="FontStyle30"/>
          <w:rFonts w:eastAsia="Times New Roman"/>
          <w:lang w:val="ru-RU" w:eastAsia="ru-RU" w:bidi="ar-SA"/>
        </w:rPr>
        <w:t>пользоваться школьным орфографическим словарем для уточнения</w:t>
        <w:br/>
        <w:t>написания слова.</w:t>
      </w:r>
    </w:p>
    <w:p>
      <w:pPr>
        <w:pStyle w:val="Style101"/>
        <w:widowControl/>
        <w:bidi w:val="0"/>
        <w:ind w:left="706" w:right="0" w:hanging="0"/>
        <w:jc w:val="left"/>
        <w:rPr/>
      </w:pPr>
      <w:r>
        <w:rPr>
          <w:rStyle w:val="FontStyle30"/>
          <w:rFonts w:eastAsia="Times New Roman"/>
          <w:u w:val="single"/>
          <w:lang w:val="ru-RU" w:eastAsia="ru-RU" w:bidi="ar-SA"/>
        </w:rPr>
        <w:t>Достаточный уровень:</w:t>
      </w:r>
    </w:p>
    <w:p>
      <w:pPr>
        <w:pStyle w:val="Style111"/>
        <w:widowControl/>
        <w:numPr>
          <w:ilvl w:val="0"/>
          <w:numId w:val="19"/>
        </w:numPr>
        <w:tabs>
          <w:tab w:val="clear" w:pos="720"/>
          <w:tab w:val="left" w:pos="715" w:leader="none"/>
        </w:tabs>
        <w:bidi w:val="0"/>
        <w:spacing w:lineRule="exact" w:line="490" w:before="53" w:after="0"/>
        <w:ind w:left="0" w:right="10" w:firstLine="427"/>
        <w:rPr/>
      </w:pPr>
      <w:r>
        <w:rPr>
          <w:rStyle w:val="FontStyle30"/>
          <w:rFonts w:eastAsia="Times New Roman"/>
          <w:lang w:val="ru-RU" w:eastAsia="ru-RU" w:bidi="ar-SA"/>
        </w:rPr>
        <w:t>знать значимые части слова и их дифференцировать по</w:t>
        <w:br/>
        <w:t>существенным признакам;</w:t>
      </w:r>
    </w:p>
    <w:p>
      <w:pPr>
        <w:pStyle w:val="Style111"/>
        <w:widowControl/>
        <w:numPr>
          <w:ilvl w:val="0"/>
          <w:numId w:val="20"/>
        </w:numPr>
        <w:tabs>
          <w:tab w:val="clear" w:pos="720"/>
          <w:tab w:val="left" w:pos="715" w:leader="none"/>
        </w:tabs>
        <w:bidi w:val="0"/>
        <w:spacing w:lineRule="exact" w:line="490" w:before="10" w:after="0"/>
        <w:ind w:left="427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разбирать слова по составу с использованием опорных схем;</w:t>
      </w:r>
    </w:p>
    <w:p>
      <w:pPr>
        <w:pStyle w:val="Style111"/>
        <w:widowControl/>
        <w:numPr>
          <w:ilvl w:val="0"/>
          <w:numId w:val="21"/>
        </w:numPr>
        <w:tabs>
          <w:tab w:val="clear" w:pos="720"/>
          <w:tab w:val="left" w:pos="715" w:leader="none"/>
        </w:tabs>
        <w:bidi w:val="0"/>
        <w:spacing w:lineRule="exact" w:line="490" w:before="10" w:after="0"/>
        <w:ind w:left="0" w:right="0" w:firstLine="427"/>
        <w:rPr/>
      </w:pPr>
      <w:r>
        <w:rPr>
          <w:rStyle w:val="FontStyle30"/>
          <w:rFonts w:eastAsia="Times New Roman"/>
          <w:lang w:val="ru-RU" w:eastAsia="ru-RU" w:bidi="ar-SA"/>
        </w:rPr>
        <w:t>образовывать слова с новым значением, относящиеся к разным частям</w:t>
        <w:br/>
        <w:t>речи, с использованием приставок и суффиксов с опорой на схему;</w:t>
      </w:r>
    </w:p>
    <w:p>
      <w:pPr>
        <w:pStyle w:val="Style111"/>
        <w:widowControl/>
        <w:numPr>
          <w:ilvl w:val="0"/>
          <w:numId w:val="22"/>
        </w:numPr>
        <w:tabs>
          <w:tab w:val="clear" w:pos="720"/>
          <w:tab w:val="left" w:pos="715" w:leader="none"/>
        </w:tabs>
        <w:bidi w:val="0"/>
        <w:spacing w:lineRule="exact" w:line="490" w:before="10" w:after="0"/>
        <w:ind w:left="0" w:right="5" w:firstLine="427"/>
        <w:rPr/>
      </w:pPr>
      <w:r>
        <w:rPr>
          <w:rStyle w:val="FontStyle30"/>
          <w:rFonts w:eastAsia="Times New Roman"/>
          <w:lang w:val="ru-RU" w:eastAsia="ru-RU" w:bidi="ar-SA"/>
        </w:rPr>
        <w:t>дифференцировать слова, относящиеся к различным частям речи</w:t>
        <w:br/>
        <w:t>по существенным признакам;</w:t>
      </w:r>
    </w:p>
    <w:p>
      <w:pPr>
        <w:pStyle w:val="Style111"/>
        <w:widowControl/>
        <w:numPr>
          <w:ilvl w:val="0"/>
          <w:numId w:val="23"/>
        </w:numPr>
        <w:tabs>
          <w:tab w:val="clear" w:pos="720"/>
          <w:tab w:val="left" w:pos="715" w:leader="none"/>
        </w:tabs>
        <w:bidi w:val="0"/>
        <w:spacing w:lineRule="exact" w:line="490" w:before="10" w:after="0"/>
        <w:ind w:left="0" w:right="0" w:firstLine="427"/>
        <w:rPr/>
      </w:pPr>
      <w:r>
        <w:rPr>
          <w:rStyle w:val="FontStyle30"/>
          <w:rFonts w:eastAsia="Times New Roman"/>
          <w:lang w:val="ru-RU" w:eastAsia="ru-RU" w:bidi="ar-SA"/>
        </w:rPr>
        <w:t>определять грамматические признаки изученных частей</w:t>
        <w:br/>
        <w:t>(существительного, прилагательного, глагола) речи по опорной схеме или</w:t>
        <w:br/>
        <w:t>вопросам учителя;</w:t>
      </w:r>
    </w:p>
    <w:p>
      <w:pPr>
        <w:pStyle w:val="Style111"/>
        <w:widowControl/>
        <w:numPr>
          <w:ilvl w:val="0"/>
          <w:numId w:val="24"/>
        </w:numPr>
        <w:tabs>
          <w:tab w:val="clear" w:pos="720"/>
          <w:tab w:val="left" w:pos="715" w:leader="none"/>
        </w:tabs>
        <w:bidi w:val="0"/>
        <w:spacing w:lineRule="exact" w:line="490" w:before="10" w:after="0"/>
        <w:ind w:left="0" w:right="0" w:firstLine="427"/>
        <w:rPr/>
      </w:pPr>
      <w:r>
        <w:rPr>
          <w:rStyle w:val="FontStyle30"/>
          <w:rFonts w:eastAsia="Times New Roman"/>
          <w:lang w:val="ru-RU" w:eastAsia="ru-RU" w:bidi="ar-SA"/>
        </w:rPr>
        <w:t>пользоваться орфографическим словарем для уточнения написания</w:t>
        <w:br/>
        <w:t>слова;</w:t>
      </w:r>
    </w:p>
    <w:p>
      <w:pPr>
        <w:pStyle w:val="Style111"/>
        <w:widowControl/>
        <w:numPr>
          <w:ilvl w:val="0"/>
          <w:numId w:val="25"/>
        </w:numPr>
        <w:tabs>
          <w:tab w:val="clear" w:pos="720"/>
          <w:tab w:val="left" w:pos="715" w:leader="none"/>
        </w:tabs>
        <w:bidi w:val="0"/>
        <w:spacing w:lineRule="exact" w:line="490" w:before="10" w:after="0"/>
        <w:ind w:left="0" w:right="5" w:firstLine="427"/>
        <w:rPr/>
      </w:pPr>
      <w:r>
        <w:rPr>
          <w:rStyle w:val="FontStyle30"/>
          <w:rFonts w:eastAsia="Times New Roman"/>
          <w:lang w:val="ru-RU" w:eastAsia="ru-RU" w:bidi="ar-SA"/>
        </w:rPr>
        <w:t>составлять простые распространенные и предложения с</w:t>
        <w:br/>
        <w:t>однородными членами по схеме, опорным словам, на предложенную тему;</w:t>
      </w:r>
    </w:p>
    <w:p>
      <w:pPr>
        <w:pStyle w:val="Style111"/>
        <w:widowControl/>
        <w:numPr>
          <w:ilvl w:val="0"/>
          <w:numId w:val="26"/>
        </w:numPr>
        <w:tabs>
          <w:tab w:val="clear" w:pos="720"/>
          <w:tab w:val="left" w:pos="715" w:leader="none"/>
        </w:tabs>
        <w:bidi w:val="0"/>
        <w:spacing w:lineRule="exact" w:line="485" w:before="19" w:after="0"/>
        <w:ind w:left="0" w:right="0" w:firstLine="427"/>
        <w:rPr/>
      </w:pPr>
      <w:r>
        <w:rPr>
          <w:rStyle w:val="FontStyle30"/>
          <w:rFonts w:eastAsia="Times New Roman"/>
          <w:lang w:val="ru-RU" w:eastAsia="ru-RU" w:bidi="ar-SA"/>
        </w:rPr>
        <w:t>устанавливать смысловые связи в несложных по содержанию и</w:t>
        <w:br/>
        <w:t>структуре предложениях (не более 4-5 слов) по вопросам учителя,</w:t>
        <w:br/>
        <w:t>опорной схеме;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4"/>
        <w:widowControl/>
        <w:numPr>
          <w:ilvl w:val="0"/>
          <w:numId w:val="27"/>
        </w:numPr>
        <w:tabs>
          <w:tab w:val="left" w:pos="720" w:leader="none"/>
        </w:tabs>
        <w:bidi w:val="0"/>
        <w:spacing w:lineRule="exact" w:line="485" w:before="14" w:after="0"/>
        <w:ind w:left="720" w:right="0" w:hanging="360"/>
        <w:rPr/>
      </w:pPr>
      <w:r>
        <w:rPr>
          <w:rStyle w:val="FontStyle30"/>
          <w:rFonts w:eastAsia="Times New Roman"/>
          <w:lang w:val="ru-RU" w:eastAsia="ru-RU" w:bidi="ar-SA"/>
        </w:rPr>
        <w:t>находить    главные    и    второстепенные    члены          предложения с</w:t>
        <w:br/>
        <w:t>использованием опорных схем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322" w:before="12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истема оценки достижения обучающимися</w:t>
        <w:br/>
        <w:t>с умственной отсталостью планируемых результатов освоения</w:t>
        <w:br/>
        <w:t>рабочей программы по учебному предмету «Русский язык» в 5 классе</w:t>
      </w:r>
    </w:p>
    <w:p>
      <w:pPr>
        <w:pStyle w:val="Style101"/>
        <w:widowControl/>
        <w:bidi w:val="0"/>
        <w:spacing w:lineRule="exact" w:line="480" w:before="192" w:after="0"/>
        <w:ind w:left="0" w:right="0" w:firstLine="725"/>
        <w:rPr/>
      </w:pPr>
      <w:r>
        <w:rPr>
          <w:rStyle w:val="FontStyle30"/>
          <w:rFonts w:eastAsia="Times New Roman"/>
          <w:lang w:val="ru-RU" w:eastAsia="ru-RU" w:bidi="ar-SA"/>
        </w:rPr>
        <w:t>Оценка личностных результатов предполагает, прежде всего, оценку</w:t>
        <w:br/>
        <w:t>продвижения обучающегося в овладении социальными (жизненными)</w:t>
        <w:br/>
        <w:t>компетенциями, может быть представлена в условных единицах:</w:t>
      </w:r>
    </w:p>
    <w:p>
      <w:pPr>
        <w:pStyle w:val="Style111"/>
        <w:widowControl/>
        <w:numPr>
          <w:ilvl w:val="0"/>
          <w:numId w:val="28"/>
        </w:numPr>
        <w:tabs>
          <w:tab w:val="left" w:pos="720" w:leader="none"/>
        </w:tabs>
        <w:bidi w:val="0"/>
        <w:spacing w:before="173" w:after="0"/>
        <w:ind w:left="360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О баллов - нет фиксируемой динамики;</w:t>
      </w:r>
    </w:p>
    <w:p>
      <w:pPr>
        <w:sectPr>
          <w:type w:val="nextPage"/>
          <w:pgSz w:w="11906" w:h="16838"/>
          <w:pgMar w:left="1700" w:right="115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11"/>
        <w:widowControl/>
        <w:numPr>
          <w:ilvl w:val="0"/>
          <w:numId w:val="29"/>
        </w:numPr>
        <w:tabs>
          <w:tab w:val="left" w:pos="720" w:leader="none"/>
        </w:tabs>
        <w:bidi w:val="0"/>
        <w:spacing w:before="206" w:after="0"/>
        <w:ind w:left="360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1 балл - минимальная динамика;</w:t>
      </w:r>
    </w:p>
    <w:p>
      <w:pPr>
        <w:pStyle w:val="Style111"/>
        <w:widowControl/>
        <w:numPr>
          <w:ilvl w:val="0"/>
          <w:numId w:val="30"/>
        </w:numPr>
        <w:tabs>
          <w:tab w:val="left" w:pos="720" w:leader="none"/>
        </w:tabs>
        <w:bidi w:val="0"/>
        <w:ind w:left="432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2 балла - удовлетворительная динамика;</w:t>
      </w:r>
    </w:p>
    <w:p>
      <w:pPr>
        <w:pStyle w:val="Style111"/>
        <w:widowControl/>
        <w:numPr>
          <w:ilvl w:val="0"/>
          <w:numId w:val="31"/>
        </w:numPr>
        <w:tabs>
          <w:tab w:val="left" w:pos="720" w:leader="none"/>
        </w:tabs>
        <w:bidi w:val="0"/>
        <w:spacing w:before="206" w:after="0"/>
        <w:ind w:left="432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3 балла - значительная динамика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178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Критерии оценки предметных результатов</w:t>
      </w:r>
    </w:p>
    <w:p>
      <w:pPr>
        <w:pStyle w:val="Style101"/>
        <w:widowControl/>
        <w:bidi w:val="0"/>
        <w:spacing w:lineRule="exact" w:line="485" w:before="110" w:after="0"/>
        <w:ind w:left="0" w:right="0" w:firstLine="710"/>
        <w:rPr/>
      </w:pPr>
      <w:r>
        <w:rPr>
          <w:rStyle w:val="FontStyle30"/>
          <w:rFonts w:eastAsia="Times New Roman"/>
          <w:lang w:val="ru-RU" w:eastAsia="ru-RU" w:bidi="ar-SA"/>
        </w:rPr>
        <w:t>Оценка предметных результатов обучающихся базируется на</w:t>
        <w:br/>
        <w:t>принципах индивидуального и дифференцированного подходов.</w:t>
      </w:r>
    </w:p>
    <w:p>
      <w:pPr>
        <w:pStyle w:val="Style101"/>
        <w:widowControl/>
        <w:bidi w:val="0"/>
        <w:spacing w:lineRule="exact" w:line="485"/>
        <w:ind w:left="0" w:right="0" w:firstLine="701"/>
        <w:rPr/>
      </w:pPr>
      <w:r>
        <w:rPr>
          <w:rStyle w:val="FontStyle30"/>
          <w:rFonts w:eastAsia="Times New Roman"/>
          <w:lang w:val="ru-RU" w:eastAsia="ru-RU" w:bidi="ar-SA"/>
        </w:rPr>
        <w:t>При оценке устных ответов по русскому языку принимаются во</w:t>
        <w:br/>
        <w:t>внимание:</w:t>
      </w:r>
    </w:p>
    <w:p>
      <w:pPr>
        <w:pStyle w:val="Style111"/>
        <w:widowControl/>
        <w:numPr>
          <w:ilvl w:val="0"/>
          <w:numId w:val="32"/>
        </w:numPr>
        <w:tabs>
          <w:tab w:val="clear" w:pos="720"/>
          <w:tab w:val="left" w:pos="710" w:leader="none"/>
        </w:tabs>
        <w:bidi w:val="0"/>
        <w:spacing w:lineRule="exact" w:line="485" w:before="10" w:after="0"/>
        <w:ind w:left="0" w:right="0" w:firstLine="422"/>
        <w:rPr/>
      </w:pPr>
      <w:r>
        <w:rPr>
          <w:rStyle w:val="FontStyle30"/>
          <w:rFonts w:eastAsia="Times New Roman"/>
          <w:lang w:val="ru-RU" w:eastAsia="ru-RU" w:bidi="ar-SA"/>
        </w:rPr>
        <w:t>правильность ответа по содержанию, свидетельствующая об</w:t>
        <w:br/>
        <w:t>осознанности усвоения изученного материала;</w:t>
      </w:r>
    </w:p>
    <w:p>
      <w:pPr>
        <w:pStyle w:val="Style111"/>
        <w:widowControl/>
        <w:numPr>
          <w:ilvl w:val="0"/>
          <w:numId w:val="33"/>
        </w:numPr>
        <w:tabs>
          <w:tab w:val="left" w:pos="720" w:leader="none"/>
        </w:tabs>
        <w:bidi w:val="0"/>
        <w:spacing w:before="163" w:after="0"/>
        <w:ind w:left="432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полнота ответа;</w:t>
      </w:r>
    </w:p>
    <w:p>
      <w:pPr>
        <w:pStyle w:val="Style111"/>
        <w:widowControl/>
        <w:numPr>
          <w:ilvl w:val="0"/>
          <w:numId w:val="34"/>
        </w:numPr>
        <w:tabs>
          <w:tab w:val="left" w:pos="720" w:leader="none"/>
        </w:tabs>
        <w:bidi w:val="0"/>
        <w:spacing w:before="197" w:after="0"/>
        <w:ind w:left="432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умение практически применять свои знания;</w:t>
      </w:r>
    </w:p>
    <w:p>
      <w:pPr>
        <w:pStyle w:val="Style24"/>
        <w:widowControl/>
        <w:tabs>
          <w:tab w:val="left" w:pos="720" w:leader="none"/>
        </w:tabs>
        <w:bidi w:val="0"/>
        <w:spacing w:lineRule="exact" w:line="480" w:before="58" w:after="0"/>
        <w:ind w:left="720" w:right="0" w:hanging="288"/>
        <w:rPr/>
      </w:pPr>
      <w:r>
        <w:rPr>
          <w:rStyle w:val="FontStyle30"/>
          <w:rFonts w:eastAsia="Times New Roman"/>
          <w:lang w:val="ru-RU" w:eastAsia="ru-RU" w:bidi="ar-SA"/>
        </w:rPr>
        <w:t>-</w:t>
        <w:tab/>
        <w:t>последовательность изложения и речевое оформление ответа.</w:t>
        <w:br/>
      </w:r>
      <w:r>
        <w:rPr>
          <w:rStyle w:val="FontStyle33"/>
          <w:rFonts w:eastAsia="Times New Roman"/>
          <w:lang w:val="ru-RU" w:eastAsia="ru-RU" w:bidi="ar-SA"/>
        </w:rPr>
        <w:t xml:space="preserve">Оценка «5» </w:t>
      </w:r>
      <w:r>
        <w:rPr>
          <w:rStyle w:val="FontStyle30"/>
          <w:rFonts w:eastAsia="Times New Roman"/>
          <w:lang w:val="ru-RU" w:eastAsia="ru-RU" w:bidi="ar-SA"/>
        </w:rPr>
        <w:t>- ставится обучающемуся, если он обнаруживает</w:t>
      </w:r>
    </w:p>
    <w:p>
      <w:pPr>
        <w:pStyle w:val="Style81"/>
        <w:widowControl/>
        <w:bidi w:val="0"/>
        <w:spacing w:lineRule="exact" w:line="480" w:before="10" w:after="0"/>
        <w:ind w:left="0" w:right="0" w:hanging="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понимание материала, может с помощью учителя обосновать,</w:t>
        <w:br/>
        <w:t>самостоятельно сформулировать ответ, привести необходимые примеры;</w:t>
        <w:br/>
        <w:t>допускает единичные ошибки, которые сам исправляет.</w:t>
      </w:r>
    </w:p>
    <w:p>
      <w:pPr>
        <w:pStyle w:val="Style101"/>
        <w:widowControl/>
        <w:bidi w:val="0"/>
        <w:spacing w:lineRule="exact" w:line="480" w:before="5" w:after="0"/>
        <w:ind w:left="0" w:right="10" w:firstLine="710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4» </w:t>
      </w:r>
      <w:r>
        <w:rPr>
          <w:rStyle w:val="FontStyle30"/>
          <w:rFonts w:eastAsia="Times New Roman"/>
          <w:lang w:val="ru-RU" w:eastAsia="ru-RU" w:bidi="ar-SA"/>
        </w:rPr>
        <w:t>ставится, если обучающийся дает ответ, в целом</w:t>
        <w:br/>
        <w:t>соответствующий требованиям оценки «5», но допускает неточности в</w:t>
        <w:br/>
        <w:t>подтверждении правил примерами и исправляет их с помощью учителя;</w:t>
        <w:br/>
        <w:t>делает некоторые ошибки в речи; при работе с текстом или разборе</w:t>
        <w:br/>
        <w:t>предложения допускает 1-2 ошибки, которые исправляет при помощи</w:t>
        <w:br/>
        <w:t>учителя.</w:t>
      </w:r>
    </w:p>
    <w:p>
      <w:pPr>
        <w:pStyle w:val="Style101"/>
        <w:widowControl/>
        <w:bidi w:val="0"/>
        <w:spacing w:lineRule="exact" w:line="480" w:before="5" w:after="0"/>
        <w:ind w:left="0" w:right="10" w:firstLine="715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3» </w:t>
      </w:r>
      <w:r>
        <w:rPr>
          <w:rStyle w:val="FontStyle30"/>
          <w:rFonts w:eastAsia="Times New Roman"/>
          <w:lang w:val="ru-RU" w:eastAsia="ru-RU" w:bidi="ar-SA"/>
        </w:rPr>
        <w:t>ставится, если обучающийся обнаруживает знание и</w:t>
        <w:br/>
        <w:t>понимание основных положений данной темы, но излагает материал</w:t>
        <w:br/>
        <w:t>недостаточно полно и последовательно; допускает ряд ошибок в речи;</w:t>
        <w:br/>
        <w:t>затрудняется самостоятельно подтвердить правила примерами и делает это</w:t>
        <w:br/>
        <w:t>с помощью учителя; нуждается в постоянной помощи учителя.</w:t>
      </w:r>
    </w:p>
    <w:p>
      <w:pPr>
        <w:sectPr>
          <w:type w:val="nextPage"/>
          <w:pgSz w:w="11906" w:h="16838"/>
          <w:pgMar w:left="1700" w:right="11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01"/>
        <w:widowControl/>
        <w:bidi w:val="0"/>
        <w:spacing w:lineRule="exact" w:line="480" w:before="5" w:after="0"/>
        <w:ind w:left="706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 xml:space="preserve">Примерный </w:t>
      </w:r>
      <w:r>
        <w:rPr>
          <w:rStyle w:val="FontStyle30"/>
          <w:rFonts w:eastAsia="Times New Roman"/>
          <w:u w:val="single"/>
          <w:lang w:val="ru-RU" w:eastAsia="ru-RU" w:bidi="ar-SA"/>
        </w:rPr>
        <w:t>объем письменных текстов:</w:t>
      </w:r>
    </w:p>
    <w:p>
      <w:pPr>
        <w:pStyle w:val="Style20"/>
        <w:widowControl/>
        <w:numPr>
          <w:ilvl w:val="0"/>
          <w:numId w:val="35"/>
        </w:numPr>
        <w:tabs>
          <w:tab w:val="clear" w:pos="720"/>
          <w:tab w:val="left" w:pos="725" w:leader="none"/>
        </w:tabs>
        <w:bidi w:val="0"/>
        <w:spacing w:lineRule="exact" w:line="504"/>
        <w:ind w:left="365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в контрольных работах - 45-50 слов;</w:t>
      </w:r>
    </w:p>
    <w:p>
      <w:pPr>
        <w:pStyle w:val="Style20"/>
        <w:widowControl/>
        <w:numPr>
          <w:ilvl w:val="0"/>
          <w:numId w:val="36"/>
        </w:numPr>
        <w:tabs>
          <w:tab w:val="clear" w:pos="720"/>
          <w:tab w:val="left" w:pos="725" w:leader="none"/>
        </w:tabs>
        <w:bidi w:val="0"/>
        <w:spacing w:lineRule="exact" w:line="504"/>
        <w:ind w:left="365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в изложениях - 50-55 слов;</w:t>
      </w:r>
    </w:p>
    <w:p>
      <w:pPr>
        <w:pStyle w:val="Style20"/>
        <w:widowControl/>
        <w:numPr>
          <w:ilvl w:val="0"/>
          <w:numId w:val="37"/>
        </w:numPr>
        <w:tabs>
          <w:tab w:val="clear" w:pos="720"/>
          <w:tab w:val="left" w:pos="725" w:leader="none"/>
        </w:tabs>
        <w:bidi w:val="0"/>
        <w:spacing w:lineRule="exact" w:line="504"/>
        <w:ind w:left="365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в словарном диктанте - 10-12 слов.</w:t>
      </w:r>
    </w:p>
    <w:p>
      <w:pPr>
        <w:pStyle w:val="Style20"/>
        <w:widowControl/>
        <w:numPr>
          <w:ilvl w:val="0"/>
          <w:numId w:val="38"/>
        </w:numPr>
        <w:tabs>
          <w:tab w:val="clear" w:pos="720"/>
          <w:tab w:val="left" w:pos="725" w:leader="none"/>
        </w:tabs>
        <w:bidi w:val="0"/>
        <w:spacing w:lineRule="exact" w:line="480" w:before="19" w:after="0"/>
        <w:ind w:left="365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объем творческих работ на уроке - 30-35 слов</w:t>
      </w:r>
    </w:p>
    <w:p>
      <w:pPr>
        <w:pStyle w:val="Style101"/>
        <w:widowControl/>
        <w:bidi w:val="0"/>
        <w:spacing w:lineRule="exact" w:line="480"/>
        <w:ind w:left="0" w:right="0" w:firstLine="696"/>
        <w:rPr/>
      </w:pPr>
      <w:r>
        <w:rPr>
          <w:rStyle w:val="FontStyle30"/>
          <w:rFonts w:eastAsia="Times New Roman"/>
          <w:lang w:val="ru-RU" w:eastAsia="ru-RU" w:bidi="ar-SA"/>
        </w:rPr>
        <w:t xml:space="preserve">При оценке </w:t>
      </w:r>
      <w:r>
        <w:rPr>
          <w:rStyle w:val="FontStyle33"/>
          <w:rFonts w:eastAsia="Times New Roman"/>
          <w:lang w:val="ru-RU" w:eastAsia="ru-RU" w:bidi="ar-SA"/>
        </w:rPr>
        <w:t xml:space="preserve">письменных работ </w:t>
      </w:r>
      <w:r>
        <w:rPr>
          <w:rStyle w:val="FontStyle30"/>
          <w:rFonts w:eastAsia="Times New Roman"/>
          <w:lang w:val="ru-RU" w:eastAsia="ru-RU" w:bidi="ar-SA"/>
        </w:rPr>
        <w:t>следует руководствоваться</w:t>
        <w:br/>
        <w:t>следующими нормами:</w:t>
      </w:r>
    </w:p>
    <w:p>
      <w:pPr>
        <w:pStyle w:val="Style10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5» </w:t>
      </w:r>
      <w:r>
        <w:rPr>
          <w:rStyle w:val="FontStyle30"/>
          <w:rFonts w:eastAsia="Times New Roman"/>
          <w:lang w:val="ru-RU" w:eastAsia="ru-RU" w:bidi="ar-SA"/>
        </w:rPr>
        <w:t>ставится за работу без ошибок.</w:t>
      </w:r>
    </w:p>
    <w:p>
      <w:pPr>
        <w:pStyle w:val="Style101"/>
        <w:widowControl/>
        <w:bidi w:val="0"/>
        <w:spacing w:lineRule="exact" w:line="480" w:before="5" w:after="0"/>
        <w:ind w:left="720" w:right="0" w:hanging="0"/>
        <w:jc w:val="left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4» </w:t>
      </w:r>
      <w:r>
        <w:rPr>
          <w:rStyle w:val="FontStyle30"/>
          <w:rFonts w:eastAsia="Times New Roman"/>
          <w:lang w:val="ru-RU" w:eastAsia="ru-RU" w:bidi="ar-SA"/>
        </w:rPr>
        <w:t>ставится за работу с 1-2 ошибками.</w:t>
      </w:r>
    </w:p>
    <w:p>
      <w:pPr>
        <w:pStyle w:val="Style101"/>
        <w:widowControl/>
        <w:bidi w:val="0"/>
        <w:spacing w:lineRule="exact" w:line="480" w:before="5" w:after="0"/>
        <w:ind w:left="720" w:right="0" w:hanging="0"/>
        <w:jc w:val="left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3» </w:t>
      </w:r>
      <w:r>
        <w:rPr>
          <w:rStyle w:val="FontStyle30"/>
          <w:rFonts w:eastAsia="Times New Roman"/>
          <w:lang w:val="ru-RU" w:eastAsia="ru-RU" w:bidi="ar-SA"/>
        </w:rPr>
        <w:t>ставится за работу с 3-5 ошибками.</w:t>
      </w:r>
    </w:p>
    <w:p>
      <w:pPr>
        <w:pStyle w:val="Style101"/>
        <w:widowControl/>
        <w:bidi w:val="0"/>
        <w:spacing w:lineRule="exact" w:line="480"/>
        <w:ind w:left="0" w:right="0" w:firstLine="696"/>
        <w:rPr/>
      </w:pPr>
      <w:r>
        <w:rPr>
          <w:rStyle w:val="FontStyle30"/>
          <w:rFonts w:eastAsia="Times New Roman"/>
          <w:lang w:val="ru-RU" w:eastAsia="ru-RU" w:bidi="ar-SA"/>
        </w:rPr>
        <w:t>В письменных работах не учитываются одно-два исправления или</w:t>
        <w:br/>
        <w:t>одна пунктуационная ошибка. Наличие трех исправлений или двух</w:t>
        <w:br/>
        <w:t>пунктуационных ошибок на изученное правило соответствует одной</w:t>
        <w:br/>
        <w:t>орфографической ошибке. Ошибки на не пройденные правила</w:t>
        <w:br/>
        <w:t>правописания также не учитываются.</w:t>
      </w:r>
    </w:p>
    <w:p>
      <w:pPr>
        <w:pStyle w:val="Style101"/>
        <w:widowControl/>
        <w:bidi w:val="0"/>
        <w:spacing w:lineRule="exact" w:line="480"/>
        <w:ind w:left="710" w:right="0" w:hanging="0"/>
        <w:jc w:val="left"/>
        <w:rPr/>
      </w:pPr>
      <w:r>
        <w:rPr>
          <w:rStyle w:val="FontStyle30"/>
          <w:rFonts w:eastAsia="Times New Roman"/>
          <w:u w:val="single"/>
          <w:lang w:val="ru-RU" w:eastAsia="ru-RU" w:bidi="ar-SA"/>
        </w:rPr>
        <w:t>За одну ошибку в диктанте считается:</w:t>
      </w:r>
    </w:p>
    <w:p>
      <w:pPr>
        <w:pStyle w:val="Style18"/>
        <w:widowControl/>
        <w:tabs>
          <w:tab w:val="clear" w:pos="720"/>
          <w:tab w:val="left" w:pos="1003" w:leader="none"/>
        </w:tabs>
        <w:bidi w:val="0"/>
        <w:spacing w:lineRule="exact" w:line="480" w:before="10" w:after="0"/>
        <w:ind w:left="0" w:right="0" w:firstLine="71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а)</w:t>
        <w:tab/>
        <w:t xml:space="preserve">повторение ошибок в одном и том же слове (например, в </w:t>
      </w:r>
      <w:r>
        <w:rPr>
          <w:rStyle w:val="FontStyle33"/>
          <w:rFonts w:eastAsia="Times New Roman"/>
          <w:lang w:val="ru-RU" w:eastAsia="ru-RU" w:bidi="ar-SA"/>
        </w:rPr>
        <w:t>«лыжи»</w:t>
        <w:br/>
      </w:r>
      <w:r>
        <w:rPr>
          <w:rStyle w:val="FontStyle30"/>
          <w:rFonts w:eastAsia="Times New Roman"/>
          <w:lang w:val="ru-RU" w:eastAsia="ru-RU" w:bidi="ar-SA"/>
        </w:rPr>
        <w:t>дважды написано на конце ы). Если же подобная ошибка на это правило</w:t>
        <w:br/>
        <w:t>встречается в другом слове, она учитывается;</w:t>
      </w:r>
    </w:p>
    <w:p>
      <w:pPr>
        <w:pStyle w:val="Style18"/>
        <w:widowControl/>
        <w:tabs>
          <w:tab w:val="clear" w:pos="720"/>
          <w:tab w:val="left" w:pos="1003" w:leader="none"/>
        </w:tabs>
        <w:bidi w:val="0"/>
        <w:spacing w:lineRule="exact" w:line="480" w:before="10" w:after="0"/>
        <w:ind w:left="0" w:right="0" w:firstLine="71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б)</w:t>
        <w:tab/>
        <w:t>две негрубые ошибки: повторение в слове одной и той же буквы; не</w:t>
        <w:br/>
        <w:t>дописывание слов; пропуск одной части слова при переносе; повторное</w:t>
        <w:br/>
        <w:t>написание одного и того же слова в предложении.</w:t>
      </w:r>
    </w:p>
    <w:p>
      <w:pPr>
        <w:pStyle w:val="Style101"/>
        <w:widowControl/>
        <w:bidi w:val="0"/>
        <w:spacing w:lineRule="exact" w:line="480"/>
        <w:ind w:left="0" w:right="14" w:firstLine="706"/>
        <w:rPr/>
      </w:pPr>
      <w:r>
        <w:rPr>
          <w:rStyle w:val="FontStyle30"/>
          <w:rFonts w:eastAsia="Times New Roman"/>
          <w:lang w:val="ru-RU" w:eastAsia="ru-RU" w:bidi="ar-SA"/>
        </w:rPr>
        <w:t>Ошибки, обусловленные тяжелыми нарушениями речи и письма,</w:t>
        <w:br/>
        <w:t xml:space="preserve">следует рассматривать </w:t>
      </w:r>
      <w:r>
        <w:rPr>
          <w:rStyle w:val="FontStyle33"/>
          <w:rFonts w:eastAsia="Times New Roman"/>
          <w:u w:val="single"/>
          <w:lang w:val="ru-RU" w:eastAsia="ru-RU" w:bidi="ar-SA"/>
        </w:rPr>
        <w:t>индивидуально для каждого обучающегося.</w:t>
        <w:br/>
      </w:r>
      <w:r>
        <w:rPr>
          <w:rStyle w:val="FontStyle30"/>
          <w:rFonts w:eastAsia="Times New Roman"/>
          <w:lang w:val="ru-RU" w:eastAsia="ru-RU" w:bidi="ar-SA"/>
        </w:rPr>
        <w:t>Специфическими для них ошибками являются замена согласных, искажение</w:t>
        <w:br/>
        <w:t>звукобуквенного состава слов (пропуски, перестановки, добавления,</w:t>
        <w:br/>
        <w:t>недописывание букв, замена гласных, грубое искажение структуры слова).</w:t>
        <w:br/>
        <w:t>При выставлении оценки две однотипные специфические ошибки</w:t>
        <w:br/>
        <w:t>приравниваются к одной орфографической ошибке.</w:t>
      </w:r>
    </w:p>
    <w:p>
      <w:pPr>
        <w:sectPr>
          <w:type w:val="nextPage"/>
          <w:pgSz w:w="11906" w:h="16838"/>
          <w:pgMar w:left="1700" w:right="1132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lineRule="exact" w:line="480" w:before="5" w:after="0"/>
        <w:ind w:left="0" w:right="5" w:hanging="0"/>
        <w:jc w:val="right"/>
        <w:rPr/>
      </w:pPr>
      <w:r>
        <w:rPr>
          <w:rStyle w:val="FontStyle30"/>
          <w:rFonts w:eastAsia="Times New Roman"/>
          <w:lang w:val="ru-RU" w:eastAsia="ru-RU" w:bidi="ar-SA"/>
        </w:rPr>
        <w:t xml:space="preserve">При оценке </w:t>
      </w:r>
      <w:r>
        <w:rPr>
          <w:rStyle w:val="FontStyle33"/>
          <w:rFonts w:eastAsia="Times New Roman"/>
          <w:lang w:val="ru-RU" w:eastAsia="ru-RU" w:bidi="ar-SA"/>
        </w:rPr>
        <w:t xml:space="preserve">грамматического разбора </w:t>
      </w:r>
      <w:r>
        <w:rPr>
          <w:rStyle w:val="FontStyle30"/>
          <w:rFonts w:eastAsia="Times New Roman"/>
          <w:lang w:val="ru-RU" w:eastAsia="ru-RU" w:bidi="ar-SA"/>
        </w:rPr>
        <w:t>следует руководствоваться</w:t>
      </w:r>
    </w:p>
    <w:p>
      <w:pPr>
        <w:pStyle w:val="Style14"/>
        <w:widowControl/>
        <w:bidi w:val="0"/>
        <w:spacing w:lineRule="exact" w:line="480"/>
        <w:ind w:left="0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следующими нормами:</w:t>
      </w:r>
    </w:p>
    <w:p>
      <w:pPr>
        <w:pStyle w:val="Style141"/>
        <w:widowControl/>
        <w:bidi w:val="0"/>
        <w:spacing w:lineRule="exact" w:line="480" w:before="10" w:after="0"/>
        <w:ind w:left="0" w:right="5" w:firstLine="859"/>
        <w:jc w:val="both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5» </w:t>
      </w:r>
      <w:r>
        <w:rPr>
          <w:rStyle w:val="FontStyle30"/>
          <w:rFonts w:eastAsia="Times New Roman"/>
          <w:lang w:val="ru-RU" w:eastAsia="ru-RU" w:bidi="ar-SA"/>
        </w:rPr>
        <w:t>ставится, если обучающийся обнаруживает осознанное</w:t>
        <w:br/>
        <w:t>усвоение грамматических понятий, правил в процессе грамматического</w:t>
        <w:br/>
        <w:t>разбора, работу выполняет без ошибок или допускает исправления.</w:t>
      </w:r>
    </w:p>
    <w:p>
      <w:pPr>
        <w:pStyle w:val="Style101"/>
        <w:widowControl/>
        <w:bidi w:val="0"/>
        <w:spacing w:lineRule="exact" w:line="480"/>
        <w:ind w:left="0" w:right="0" w:firstLine="720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4» </w:t>
      </w:r>
      <w:r>
        <w:rPr>
          <w:rStyle w:val="FontStyle30"/>
          <w:rFonts w:eastAsia="Times New Roman"/>
          <w:lang w:val="ru-RU" w:eastAsia="ru-RU" w:bidi="ar-SA"/>
        </w:rPr>
        <w:t>ставится, если обучающийся в основном обнаруживает</w:t>
        <w:br/>
        <w:t>усвоение изученного материала, умеет применить свои знания, хотя</w:t>
        <w:br/>
        <w:t>допускает 2-3 ошибки.</w:t>
      </w:r>
    </w:p>
    <w:p>
      <w:pPr>
        <w:pStyle w:val="Style101"/>
        <w:widowControl/>
        <w:bidi w:val="0"/>
        <w:spacing w:lineRule="exact" w:line="480"/>
        <w:ind w:left="0" w:right="10" w:firstLine="715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3» </w:t>
      </w:r>
      <w:r>
        <w:rPr>
          <w:rStyle w:val="FontStyle30"/>
          <w:rFonts w:eastAsia="Times New Roman"/>
          <w:lang w:val="ru-RU" w:eastAsia="ru-RU" w:bidi="ar-SA"/>
        </w:rPr>
        <w:t>ставится, если обучающийся обнаруживает недостаточное</w:t>
        <w:br/>
        <w:t>понимание изученного материала, затрудняется в применении своих</w:t>
        <w:br/>
        <w:t>знаний, допускает 4-5 ошибок или не справляется с одним из заданий.</w:t>
      </w:r>
    </w:p>
    <w:p>
      <w:pPr>
        <w:pStyle w:val="Style101"/>
        <w:widowControl/>
        <w:bidi w:val="0"/>
        <w:spacing w:lineRule="exact" w:line="480"/>
        <w:ind w:left="0" w:right="0" w:firstLine="701"/>
        <w:rPr/>
      </w:pPr>
      <w:r>
        <w:rPr>
          <w:rStyle w:val="FontStyle30"/>
          <w:rFonts w:eastAsia="Times New Roman"/>
          <w:lang w:val="ru-RU" w:eastAsia="ru-RU" w:bidi="ar-SA"/>
        </w:rPr>
        <w:t xml:space="preserve">При оценке </w:t>
      </w:r>
      <w:r>
        <w:rPr>
          <w:rStyle w:val="FontStyle33"/>
          <w:rFonts w:eastAsia="Times New Roman"/>
          <w:lang w:val="ru-RU" w:eastAsia="ru-RU" w:bidi="ar-SA"/>
        </w:rPr>
        <w:t xml:space="preserve">изложения и сочинения </w:t>
      </w:r>
      <w:r>
        <w:rPr>
          <w:rStyle w:val="FontStyle30"/>
          <w:rFonts w:eastAsia="Times New Roman"/>
          <w:lang w:val="ru-RU" w:eastAsia="ru-RU" w:bidi="ar-SA"/>
        </w:rPr>
        <w:t>выводится одна оценка. В 5 классе</w:t>
        <w:br/>
        <w:t>для изложений рекомендуются тексты повествовательного характера,</w:t>
        <w:br/>
        <w:t>объемом 45-50 слов. Изложения обучающиеся пишут по готовому плану</w:t>
        <w:br/>
        <w:t>или составленному коллективно под руководством учителя. При оценке</w:t>
        <w:br/>
        <w:t>изложений и сочинений учитывается правильность, полнота и</w:t>
        <w:br/>
        <w:t>последовательность передачи содержания.</w:t>
      </w:r>
    </w:p>
    <w:p>
      <w:pPr>
        <w:pStyle w:val="Style101"/>
        <w:widowControl/>
        <w:bidi w:val="0"/>
        <w:spacing w:lineRule="exact" w:line="480" w:before="5" w:after="0"/>
        <w:ind w:left="0" w:right="0" w:firstLine="715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5» </w:t>
      </w:r>
      <w:r>
        <w:rPr>
          <w:rStyle w:val="FontStyle30"/>
          <w:rFonts w:eastAsia="Times New Roman"/>
          <w:lang w:val="ru-RU" w:eastAsia="ru-RU" w:bidi="ar-SA"/>
        </w:rPr>
        <w:t>ставится обучающемуся за правильное, полное,</w:t>
        <w:br/>
        <w:t>последовательное изложение авторского текста (темы) без ошибок в</w:t>
        <w:br/>
        <w:t>построении предложений, употреблении слов; допускается 1-2</w:t>
        <w:br/>
        <w:t>орфографические ошибки.</w:t>
      </w:r>
    </w:p>
    <w:p>
      <w:pPr>
        <w:pStyle w:val="Style101"/>
        <w:widowControl/>
        <w:bidi w:val="0"/>
        <w:spacing w:lineRule="exact" w:line="480"/>
        <w:ind w:left="0" w:right="0" w:firstLine="715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4» </w:t>
      </w:r>
      <w:r>
        <w:rPr>
          <w:rStyle w:val="FontStyle30"/>
          <w:rFonts w:eastAsia="Times New Roman"/>
          <w:lang w:val="ru-RU" w:eastAsia="ru-RU" w:bidi="ar-SA"/>
        </w:rPr>
        <w:t>ставится за изложение (сочинение), написанное без</w:t>
        <w:br/>
        <w:t>искажений авторского текста (темы), с пропуском второстепенных звеньев,</w:t>
        <w:br/>
        <w:t>не влияющих на понимание основного смысла, без ошибок в построении</w:t>
        <w:br/>
        <w:t>предложений; допускается 3-4 орфографические ошибки.</w:t>
      </w:r>
    </w:p>
    <w:p>
      <w:pPr>
        <w:pStyle w:val="Style101"/>
        <w:widowControl/>
        <w:bidi w:val="0"/>
        <w:spacing w:lineRule="exact" w:line="480" w:before="10" w:after="0"/>
        <w:ind w:left="0" w:right="0" w:firstLine="706"/>
        <w:rPr/>
      </w:pPr>
      <w:r>
        <w:rPr>
          <w:rStyle w:val="FontStyle30"/>
          <w:rFonts w:eastAsia="Times New Roman"/>
          <w:lang w:val="ru-RU" w:eastAsia="ru-RU" w:bidi="ar-SA"/>
        </w:rPr>
        <w:t>Оценка «3» ставится за изложение (сочинение), написанное с</w:t>
        <w:br/>
        <w:t>отступлениями от авторского текста (темы), с 2-3 ошибками в построении</w:t>
        <w:br/>
        <w:t>предложений и употреблении слов, влияющих на понимание смысла, с 5-6</w:t>
        <w:br/>
        <w:t>орфографическими ошибками.</w:t>
      </w:r>
    </w:p>
    <w:p>
      <w:pPr>
        <w:sectPr>
          <w:type w:val="nextPage"/>
          <w:pgSz w:w="11906" w:h="16838"/>
          <w:pgMar w:left="1700" w:right="11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Style141"/>
        <w:widowControl/>
        <w:bidi w:val="0"/>
        <w:spacing w:lineRule="exact" w:line="480"/>
        <w:ind w:left="720" w:right="0" w:hanging="0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2» </w:t>
      </w:r>
      <w:r>
        <w:rPr>
          <w:rStyle w:val="FontStyle30"/>
          <w:rFonts w:eastAsia="Times New Roman"/>
          <w:lang w:val="ru-RU" w:eastAsia="ru-RU" w:bidi="ar-SA"/>
        </w:rPr>
        <w:t>- не ставится.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II.        СОДЕРЖАНИЕ ОБУЧЕНИЯ</w:t>
      </w:r>
    </w:p>
    <w:p>
      <w:pPr>
        <w:pStyle w:val="Style101"/>
        <w:widowControl/>
        <w:bidi w:val="0"/>
        <w:spacing w:lineRule="exact" w:line="480" w:before="125" w:after="0"/>
        <w:ind w:left="0" w:right="19" w:firstLine="710"/>
        <w:rPr/>
      </w:pPr>
      <w:r>
        <w:rPr>
          <w:rStyle w:val="FontStyle30"/>
          <w:rFonts w:eastAsia="Times New Roman"/>
          <w:lang w:val="ru-RU" w:eastAsia="ru-RU" w:bidi="ar-SA"/>
        </w:rPr>
        <w:t>Обучение русскому языку в 5 классе носит практическую</w:t>
        <w:br/>
        <w:t>направленность и взаимосвязано с другими учебными предметами.</w:t>
      </w:r>
    </w:p>
    <w:p>
      <w:pPr>
        <w:pStyle w:val="Style101"/>
        <w:widowControl/>
        <w:bidi w:val="0"/>
        <w:spacing w:lineRule="exact" w:line="480"/>
        <w:ind w:left="0" w:right="24" w:firstLine="710"/>
        <w:rPr/>
      </w:pPr>
      <w:r>
        <w:rPr>
          <w:rStyle w:val="FontStyle30"/>
          <w:rFonts w:eastAsia="Times New Roman"/>
          <w:lang w:val="ru-RU" w:eastAsia="ru-RU" w:bidi="ar-SA"/>
        </w:rPr>
        <w:t>Содержание обучения русскому языку в 5 классе имеет достаточные</w:t>
        <w:br/>
        <w:t>коррекционные возможности:</w:t>
      </w:r>
    </w:p>
    <w:p>
      <w:pPr>
        <w:pStyle w:val="Style111"/>
        <w:widowControl/>
        <w:numPr>
          <w:ilvl w:val="0"/>
          <w:numId w:val="1"/>
        </w:numPr>
        <w:tabs>
          <w:tab w:val="left" w:pos="720" w:leader="none"/>
        </w:tabs>
        <w:bidi w:val="0"/>
        <w:spacing w:before="173" w:after="0"/>
        <w:ind w:left="427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в развитии высших психических функций на предметном материале;</w:t>
      </w:r>
    </w:p>
    <w:p>
      <w:pPr>
        <w:pStyle w:val="Style111"/>
        <w:widowControl/>
        <w:numPr>
          <w:ilvl w:val="0"/>
          <w:numId w:val="1"/>
        </w:numPr>
        <w:tabs>
          <w:tab w:val="left" w:pos="720" w:leader="none"/>
        </w:tabs>
        <w:bidi w:val="0"/>
        <w:spacing w:before="211" w:after="0"/>
        <w:ind w:left="427" w:right="0" w:hanging="0"/>
        <w:jc w:val="left"/>
        <w:rPr/>
      </w:pPr>
      <w:r>
        <w:rPr>
          <w:rStyle w:val="FontStyle30"/>
          <w:rFonts w:eastAsia="Times New Roman"/>
          <w:lang w:val="ru-RU" w:eastAsia="ru-RU" w:bidi="ar-SA"/>
        </w:rPr>
        <w:t>в обучении связной устной и письменной речи;</w:t>
      </w:r>
    </w:p>
    <w:p>
      <w:pPr>
        <w:pStyle w:val="Style111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exact" w:line="480" w:before="67" w:after="0"/>
        <w:ind w:left="0" w:right="19" w:firstLine="427"/>
        <w:rPr/>
      </w:pPr>
      <w:r>
        <w:rPr>
          <w:rStyle w:val="FontStyle30"/>
          <w:rFonts w:eastAsia="Times New Roman"/>
          <w:lang w:val="ru-RU" w:eastAsia="ru-RU" w:bidi="ar-SA"/>
        </w:rPr>
        <w:t>в отработке навыков грамотного письма, составления и оформления</w:t>
        <w:br/>
        <w:t>деловых бумаг на основе практических упражнений.</w:t>
      </w:r>
    </w:p>
    <w:p>
      <w:pPr>
        <w:pStyle w:val="Style101"/>
        <w:widowControl/>
        <w:bidi w:val="0"/>
        <w:spacing w:lineRule="exact" w:line="480" w:before="34" w:after="0"/>
        <w:ind w:left="0" w:right="19" w:firstLine="701"/>
        <w:rPr/>
      </w:pPr>
      <w:r>
        <w:rPr>
          <w:rStyle w:val="FontStyle30"/>
          <w:rFonts w:eastAsia="Times New Roman"/>
          <w:lang w:val="ru-RU" w:eastAsia="ru-RU" w:bidi="ar-SA"/>
        </w:rPr>
        <w:t>При подборе учебного материала используется разноуровневый</w:t>
        <w:br/>
        <w:t>подход к учебным возможностям обучающихся, мотивация учения данного</w:t>
        <w:br/>
        <w:t>предмета, способствующая наилучшей социальной адаптации</w:t>
        <w:br/>
        <w:t>обучающихся в обществе.</w:t>
      </w:r>
    </w:p>
    <w:p>
      <w:pPr>
        <w:pStyle w:val="Style101"/>
        <w:widowControl/>
        <w:bidi w:val="0"/>
        <w:spacing w:lineRule="exact" w:line="480" w:before="5" w:after="0"/>
        <w:ind w:left="0" w:right="0" w:firstLine="710"/>
        <w:rPr/>
      </w:pPr>
      <w:r>
        <w:rPr>
          <w:rStyle w:val="FontStyle30"/>
          <w:rFonts w:eastAsia="Times New Roman"/>
          <w:lang w:val="ru-RU" w:eastAsia="ru-RU" w:bidi="ar-SA"/>
        </w:rPr>
        <w:t>Содержание обучения русскому языку в 5 классе построено на</w:t>
        <w:br/>
        <w:t>коммуникативно-речевом подходе к обучению. В процессе изучения</w:t>
        <w:br/>
        <w:t>программного материала у обучающихся развивается устная и письменная</w:t>
        <w:br/>
        <w:t>речь, формируются практически значимые орфографические и</w:t>
        <w:br/>
        <w:t>пунктуационные навыки, воспитывается интерес к родному языку.</w:t>
        <w:br/>
        <w:t>Содержание обучения русскому языку в 5 классе направлено на коррекцию</w:t>
        <w:br/>
        <w:t>высших психических функций обучающихся с целью более успешного</w:t>
        <w:br/>
        <w:t>осуществления их умственного и речевого развития.</w:t>
      </w:r>
    </w:p>
    <w:p>
      <w:pPr>
        <w:pStyle w:val="Style101"/>
        <w:widowControl/>
        <w:bidi w:val="0"/>
        <w:spacing w:lineRule="exact" w:line="480" w:before="158" w:after="0"/>
        <w:ind w:left="0" w:right="14" w:firstLine="701"/>
        <w:rPr/>
      </w:pPr>
      <w:r>
        <w:rPr>
          <w:rStyle w:val="FontStyle30"/>
          <w:rFonts w:eastAsia="Times New Roman"/>
          <w:lang w:val="ru-RU" w:eastAsia="ru-RU" w:bidi="ar-SA"/>
        </w:rPr>
        <w:t>Распределение учебного программного материала расположено</w:t>
        <w:br/>
        <w:t>концентрически: основные части речи, обеспечивающие высказывание (имя</w:t>
        <w:br/>
        <w:t>существительное, имя прилагательное, глагол и т.д.), включены в</w:t>
        <w:br/>
        <w:t>содержание 5 и последующих классов с постепенным наращиванием</w:t>
        <w:br/>
        <w:t>сведений по каждой из тем.</w:t>
      </w:r>
    </w:p>
    <w:p>
      <w:pPr>
        <w:pStyle w:val="Style14"/>
        <w:widowControl/>
        <w:bidi w:val="0"/>
        <w:spacing w:lineRule="exact" w:line="240"/>
        <w:ind w:left="88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88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88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88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88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88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0" w:right="1132" w:gutter="0" w:header="0" w:top="1080" w:footer="0" w:bottom="360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before="168" w:after="0"/>
        <w:ind w:left="8880" w:right="0" w:hanging="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ю</w:t>
      </w:r>
    </w:p>
    <w:p>
      <w:pPr>
        <w:pStyle w:val="Style14"/>
        <w:widowControl/>
        <w:bidi w:val="0"/>
        <w:ind w:left="3130" w:right="0" w:hanging="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Содержание разделов</w:t>
      </w:r>
    </w:p>
    <w:p>
      <w:pPr>
        <w:pStyle w:val="Normal"/>
        <w:widowControl/>
        <w:bidi w:val="0"/>
        <w:spacing w:lineRule="exact" w:line="1" w:before="0" w:after="30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50"/>
        <w:gridCol w:w="1277"/>
        <w:gridCol w:w="2135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278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№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129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вание раздела, тем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54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е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2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асов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586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2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вуки и букв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552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1037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2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е. Текс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552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1037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2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 слова. Текс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533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1013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2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асти речи. Текс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538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1022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2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е. Текс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552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1037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230" w:hanging="0"/>
              <w:jc w:val="right"/>
              <w:rPr/>
            </w:pPr>
            <w:r>
              <w:rPr>
                <w:rStyle w:val="FontStyle37"/>
                <w:sz w:val="22"/>
                <w:szCs w:val="22"/>
              </w:rPr>
              <w:t>6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Повтор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562" w:right="0" w:hanging="0"/>
              <w:rPr/>
            </w:pPr>
            <w:r>
              <w:rPr>
                <w:rStyle w:val="FontStyle37"/>
                <w:sz w:val="22"/>
                <w:szCs w:val="22"/>
              </w:rPr>
              <w:t>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460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/>
                <w:bCs/>
                <w:lang w:val="ru-RU" w:eastAsia="ru-RU" w:bidi="ar-SA"/>
              </w:rPr>
              <w:t>Итого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427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1114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0" w:right="1238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 w:val="false"/>
        <w:bidi w:val="0"/>
        <w:ind w:left="3974" w:right="0" w:hanging="0"/>
        <w:jc w:val="both"/>
        <w:rPr>
          <w:lang w:val="en-US"/>
        </w:rPr>
      </w:pPr>
      <w:r>
        <w:rPr>
          <w:rStyle w:val="FontStyle32"/>
          <w:rFonts w:eastAsia="Times New Roman"/>
          <w:lang w:val="en-US" w:eastAsia="en-US" w:bidi="ar-SA"/>
        </w:rPr>
        <w:t>III.</w:t>
      </w:r>
      <w:r>
        <w:rPr>
          <w:rStyle w:val="FontStyle32"/>
          <w:rFonts w:eastAsia="Times New Roman"/>
          <w:lang w:val="ru-RU" w:eastAsia="en-US" w:bidi="ar-SA"/>
        </w:rPr>
        <w:t>        ТЕМАТИЧЕСКОЕ ПЛАНИРОВАНИЕ</w:t>
      </w:r>
    </w:p>
    <w:p>
      <w:pPr>
        <w:pStyle w:val="Normal"/>
        <w:widowControl/>
        <w:bidi w:val="0"/>
        <w:spacing w:lineRule="exact" w:line="1" w:before="0" w:after="23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1974"/>
        <w:gridCol w:w="571"/>
        <w:gridCol w:w="3403"/>
        <w:gridCol w:w="3119"/>
        <w:gridCol w:w="3989"/>
      </w:tblGrid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13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№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ма предмета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л-во</w:t>
              <w:br/>
              <w:t>часов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5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граммное содержание</w:t>
            </w:r>
          </w:p>
        </w:tc>
        <w:tc>
          <w:tcPr>
            <w:tcW w:w="7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758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фференциация видов деятельности обучающихся</w:t>
            </w:r>
          </w:p>
        </w:tc>
      </w:tr>
      <w:tr>
        <w:trPr/>
        <w:tc>
          <w:tcPr>
            <w:tcW w:w="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имальный уровень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696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статочный уровень</w:t>
            </w:r>
          </w:p>
        </w:tc>
      </w:tr>
      <w:tr>
        <w:trPr/>
        <w:tc>
          <w:tcPr>
            <w:tcW w:w="1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538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Повторение. Звуки и буквы. Текст-16 часов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5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ение.</w:t>
              <w:br/>
              <w:t>Звуки и</w:t>
              <w:br/>
              <w:t>буквы.</w:t>
              <w:br/>
              <w:t>Текс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ктивизирование знаний в</w:t>
              <w:br/>
              <w:t>области различения,</w:t>
              <w:br/>
              <w:t>называния звуков и букв.</w:t>
              <w:br/>
              <w:t>Выполнение упражнений,</w:t>
              <w:br/>
              <w:t>отрабатывающих данные</w:t>
              <w:br/>
              <w:t>прави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и соотносят</w:t>
              <w:br/>
              <w:t>звук и букву.</w:t>
              <w:br/>
              <w:t>Рассматривают рисунок</w:t>
              <w:br/>
              <w:t>в учебнике и следят за</w:t>
              <w:br/>
              <w:t>чтением диалога.</w:t>
              <w:br/>
              <w:t>Присоединяются к</w:t>
              <w:br/>
              <w:t>обсуждению диалога с</w:t>
              <w:br/>
              <w:t>одноклассниками.</w:t>
              <w:br/>
              <w:t>Выполняют письменные</w:t>
              <w:br/>
              <w:t>упражнени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и соотносят звук и</w:t>
              <w:br/>
              <w:t>букву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ирают себе напарника.</w:t>
              <w:br/>
              <w:t>Читают диалог о звуках и буквах в</w:t>
              <w:br/>
              <w:t>учебнике по ролям. Обсуждают с</w:t>
              <w:br/>
              <w:t>одноклассниками содержание</w:t>
              <w:br/>
              <w:t>диалог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письменные</w:t>
              <w:br/>
              <w:t>упражне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13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7"/>
              <w:ind w:left="19" w:right="0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сные и</w:t>
              <w:br/>
              <w:t>согласные.</w:t>
              <w:br/>
              <w:t>Алфави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ктивизирование знаний в</w:t>
              <w:br/>
              <w:t>области различения,</w:t>
              <w:br/>
              <w:t>называния звуков и букв,</w:t>
              <w:br/>
              <w:t>гласных и согласных звуков</w:t>
              <w:br/>
              <w:t>по их существенным</w:t>
              <w:br/>
              <w:t>признака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дение звукового анализа</w:t>
              <w:br/>
              <w:t>слова, схематичного</w:t>
              <w:br/>
              <w:t>обозначения звуков.</w:t>
              <w:br/>
              <w:t>Заучивание правильное</w:t>
              <w:br/>
              <w:t>произношение букв в</w:t>
              <w:br/>
              <w:t>алфавит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писание алфавита в тетради</w:t>
              <w:br/>
              <w:t>строчными буквам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на слух</w:t>
              <w:br/>
              <w:t>гласные и согласные</w:t>
              <w:br/>
              <w:t>звуки с опорой на схемы</w:t>
              <w:br/>
              <w:t>звукового анализа слова.</w:t>
              <w:br/>
              <w:t>Называют буквы</w:t>
              <w:br/>
              <w:t>алфавита с опорой на</w:t>
              <w:br/>
              <w:t>зрительный материал.</w:t>
              <w:br/>
              <w:t>Переписывают из</w:t>
              <w:br/>
              <w:t>упражнения алфавит</w:t>
              <w:br/>
              <w:t>строчными буквам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на слух гласные и</w:t>
              <w:br/>
              <w:t>согласные звуки. Проводят</w:t>
              <w:br/>
              <w:t>звуковой анализ слов, выделяют в</w:t>
              <w:br/>
              <w:t>словах упражнения учебника</w:t>
              <w:br/>
              <w:t>первые буквы: гласные отмечают</w:t>
              <w:br/>
              <w:t>красным кружком, согласные</w:t>
              <w:br/>
              <w:t>подчеркивают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буквы алфавита по</w:t>
              <w:br/>
              <w:t>памят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в тетрадь слова</w:t>
              <w:br/>
              <w:t>загадок по алфавиту.</w:t>
              <w:br/>
              <w:t>Пишут в скобках отгадки.</w:t>
              <w:br/>
              <w:t>Подчеркивают слова, в которых</w:t>
              <w:br/>
              <w:t>букв больше, чем звуков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7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есовпадение</w:t>
              <w:br/>
              <w:t>звука и</w:t>
              <w:br/>
              <w:t>буквы в слов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соотнесения звука</w:t>
              <w:br/>
              <w:t>и буквы под ударением и</w:t>
              <w:br/>
              <w:t>несоответствия в безударном</w:t>
              <w:br/>
              <w:t>положени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24" w:right="0" w:hanging="2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вод о необходимости</w:t>
              <w:br/>
              <w:t>проверки безударного гласного</w:t>
              <w:br/>
              <w:t>в слов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24" w:right="0" w:hanging="2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ование способа</w:t>
              <w:br/>
              <w:t>проверки безударных гласных</w:t>
              <w:br/>
              <w:t>по данному образцу</w:t>
              <w:br/>
              <w:t>рассуждения (я сомневаюсь,</w:t>
              <w:br/>
              <w:t>поэтому проверяю</w:t>
              <w:br/>
              <w:t>определенным способом).</w:t>
              <w:br/>
              <w:t>Ознакомление со словарным</w:t>
              <w:br/>
              <w:t>словом: пассажир, обозначение</w:t>
              <w:br/>
              <w:t>ударения, указание количества</w:t>
              <w:br/>
              <w:t>слогов, указание в слове места,</w:t>
              <w:br/>
              <w:t>где звуки и буквы не</w:t>
              <w:br/>
              <w:t>совпадают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таких букв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48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(орфограммы).</w:t>
              <w:br/>
              <w:t>Составление предложения с</w:t>
              <w:br/>
              <w:t>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на</w:t>
              <w:br/>
              <w:t>соотнесение звука и</w:t>
              <w:br/>
              <w:t>буквы под ударением и</w:t>
              <w:br/>
              <w:t>несоответствие в</w:t>
              <w:br/>
              <w:t>безударном положении.</w:t>
              <w:br/>
              <w:t>Используют способ</w:t>
              <w:br/>
              <w:t>проверки безударных</w:t>
              <w:br/>
              <w:t>гласных по данному</w:t>
              <w:br/>
              <w:t>образцу рассуждения (я</w:t>
              <w:br/>
              <w:t>сомневаюсь, поэтому</w:t>
              <w:br/>
              <w:t>проверяю</w:t>
              <w:br/>
              <w:t>определенным</w:t>
              <w:br/>
              <w:t>способом) с опорой на</w:t>
              <w:br/>
              <w:t>орфографический</w:t>
              <w:br/>
              <w:t>словарь. Подчеркивают</w:t>
              <w:br/>
              <w:t>орфограммы в словах из</w:t>
              <w:br/>
              <w:t>словар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на соотнесение звука и</w:t>
              <w:br/>
              <w:t>буквы под ударением и</w:t>
              <w:br/>
              <w:t>несоответствие в безударном</w:t>
              <w:br/>
              <w:t>положении. Делают вывод о</w:t>
              <w:br/>
              <w:t>необходимости проверки</w:t>
              <w:br/>
              <w:t>безударного гласного в слове.</w:t>
              <w:br/>
              <w:t>Используют способ проверки</w:t>
              <w:br/>
              <w:t>безударных гласных по данному</w:t>
              <w:br/>
              <w:t>образцу рассуждения (я</w:t>
              <w:br/>
              <w:t>сомневаюсь, поэтому проверяю</w:t>
              <w:br/>
              <w:t>определенным способом).</w:t>
              <w:br/>
              <w:t>Проверяют по словарю</w:t>
              <w:br/>
              <w:t>правильность записанных слов.</w:t>
              <w:br/>
              <w:t>Приводят примеры слов с</w:t>
              <w:br/>
              <w:t>проверяемыми и непроверяемыми</w:t>
              <w:br/>
              <w:t>безударными гласными.</w:t>
              <w:br/>
              <w:t>Подчеркивают орфограммы в</w:t>
              <w:br/>
              <w:t>словах из словар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вердые и мягкие</w:t>
              <w:br/>
              <w:t>согласные перед</w:t>
              <w:br/>
              <w:t>буквами: и, е, ё,</w:t>
              <w:br/>
              <w:t>ю, 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24" w:right="0" w:hanging="2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 на слух и четкое</w:t>
              <w:br/>
              <w:t>произнесение твердых и мягких</w:t>
              <w:br/>
              <w:t>согласных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 на письме:</w:t>
              <w:br/>
              <w:t>- какие гласные пишутся после</w:t>
              <w:br/>
              <w:t>твердых согласных ?;</w:t>
              <w:br/>
              <w:t>-какие гласные пишутся после</w:t>
              <w:br/>
              <w:t>мягких согласных 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на слух и четко</w:t>
              <w:br/>
              <w:t>произносят твердые и</w:t>
              <w:br/>
              <w:t>мягкие согласные.</w:t>
              <w:br/>
              <w:t>Закрепляют правило</w:t>
              <w:br/>
              <w:t>правописания твердых и</w:t>
              <w:br/>
              <w:t>мягких согласных с</w:t>
              <w:br/>
              <w:t>использованием памятки.</w:t>
              <w:br/>
              <w:t>Списывают упражнение.</w:t>
              <w:br/>
              <w:t>Выбирают нужны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на слух и четко</w:t>
              <w:br/>
              <w:t>произносят твердые и мягкие</w:t>
              <w:br/>
              <w:t>согласны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, как они произносятся и</w:t>
              <w:br/>
              <w:t>как пишутся на конце слова.</w:t>
              <w:br/>
              <w:t>Упражняются в написании</w:t>
              <w:br/>
              <w:t>твердых и мягких согласных в</w:t>
              <w:br/>
              <w:t>заданиях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5"/>
              <w:rPr/>
            </w:pPr>
            <w:r>
              <w:rPr>
                <w:rStyle w:val="FontStyle37"/>
                <w:sz w:val="22"/>
                <w:szCs w:val="22"/>
              </w:rPr>
              <w:t>гласные для твердых и</w:t>
              <w:br/>
              <w:t>мягких согласных с</w:t>
              <w:br/>
              <w:t>помощью учителя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ягкий знак (ь)</w:t>
              <w:br/>
              <w:t>на конце и в</w:t>
              <w:br/>
              <w:t>середине 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ктивизирование знаний в</w:t>
              <w:br/>
              <w:t>области обозначения мягкости</w:t>
              <w:br/>
              <w:t>согласных буквами ь, е, ё, и, ю,</w:t>
              <w:br/>
              <w:t>я по их существенным</w:t>
              <w:br/>
              <w:t>признакам. Формирование</w:t>
              <w:br/>
              <w:t>правильного написания</w:t>
              <w:br/>
              <w:t>мягкого знака (ь) на конце и в</w:t>
              <w:br/>
              <w:t>середине слова.</w:t>
              <w:br/>
              <w:t>Доказательство правильной</w:t>
              <w:br/>
              <w:t>постановки мягкого знака в</w:t>
              <w:br/>
              <w:t>слове по данному образцу</w:t>
              <w:br/>
              <w:t>рассужд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знакомление со словар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ом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ласт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означение ударения,</w:t>
              <w:br/>
              <w:t>выделение орфограммы,</w:t>
              <w:br/>
              <w:t>составление и запись</w:t>
              <w:br/>
              <w:t>предложения с 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сказку из</w:t>
              <w:br/>
              <w:t>упражнения учебника,</w:t>
              <w:br/>
              <w:t>вставляют пропущенные</w:t>
              <w:br/>
              <w:t>буквы, подчеркивают в</w:t>
              <w:br/>
              <w:t>словах мягкие согласные</w:t>
              <w:br/>
              <w:t>двумя чертам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сказку из упражнения</w:t>
              <w:br/>
              <w:t>учебника, вставляют пропущенные</w:t>
              <w:br/>
              <w:t>буквы, подчеркивают в словах</w:t>
              <w:br/>
              <w:t>мягкие согласные двумя чертами.</w:t>
              <w:br/>
              <w:t>Доказывают правильность</w:t>
              <w:br/>
              <w:t>постановки мягкого знака (ь) в слове</w:t>
              <w:br/>
              <w:t>по данному образцу рассужде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авописани</w:t>
              <w:br/>
              <w:t>е слов с</w:t>
              <w:br/>
              <w:t>разделительн</w:t>
              <w:br/>
              <w:t>ым</w:t>
            </w:r>
          </w:p>
          <w:p>
            <w:pPr>
              <w:pStyle w:val="Style91"/>
              <w:widowControl w:val="false"/>
              <w:bidi w:val="0"/>
              <w:spacing w:lineRule="exact" w:line="350"/>
              <w:ind w:left="0" w:right="211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ягким знаком</w:t>
              <w:br/>
              <w:t>(ь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на письме</w:t>
              <w:br/>
              <w:t>разделительного мягкого знака</w:t>
              <w:br/>
              <w:t>(ь) в словах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е в умении слышать,</w:t>
              <w:br/>
              <w:t>правильно произносить и</w:t>
              <w:br/>
              <w:t>записывать слова с</w:t>
              <w:br/>
              <w:t>разделительным мягким знаком</w:t>
              <w:br/>
              <w:t>(ь). Доказательство</w:t>
              <w:br/>
              <w:t>правильности написания</w:t>
              <w:br/>
              <w:t>данных сло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слышать и</w:t>
              <w:br/>
              <w:t>записывать слова с</w:t>
              <w:br/>
              <w:t>разделительным мягким</w:t>
              <w:br/>
              <w:t>знаком (ь).</w:t>
              <w:br/>
              <w:t>Повторяют правила</w:t>
              <w:br/>
              <w:t>переноса слов с</w:t>
              <w:br/>
              <w:t>разделительным мягким</w:t>
              <w:br/>
              <w:t>знаком (ь) с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ованием таблицы.</w:t>
              <w:br/>
              <w:t>Выполняют упражнения с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 написание</w:t>
              <w:br/>
              <w:t>разделительного мягкого знака (ь) в</w:t>
              <w:br/>
              <w:t>словах. Упражняются в умении</w:t>
              <w:br/>
              <w:t>слышать, правильно произносить и</w:t>
              <w:br/>
              <w:t>записывать слова с разделительным</w:t>
              <w:br/>
              <w:t>мягким знаком (ь). Доказывают</w:t>
              <w:br/>
              <w:t>правильность написания данных</w:t>
              <w:br/>
              <w:t>слов. Повторяют правила переноса</w:t>
              <w:br/>
              <w:t>слов с разделительным мягким</w:t>
              <w:br/>
              <w:t>знаком (ь).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38" w:right="0" w:hanging="38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ение правила переноса</w:t>
              <w:br/>
              <w:t>слов с разделительным мягким</w:t>
              <w:br/>
              <w:t>знаком (ь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мощью 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упражнения,</w:t>
              <w:br/>
              <w:t>отрабатывающие данные правил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12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.</w:t>
              <w:br/>
              <w:t>Различение</w:t>
              <w:br/>
              <w:t>текста и не текст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становление связи</w:t>
              <w:br/>
              <w:t>предложений по смыслу.</w:t>
              <w:br/>
              <w:t>Различение текста и</w:t>
              <w:br/>
              <w:t>нескольких отдельных</w:t>
              <w:br/>
              <w:t>предложе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ение различий текста и</w:t>
              <w:br/>
              <w:t>отдельных предложений.</w:t>
              <w:br/>
              <w:t>Оглавление и списывание</w:t>
              <w:br/>
              <w:t>текс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вязывают предложения по</w:t>
              <w:br/>
              <w:t>смыслу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небольшой текст</w:t>
              <w:br/>
              <w:t>и несколько отдельных</w:t>
              <w:br/>
              <w:t>предложений.</w:t>
              <w:br/>
              <w:t>Списывают текст и</w:t>
              <w:br/>
              <w:t>озаглавливают с помощью</w:t>
              <w:br/>
              <w:t>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вязывают предложения по смыслу.</w:t>
              <w:br/>
              <w:t>Объясняют различия текста и</w:t>
              <w:br/>
              <w:t>нескольких отдельных</w:t>
              <w:br/>
              <w:t>предложений.</w:t>
              <w:br/>
              <w:t>Объясняют эти различия.</w:t>
              <w:br/>
              <w:t>Озаглавливают и списывают текст</w:t>
              <w:br/>
              <w:t>самостоят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4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арные</w:t>
              <w:br/>
              <w:t>звонкие и</w:t>
              <w:br/>
              <w:t>глух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23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гласные, их</w:t>
              <w:br/>
              <w:t>правописание</w:t>
              <w:br/>
              <w:t>на конце 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12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 звонких и глухих</w:t>
              <w:br/>
              <w:t>согласных на слух.</w:t>
              <w:br/>
              <w:t>Сравнение, как они</w:t>
              <w:br/>
              <w:t>произносятся и как пишутся на</w:t>
              <w:br/>
              <w:t>конце слова.</w:t>
            </w:r>
          </w:p>
          <w:p>
            <w:pPr>
              <w:pStyle w:val="Style91"/>
              <w:widowControl w:val="false"/>
              <w:bidi w:val="0"/>
              <w:spacing w:lineRule="exact" w:line="31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казательство правильности</w:t>
              <w:br/>
              <w:t>написания парных согласных</w:t>
              <w:br/>
              <w:t>на конце слова по данному</w:t>
              <w:br/>
              <w:t>образцу рассуждения.</w:t>
              <w:br/>
              <w:t>Изменение слова для проверки</w:t>
              <w:br/>
              <w:t>сомнительного согласн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звонкие и</w:t>
              <w:br/>
              <w:t>глухие согласные на слух.</w:t>
              <w:br/>
              <w:t>Сравнивают, как они</w:t>
              <w:br/>
              <w:t>произносятся и как пишутся</w:t>
              <w:br/>
              <w:t>на конце слова.</w:t>
              <w:br/>
              <w:t>Изменяют слово для</w:t>
              <w:br/>
              <w:t>проверки сомнительного</w:t>
              <w:br/>
              <w:t>согласного по образцу</w:t>
              <w:br/>
              <w:t>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звонкие и глухие</w:t>
              <w:br/>
              <w:t>согласные на слух. Сравнивают, как</w:t>
              <w:br/>
              <w:t>они произносятся и как пишутся на</w:t>
              <w:br/>
              <w:t>конце слов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казывают правильность</w:t>
              <w:br/>
              <w:t>написания парных согласных на</w:t>
              <w:br/>
              <w:t>конце слова по данному образцу</w:t>
              <w:br/>
              <w:t>рассужд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слова для проверки</w:t>
              <w:br/>
              <w:t>сомнительного согласног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13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дарные и</w:t>
              <w:br/>
              <w:t>безударные</w:t>
              <w:br/>
              <w:t>гласные в слов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ение, как произносятся</w:t>
              <w:br/>
              <w:t>гласные под ударением, без</w:t>
              <w:br/>
              <w:t>удар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ударных и</w:t>
              <w:br/>
              <w:t>безударных гласных в слове.</w:t>
              <w:br/>
              <w:t>Объяснение правопис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, как</w:t>
              <w:br/>
              <w:t>произносятся гласные под</w:t>
              <w:br/>
              <w:t>ударением, без ударения.</w:t>
              <w:br/>
              <w:t>Выделяют ударные и</w:t>
              <w:br/>
              <w:t>безударные гласные в</w:t>
              <w:br/>
              <w:t>словах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, как произносятся</w:t>
              <w:br/>
              <w:t>гласные под ударением, без</w:t>
              <w:br/>
              <w:t>удар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ударные и безударные</w:t>
              <w:br/>
              <w:t>гласные в словах.</w:t>
              <w:br/>
              <w:t>Объясняют правописани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безударных гласных в слова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знак ударения и</w:t>
              <w:br/>
              <w:t>подчёркивают безударные</w:t>
              <w:br/>
              <w:t>гласные в словах</w:t>
              <w:br/>
              <w:t>упражнения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безударных гласных.</w:t>
              <w:br/>
              <w:t>Ставят знак ударения и</w:t>
              <w:br/>
              <w:t>подчёркивают безударные гласные в</w:t>
              <w:br/>
              <w:t>словах упражнения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0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</w:t>
              <w:br/>
              <w:t>безударных</w:t>
              <w:br/>
              <w:t>гласных в слов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9" w:right="0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ктивизирование знаний в</w:t>
              <w:br/>
              <w:t>области различения, называния</w:t>
              <w:br/>
              <w:t>звуков и букв, гласных ударных</w:t>
              <w:br/>
              <w:t>и безударных звуков по их</w:t>
              <w:br/>
              <w:t>существенным признакам.</w:t>
              <w:br/>
              <w:t>Умение определять ударные и</w:t>
              <w:br/>
              <w:t>безударные гласные в словах.</w:t>
              <w:br/>
              <w:t>Объяснение правописания</w:t>
              <w:br/>
              <w:t>безударных гласных.</w:t>
              <w:br/>
              <w:t>Подбор проверочных слов по</w:t>
              <w:br/>
              <w:t>образц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слово для</w:t>
              <w:br/>
              <w:t>проверки безударной</w:t>
              <w:br/>
              <w:t>гласной с помощью</w:t>
              <w:br/>
              <w:t>учител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проверочные</w:t>
              <w:br/>
              <w:t>слова по образцу учебника.</w:t>
              <w:br/>
              <w:t>Объясняют правописание</w:t>
              <w:br/>
              <w:t>безударных гласных в</w:t>
              <w:br/>
              <w:t>словах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ля этого используют</w:t>
              <w:br/>
              <w:t>слова в рамке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слово для проверки</w:t>
              <w:br/>
              <w:t>безударной гласной.</w:t>
              <w:br/>
              <w:t>Объясняют правописание</w:t>
              <w:br/>
              <w:t>безударных гласных в словах.</w:t>
              <w:br/>
              <w:t>Подбирают проверочные слова по</w:t>
              <w:br/>
              <w:t>образцу учебника.</w:t>
              <w:br/>
              <w:t>Делают вывод о том, как надо</w:t>
              <w:br/>
              <w:t>писать безударные гласны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0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.</w:t>
            </w:r>
          </w:p>
          <w:p>
            <w:pPr>
              <w:pStyle w:val="Style91"/>
              <w:widowControl w:val="false"/>
              <w:bidi w:val="0"/>
              <w:spacing w:lineRule="exact" w:line="302"/>
              <w:ind w:left="0" w:right="408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</w:t>
              <w:br/>
              <w:t>темы текста.</w:t>
              <w:br/>
              <w:t>Заголовок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темы текста.</w:t>
              <w:br/>
              <w:t>Упражнение в отражении темы</w:t>
              <w:br/>
              <w:t>текста в заголовке.</w:t>
              <w:br/>
              <w:t>Рассуждение о необходимости</w:t>
              <w:br/>
              <w:t>заголовка в тексте рассказа,</w:t>
              <w:br/>
              <w:t>стихотворения, сказ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твечают, о чем</w:t>
              <w:br/>
              <w:t>рассказывается в тексте с</w:t>
              <w:br/>
              <w:t>опорой на сюжетные</w:t>
              <w:br/>
              <w:t>картинк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ирают один заголовок</w:t>
              <w:br/>
              <w:t>текста из трех</w:t>
              <w:br/>
              <w:t>предложенных вариантов в</w:t>
              <w:br/>
              <w:t>упражнении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твечают, о чем рассказывается в</w:t>
              <w:br/>
              <w:t>тексте и отражают тему в заголовке.</w:t>
              <w:br/>
              <w:t>Объясняют свой выбор.</w:t>
              <w:br/>
              <w:t>Записывают текст с заголовком из</w:t>
              <w:br/>
              <w:t>упражнения учебника.</w:t>
              <w:br/>
              <w:t>Вставляют пропущенные</w:t>
              <w:br/>
              <w:t>орфограммы в текст упражнения</w:t>
              <w:br/>
              <w:t>учебника и объясняют их</w:t>
              <w:br/>
              <w:t>правописани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0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вуки и буквы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ы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д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3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Объяснение правописания</w:t>
              <w:br/>
              <w:t>безударных гласных,</w:t>
              <w:br/>
              <w:t>сомнительных согласных.</w:t>
              <w:br/>
              <w:t>Подбор проверочных слов по</w:t>
              <w:br/>
              <w:t>образцу учебн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</w:t>
              <w:br/>
              <w:t>упражнения учебника.</w:t>
              <w:br/>
              <w:t>Комментируют по</w:t>
              <w:br/>
              <w:t>очереди с</w:t>
              <w:br/>
              <w:t>одноклассниками</w:t>
              <w:br/>
              <w:t>орфограммы в каждом</w:t>
              <w:br/>
              <w:t>предложении текста</w:t>
              <w:br/>
              <w:t>упражнени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 упражнения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мментируют по очеред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 одноклассниками орфограммы в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аждом предложении текста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 правописание</w:t>
              <w:br/>
              <w:t>выделенных слов упражнения,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орфограммы,</w:t>
              <w:br/>
              <w:t>подчёркивают в словах названные</w:t>
              <w:br/>
              <w:t>орфограммы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0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  <w:br/>
              <w:t>знаний.</w:t>
              <w:br/>
              <w:t>Упражнения</w:t>
              <w:br/>
              <w:t>на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авописани</w:t>
              <w:br/>
              <w:t>е безударных</w:t>
              <w:br/>
              <w:t>гласных в</w:t>
              <w:br/>
              <w:t>словах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в словах</w:t>
              <w:br/>
              <w:t>орфограммы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ение правописания</w:t>
              <w:br/>
              <w:t>безударных гласных в словах,</w:t>
              <w:br/>
              <w:t>подбор проверочных 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рфограммы в</w:t>
              <w:br/>
              <w:t>словах с опорой на</w:t>
              <w:br/>
              <w:t>наглядный материал.</w:t>
              <w:br/>
              <w:t>Объясняют правописание</w:t>
              <w:br/>
              <w:t>безударных гласных в</w:t>
              <w:br/>
              <w:t>словах, подбирают</w:t>
              <w:br/>
              <w:t>проверочные слова</w:t>
              <w:br/>
              <w:t>по образцу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рфограммы в словах.</w:t>
              <w:br/>
              <w:t>Объясняют правописание</w:t>
              <w:br/>
              <w:t>безударных гласных в словах,</w:t>
              <w:br/>
              <w:t>подбирают проверочные слов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0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7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й</w:t>
              <w:br/>
              <w:t>диктант</w:t>
              <w:br/>
              <w:t>(входной) по</w:t>
              <w:br/>
              <w:t>тем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Звуки и буквы.</w:t>
              <w:br/>
              <w:t>Текст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 знани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учающихс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нение на практик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лученных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в словах</w:t>
              <w:br/>
              <w:t>орфограм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 диктанта.</w:t>
              <w:br/>
              <w:t>Выполняют задание</w:t>
              <w:br/>
              <w:t>контрольной работы,</w:t>
              <w:br/>
              <w:t>пользуясь алгоритмами</w:t>
              <w:br/>
              <w:t>изученных прави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шут текст под диктовку.</w:t>
              <w:br/>
              <w:t>Выполняют задания контрольной</w:t>
              <w:br/>
              <w:t>работы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няют изученные правила</w:t>
              <w:br/>
              <w:t>самостоят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0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  <w:br/>
              <w:t>ошибками</w:t>
              <w:br/>
              <w:t>диктанта.</w:t>
              <w:br/>
              <w:t>Деловое письмо.</w:t>
              <w:br/>
              <w:t>Адрес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и проверка</w:t>
              <w:br/>
              <w:t>допущенных ошибок.</w:t>
              <w:br/>
              <w:t>Формирование понятия</w:t>
              <w:br/>
              <w:t>«адрес»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полнение тематического</w:t>
              <w:br/>
              <w:t>словаря. Тренировочные</w:t>
              <w:br/>
              <w:t>упражнения в записи адресов.</w:t>
              <w:br/>
              <w:t>Перечисление всех адресных</w:t>
              <w:br/>
              <w:t>данных, которые необходимо</w:t>
              <w:br/>
              <w:t>указывать в почтовых</w:t>
              <w:br/>
              <w:t>отправления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 допущенные</w:t>
              <w:br/>
              <w:t>ошибки диктанта с опорой</w:t>
              <w:br/>
              <w:t>на образец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списывании</w:t>
              <w:br/>
              <w:t>адресов по образцу в</w:t>
              <w:br/>
              <w:t>рабочей тетрад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 допущенные ошибки</w:t>
              <w:br/>
              <w:t>диктант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записи адресов.</w:t>
              <w:br/>
              <w:t>Перечисляют все адресные данные,</w:t>
              <w:br/>
              <w:t>которые необходимо указывать в</w:t>
              <w:br/>
              <w:t>почтовых отправлениях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1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ллективное</w:t>
              <w:br/>
              <w:t>составление</w:t>
              <w:br/>
              <w:t>рассказа по</w:t>
              <w:br/>
              <w:t>серии картинок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темы текста.</w:t>
              <w:br/>
              <w:t>Коллективный подбор</w:t>
              <w:br/>
              <w:t>заголовка к тексту.</w:t>
              <w:br/>
              <w:t>Отражение темы текста в</w:t>
              <w:br/>
              <w:t>заголо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тему текста с</w:t>
              <w:br/>
              <w:t>опорой на сюжетные</w:t>
              <w:br/>
              <w:t>картинк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подходящий</w:t>
              <w:br/>
              <w:t>заголовок к тесту,</w:t>
              <w:br/>
              <w:t>выбранный</w:t>
              <w:br/>
              <w:t>одноклассниками.</w:t>
              <w:br/>
              <w:t>Списывают текст с</w:t>
              <w:br/>
              <w:t>карточк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списанный текст</w:t>
              <w:br/>
              <w:t>учителю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тему текста и отражают</w:t>
              <w:br/>
              <w:t>ее в заголовке. Выбирают заголовок</w:t>
              <w:br/>
              <w:t>к тексту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текст по серии</w:t>
              <w:br/>
              <w:t>картинок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относят основную мысль текста и</w:t>
              <w:br/>
              <w:t>заголовок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получившийся заголовок и</w:t>
              <w:br/>
              <w:t>текст одноклассникам</w:t>
            </w:r>
          </w:p>
        </w:tc>
      </w:tr>
      <w:tr>
        <w:trPr/>
        <w:tc>
          <w:tcPr>
            <w:tcW w:w="1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514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Предложение. Текст - 17 часов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77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жен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ж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12"/>
              <w:ind w:left="5" w:right="446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онченной</w:t>
              <w:br/>
              <w:t>мысл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7"/>
              <w:ind w:left="24" w:right="0" w:hanging="2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ражение мысли посредством</w:t>
              <w:br/>
              <w:t>предлож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7"/>
              <w:ind w:left="19" w:right="0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выделять предложение</w:t>
              <w:br/>
              <w:t>из текста. Восстановление</w:t>
              <w:br/>
              <w:t>нарушенного порядка слов в</w:t>
              <w:br/>
              <w:t>предложении.</w:t>
              <w:br/>
              <w:t>Окончание мысли в</w:t>
              <w:br/>
              <w:t>предложении по-разному с</w:t>
              <w:br/>
              <w:t>помощью рисунк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7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носят свою мысль</w:t>
              <w:br/>
              <w:t>посредством предложения с</w:t>
              <w:br/>
              <w:t>помощью уточнений</w:t>
              <w:br/>
              <w:t>учител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7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канчивают мысль в</w:t>
              <w:br/>
              <w:t>простом предложении по-</w:t>
              <w:br/>
              <w:t>разному с помощью</w:t>
              <w:br/>
              <w:t>рисунков и уточнений</w:t>
              <w:br/>
              <w:t>учител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7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е с</w:t>
              <w:br/>
              <w:t>печатного текст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7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сказывают мысль посредством</w:t>
              <w:br/>
              <w:t>предложения и определяют</w:t>
              <w:br/>
              <w:t>предложение в тексте.</w:t>
              <w:br/>
              <w:t>Выделяют предложение из текста.</w:t>
              <w:br/>
              <w:t>Восстанавливают нарушенный</w:t>
              <w:br/>
              <w:t>порядок слов в предложении.</w:t>
              <w:br/>
              <w:t>Завершают мысль в предложении</w:t>
              <w:br/>
              <w:t>по-разному с помощью рисунков.</w:t>
              <w:br/>
              <w:t>Оформляют на письме</w:t>
              <w:br/>
              <w:t>получившееся предложени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13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прост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н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</w:t>
            </w:r>
          </w:p>
          <w:p>
            <w:pPr>
              <w:pStyle w:val="Style25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Н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Умение аргументированно</w:t>
              <w:br/>
              <w:t>выражать мысль в</w:t>
              <w:br/>
              <w:t>предложени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пространение предложений</w:t>
              <w:br/>
              <w:t>в тексте упражнения учебн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бавляют уточняющие</w:t>
              <w:br/>
              <w:t>слова в предложения в</w:t>
              <w:br/>
              <w:t>тексте упражнения с</w:t>
              <w:br/>
              <w:t>помощью вопросов учителя.</w:t>
              <w:br/>
              <w:t>Рассматривают рисунок</w:t>
              <w:br/>
              <w:t>сказки в учебнике и читают</w:t>
              <w:br/>
              <w:t>кратко записанную сказку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ражают мысль в предложении и</w:t>
              <w:br/>
              <w:t>распространяют предложения в</w:t>
              <w:br/>
              <w:t>тексте упражнения учебника.</w:t>
              <w:br/>
              <w:t>Записывают получившийся текст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2"/>
              <w:ind w:left="5" w:right="202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рядок слов</w:t>
              <w:br/>
              <w:t>в предложен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2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Закрепление умения выделять</w:t>
              <w:br/>
              <w:t>предложения из текста, делить</w:t>
              <w:br/>
              <w:t>текст на предложения,</w:t>
              <w:br/>
              <w:t>восстанавливать нарушенный</w:t>
              <w:br/>
              <w:t>порядок слов в предложении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предложения из</w:t>
              <w:br/>
              <w:t>текста, делят текст на</w:t>
              <w:br/>
              <w:t>предлож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получившийся</w:t>
              <w:br/>
              <w:t>текст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должают текст с</w:t>
              <w:br/>
              <w:t>помощью уточняющих</w:t>
              <w:br/>
              <w:t>вопросов учителя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предложения из текста,</w:t>
              <w:br/>
              <w:t>делят текст на предложения.</w:t>
              <w:br/>
              <w:t>Восстанавливают нарушенный</w:t>
              <w:br/>
              <w:t>порядок слов в предложении.</w:t>
              <w:br/>
              <w:t>Продолжают текст, составляя из</w:t>
              <w:br/>
              <w:t>данных слов предложе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вязь слов</w:t>
              <w:br/>
              <w:t>в предложени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2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рамматическая разминка.</w:t>
              <w:br/>
              <w:t>Объединение слов по смыслу с</w:t>
              <w:br/>
              <w:t>помощью вопросов «Где?</w:t>
              <w:br/>
              <w:t>Куда? Откуда?»</w:t>
              <w:br/>
              <w:t>Расположение слов в</w:t>
              <w:br/>
              <w:t>предложении в определённом</w:t>
              <w:br/>
              <w:t>поряд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вязывают слова по смыслу</w:t>
              <w:br/>
              <w:t>с помощью вопросов.</w:t>
              <w:br/>
              <w:t>Упражняются в</w:t>
              <w:br/>
              <w:t>распределении набора слов</w:t>
              <w:br/>
              <w:t>в определенном порядке.</w:t>
              <w:br/>
              <w:t>Слушают составленные</w:t>
              <w:br/>
              <w:t>предложения</w:t>
              <w:br/>
              <w:t>одноклассников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вязывают слова по смыслу с</w:t>
              <w:br/>
              <w:t>помощью вопросов, изменяя форму</w:t>
              <w:br/>
              <w:t>слов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отребляют слова в предложении в</w:t>
              <w:br/>
              <w:t>определенном порядке.</w:t>
              <w:br/>
              <w:t>Записывают получившиеся</w:t>
              <w:br/>
              <w:t>предложения и читают их</w:t>
              <w:br/>
              <w:t>одноклассникам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вные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торостепенн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ые члены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вные члены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казуемо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Определение          сказуемого в</w:t>
              <w:br/>
              <w:t>предложении по вопросам «Что</w:t>
              <w:br/>
              <w:t>целает?          Что          делал? Что</w:t>
              <w:br/>
              <w:t>сделает?»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названий действий в</w:t>
              <w:br/>
              <w:t>каждом предложении.</w:t>
              <w:br/>
              <w:t>Различие            сказуемого по</w:t>
              <w:br/>
              <w:t>значению и вопрос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вопросы к</w:t>
              <w:br/>
              <w:t>выделенным учителем</w:t>
              <w:br/>
              <w:t>словам в предложении</w:t>
              <w:br/>
              <w:t>печатного текста по</w:t>
              <w:br/>
              <w:t>вопросам «Что делает? Что</w:t>
              <w:br/>
              <w:t>делал? Что сделает?»</w:t>
              <w:br/>
              <w:t>Подчеркивают двумя</w:t>
              <w:br/>
              <w:t>чертами названия действий</w:t>
              <w:br/>
              <w:t>в каждом предложении</w:t>
              <w:br/>
              <w:t>упражнения учебника с</w:t>
              <w:br/>
              <w:t>опорой на представленный</w:t>
              <w:br/>
              <w:t>образец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сказуемое в предложении</w:t>
              <w:br/>
              <w:t>по вопросам «Что делает? Что</w:t>
              <w:br/>
              <w:t>делал? Что сделает?»</w:t>
              <w:br/>
              <w:t>Различают сказуемое по значению.</w:t>
              <w:br/>
              <w:t>Подчеркивают двумя чертами</w:t>
              <w:br/>
              <w:t>названия действий в каждом</w:t>
              <w:br/>
              <w:t>предложении упражнения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вместо вопросов по</w:t>
              <w:br/>
              <w:t>смыслу пропущенные сказуемые в</w:t>
              <w:br/>
              <w:t>упражнении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437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вны</w:t>
              <w:br/>
              <w:t>е члены</w:t>
              <w:br/>
              <w:t>предло</w:t>
              <w:br/>
              <w:t>жения.</w:t>
              <w:br/>
              <w:t>Подлежаще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подлежащего в</w:t>
              <w:br/>
              <w:t>предложении по вопросам к</w:t>
              <w:br/>
              <w:t>тому, кто совершает действие -</w:t>
              <w:br/>
              <w:t>«Кто? Что?»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ие подлежащего по</w:t>
              <w:br/>
              <w:t>значению и вопрос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подлежащее в</w:t>
              <w:br/>
              <w:t>предложении вопросам к</w:t>
              <w:br/>
              <w:t>тому, кто совершает действ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Кто? Что?»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черкивают подлежащие</w:t>
              <w:br/>
              <w:t>одной чертой в предложениях</w:t>
              <w:br/>
              <w:t>из упражнения учебника с</w:t>
              <w:br/>
              <w:t>опорой на представленный</w:t>
              <w:br/>
              <w:t>образец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подлежащее в</w:t>
              <w:br/>
              <w:t>предложении по вопросам к тому,</w:t>
              <w:br/>
              <w:t>кто совершает действие.</w:t>
              <w:br/>
              <w:t>Различают подлежащее по</w:t>
              <w:br/>
              <w:t>значению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черкивают подлежащие одной</w:t>
              <w:br/>
              <w:t>чертой в предложениях из</w:t>
              <w:br/>
              <w:t>упражнения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5" w:right="43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торостепенные</w:t>
              <w:br/>
              <w:t>члены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ство с главными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торостепенными членам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второстепен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лены предложения, задавая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ы от подлежащего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казуем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различать</w:t>
              <w:br/>
              <w:t>главные и второстепенными</w:t>
              <w:br/>
              <w:t>члены предложения с</w:t>
              <w:br/>
              <w:t>опорой на схему учебника.</w:t>
              <w:br/>
              <w:t>Выделяют второстепенные</w:t>
              <w:br/>
              <w:t>члены предложения по</w:t>
              <w:br/>
              <w:t>вопросам с помощью</w:t>
              <w:br/>
              <w:t>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29" w:right="0" w:hanging="2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главные и</w:t>
              <w:br/>
              <w:t>второстепенные члены предложения.</w:t>
              <w:br/>
              <w:t>Выделяют второстепенные члены</w:t>
              <w:br/>
              <w:t>предложения, задавая вопросы от</w:t>
              <w:br/>
              <w:t>подлежащего и сказуемого.</w:t>
              <w:br/>
              <w:t>Подчёркивают в предложениях</w:t>
              <w:br/>
              <w:t>подлежащее, сказуемое и</w:t>
              <w:br/>
              <w:t>второстепенные члены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0" w:right="101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.</w:t>
              <w:br/>
              <w:t>Отличие</w:t>
              <w:br/>
              <w:t>предложения от</w:t>
              <w:br/>
              <w:t>текста.</w:t>
              <w:br/>
              <w:t>Деление</w:t>
              <w:br/>
              <w:t>текста на</w:t>
              <w:br/>
              <w:t>предложен</w:t>
              <w:br/>
              <w:t>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тличие предложение от</w:t>
              <w:br/>
              <w:t>текста. Деление текста на</w:t>
              <w:br/>
              <w:t>предложения.</w:t>
              <w:br/>
              <w:t>Определение границ</w:t>
              <w:br/>
              <w:t>предложений. Правильное</w:t>
              <w:br/>
              <w:t>обозначение на письме начала</w:t>
              <w:br/>
              <w:t>и конца пред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ыделять</w:t>
              <w:br/>
              <w:t>предложение в тексте.</w:t>
              <w:br/>
              <w:t>Определяют границы</w:t>
              <w:br/>
              <w:t>предложений.</w:t>
              <w:br/>
              <w:t>Правильно обозначают на</w:t>
              <w:br/>
              <w:t>письме начало и конец</w:t>
              <w:br/>
              <w:t>предложения с помощью</w:t>
              <w:br/>
              <w:t>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29" w:right="0" w:hanging="2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предложение в тексте.</w:t>
              <w:br/>
              <w:t>Отличают предложение от текста.</w:t>
              <w:br/>
              <w:t>Делят текст на предложения.</w:t>
              <w:br/>
              <w:t>Определяют границы предложений.</w:t>
              <w:br/>
              <w:t>Правильно обозначают на письме</w:t>
              <w:br/>
              <w:t>начало и конец предложе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3"/>
              <w:ind w:left="0" w:right="96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.</w:t>
              <w:br/>
              <w:t>Отличие</w:t>
              <w:br/>
              <w:t>предложения от</w:t>
              <w:br/>
              <w:t>текста.</w:t>
            </w:r>
          </w:p>
          <w:p>
            <w:pPr>
              <w:pStyle w:val="Style91"/>
              <w:widowControl w:val="false"/>
              <w:bidi w:val="0"/>
              <w:spacing w:lineRule="exact" w:line="302"/>
              <w:ind w:left="0" w:right="96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ение текста</w:t>
              <w:br/>
              <w:t>на предлож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 предложения и</w:t>
              <w:br/>
              <w:t>текста. Продолжение мысли в</w:t>
              <w:br/>
              <w:t>предложении. Деление текста</w:t>
              <w:br/>
              <w:t>на предложения. Определение</w:t>
              <w:br/>
              <w:t>границ предложений.</w:t>
              <w:br/>
              <w:t>Правильное обозначение 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предложение и</w:t>
              <w:br/>
              <w:t>текст в учебнике.</w:t>
              <w:br/>
              <w:t>Определяют границы</w:t>
              <w:br/>
              <w:t>предложений.</w:t>
              <w:br/>
              <w:t>Правильно обозначают на</w:t>
              <w:br/>
              <w:t>письме начало и конец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2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предложение и текст в</w:t>
              <w:br/>
              <w:t>учебнике.</w:t>
            </w:r>
          </w:p>
          <w:p>
            <w:pPr>
              <w:pStyle w:val="Style131"/>
              <w:widowControl w:val="false"/>
              <w:bidi w:val="0"/>
              <w:spacing w:lineRule="exact" w:line="274"/>
              <w:ind w:left="0" w:right="0" w:firstLine="91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тличают предложение от текста.</w:t>
              <w:br/>
              <w:t>Делят текст на предложения.</w:t>
              <w:br/>
              <w:t>Определяют границы предложений.</w:t>
              <w:br/>
              <w:t>Правильно обозначают на письм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сьме начала и конца</w:t>
              <w:br/>
              <w:t>пред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.</w:t>
            </w:r>
          </w:p>
          <w:p>
            <w:pPr>
              <w:pStyle w:val="Style9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предложения к</w:t>
              <w:br/>
              <w:t>рисунку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0" w:firstLine="43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чало и конец предложения.</w:t>
              <w:br/>
              <w:t>Составляют предложения к рисунку</w:t>
              <w:br/>
              <w:t>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ные по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нтонаци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ктивизация</w:t>
            </w:r>
          </w:p>
          <w:p>
            <w:pPr>
              <w:pStyle w:val="Style91"/>
              <w:widowControl w:val="false"/>
              <w:bidi w:val="0"/>
              <w:spacing w:lineRule="exact" w:line="31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нимания на</w:t>
            </w:r>
          </w:p>
          <w:p>
            <w:pPr>
              <w:pStyle w:val="Style91"/>
              <w:widowControl w:val="false"/>
              <w:bidi w:val="0"/>
              <w:spacing w:lineRule="exact" w:line="31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ах</w:t>
            </w:r>
          </w:p>
          <w:p>
            <w:pPr>
              <w:pStyle w:val="Style91"/>
              <w:widowControl w:val="false"/>
              <w:bidi w:val="0"/>
              <w:spacing w:lineRule="exact" w:line="31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пинания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 конц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Выделение разных по</w:t>
              <w:br/>
              <w:t>интонации предложений.</w:t>
              <w:br/>
              <w:t>Упражнения в выразительном</w:t>
              <w:br/>
              <w:t>чтении предложений.</w:t>
              <w:br/>
              <w:t>Постановка знаков препинания</w:t>
              <w:br/>
              <w:t>в предложении в зависимости</w:t>
              <w:br/>
              <w:t>от интонационной окрас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разные по</w:t>
              <w:br/>
              <w:t>интонации предложения, с</w:t>
              <w:br/>
              <w:t>опорой на интонацию</w:t>
              <w:br/>
              <w:t>учителя.</w:t>
              <w:br/>
              <w:t>Упражняются в</w:t>
              <w:br/>
              <w:t>выразительном чтении</w:t>
              <w:br/>
              <w:t>предложений.</w:t>
              <w:br/>
              <w:t>Упражняются в</w:t>
              <w:br/>
              <w:t>постановке знаков</w:t>
              <w:br/>
              <w:t>препинания в конце</w:t>
              <w:br/>
              <w:t>предложения в</w:t>
              <w:br/>
              <w:t>зависимости от</w:t>
              <w:br/>
              <w:t>интонационной окраск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разные по интонации</w:t>
              <w:br/>
              <w:t>предложения. Упражняются в</w:t>
              <w:br/>
              <w:t>выразительном чтении предложений.</w:t>
              <w:br/>
              <w:t>Ставят знаки препинания в конце</w:t>
              <w:br/>
              <w:t>предложений в зависимости от</w:t>
              <w:br/>
              <w:t>интонационной окраск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3"/>
              <w:ind w:left="5" w:right="29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ительные</w:t>
              <w:br/>
              <w:t>предлож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Формирование умения</w:t>
              <w:br/>
              <w:t>соблюдать вопросительную</w:t>
              <w:br/>
              <w:t>интонацию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е вопросительных слов.</w:t>
              <w:br/>
              <w:t>Ознакомление со словарными</w:t>
              <w:br/>
              <w:t>словами: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дравствуй, до свидания,</w:t>
              <w:br/>
              <w:t>благодарю, правильная</w:t>
              <w:br/>
              <w:t>постановка ударений,</w:t>
              <w:br/>
              <w:t>запоминание орфограмм.</w:t>
              <w:br/>
              <w:t>Составление и запись</w:t>
              <w:br/>
              <w:t>предложений с данными</w:t>
              <w:br/>
              <w:t>словам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уют</w:t>
              <w:br/>
              <w:t>вопросительные слова с</w:t>
              <w:br/>
              <w:t>опорой на памятку.</w:t>
              <w:br/>
              <w:t>Записывают</w:t>
              <w:br/>
              <w:t>вопросительные</w:t>
              <w:br/>
              <w:t>предложения, подчеркивая</w:t>
              <w:br/>
              <w:t>вопросительные слова и</w:t>
              <w:br/>
              <w:t>вопросительные знаки.</w:t>
              <w:br/>
              <w:t>Проговаривают и</w:t>
              <w:br/>
              <w:t>записывают «вежливые»</w:t>
              <w:br/>
              <w:t>слова из упражнения в</w:t>
              <w:br/>
              <w:t>учебник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уют вопросительные слова и</w:t>
              <w:br/>
              <w:t>произносят предложения с</w:t>
              <w:br/>
              <w:t>соответствующей интонацией.</w:t>
              <w:br/>
              <w:t>Записывают вопросительные</w:t>
              <w:br/>
              <w:t>предложения, подчеркивая</w:t>
              <w:br/>
              <w:t>вопросительные слова и</w:t>
              <w:br/>
              <w:t>вопросительные знаки.</w:t>
              <w:br/>
              <w:t>Записывают «вежливые» слова из</w:t>
              <w:br/>
              <w:t>упражнения в учебник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 оскл ицател ьны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Формирование ум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произносить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износят предложения с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блюдать восклицательную</w:t>
              <w:br/>
              <w:t>интонацию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е восклицательных слов.</w:t>
              <w:br/>
              <w:t>Различение на слух</w:t>
              <w:br/>
              <w:t>восклицательной и</w:t>
              <w:br/>
              <w:t>вопросительной интонации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 с</w:t>
              <w:br/>
              <w:t>восклицательной</w:t>
              <w:br/>
              <w:t>интонацией с опорой на</w:t>
              <w:br/>
              <w:t>знаки препинания.</w:t>
              <w:br/>
              <w:t>Списывают</w:t>
              <w:br/>
              <w:t>восклицательные</w:t>
              <w:br/>
              <w:t>предложения, подчеркивая</w:t>
              <w:br/>
              <w:t>восклицательные слова и</w:t>
              <w:br/>
              <w:t>восклицательные знаки.</w:t>
              <w:br/>
              <w:t>В случае затруднения</w:t>
              <w:br/>
              <w:t>обращаются за помощью</w:t>
              <w:br/>
              <w:t>учителя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склицательной интонацией.</w:t>
              <w:br/>
              <w:t>Записывают восклицательные</w:t>
              <w:br/>
              <w:t>предложения, подчеркивая</w:t>
              <w:br/>
              <w:t>восклицательные слова и</w:t>
              <w:br/>
              <w:t>восклицательные знаки.</w:t>
              <w:br/>
              <w:t>Различают на слух восклицательную</w:t>
              <w:br/>
              <w:t>и вопросительную интонаци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ествова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соблюда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предложения по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предложения по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льные,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ествовательную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нтонации с опорой на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нтонации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итель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нтонацию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и препинания.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знаки препинания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ые и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предложений по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соблюдении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предложения, выделяя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склицат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нтонации. Сравнение их,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ествовательной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идимые признаки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льные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я видимые признак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нтонации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(восклицательные или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(восклицательные ил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 подражанию интонации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ительные слова в начале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ительные слова в начале</w:t>
              <w:br/>
              <w:t>предложения, знаки</w:t>
              <w:br/>
              <w:t>препинания в конце</w:t>
              <w:br/>
              <w:t>предложений).</w:t>
              <w:br/>
              <w:t>Ознакомление со словарным</w:t>
              <w:br/>
              <w:t>словом: облако, правильная</w:t>
              <w:br/>
              <w:t>постановка ударения в слове.</w:t>
              <w:br/>
              <w:t>Составление и запись в тетради</w:t>
              <w:br/>
              <w:t>предложения с данным словом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чителя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, знаки препинания в</w:t>
              <w:br/>
              <w:t>конце предложений)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ествова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льные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ите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ые 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склица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льны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соблюдать</w:t>
              <w:br/>
              <w:t>повествовательную</w:t>
              <w:br/>
              <w:t>интонацию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предложений</w:t>
              <w:br/>
              <w:t>интонационно. Сравнение их,</w:t>
              <w:br/>
              <w:t>выделяя видимые признаки</w:t>
              <w:br/>
              <w:t>(восклицательные или</w:t>
              <w:br/>
              <w:t>вопросительные слова в начале</w:t>
              <w:br/>
              <w:t>предложения, знаки</w:t>
              <w:br/>
              <w:t>препинания в конце</w:t>
              <w:br/>
              <w:t>предложений)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предложения по</w:t>
              <w:br/>
              <w:t>интонации с опорой на</w:t>
              <w:br/>
              <w:t>знаки препинания.</w:t>
              <w:br/>
              <w:t>Упражняются выделять</w:t>
              <w:br/>
              <w:t>восклицательные или</w:t>
              <w:br/>
              <w:t>вопросительные слова в</w:t>
              <w:br/>
              <w:t>начале предложения</w:t>
              <w:br/>
              <w:t>упражнения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предложения по</w:t>
              <w:br/>
              <w:t>интонации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ют знаки препинания.</w:t>
              <w:br/>
              <w:t>Сравнивают предложения, выделяя</w:t>
              <w:br/>
              <w:t>видимые признаки</w:t>
              <w:br/>
              <w:t>(восклицательные или</w:t>
              <w:br/>
              <w:t>вопросительные слова в начале</w:t>
              <w:br/>
              <w:t>предложения, знаки препинания в</w:t>
              <w:br/>
              <w:t>конце предложений) в упражнении</w:t>
              <w:br/>
              <w:t>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0" w:right="53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овое письмо.</w:t>
              <w:br/>
              <w:t>Поздравле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Изучение общепринятого</w:t>
              <w:br/>
              <w:t>плана поздравления.</w:t>
              <w:br/>
              <w:t>Перечисление всех частей</w:t>
              <w:br/>
              <w:t>поздравлений, которые</w:t>
              <w:br/>
              <w:t>необходимо указывать при</w:t>
              <w:br/>
              <w:t>написании поздравлений.</w:t>
              <w:br/>
              <w:t>Расположение обращения,</w:t>
              <w:br/>
              <w:t>поздравления, пожелания,</w:t>
              <w:br/>
              <w:t>подписи в нужной</w:t>
              <w:br/>
              <w:t>последова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34" w:right="10" w:hanging="3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план поздравления.</w:t>
              <w:br/>
              <w:t>Записывают по плану текст</w:t>
              <w:br/>
              <w:t>из упражнения «Рабочей</w:t>
              <w:br/>
              <w:t>тетради» с соблюдением</w:t>
              <w:br/>
              <w:t>расположения частей</w:t>
              <w:br/>
              <w:t>текста. Знакомятся со</w:t>
              <w:br/>
              <w:t>схемами предложения-</w:t>
              <w:br/>
              <w:t>поздравления и</w:t>
              <w:br/>
              <w:t>предложения - пожелания в</w:t>
              <w:br/>
              <w:t>«Рабочей тетради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24" w:right="0" w:hanging="2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план поздравления.</w:t>
              <w:br/>
              <w:t>Записывают по плану текст из</w:t>
              <w:br/>
              <w:t>упражнения «Рабочей тетради» с</w:t>
              <w:br/>
              <w:t>соблюдением расположения частей</w:t>
              <w:br/>
              <w:t>текст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9" w:right="0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ятся со схемами</w:t>
              <w:br/>
              <w:t>предложения-поздравления и</w:t>
              <w:br/>
              <w:t>предложения - пожелания в</w:t>
              <w:br/>
              <w:t>«Рабочей тетради». Подписывают</w:t>
              <w:br/>
              <w:t>поздравления от имени героев</w:t>
              <w:br/>
              <w:t>сказок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е.</w:t>
            </w:r>
          </w:p>
          <w:p>
            <w:pPr>
              <w:pStyle w:val="Style91"/>
              <w:widowControl w:val="false"/>
              <w:bidi w:val="0"/>
              <w:spacing w:lineRule="exact" w:line="283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spacing w:lineRule="exact" w:line="283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.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е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ы и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дания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 диалогов с</w:t>
              <w:br/>
              <w:t>дополнением ответа на вопрос</w:t>
              <w:br/>
              <w:t>собеседника.</w:t>
              <w:br/>
              <w:t>Соблюдение правильной</w:t>
              <w:br/>
              <w:t>расстановки знаков препинания</w:t>
              <w:br/>
              <w:t>и точность интонирования</w:t>
              <w:br/>
              <w:t>реплик диалога при его чтении.</w:t>
              <w:br/>
              <w:t>Ознакомление со словарным</w:t>
              <w:br/>
              <w:t>словом: каникулы, правильная</w:t>
              <w:br/>
              <w:t>постановка ударения в слов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диалоги с</w:t>
              <w:br/>
              <w:t>дополнением ответа на</w:t>
              <w:br/>
              <w:t>вопрос собеседника по</w:t>
              <w:br/>
              <w:t>схем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точности</w:t>
              <w:br/>
              <w:t>интонирования реплик</w:t>
              <w:br/>
              <w:t>диалога при его чтении с</w:t>
              <w:br/>
              <w:t>опорой на интонацию</w:t>
              <w:br/>
              <w:t>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диалоги с дополнением</w:t>
              <w:br/>
              <w:t>ответа на вопрос собеседника.</w:t>
              <w:br/>
              <w:t>Соблюдают правильную</w:t>
              <w:br/>
              <w:t>расстановку знаков препинания и</w:t>
              <w:br/>
              <w:t>точность интонирования реплик</w:t>
              <w:br/>
              <w:t>диалога при его чтени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оставление и запись в тетради</w:t>
              <w:br/>
              <w:t>предложения с 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91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8"/>
              <w:ind w:left="0" w:right="298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е.</w:t>
              <w:br/>
              <w:t>Закрепление</w:t>
              <w:br/>
              <w:t>знаний.</w:t>
              <w:br/>
              <w:t>Тес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 диалогов с</w:t>
              <w:br/>
              <w:t>дополнением ответа на вопрос</w:t>
              <w:br/>
              <w:t>собеседника.</w:t>
              <w:br/>
              <w:t>Следование правильной</w:t>
              <w:br/>
              <w:t>расстановке знаков препинания</w:t>
              <w:br/>
              <w:t>и точности интонирования</w:t>
              <w:br/>
              <w:t>реплик диалога при его чтен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диалоги с</w:t>
              <w:br/>
              <w:t>дополнением ответа на</w:t>
              <w:br/>
              <w:t>вопрос собеседника по</w:t>
              <w:br/>
              <w:t>схем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черкивают знаки</w:t>
              <w:br/>
              <w:t>препинания в конце</w:t>
              <w:br/>
              <w:t>предложений упражнения</w:t>
              <w:br/>
              <w:t>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блюдают правильную</w:t>
              <w:br/>
              <w:t>расстановку знаков препинания и</w:t>
              <w:br/>
              <w:t>точность интонирования реплик</w:t>
              <w:br/>
              <w:t>диалога при его чтении.</w:t>
              <w:br/>
              <w:t>Подчёркивают главные и</w:t>
              <w:br/>
              <w:t>второстепенные члены</w:t>
              <w:br/>
              <w:t>предложения в упражнении</w:t>
              <w:br/>
              <w:t>учебника</w:t>
            </w:r>
          </w:p>
        </w:tc>
      </w:tr>
      <w:tr>
        <w:trPr/>
        <w:tc>
          <w:tcPr>
            <w:tcW w:w="1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517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Состав слова. Текст - 33 час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1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рень 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коренны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ктивизирование знаний в</w:t>
              <w:br/>
              <w:t>области уточнения</w:t>
              <w:br/>
              <w:t>представления о корне слова</w:t>
              <w:br/>
              <w:t>как о главной части основы</w:t>
              <w:br/>
              <w:t>слова, в области определения</w:t>
              <w:br/>
              <w:t>общей части слова - корня в</w:t>
              <w:br/>
              <w:t>словах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ждение однокоренных</w:t>
              <w:br/>
              <w:t>родственных слов,</w:t>
              <w:br/>
              <w:t>определение корня в</w:t>
              <w:br/>
              <w:t>родственных словах.</w:t>
              <w:br/>
              <w:t>Выделение устное и</w:t>
              <w:br/>
              <w:t>графическое на письме части</w:t>
              <w:br/>
              <w:t>слова - корень.</w:t>
              <w:br/>
              <w:t>Выполнение упражнений,</w:t>
              <w:br/>
              <w:t>закрепляющих данное</w:t>
              <w:br/>
              <w:t>прави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подборе</w:t>
              <w:br/>
              <w:t>однокоренных родственных</w:t>
              <w:br/>
              <w:t>слов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в них корень с</w:t>
              <w:br/>
              <w:t>опорой на образец</w:t>
              <w:br/>
              <w:t>учебник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графически на</w:t>
              <w:br/>
              <w:t>письме корень в</w:t>
              <w:br/>
              <w:t>однокоренных словах по</w:t>
              <w:br/>
              <w:t>инструкции 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однокоренные</w:t>
              <w:br/>
              <w:t>родственные слова. Определяют в</w:t>
              <w:br/>
              <w:t>них корень. Выделяют устно и</w:t>
              <w:br/>
              <w:t>графически на письме корень в</w:t>
              <w:br/>
              <w:t>однокоренных словах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0" w:right="254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щее и</w:t>
              <w:br/>
              <w:t>различия в</w:t>
              <w:br/>
              <w:t>значении</w:t>
              <w:br/>
              <w:t>однокоренных</w:t>
              <w:br/>
              <w:t>сл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общего корня в</w:t>
              <w:br/>
              <w:t>группе однокоренных слов.</w:t>
              <w:br/>
              <w:t>Сравнение значения данных</w:t>
              <w:br/>
              <w:t>сл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знакомление со словарными</w:t>
              <w:br/>
              <w:t>словами: граница, охрана,</w:t>
              <w:br/>
              <w:t>правильная постановка</w:t>
              <w:br/>
              <w:t>ударения в слове.</w:t>
              <w:br/>
              <w:t>Составление и запись в тетради</w:t>
              <w:br/>
              <w:t>предложения с 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слова в рамке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однокоренные</w:t>
              <w:br/>
              <w:t>слов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значение</w:t>
              <w:br/>
              <w:t>данных слов с помощью</w:t>
              <w:br/>
              <w:t>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казывают принадлежность слов</w:t>
              <w:br/>
              <w:t>к одному корню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единяют слова с их значением.</w:t>
              <w:br/>
              <w:t>Записывают однокоренные слова,</w:t>
              <w:br/>
              <w:t>объясняют их значени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374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ключение</w:t>
              <w:br/>
              <w:t>однокоренны</w:t>
              <w:br/>
              <w:t>х слов в</w:t>
              <w:br/>
              <w:t>предложе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Подбор по смыслу</w:t>
              <w:br/>
              <w:t>однокоренных слов.</w:t>
              <w:br/>
              <w:t>Включение однокоренных слов</w:t>
              <w:br/>
              <w:t>в пред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корень в</w:t>
              <w:br/>
              <w:t>однокоренных словах</w:t>
              <w:br/>
              <w:t>учебника с опорой на схему.</w:t>
              <w:br/>
              <w:t>Подчеркивают</w:t>
              <w:br/>
              <w:t>однокоренные слова.</w:t>
              <w:br/>
              <w:t>Списывают предложения с</w:t>
              <w:br/>
              <w:t>однокоренными словами с</w:t>
              <w:br/>
              <w:t>печатного текст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корень в однокоренных</w:t>
              <w:br/>
              <w:t>словах 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черкивают однокоренные слова.</w:t>
              <w:br/>
              <w:t>Вставляют пропущенные</w:t>
              <w:br/>
              <w:t>однокоренные слова в упражнение</w:t>
              <w:br/>
              <w:t>учебника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ирают заголовок к тексту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заглавливают текст и записывают</w:t>
              <w:br/>
              <w:t>его.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7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кончание.</w:t>
              <w:br/>
              <w:t>Окончание -</w:t>
              <w:br/>
              <w:t>изменяемая часть</w:t>
              <w:br/>
              <w:t>слова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рфографическая минутка.</w:t>
              <w:br/>
              <w:t>Знакомство с изменяемой</w:t>
              <w:br/>
              <w:t>частью слова - окончанием.</w:t>
              <w:br/>
              <w:t>Выделяют окончания в словах,</w:t>
              <w:br/>
              <w:t>различая его по функ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слово в разных</w:t>
              <w:br/>
              <w:t>формах с печатного текста.</w:t>
              <w:br/>
              <w:t>Подчеркивают часть слова,</w:t>
              <w:br/>
              <w:t>которая менялась.</w:t>
              <w:br/>
              <w:t>Упражняются в выделение</w:t>
              <w:br/>
              <w:t>окончания на письм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исывают слово из упражнения</w:t>
              <w:br/>
              <w:t>учебника в разных формах.</w:t>
              <w:br/>
              <w:t>Подчеркивают часть слова, которая</w:t>
              <w:br/>
              <w:t>изменялась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выделение</w:t>
              <w:br/>
              <w:t>окончания на письме.</w:t>
              <w:br/>
              <w:t>Определяют, как изменяются слова</w:t>
              <w:br/>
              <w:t>в словосочетаниях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становлен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вяз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ежду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ми 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мощью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конч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Установление связи между</w:t>
              <w:br/>
              <w:t>словами с помощью окончания.</w:t>
              <w:br/>
              <w:t>Объединение слов по смысл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окончания с</w:t>
              <w:br/>
              <w:t>опорой на образец.</w:t>
              <w:br/>
              <w:t>Составляют предложения к</w:t>
              <w:br/>
              <w:t>рисунку учебника,</w:t>
              <w:br/>
              <w:t>используя полученные</w:t>
              <w:br/>
              <w:t>словосочетания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окончания, которые</w:t>
              <w:br/>
              <w:t>помогли связать слова по смыслу.</w:t>
              <w:br/>
              <w:t>Составляют предложения к рисунку</w:t>
              <w:br/>
              <w:t>учебника, используя полученные</w:t>
              <w:br/>
              <w:t>словосочета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устной постановке</w:t>
              <w:br/>
              <w:t>вопросов к словам в</w:t>
              <w:br/>
              <w:t>словосочетаниях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12"/>
              <w:ind w:left="10" w:right="634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ставка.</w:t>
              <w:br/>
              <w:t>Приставка</w:t>
              <w:br/>
              <w:t>как часть</w:t>
              <w:br/>
              <w:t>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Знакомство с приставкой.</w:t>
              <w:br/>
              <w:t>Выделение части слова,</w:t>
              <w:br/>
              <w:t>стоящей перед корне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небольшой</w:t>
              <w:br/>
              <w:t>рассказ к картинкам</w:t>
              <w:br/>
              <w:t>учебника, используя слова</w:t>
              <w:br/>
              <w:t>под рисунками,</w:t>
              <w:br/>
              <w:t>записывают с опорой на</w:t>
              <w:br/>
              <w:t>них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однокоренные</w:t>
              <w:br/>
              <w:t>слов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черкивают выделенные</w:t>
              <w:br/>
              <w:t>учителем части слов,</w:t>
              <w:br/>
              <w:t>которые стоят перед</w:t>
              <w:br/>
              <w:t>корнем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небольшой рассказ к</w:t>
              <w:br/>
              <w:t>картинкам учебника, используя</w:t>
              <w:br/>
              <w:t>слова под рисунками, записывают</w:t>
              <w:br/>
              <w:t>его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черкивают части слов, которые</w:t>
              <w:br/>
              <w:t>стоят перед корнем.</w:t>
              <w:br/>
              <w:t>Называют два однокоренных слова</w:t>
              <w:br/>
              <w:t>с разными приставкам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ст по теме</w:t>
              <w:br/>
              <w:t>«Корень и</w:t>
              <w:br/>
              <w:t>однокоренные</w:t>
              <w:br/>
              <w:t>слова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ение заданий теста.</w:t>
              <w:br/>
              <w:t>Применение на практике</w:t>
              <w:br/>
              <w:t>полученных зна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писывают текст.</w:t>
              <w:br/>
              <w:t>Обозначают разные части</w:t>
              <w:br/>
              <w:t>слова, используя таблицу и</w:t>
              <w:br/>
              <w:t>правила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43" w:right="0" w:hanging="43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и записывают</w:t>
              <w:br/>
              <w:t>предложения из теста, обозначают</w:t>
              <w:br/>
              <w:t>изученные части слов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10" w:right="58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  <w:br/>
              <w:t>ошибками теста.</w:t>
              <w:br/>
              <w:t>Подготовка к</w:t>
              <w:br/>
              <w:t>словарному</w:t>
              <w:br/>
              <w:t>диктант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равление ошибок,</w:t>
              <w:br/>
              <w:t>допущенных в тесте.</w:t>
              <w:br/>
              <w:t>Подготовка к словарному</w:t>
              <w:br/>
              <w:t>диктан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</w:t>
              <w:br/>
              <w:t>ошибками, используя</w:t>
              <w:br/>
              <w:t>наглядную и словесную</w:t>
              <w:br/>
              <w:t>инструкцию учителя.</w:t>
              <w:br/>
              <w:t>Вставляют пропущенные</w:t>
              <w:br/>
              <w:t>буквы в словарные слова на</w:t>
              <w:br/>
              <w:t>карточк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43" w:right="0" w:hanging="43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 ошибками.</w:t>
              <w:br/>
              <w:t>Пишут словарный диктант,</w:t>
              <w:br/>
              <w:t>подчеркивая непроверяемые</w:t>
              <w:br/>
              <w:t>безударные гласные в словах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197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</w:t>
              <w:br/>
              <w:t>значения слова</w:t>
              <w:br/>
              <w:t>в зависимости</w:t>
              <w:br/>
              <w:t>от приставк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разование слов при помощи</w:t>
              <w:br/>
              <w:t>приставок: в-, вы-, пере-, за-,</w:t>
              <w:br/>
              <w:t>от-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разование слов при помощи</w:t>
              <w:br/>
              <w:t>приставок с новым значением.</w:t>
              <w:br/>
              <w:t>Выделение в словах разных</w:t>
              <w:br/>
              <w:t>приставок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здают новые слова при</w:t>
              <w:br/>
              <w:t>помощи приставок: в-, вы-,</w:t>
              <w:br/>
              <w:t>пере-, за-, от-, объясняя их</w:t>
              <w:br/>
              <w:t>значение с помощью</w:t>
              <w:br/>
              <w:t>учител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62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ословицы с</w:t>
              <w:br/>
              <w:t>приставками из упражнения</w:t>
              <w:br/>
              <w:t>учебник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в них приставки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здают новые слова при помощи</w:t>
              <w:br/>
              <w:t>приставок: в-, вы-, пере-, за-, от-.</w:t>
              <w:br/>
              <w:t>Объясняют их значение. Изменяют</w:t>
              <w:br/>
              <w:t>слова с помощью приставки,</w:t>
              <w:br/>
              <w:t>записывают их, выделяя разные</w:t>
              <w:br/>
              <w:t>приставк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3"/>
              <w:ind w:left="5" w:right="485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ставка и</w:t>
              <w:br/>
              <w:t>предлог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ждение различия между</w:t>
              <w:br/>
              <w:t>приставками и предлогами.</w:t>
              <w:br/>
              <w:t>Подбор вспомогательного</w:t>
              <w:br/>
              <w:t>слова между предлогом и</w:t>
              <w:br/>
              <w:t>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</w:t>
              <w:br/>
              <w:t>предложения в учебнике.</w:t>
              <w:br/>
              <w:t>Выделяют в словах</w:t>
              <w:br/>
              <w:t>приставки, подчеркивают</w:t>
              <w:br/>
              <w:t>предлоги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исывают слова с</w:t>
              <w:br/>
              <w:t>приставками и предлоги</w:t>
              <w:br/>
              <w:t>со словами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означают приставки и</w:t>
              <w:br/>
              <w:t>подчеркивают предлог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 предложения в</w:t>
              <w:br/>
              <w:t>учебнике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в словах приставки,</w:t>
              <w:br/>
              <w:t>подчеркивают предлоги.</w:t>
              <w:br/>
              <w:t>Выписывают слова с приставками</w:t>
              <w:br/>
              <w:t>и предлоги со словами.</w:t>
              <w:br/>
              <w:t>Обозначают приставки и</w:t>
              <w:br/>
              <w:t>подчеркивают предлоги.</w:t>
              <w:br/>
              <w:t>Устно вставляют другие слова</w:t>
              <w:br/>
              <w:t>между предлогом и словом.</w:t>
              <w:br/>
              <w:t>Объясняют отличие предлога от</w:t>
              <w:br/>
              <w:t>приставки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казывают, что предлоги с</w:t>
              <w:br/>
              <w:t>другими словами пишутся</w:t>
              <w:br/>
              <w:t>отд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12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ффикс.</w:t>
              <w:br/>
              <w:t>Суффикс</w:t>
              <w:br/>
              <w:t>как часть</w:t>
              <w:br/>
              <w:t>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8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ство с новой частью</w:t>
              <w:br/>
              <w:t>слова - суффикс.</w:t>
              <w:br/>
              <w:t>Выделение суффиксов: -ик-, -</w:t>
              <w:br/>
              <w:t>ниц-, -к-, -ак- в словах.</w:t>
              <w:br/>
              <w:t>Образование новых слов при</w:t>
              <w:br/>
              <w:t>помощи суффикс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, какое место в</w:t>
              <w:br/>
              <w:t>словах занимает новая часть</w:t>
              <w:br/>
              <w:t>слова - суффикс</w:t>
              <w:br/>
              <w:t>Выделяют в словах</w:t>
              <w:br/>
              <w:t>суффиксы: ик-, -ниц-, -к-, -</w:t>
              <w:br/>
              <w:t>ак- с помощью правила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однокоренны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, какое место в словах</w:t>
              <w:br/>
              <w:t>занимает новая часть слова -</w:t>
              <w:br/>
              <w:t>суффикс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в словах суффиксы: - ик-,</w:t>
              <w:br/>
              <w:t>-ниц-, -к-, -ак-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разуют новые слова при помощи</w:t>
              <w:br/>
              <w:t>суффикс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тексте упражнения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 и записывают их по</w:t>
              <w:br/>
              <w:t>образцу учебника.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коренные слов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в них корень и суффикс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2"/>
              <w:ind w:left="5" w:right="168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</w:t>
              <w:br/>
              <w:t>значения</w:t>
              <w:br/>
              <w:t>слова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83"/>
              <w:ind w:left="5" w:right="168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висимости от</w:t>
              <w:br/>
              <w:t>суффикс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Образование слов с новым</w:t>
              <w:br/>
              <w:t>значением при помощи</w:t>
              <w:br/>
              <w:t>суффиксов.</w:t>
              <w:br/>
              <w:t>Накопление словаря</w:t>
              <w:br/>
              <w:t>однокоренными словами с</w:t>
              <w:br/>
              <w:t>разными суффиксами.</w:t>
              <w:br/>
              <w:t>Включение их в пред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слова с</w:t>
              <w:br/>
              <w:t>карточки. Выделяют</w:t>
              <w:br/>
              <w:t>суффиксы в слове.</w:t>
              <w:br/>
              <w:t>Запоминают однокоренные</w:t>
              <w:br/>
              <w:t>слова с разными</w:t>
              <w:br/>
              <w:t>суффиксам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здают слова с новым значением</w:t>
              <w:br/>
              <w:t>при помощи суффиксов.</w:t>
              <w:br/>
              <w:t>Пополняют свой словарный запас</w:t>
              <w:br/>
              <w:t>однокоренными словами с разными</w:t>
              <w:br/>
              <w:t>суффиксами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ключают эти слова в предложе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авописа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безударных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сных в корн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формы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 для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безударно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сной в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рне 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 формы слова для</w:t>
              <w:br/>
              <w:t>проверки безударной гласной в</w:t>
              <w:br/>
              <w:t>корне слова, применяя правило</w:t>
              <w:br/>
              <w:t>учебн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ставляют безударную</w:t>
              <w:br/>
              <w:t>гласную в корне слова.</w:t>
              <w:br/>
              <w:t>Применяют правило</w:t>
              <w:br/>
              <w:t>правописания безударных</w:t>
              <w:br/>
              <w:t>гласных в корне слова с</w:t>
              <w:br/>
              <w:t>опорой на правило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ставляют безударную гласную в</w:t>
              <w:br/>
              <w:t>корне слов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форму слова для</w:t>
              <w:br/>
              <w:t>проверки безударной гласной,</w:t>
              <w:br/>
              <w:t>применяя правило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авописа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безударных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сных в корн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формы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 для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безударно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сной в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рне 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 формы слова для</w:t>
              <w:br/>
              <w:t>проверки безударной гласной в</w:t>
              <w:br/>
              <w:t>корне, применяя правило</w:t>
              <w:br/>
              <w:t>учебн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ставляют безударную</w:t>
              <w:br/>
              <w:t>гласную в корне слова.</w:t>
              <w:br/>
              <w:t>Применяют правило</w:t>
              <w:br/>
              <w:t>правописания безударных</w:t>
              <w:br/>
              <w:t>гласных в корне слова с</w:t>
              <w:br/>
              <w:t>опорой на правило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ставляют безударную гласную в</w:t>
              <w:br/>
              <w:t>корне слов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форму слова для</w:t>
              <w:br/>
              <w:t>проверки безударной гласной,</w:t>
              <w:br/>
              <w:t>применяя правило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374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динообразн</w:t>
              <w:br/>
              <w:t>ое написание</w:t>
              <w:br/>
              <w:t>гласных в</w:t>
              <w:br/>
              <w:t>корн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коренны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X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Активизация внимания на</w:t>
              <w:br/>
              <w:t>единообразном написании</w:t>
              <w:br/>
              <w:t>гласных в корне однокоренных</w:t>
              <w:br/>
              <w:t>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читывают ряды</w:t>
              <w:br/>
              <w:t>однокоренных слов,</w:t>
              <w:br/>
              <w:t>называют корень в</w:t>
              <w:br/>
              <w:t>упражнение учебника.</w:t>
              <w:br/>
              <w:t>Выбирают и записывают</w:t>
              <w:br/>
              <w:t>две группы однокоренных</w:t>
              <w:br/>
              <w:t>сл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корень с опорой</w:t>
              <w:br/>
              <w:t>на образец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9" w:right="0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читывают ряды однокоренных</w:t>
              <w:br/>
              <w:t>слов, называют корень в упражнение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9" w:right="0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ирают и записывают любые</w:t>
              <w:br/>
              <w:t>пять групп однокоренных слов.</w:t>
              <w:br/>
              <w:t>Выделяют корень.</w:t>
              <w:br/>
              <w:t>Подчеркивают в нем конечную</w:t>
              <w:br/>
              <w:t>согласную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произношение</w:t>
              <w:br/>
              <w:t>выделенных согласных в группе</w:t>
              <w:br/>
              <w:t>однокоренных слов: как они</w:t>
              <w:br/>
              <w:t>произносятся и как пишутс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о-корень с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дарной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сно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Чтение рядов однокоренных</w:t>
              <w:br/>
              <w:t>сл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ор проверочного слова-</w:t>
              <w:br/>
              <w:t>корня к ряду однокоренных</w:t>
              <w:br/>
              <w:t>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ряды однокоренных</w:t>
              <w:br/>
              <w:t>сл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ударную гласную</w:t>
              <w:br/>
              <w:t>в корн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с печатного</w:t>
              <w:br/>
              <w:t>текста однокоренные слова</w:t>
              <w:br/>
              <w:t>и вставляют безударную</w:t>
              <w:br/>
              <w:t>гласную в корне слова с</w:t>
              <w:br/>
              <w:t>опорой на образец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тексте учебника слово-</w:t>
              <w:br/>
              <w:t>корень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ударную гласную в корне.</w:t>
              <w:br/>
              <w:t>Записывают однокоренные слова и</w:t>
              <w:br/>
              <w:t>вставляют безударную гласную в</w:t>
              <w:br/>
              <w:t>корне слова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проверочное слово-</w:t>
              <w:br/>
              <w:t>корень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13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яемые и</w:t>
              <w:br/>
              <w:t>проверочные</w:t>
              <w:br/>
              <w:t>слова в группе</w:t>
              <w:br/>
              <w:t>однокоренных</w:t>
              <w:br/>
              <w:t>сл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по подбору</w:t>
              <w:br/>
              <w:t>проверочных и проверяемых</w:t>
              <w:br/>
              <w:t>слов в группе однокоренных</w:t>
              <w:br/>
              <w:t>сл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знакомление со словарным</w:t>
              <w:br/>
              <w:t>словом: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62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евер, правильная постановка</w:t>
              <w:br/>
              <w:t>ударения в слове.</w:t>
              <w:br/>
              <w:t>Составление и запись в тетради</w:t>
              <w:br/>
              <w:t>предложения с 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ряды</w:t>
              <w:br/>
              <w:t>однокоренных слов из</w:t>
              <w:br/>
              <w:t>упражнения в учебнике.</w:t>
              <w:br/>
              <w:t>Выделяют в словах корень.</w:t>
              <w:br/>
              <w:t>Ставят ударение.</w:t>
              <w:br/>
              <w:t>Подчеркивают в каждом</w:t>
              <w:br/>
              <w:t>предложении два</w:t>
              <w:br/>
              <w:t>однокоренных слова,</w:t>
              <w:br/>
              <w:t>выделяют общий корень.</w:t>
              <w:br/>
              <w:t>Выбирают проверяемое</w:t>
              <w:br/>
              <w:t>слово и проверочное с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упражнение в учебнике.</w:t>
              <w:br/>
              <w:t>Выделяют в словах корень.</w:t>
              <w:br/>
              <w:t>Ставят ударение.</w:t>
              <w:br/>
              <w:t>Подчеркивают в каждом</w:t>
              <w:br/>
              <w:t>предложении однокоренные слова,</w:t>
              <w:br/>
              <w:t>выделяют общий корень.</w:t>
              <w:br/>
              <w:t>Выбирают проверяемое слово и</w:t>
              <w:br/>
              <w:t>проверочное.</w:t>
              <w:br/>
              <w:t>Объясняют свой выбор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firstLine="10"/>
              <w:rPr/>
            </w:pPr>
            <w:r>
              <w:rPr>
                <w:rStyle w:val="FontStyle37"/>
                <w:sz w:val="22"/>
                <w:szCs w:val="22"/>
              </w:rPr>
              <w:t>опорой на алгоритм в</w:t>
              <w:br/>
              <w:t>учебнике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96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173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яемые и</w:t>
              <w:br/>
              <w:t>проверочные</w:t>
              <w:br/>
              <w:t>слова в группе</w:t>
              <w:br/>
              <w:t>однокоренных</w:t>
              <w:br/>
              <w:t>сл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по подбору</w:t>
              <w:br/>
              <w:t>проверочных и проверяемых</w:t>
              <w:br/>
              <w:t>слов в группе однокоренных</w:t>
              <w:br/>
              <w:t>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проверяемое слово</w:t>
              <w:br/>
              <w:t>и проверочное с опорой на</w:t>
              <w:br/>
              <w:t>алгоритм в учебнике.</w:t>
              <w:br/>
              <w:t>Записывают в тетради</w:t>
              <w:br/>
              <w:t>проверяемое и проверочное</w:t>
              <w:br/>
              <w:t>слово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проверяемое слово и</w:t>
              <w:br/>
              <w:t>проверочное.</w:t>
              <w:br/>
              <w:t>Объясняют свой выбор.</w:t>
              <w:br/>
              <w:t>Записывают в тетради проверяемое</w:t>
              <w:br/>
              <w:t>и проверочное слов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178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163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очная</w:t>
              <w:br/>
              <w:t>работа по</w:t>
              <w:br/>
              <w:t>тем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163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Правописание</w:t>
              <w:br/>
              <w:t>безударных</w:t>
              <w:br/>
              <w:t>гласных в</w:t>
              <w:br/>
              <w:t>корне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 знаний</w:t>
              <w:br/>
              <w:t>обучающихся.</w:t>
              <w:br/>
              <w:t>Применение на практике</w:t>
              <w:br/>
              <w:t>полученных зна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 по</w:t>
              <w:br/>
              <w:t>предложениям.</w:t>
              <w:br/>
              <w:t>Сверяют запись в тетради с</w:t>
              <w:br/>
              <w:t>текстом в учебнике.</w:t>
              <w:br/>
              <w:t>Выполняют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рамматическое задание:</w:t>
              <w:br/>
              <w:t>выделяют безударные</w:t>
              <w:br/>
              <w:t>гласные в корне слов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упражнения по</w:t>
              <w:br/>
              <w:t>варианта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яют запись с опорой на</w:t>
              <w:br/>
              <w:t>памятку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грамматические зада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192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5" w:right="374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  <w:br/>
              <w:t>ошибками.</w:t>
              <w:br/>
              <w:t>Подготовка к</w:t>
              <w:br/>
              <w:t>словарному</w:t>
              <w:br/>
              <w:t>диктант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ение работы над</w:t>
              <w:br/>
              <w:t>ошибками диктанта.</w:t>
              <w:br/>
              <w:t>Повторение правописания</w:t>
              <w:br/>
              <w:t>словарных 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ают работу над</w:t>
              <w:br/>
              <w:t>ошибками, используя</w:t>
              <w:br/>
              <w:t>наглядную и словесную</w:t>
              <w:br/>
              <w:t>инструкцию учителя.</w:t>
              <w:br/>
              <w:t>Вставляют пропущенные</w:t>
              <w:br/>
              <w:t>буквы в словарные слова на</w:t>
              <w:br/>
              <w:t>карточк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ают работу над ошибками.</w:t>
              <w:br/>
              <w:t>Записывают словарные слова под</w:t>
              <w:br/>
              <w:t>диктовку учителя с выделением</w:t>
              <w:br/>
              <w:t>изученных орфограмм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1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101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авописание</w:t>
              <w:br/>
              <w:t>парных звонких</w:t>
              <w:br/>
              <w:t>и глухих</w:t>
              <w:br/>
              <w:t>согласных в</w:t>
              <w:br/>
              <w:t>корне слова.</w:t>
              <w:br/>
              <w:t>Изменение</w:t>
              <w:br/>
              <w:t>формы слова</w:t>
              <w:br/>
              <w:t>для проверки</w:t>
              <w:br/>
              <w:t>парных звонких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 формы слова для</w:t>
              <w:br/>
              <w:t>проверк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арных      звонких      и глухих</w:t>
              <w:br/>
              <w:t>согласных в корне слова.</w:t>
              <w:br/>
              <w:t>Проверка сомнительной</w:t>
              <w:br/>
              <w:t>согласно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    корне    слова при помощи</w:t>
              <w:br/>
              <w:t>гласно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 добавлением оконч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черкивают</w:t>
              <w:br/>
              <w:t>сомнительные гласные в</w:t>
              <w:br/>
              <w:t>упражнение учебника.</w:t>
              <w:br/>
              <w:t>Проверяют сомнительную</w:t>
              <w:br/>
              <w:t>согласную в корне с</w:t>
              <w:br/>
              <w:t>помощью гласной с опорой</w:t>
              <w:br/>
              <w:t>на алгоритм в учебнике</w:t>
              <w:br/>
              <w:t>(сомневаюсь-проверяю-</w:t>
              <w:br/>
              <w:t>пишу)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черкивают сомнительные</w:t>
              <w:br/>
              <w:t>гласные в упражнение учебника.</w:t>
              <w:br/>
              <w:t>Проверяют сомнительную</w:t>
              <w:br/>
              <w:t>согласную в корне с помощью</w:t>
              <w:br/>
              <w:t>гласно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бавляют к корню слова</w:t>
              <w:br/>
              <w:t>окончани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ставляют сомнительные согласные</w:t>
              <w:br/>
              <w:t>в корн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5"/>
              <w:rPr/>
            </w:pPr>
            <w:r>
              <w:rPr>
                <w:rStyle w:val="FontStyle37"/>
                <w:sz w:val="22"/>
                <w:szCs w:val="22"/>
              </w:rPr>
              <w:t>и глухих</w:t>
              <w:br/>
              <w:t>согласных в</w:t>
              <w:br/>
              <w:t>корне 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Упражняются к корню</w:t>
              <w:br/>
              <w:t>слова добавлять окончание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514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динообра</w:t>
              <w:br/>
              <w:t>з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514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писание</w:t>
              <w:br/>
              <w:t>парных</w:t>
              <w:br/>
              <w:t>звонких и</w:t>
              <w:br/>
              <w:t>глухих</w:t>
              <w:br/>
              <w:t>согласных в</w:t>
              <w:br/>
              <w:t>кор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514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коренн</w:t>
              <w:br/>
              <w:t>ых сл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в единообразном</w:t>
              <w:br/>
              <w:t>написании парных звонких и</w:t>
              <w:br/>
              <w:t>глухих согласных в корне</w:t>
              <w:br/>
              <w:t>однокоренных слов.</w:t>
              <w:br/>
              <w:t>Применение правила</w:t>
              <w:br/>
              <w:t>написания парных звонких и</w:t>
              <w:br/>
              <w:t>глухих согласных в корне</w:t>
              <w:br/>
              <w:t>однокоренных 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произношение</w:t>
              <w:br/>
              <w:t>выделенных согласных в</w:t>
              <w:br/>
              <w:t>группе однокоренных слов:</w:t>
              <w:br/>
              <w:t>как они произносятся и как</w:t>
              <w:br/>
              <w:t>пишутс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однокоренные</w:t>
              <w:br/>
              <w:t>слова по образцу.</w:t>
              <w:br/>
              <w:t>Записываю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сомнительную» согласную</w:t>
              <w:br/>
              <w:t>в корне так же, как перед</w:t>
              <w:br/>
              <w:t>гласной с опорой на</w:t>
              <w:br/>
              <w:t>правило и образец в</w:t>
              <w:br/>
              <w:t>учебник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произношение</w:t>
              <w:br/>
              <w:t>выделенных согласных в группе</w:t>
              <w:br/>
              <w:t>однокоренных слов: как они</w:t>
              <w:br/>
              <w:t>произносятся и как пишутся.</w:t>
              <w:br/>
              <w:t>Подбирают однокоренные слова.</w:t>
              <w:br/>
              <w:t>Записывают «сомнительную»</w:t>
              <w:br/>
              <w:t>согласную в корне так же, как перед</w:t>
              <w:br/>
              <w:t>гласной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проверочные слова в тексте</w:t>
              <w:br/>
              <w:t>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5" w:right="514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</w:t>
              <w:br/>
              <w:t>парных</w:t>
              <w:br/>
              <w:t>звонких и</w:t>
              <w:br/>
              <w:t>глухих</w:t>
              <w:br/>
              <w:t>согласных в</w:t>
              <w:br/>
              <w:t>корне 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Знакомство со способами</w:t>
              <w:br/>
              <w:t>проверки звонких и глухих</w:t>
              <w:br/>
              <w:t>согласных в корне сл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изображенные</w:t>
              <w:br/>
              <w:t>предметы на рисунке в</w:t>
              <w:br/>
              <w:t>учебник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уют слова-корни.</w:t>
              <w:br/>
              <w:t>Вписывают корни в</w:t>
              <w:br/>
              <w:t>столбики однокоренных</w:t>
              <w:br/>
              <w:t>слов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изображенные предметы</w:t>
              <w:br/>
              <w:t>на рисунке в учебнике.</w:t>
              <w:br/>
              <w:t>Используют слова-корни.</w:t>
              <w:br/>
              <w:t>Вписывают корни в столбики</w:t>
              <w:br/>
              <w:t>однокоренных слов.</w:t>
              <w:br/>
              <w:t>Выбирают из скобок упражнения в</w:t>
              <w:br/>
              <w:t>учебнике проверочное слово и</w:t>
              <w:br/>
              <w:t>вставляют «сомнительную»</w:t>
              <w:br/>
              <w:t>согласную в корне слов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5" w:right="514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</w:t>
              <w:br/>
              <w:t>парных</w:t>
              <w:br/>
              <w:t>звонких и</w:t>
              <w:br/>
              <w:t>глухих</w:t>
              <w:br/>
              <w:t>согласных в</w:t>
              <w:br/>
              <w:t>корне 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Упражнение в способах</w:t>
              <w:br/>
              <w:t>проверки звонких и глухих</w:t>
              <w:br/>
              <w:t>согласных в корне сл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уют слова-корни.</w:t>
              <w:br/>
              <w:t>Вписывают корни в</w:t>
              <w:br/>
              <w:t>столбики однокоренных</w:t>
              <w:br/>
              <w:t>сл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подборе</w:t>
              <w:br/>
              <w:t>проверочных слов с</w:t>
              <w:br/>
              <w:t>помощью 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уют слова-корни.</w:t>
              <w:br/>
              <w:t>Вписывают корни в столбики</w:t>
              <w:br/>
              <w:t>однокоренных слов.</w:t>
              <w:br/>
              <w:t>Выбирают из скобок упражнения в</w:t>
              <w:br/>
              <w:t>учебнике проверочное слово и</w:t>
              <w:br/>
              <w:t>вставляют сомнительную согласную</w:t>
              <w:br/>
              <w:t>в корне слова.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1075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 правописание</w:t>
              <w:br/>
              <w:t>вставленных слов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10" w:right="36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яемые</w:t>
              <w:br/>
              <w:t>гласные и</w:t>
              <w:br/>
              <w:t>согласные в</w:t>
              <w:br/>
              <w:t>корне сло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Овладение способами проверки</w:t>
              <w:br/>
              <w:t>безударных гласных и</w:t>
              <w:br/>
              <w:t>сомнительных согласных в</w:t>
              <w:br/>
              <w:t>корне однокоренных 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яют безударные</w:t>
              <w:br/>
              <w:t>гласные и сомнительные</w:t>
              <w:br/>
              <w:t>согласные в корне слова.</w:t>
              <w:br/>
              <w:t>Подбирают проверочные</w:t>
              <w:br/>
              <w:t>однокоренные слова по</w:t>
              <w:br/>
              <w:t>образцу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яют безударные гласные и</w:t>
              <w:br/>
              <w:t>сомнительные согласные в корне</w:t>
              <w:br/>
              <w:t>слова. Объясняют правописание</w:t>
              <w:br/>
              <w:t>слов с пропущенной орфограммой в</w:t>
              <w:br/>
              <w:t>корне слова. Находят в</w:t>
              <w:br/>
              <w:t>предложениях проверочное слово и</w:t>
              <w:br/>
              <w:t>подчеркивают ег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547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епроверяе</w:t>
              <w:br/>
              <w:t>м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547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писания</w:t>
              <w:br/>
              <w:t>в корн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ктивизация своего словарного</w:t>
              <w:br/>
              <w:t>запаса однокоренными</w:t>
              <w:br/>
              <w:t>словам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находить слова в</w:t>
              <w:br/>
              <w:t>орфографическом словаре и</w:t>
              <w:br/>
              <w:t>проверять правильность их</w:t>
              <w:br/>
              <w:t>напис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и списывают</w:t>
              <w:br/>
              <w:t>слова с непроверяемыми</w:t>
              <w:br/>
              <w:t>написаниями в корне слова</w:t>
              <w:br/>
              <w:t>в орфографическом</w:t>
              <w:br/>
              <w:t>словаре, объясняют</w:t>
              <w:br/>
              <w:t>орфограммы по словесной</w:t>
              <w:br/>
              <w:t>инструкции 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полняют свой словарный запас</w:t>
              <w:br/>
              <w:t>однокоренными словами.</w:t>
              <w:br/>
              <w:t>Находят слова с непроверяемыми</w:t>
              <w:br/>
              <w:t>написаниями в корне слова в</w:t>
              <w:br/>
              <w:t>орфографическом словаре.</w:t>
              <w:br/>
              <w:t>Объясняют изученные</w:t>
              <w:br/>
              <w:t>орфограммы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254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динообразно</w:t>
              <w:br/>
              <w:t>е написание</w:t>
              <w:br/>
              <w:t>корня в</w:t>
              <w:br/>
              <w:t>групп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254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коренных</w:t>
              <w:br/>
              <w:t>сл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Применение правила</w:t>
              <w:br/>
              <w:t>единообразного написания</w:t>
              <w:br/>
              <w:t>корня в группе однокоренных</w:t>
              <w:br/>
              <w:t>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ряды</w:t>
              <w:br/>
              <w:t>однокоренных слов в</w:t>
              <w:br/>
              <w:t>учебник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корень слова.</w:t>
              <w:br/>
              <w:t>Выбирают и записывают</w:t>
              <w:br/>
              <w:t>пять групп однокоренных</w:t>
              <w:br/>
              <w:t>сл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корень.</w:t>
              <w:br/>
              <w:t>Подчеркивают в нем</w:t>
              <w:br/>
              <w:t>конечную согласную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ряды однокоренных слов</w:t>
              <w:br/>
              <w:t>в учебник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корень слова.</w:t>
              <w:br/>
              <w:t>Выбирают и записывают пять</w:t>
              <w:br/>
              <w:t>групп однокоренных слов.</w:t>
              <w:br/>
              <w:t>Выделяют корень.</w:t>
              <w:br/>
              <w:t>Подчеркивают в нем конечную</w:t>
              <w:br/>
              <w:t>согласную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произношение</w:t>
              <w:br/>
              <w:t>выделенных согласных в группе</w:t>
              <w:br/>
              <w:t>однокоренных слов: как они</w:t>
              <w:br/>
              <w:t>произносятся и как пишутс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 слова.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 полученных</w:t>
              <w:br/>
              <w:t>знаний. Повторение</w:t>
              <w:br/>
              <w:t>изученных правил.</w:t>
              <w:br/>
              <w:t>Ознакомление со словарным</w:t>
              <w:br/>
              <w:t>словом: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62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библиотека, правильная</w:t>
              <w:br/>
              <w:t>постановка ударения в слове.</w:t>
              <w:br/>
              <w:t>Составление и запись</w:t>
              <w:br/>
              <w:t>словосочетания и предложения</w:t>
              <w:br/>
              <w:t>с 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9" w:right="0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пропущенные</w:t>
              <w:br/>
              <w:t>орфограммы в тексте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 их написание.</w:t>
              <w:br/>
              <w:t>Связывают по смыслу слова</w:t>
              <w:br/>
              <w:t>в каждой строчке.</w:t>
              <w:br/>
              <w:t>С помощью учителя</w:t>
              <w:br/>
              <w:t>определяют тему</w:t>
              <w:br/>
              <w:t>словосочетаний.</w:t>
              <w:br/>
              <w:t>Записывают предложения,</w:t>
              <w:br/>
              <w:t>составленные</w:t>
              <w:br/>
              <w:t>одноклассникам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пропущенные</w:t>
              <w:br/>
              <w:t>орфограммы в тексте учебника.</w:t>
              <w:br/>
              <w:t>Объясняют их написание.</w:t>
              <w:br/>
              <w:t>Связывают по смыслу слова в</w:t>
              <w:br/>
              <w:t>каждой строчк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тему получившихся</w:t>
              <w:br/>
              <w:t>словосочета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тему и словосочетания</w:t>
              <w:br/>
              <w:t>к не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и записывают наиболее</w:t>
              <w:br/>
              <w:t>интересные предложе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 слов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ы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д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Закрепление полученных</w:t>
              <w:br/>
              <w:t>зна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нение полученных</w:t>
              <w:br/>
              <w:t>прави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77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 по</w:t>
              <w:br/>
              <w:t>предложениям.</w:t>
              <w:br/>
              <w:t>Комментируют по очереди</w:t>
              <w:br/>
              <w:t>с одноклассниками</w:t>
              <w:br/>
              <w:t>орфограммы в каждом</w:t>
              <w:br/>
              <w:t>предложении.</w:t>
              <w:br/>
              <w:t>Сверяют запись в тетради с</w:t>
              <w:br/>
              <w:t>текстом в учебнике.</w:t>
              <w:br/>
              <w:t>Оценивают свою работу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 по предложениям.</w:t>
              <w:br/>
              <w:t>Комментируют по очереди с</w:t>
              <w:br/>
              <w:t>одноклассниками орфограммы в</w:t>
              <w:br/>
              <w:t>каждом предложении.</w:t>
              <w:br/>
              <w:t>Сверяют запись в тетради с текстом</w:t>
              <w:br/>
              <w:t>в учебник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ценивают свою работу.</w:t>
              <w:br/>
              <w:t>Читают текст упражнения и</w:t>
              <w:br/>
              <w:t>объясняют, какое правило записи</w:t>
              <w:br/>
              <w:t>текста нарушено.</w:t>
              <w:br/>
              <w:t>Делят текст на предложения.</w:t>
              <w:br/>
              <w:t>Объясняют правописание слов с</w:t>
              <w:br/>
              <w:t>выделенными орфограммами в</w:t>
              <w:br/>
              <w:t>корн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ово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сьмо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Написание записки по</w:t>
              <w:br/>
              <w:t>общепринятому плану.</w:t>
              <w:br/>
              <w:t>Соблюдение правильного</w:t>
              <w:br/>
              <w:t>расположения частей текста</w:t>
              <w:br/>
              <w:t>запис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spacing w:lineRule="exact" w:line="274"/>
              <w:ind w:left="0" w:right="0" w:firstLine="77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текст записки с</w:t>
              <w:br/>
              <w:t>опорой на образец «Рабочей</w:t>
              <w:br/>
              <w:t>тетради»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24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ращают внимание на</w:t>
              <w:br/>
              <w:t>правильное расположение</w:t>
              <w:br/>
              <w:t>частей текста записк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8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и записывают текст</w:t>
              <w:br/>
              <w:t>записки по общепринятому плану.</w:t>
              <w:br/>
              <w:t>Правильно располагают части</w:t>
              <w:br/>
              <w:t>записки в «Рабочей тетради»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рамматическая разминк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писывают план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составленные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сказа по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 плана рассказа по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сказа, составленный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 и связывают их по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южетной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южетной картинке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вместно с учителем.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мыслу с опорой на составленный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артинке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ь рассказа с соблюдением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веряют с печатным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лан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 данному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нятия «красная строка»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ом соблюдение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яют соблюдение на письме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лану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красной строки» при</w:t>
              <w:br/>
              <w:t>списывании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красной строки».</w:t>
              <w:br/>
              <w:t>Читают одноклассникам</w:t>
              <w:br/>
              <w:t>получившийся рассказ в тетрад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 знаний обучающихс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писывают текст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текст диктанта под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ант по теме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 теме «Состав слова»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анта, разбирают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овку учителя. Выполняют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Состав слова»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ование графического</w:t>
              <w:br/>
              <w:t>образа изучаемых приставок и</w:t>
              <w:br/>
              <w:t>суффиксов для правописания</w:t>
              <w:br/>
              <w:t>слов с этими приставками и</w:t>
              <w:br/>
              <w:t>суффиксами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стые слова по составу в</w:t>
              <w:br/>
              <w:t>соответствии с</w:t>
              <w:br/>
              <w:t>предложенным в учебнике</w:t>
              <w:br/>
              <w:t>алгоритмом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195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рамматические задания</w:t>
              <w:br/>
              <w:t>контрольного диктанта</w:t>
              <w:br/>
              <w:t>самостоят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на част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 ошибками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шибками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стречающиеся ошибки 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шибками, используя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амоятоятел ьно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анта.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анте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глядную и словесную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яют словарные слова по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готовка к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ение написани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нструкцию учителя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рю учебника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ловарному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ловарных сло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диктанту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1997" w:right="0" w:hanging="0"/>
              <w:rPr/>
            </w:pPr>
            <w:r>
              <w:rPr>
                <w:rStyle w:val="FontStyle36"/>
                <w:b/>
                <w:bCs/>
                <w:sz w:val="22"/>
                <w:szCs w:val="22"/>
              </w:rPr>
              <w:t>Части речи.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/>
                <w:bCs/>
                <w:sz w:val="22"/>
                <w:szCs w:val="22"/>
              </w:rPr>
              <w:t>Текст - 56 часов</w:t>
            </w:r>
          </w:p>
        </w:tc>
        <w:tc>
          <w:tcPr>
            <w:tcW w:w="3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ван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ёткое      различие наз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отличи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точняют названия предметов,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метов,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метов, действий,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вания предметов,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йствий, признаков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йствий и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знаков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йствий, признаков.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предложении части речи и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знаков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                находить 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предложении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к ним вопросы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rPr/>
            </w:pPr>
            <w:r>
              <w:rPr>
                <w:rStyle w:val="FontStyle37"/>
                <w:sz w:val="22"/>
                <w:szCs w:val="22"/>
              </w:rPr>
              <w:t>предложении названия</w:t>
              <w:br/>
              <w:t>предметов,            действий и</w:t>
              <w:br/>
              <w:t>признаков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rPr/>
            </w:pPr>
            <w:r>
              <w:rPr>
                <w:rStyle w:val="FontStyle37"/>
                <w:sz w:val="22"/>
                <w:szCs w:val="22"/>
              </w:rPr>
              <w:t>Постановка          вопросов к</w:t>
              <w:br/>
              <w:t>названиям предметов,</w:t>
              <w:br/>
              <w:t>действий и признаков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части речи и ставят к ним</w:t>
              <w:br/>
              <w:t>вопросы с опорой на</w:t>
              <w:br/>
              <w:t>правило учебника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нятие о частях</w:t>
              <w:br/>
              <w:t>речи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о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Выделение в предложении</w:t>
              <w:br/>
              <w:t>имени существительного по</w:t>
              <w:br/>
              <w:t>вопросам «Кто? Что?»</w:t>
              <w:br/>
              <w:t>Доказательство своего выб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имя</w:t>
              <w:br/>
              <w:t>существительное по</w:t>
              <w:br/>
              <w:t>вопросам «Кто? Что?»</w:t>
              <w:br/>
              <w:t>Выписывают выделенные</w:t>
              <w:br/>
              <w:t>слова из упражнения</w:t>
              <w:br/>
              <w:t>учебника, изменив их по</w:t>
              <w:br/>
              <w:t>образцу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имя существительное</w:t>
              <w:br/>
              <w:t>по вопросам «Кто? Что?»</w:t>
              <w:br/>
              <w:t>Доказывают свой выбор по образцу</w:t>
              <w:br/>
              <w:t>рассуждения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го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знавание названий действий</w:t>
              <w:br/>
              <w:t>по вопросам «Что делал? Что</w:t>
              <w:br/>
              <w:t>сделал? Что сделает?»</w:t>
              <w:br/>
              <w:t>Доказательство своего выб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названия</w:t>
              <w:br/>
              <w:t>действий по вопросам «Что</w:t>
              <w:br/>
              <w:t>делал? Что сделал? Что</w:t>
              <w:br/>
              <w:t>сделает?» Подбирают по</w:t>
              <w:br/>
              <w:t>смыслу пропущенные</w:t>
              <w:br/>
              <w:t>глаголы в упражнение</w:t>
              <w:br/>
              <w:t>учебника с помощью</w:t>
              <w:br/>
              <w:t>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названия действий по</w:t>
              <w:br/>
              <w:t>вопросам «Что делал? Что сделал?</w:t>
              <w:br/>
              <w:t>Что сделает?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казывают свой выбор, используя</w:t>
              <w:br/>
              <w:t>образец рассуждения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о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знавание имен</w:t>
              <w:br/>
              <w:t>прилагательных по вопросам</w:t>
              <w:br/>
              <w:t>«Какой? Какая? Какое?»</w:t>
              <w:br/>
              <w:t>Доказательство своего выб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имена</w:t>
              <w:br/>
              <w:t>прилагательные по</w:t>
              <w:br/>
              <w:t>вопросам «Какой? Какая?</w:t>
              <w:br/>
              <w:t>Какое?» используя образец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упражнения из</w:t>
              <w:br/>
              <w:t>учебника с помощью</w:t>
              <w:br/>
              <w:t>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имена прилагательные</w:t>
              <w:br/>
              <w:t>по вопросам «Какой? Какая?</w:t>
              <w:br/>
              <w:t>Какое?»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казывают свой выбор.</w:t>
              <w:br/>
              <w:t>Выписывают из упражнения</w:t>
              <w:br/>
              <w:t>учебника прилагательное вместе с</w:t>
              <w:br/>
              <w:t>существительным, к которому оно</w:t>
              <w:br/>
              <w:t>относитс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5" w:right="422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</w:t>
              <w:br/>
              <w:t>частей речи</w:t>
              <w:br/>
              <w:t>по вопросу и</w:t>
              <w:br/>
              <w:t>значению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ждение в тексте частей</w:t>
              <w:br/>
              <w:t>речи по вопросу и значению.</w:t>
              <w:br/>
              <w:t>Подбор вопросов к</w:t>
              <w:br/>
              <w:t>существительным, глаголам и</w:t>
              <w:br/>
              <w:t>прилагательным, используя</w:t>
              <w:br/>
              <w:t>прошлый опыт.</w:t>
              <w:br/>
              <w:t>Выделение частей речи в</w:t>
              <w:br/>
              <w:t>предложении, правильное</w:t>
              <w:br/>
              <w:t>подчёркивани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части речи по</w:t>
              <w:br/>
              <w:t>вопросу и значению.</w:t>
              <w:br/>
              <w:t>Выделяют части речи в</w:t>
              <w:br/>
              <w:t>предложении, правильно их</w:t>
              <w:br/>
              <w:t>подчёркивают, используя</w:t>
              <w:br/>
              <w:t>схему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части речи по вопросу и</w:t>
              <w:br/>
              <w:t>значению.</w:t>
              <w:br/>
              <w:t>Ставят вопросы к</w:t>
              <w:br/>
              <w:t>существительным, глаголам и</w:t>
              <w:br/>
              <w:t>прилагательным, используя</w:t>
              <w:br/>
              <w:t>прошлый опыт. Выделяют части</w:t>
              <w:br/>
              <w:t>речи в предложении, правильно их</w:t>
              <w:br/>
              <w:t>подчёркивают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rPr/>
            </w:pPr>
            <w:r>
              <w:rPr>
                <w:rStyle w:val="FontStyle37"/>
                <w:sz w:val="22"/>
                <w:szCs w:val="22"/>
              </w:rPr>
              <w:t>Ознакомление со словарным</w:t>
              <w:br/>
              <w:t>словом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rPr/>
            </w:pPr>
            <w:r>
              <w:rPr>
                <w:rStyle w:val="FontStyle37"/>
                <w:sz w:val="22"/>
                <w:szCs w:val="22"/>
              </w:rPr>
              <w:t>забота, правильная постановка</w:t>
              <w:br/>
              <w:t>ударения в слове.</w:t>
              <w:br/>
              <w:t>Составление и запись</w:t>
              <w:br/>
              <w:t>словосочетания и предложения</w:t>
              <w:br/>
              <w:t>с 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2"/>
              <w:ind w:left="19" w:right="422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</w:t>
              <w:br/>
              <w:t>частей речи</w:t>
              <w:br/>
              <w:t>по вопросу и</w:t>
              <w:br/>
              <w:t>значению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точнение частей речи по</w:t>
              <w:br/>
              <w:t>вопросу и значению.</w:t>
              <w:br/>
              <w:t>Подбор вопросов к</w:t>
              <w:br/>
              <w:t>существительным, глаголам и</w:t>
              <w:br/>
              <w:t>прилагательным, используя</w:t>
              <w:br/>
              <w:t>прошлый опыт.</w:t>
              <w:br/>
              <w:t>Выделение частей речи в</w:t>
              <w:br/>
              <w:t>предложении, правильное</w:t>
              <w:br/>
              <w:t>подчёрки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части речи по</w:t>
              <w:br/>
              <w:t>вопросу и значению.</w:t>
              <w:br/>
              <w:t>Выделяют части речи в</w:t>
              <w:br/>
              <w:t>предложении, правильно их</w:t>
              <w:br/>
              <w:t>подчёркивают, используя</w:t>
              <w:br/>
              <w:t>образец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части речи по вопросу и</w:t>
              <w:br/>
              <w:t>значению.</w:t>
              <w:br/>
              <w:t>Ставят вопросы к</w:t>
              <w:br/>
              <w:t>существительным, глаголам и</w:t>
              <w:br/>
              <w:t>прилагательным, используя</w:t>
              <w:br/>
              <w:t>прошлый опыт. Выделяют части</w:t>
              <w:br/>
              <w:t>речи в предложении, правильно их</w:t>
              <w:br/>
              <w:t>подчёркивают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283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отребление</w:t>
              <w:br/>
              <w:t>разных частей</w:t>
              <w:br/>
              <w:t>речи в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283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и</w:t>
              <w:br/>
              <w:t>и тексте.</w:t>
              <w:br/>
              <w:t>Контрольные</w:t>
              <w:br/>
              <w:t>вопросы и</w:t>
              <w:br/>
              <w:t>задания.</w:t>
              <w:br/>
              <w:t>Тест по теме</w:t>
              <w:br/>
              <w:t>«Части речи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отребление разных частей</w:t>
              <w:br/>
              <w:t>речи в предложении и тексте.</w:t>
              <w:br/>
              <w:t>Добавление разных частей</w:t>
              <w:br/>
              <w:t>речи в диалоге, отвечая на</w:t>
              <w:br/>
              <w:t>вопросы собеседника одним</w:t>
              <w:br/>
              <w:t>словом (именем</w:t>
              <w:br/>
              <w:t>существительным, глаголом</w:t>
              <w:br/>
              <w:t>или именем прилагательным).</w:t>
              <w:br/>
              <w:t>Выполнение тестовых заданий</w:t>
              <w:br/>
              <w:t>по теме «Части речи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няют разные части</w:t>
              <w:br/>
              <w:t>речи в предложении и</w:t>
              <w:br/>
              <w:t>тексте. Выполнение</w:t>
              <w:br/>
              <w:t>простых тестовых заданий</w:t>
              <w:br/>
              <w:t>по теме «Части речи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няют разные части речи в</w:t>
              <w:br/>
              <w:t>предложении и тексте.</w:t>
              <w:br/>
              <w:t>Используют разные части речи в</w:t>
              <w:br/>
              <w:t>диалоге, отвечая на вопросы</w:t>
              <w:br/>
              <w:t>собеседника одним словом</w:t>
              <w:br/>
              <w:t>(именем существительным,</w:t>
              <w:br/>
              <w:t>глаголом или именем</w:t>
              <w:br/>
              <w:t>прилагательным). Выполнение</w:t>
              <w:br/>
              <w:t>тестовых заданий по теме «Части</w:t>
              <w:br/>
              <w:t>речи»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  <w:br/>
              <w:t>ошибками</w:t>
              <w:br/>
              <w:t>тест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готовка к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рному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ант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Упражнения на часто</w:t>
              <w:br/>
              <w:t>встречающиеся ошибки,</w:t>
              <w:br/>
              <w:t>допущенные обучающимися.</w:t>
              <w:br/>
              <w:t>Выполнение работы над</w:t>
              <w:br/>
              <w:t>ошибками теста. Напис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ают работу над</w:t>
              <w:br/>
              <w:t>ошибками теста, используя</w:t>
              <w:br/>
              <w:t>наглядную и словесную</w:t>
              <w:br/>
              <w:t>инструкцию учителя.</w:t>
              <w:br/>
              <w:t>Вставляют пропущенные</w:t>
              <w:br/>
              <w:t>буквы в словарные слов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ают работу над ошибками теста.</w:t>
              <w:br/>
              <w:t>Пишут словарный диктант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ловарных 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я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571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</w:t>
              <w:br/>
              <w:t>льное.</w:t>
              <w:br/>
              <w:t>Значение</w:t>
              <w:br/>
              <w:t>имен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571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</w:t>
              <w:br/>
              <w:t>льных в</w:t>
              <w:br/>
              <w:t>реч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нимание значения имен</w:t>
              <w:br/>
              <w:t>существительных в речи.</w:t>
              <w:br/>
              <w:t>Подбор к обобщающим</w:t>
              <w:br/>
              <w:t>названиям названия</w:t>
              <w:br/>
              <w:t>конкретных предметов,</w:t>
              <w:br/>
              <w:t>применяя образец учебн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яют определение</w:t>
              <w:br/>
              <w:t>имени существительного с</w:t>
              <w:br/>
              <w:t>помощью правила учебника.</w:t>
              <w:br/>
              <w:t>Подбирают к обобщающим</w:t>
              <w:br/>
              <w:t>названиям названия</w:t>
              <w:br/>
              <w:t>конкретных предметов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ют значение</w:t>
              <w:br/>
              <w:t>существительных в речи.</w:t>
              <w:br/>
              <w:t>Подбирают к обобщающим</w:t>
              <w:br/>
              <w:t>названиям названия конкретных</w:t>
              <w:br/>
              <w:t>предметов. Дописывают</w:t>
              <w:br/>
              <w:t>существительные с обобщающим</w:t>
              <w:br/>
              <w:t>названием в упражнение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ушевленные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еодушевл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н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а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льны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ство          с понятиями</w:t>
              <w:br/>
              <w:t>«одушевлённые и</w:t>
              <w:br/>
              <w:t>неодушевленные имена</w:t>
              <w:br/>
              <w:t>существительные». Постановка</w:t>
              <w:br/>
              <w:t>вопросов и определение</w:t>
              <w:br/>
              <w:t>одушевленных и</w:t>
              <w:br/>
              <w:t>неодушевленных имен</w:t>
              <w:br/>
              <w:t>существительны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ятся с понятиями</w:t>
              <w:br/>
              <w:t>«одушевлённые и</w:t>
              <w:br/>
              <w:t>неодушевленные</w:t>
              <w:br/>
              <w:t>существительные».</w:t>
              <w:br/>
              <w:t>Задают вопросы к именам</w:t>
              <w:br/>
              <w:t>существительным «Кто?»</w:t>
              <w:br/>
              <w:t>или «Что?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ятся с понятиями</w:t>
              <w:br/>
              <w:t>«одушевлённые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еодушевленные существительные».</w:t>
              <w:br/>
              <w:t>Задают вопросы к именам</w:t>
              <w:br/>
              <w:t>существительным «Кто?» или</w:t>
              <w:br/>
              <w:t>«Что?»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имена существительные</w:t>
              <w:br/>
              <w:t>одушевлённые и неодушевленны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бственные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рицател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ь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а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льны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Знакомство с понятиями</w:t>
              <w:br/>
              <w:t>«собственные и</w:t>
              <w:br/>
              <w:t>Нарицательные имена</w:t>
              <w:br/>
              <w:t>существительные». Отличие</w:t>
              <w:br/>
              <w:t>собственных имен</w:t>
              <w:br/>
              <w:t>существительных от</w:t>
              <w:br/>
              <w:t>нарицательны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ятся с понятиями</w:t>
              <w:br/>
              <w:t>«собственные и</w:t>
              <w:br/>
              <w:t>нарицательные имена</w:t>
              <w:br/>
              <w:t>существительные».</w:t>
              <w:br/>
              <w:t>Тренируются отличать</w:t>
              <w:br/>
              <w:t>собственные имена</w:t>
              <w:br/>
              <w:t>существительные от</w:t>
              <w:br/>
              <w:t>нарицательных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ятся с понятиями</w:t>
              <w:br/>
              <w:t>«собственные и нарицательные</w:t>
              <w:br/>
              <w:t>имена существительные».</w:t>
              <w:br/>
              <w:t>Умеют объяснить, чем они</w:t>
              <w:br/>
              <w:t>различаются, для чего даётся</w:t>
              <w:br/>
              <w:t>собственное имя предмету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10" w:right="283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авописание</w:t>
              <w:br/>
              <w:t>имен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бственных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авильная запись имен</w:t>
              <w:br/>
              <w:t>собственных. Вывод о</w:t>
              <w:br/>
              <w:t>правилах правописания имен</w:t>
              <w:br/>
              <w:t>собственных, используя</w:t>
              <w:br/>
              <w:t>прошлый опыт.</w:t>
              <w:br/>
              <w:t>Ознакомление со словарным</w:t>
              <w:br/>
              <w:t>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шут имена</w:t>
              <w:br/>
              <w:t>собственные с заглавной</w:t>
              <w:br/>
              <w:t>буквы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упражнение</w:t>
              <w:br/>
              <w:t>из учебника, выбирая</w:t>
              <w:br/>
              <w:t>пропущенную букву из</w:t>
              <w:br/>
              <w:t>скобок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шут имена собственные с</w:t>
              <w:br/>
              <w:t>заглавной буквы.</w:t>
              <w:br/>
              <w:t>Делают вывод о правилах</w:t>
              <w:br/>
              <w:t>правописания имен собственных,</w:t>
              <w:br/>
              <w:t>используя свой прошлый опыт.</w:t>
              <w:br/>
              <w:t>Составляют предложения с именами</w:t>
              <w:br/>
              <w:t>собственными и записывают ег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«космос», правильна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rPr/>
            </w:pPr>
            <w:r>
              <w:rPr>
                <w:rStyle w:val="FontStyle37"/>
                <w:sz w:val="22"/>
                <w:szCs w:val="22"/>
              </w:rPr>
              <w:t>постановка ударения в слове.</w:t>
              <w:br/>
              <w:t>Составление и запись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ловосочетания и предложени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 данным словом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очна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 зна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тестовые упражнения по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по теме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учающихся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. Выполняют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ариантам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Правописание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нение знаний н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стые задания с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тексте и выделяют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актике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ованием карточки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ученные орфограммы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обственных»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 ошибками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шибками.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на часто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шибками, используя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шут словарный диктант с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5" w:right="374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готовка к</w:t>
              <w:br/>
              <w:t>словарному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стречающиеся ошибки</w:t>
              <w:br/>
              <w:t>обучающихся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есную инструкцию</w:t>
              <w:br/>
              <w:t>учителя.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заимопроверкой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диктанту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Повторение словарных слов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firstLine="5"/>
              <w:rPr/>
            </w:pPr>
            <w:r>
              <w:rPr>
                <w:rStyle w:val="FontStyle37"/>
                <w:sz w:val="22"/>
                <w:szCs w:val="22"/>
              </w:rPr>
              <w:t>Списывают словарные слова</w:t>
              <w:br/>
              <w:t>с карточки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сновную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сновную мысль текста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ма и основная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основной мысл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ысль текста.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ирают заголовок к тексту,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ысль текста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а, выбор заголовка.</w:t>
              <w:br/>
              <w:t>Выделение предложения,</w:t>
              <w:br/>
              <w:t>выражающего основную мысль</w:t>
              <w:br/>
              <w:t>текст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ирают заголовок из трех</w:t>
              <w:br/>
              <w:t>предложенных вариантов.</w:t>
              <w:br/>
              <w:t>Списывают текст с</w:t>
              <w:br/>
              <w:t>заголовком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ъясняя свой выбор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нятие 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число имен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число имени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динственном и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познавание числа име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ого,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ого при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ножественном</w:t>
              <w:br/>
              <w:t>числе имён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1301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х.</w:t>
              <w:br/>
              <w:t>Изменение числ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уя правило учебника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оизменении.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, где надо, число имени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х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х</w:t>
              <w:br/>
              <w:t>(единственное на</w:t>
              <w:br/>
              <w:t>множественное, и наоборот)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ог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 име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нение в устной 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имен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отребляют существительные в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сьменной реч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е по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динственном и множественном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ых по числам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х в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слам, используя правило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сле. Изменяют существительны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единственном и</w:t>
              <w:br/>
              <w:t>множественном числе.</w:t>
              <w:br/>
              <w:t>Упражнения в изменении</w:t>
              <w:br/>
              <w:t>существительных по числам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чебника.</w:t>
              <w:br/>
              <w:t>Записывают имена</w:t>
              <w:br/>
              <w:t>существительные, которые</w:t>
              <w:br/>
              <w:t>обозначают один предмет и</w:t>
              <w:br/>
              <w:t>несколько одинаковых</w:t>
              <w:br/>
              <w:t>предметов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 числам, выделяют окончания</w:t>
              <w:br/>
              <w:t>имен существительных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отребление</w:t>
              <w:br/>
              <w:t>имё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х</w:t>
              <w:br/>
              <w:t>в единственном</w:t>
              <w:br/>
              <w:t>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ножественном</w:t>
              <w:br/>
              <w:t>числ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выделять в тексте</w:t>
              <w:br/>
              <w:t>имена существительные,</w:t>
              <w:br/>
              <w:t>которые стоят в единственном</w:t>
              <w:br/>
              <w:t>и во множественном числе.</w:t>
              <w:br/>
              <w:t>Умение определить число имен</w:t>
              <w:br/>
              <w:t>существительных.</w:t>
              <w:br/>
              <w:t>Ознакомление со словарным</w:t>
              <w:br/>
              <w:t>слов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8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ботинки», правильная</w:t>
              <w:br/>
              <w:t>постановка ударения в слове.</w:t>
              <w:br/>
              <w:t>Составление и запись</w:t>
              <w:br/>
              <w:t>словосочетания и предложения</w:t>
              <w:br/>
              <w:t>с 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тексте имена</w:t>
              <w:br/>
              <w:t>существительные в</w:t>
              <w:br/>
              <w:t>единственном и</w:t>
              <w:br/>
              <w:t>множественном числе.</w:t>
              <w:br/>
              <w:t>Подбирают и записывают</w:t>
              <w:br/>
              <w:t>имена существительные к</w:t>
              <w:br/>
              <w:t>разным темам.</w:t>
              <w:br/>
              <w:t>Сравнивают их с именами</w:t>
              <w:br/>
              <w:t>существительными</w:t>
              <w:br/>
              <w:t>одноклассников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тексте имена</w:t>
              <w:br/>
              <w:t>существительные в единственном и</w:t>
              <w:br/>
              <w:t>множественном числе.</w:t>
              <w:br/>
              <w:t>Указывают число имен</w:t>
              <w:br/>
              <w:t>существительных.</w:t>
              <w:br/>
              <w:t>Подбирают и записывают имена</w:t>
              <w:br/>
              <w:t>существительные к разным темам.</w:t>
              <w:br/>
              <w:t>Сравнивают их с именами</w:t>
              <w:br/>
              <w:t>существительными одноклассников.</w:t>
              <w:br/>
              <w:t>Оценивают свою работу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 имён</w:t>
              <w:br/>
              <w:t>существительных</w:t>
              <w:br/>
              <w:t>по числа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Изменение имен</w:t>
              <w:br/>
              <w:t>существительных по числам.</w:t>
              <w:br/>
              <w:t>Объяснение различия</w:t>
              <w:br/>
              <w:t>единственного и</w:t>
              <w:br/>
              <w:t>множественного числа имени</w:t>
              <w:br/>
              <w:t>существительн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имена</w:t>
              <w:br/>
              <w:t>существительные по числам</w:t>
              <w:br/>
              <w:t>с опорой на образец</w:t>
              <w:br/>
              <w:t>учебника.</w:t>
              <w:br/>
              <w:t>Записывают имена</w:t>
              <w:br/>
              <w:t>существительные, которые</w:t>
              <w:br/>
              <w:t>обозначают один предмет и</w:t>
              <w:br/>
              <w:t>несколько одинаковых</w:t>
              <w:br/>
              <w:t>предметов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имена существительные</w:t>
              <w:br/>
              <w:t>по числа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знакомые орфограммы в</w:t>
              <w:br/>
              <w:t>словах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имена</w:t>
              <w:br/>
              <w:t>существительные, которые</w:t>
              <w:br/>
              <w:t>обозначают один предмет и</w:t>
              <w:br/>
              <w:t>несколько одинаковых предметов.</w:t>
              <w:br/>
              <w:t>Указывают число каждого</w:t>
              <w:br/>
              <w:t>существительног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од имён</w:t>
              <w:br/>
              <w:t>существительных</w:t>
              <w:br/>
              <w:t>Знакомство с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Формирование понятия рода.</w:t>
              <w:br/>
              <w:t>Указание рода име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</w:t>
              <w:br/>
              <w:t>определении рода имен</w:t>
              <w:br/>
              <w:t>существительных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род имен</w:t>
              <w:br/>
              <w:t>существительных.</w:t>
              <w:br/>
              <w:t>Объясняют, как определить род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22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нятием</w:t>
              <w:br/>
              <w:t>род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добавление</w:t>
              <w:br/>
              <w:t>слов мой, моя, мое и</w:t>
              <w:br/>
              <w:t>заменяют имена</w:t>
              <w:br/>
              <w:t>существительные словами:</w:t>
              <w:br/>
              <w:t>он, она, оно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и существительного, следуя</w:t>
              <w:br/>
              <w:t>выделенному правилу в учебник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а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е</w:t>
              <w:br/>
              <w:t>мужского род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мужского рода</w:t>
              <w:br/>
              <w:t>имени существительного по</w:t>
              <w:br/>
              <w:t>личному местоимению «м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мужской род</w:t>
              <w:br/>
              <w:t>имен существительных,</w:t>
              <w:br/>
              <w:t>подставляя слово «мой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мужской род имен</w:t>
              <w:br/>
              <w:t>существительных, подставляя слово</w:t>
              <w:br/>
              <w:t>«мой»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а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е</w:t>
              <w:br/>
              <w:t>женского род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женского рода</w:t>
              <w:br/>
              <w:t>имен существительных по</w:t>
              <w:br/>
              <w:t>личному местоимению «моя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женский род</w:t>
              <w:br/>
              <w:t>имен существительных по</w:t>
              <w:br/>
              <w:t>вспомогательному слову</w:t>
              <w:br/>
              <w:t>«моя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женский род имен</w:t>
              <w:br/>
              <w:t>существительных по</w:t>
              <w:br/>
              <w:t>вспомогательному слову «моя»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а</w:t>
            </w:r>
          </w:p>
          <w:p>
            <w:pPr>
              <w:pStyle w:val="Style91"/>
              <w:widowControl w:val="false"/>
              <w:bidi w:val="0"/>
              <w:spacing w:lineRule="exact" w:line="302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е</w:t>
              <w:br/>
              <w:t>среднего род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среднего рода</w:t>
              <w:br/>
              <w:t>имен существительных по</w:t>
              <w:br/>
              <w:t>личному местоимению «мо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средний род</w:t>
              <w:br/>
              <w:t>имен существительных по</w:t>
              <w:br/>
              <w:t>слову «мое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средний род имен</w:t>
              <w:br/>
              <w:t>существительных по слову «мое»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9" w:right="0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 имен</w:t>
              <w:br/>
              <w:t>существительных</w:t>
              <w:br/>
              <w:t>по рода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Различие имен</w:t>
              <w:br/>
              <w:t>существительных по родам, с</w:t>
              <w:br/>
              <w:t>помощью личных местоим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ые по родам,</w:t>
              <w:br/>
              <w:t>используя памятку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существительные по</w:t>
              <w:br/>
              <w:t>родам (используя слова мой, моя,</w:t>
              <w:br/>
              <w:t>мое)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19" w:right="192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очная</w:t>
              <w:br/>
              <w:t>работа по теме</w:t>
              <w:br/>
              <w:t>«Род имен</w:t>
              <w:br/>
              <w:t>существитель-</w:t>
              <w:br/>
              <w:t>ных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Проверка знаний обучающихс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</w:t>
              <w:br/>
              <w:t>упражнения. Выполняют</w:t>
              <w:br/>
              <w:t>простые задания на</w:t>
              <w:br/>
              <w:t>различение рода имен</w:t>
              <w:br/>
              <w:t>существительных.</w:t>
              <w:br/>
              <w:t>Различают имена</w:t>
              <w:br/>
              <w:t>существительные по родам,</w:t>
              <w:br/>
              <w:t>используя правило 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тестовое упражнение по</w:t>
              <w:br/>
              <w:t>варианта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имена существительные</w:t>
              <w:br/>
              <w:t>по родам (используя личные</w:t>
              <w:br/>
              <w:t>местоимения мой, моя, мое)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  <w:br/>
              <w:t>ошибками.</w:t>
              <w:br/>
              <w:t>Подготовка к</w:t>
              <w:br/>
              <w:t>словарном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ение работы над</w:t>
              <w:br/>
              <w:t>ошибками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в написании</w:t>
              <w:br/>
              <w:t>словарных 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</w:t>
              <w:br/>
              <w:t>ошибками по словесной</w:t>
              <w:br/>
              <w:t>инструкции учителя.</w:t>
              <w:br/>
              <w:t>Повторяют словарные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 ошибками</w:t>
              <w:br/>
              <w:t>самостоятельно.</w:t>
              <w:br/>
              <w:t>Повторяют словарные слова,</w:t>
              <w:br/>
              <w:t>используя орфографический словарь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диктант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5"/>
              <w:rPr/>
            </w:pPr>
            <w:r>
              <w:rPr>
                <w:rStyle w:val="FontStyle37"/>
                <w:sz w:val="22"/>
                <w:szCs w:val="22"/>
              </w:rPr>
              <w:t>слова, используя</w:t>
              <w:br/>
              <w:t>орфографический словарь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ое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ы 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д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 знаний об имени</w:t>
              <w:br/>
              <w:t>существительном.</w:t>
              <w:br/>
              <w:t>Обобщение полученных</w:t>
              <w:br/>
              <w:t>знаний об имени</w:t>
              <w:br/>
              <w:t>существительном, приведение</w:t>
              <w:br/>
              <w:t>примеров для характеристики</w:t>
              <w:br/>
              <w:t>изученных грамматических</w:t>
              <w:br/>
              <w:t>признаков имени</w:t>
              <w:br/>
              <w:t>существительного</w:t>
              <w:br/>
              <w:t>Ознакомление со словарными</w:t>
              <w:br/>
              <w:t>словам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62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дресат, конверт, правильная</w:t>
              <w:br/>
              <w:t>постановка ударения в слове.</w:t>
              <w:br/>
              <w:t>Составление и запись</w:t>
              <w:br/>
              <w:t>словосочетания и предложения</w:t>
              <w:br/>
              <w:t>с данным слов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яют изученный</w:t>
              <w:br/>
              <w:t>материал по теме «Имя</w:t>
              <w:br/>
              <w:t>существительное» с опорой</w:t>
              <w:br/>
              <w:t>на наглядный материал и</w:t>
              <w:br/>
              <w:t>уточняющие вопросы</w:t>
              <w:br/>
              <w:t>учител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тестовые</w:t>
              <w:br/>
              <w:t>задания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вершенствуют знания об имени</w:t>
              <w:br/>
              <w:t>существительном.</w:t>
              <w:br/>
              <w:t>Прорабатывают контрольные</w:t>
              <w:br/>
              <w:t>вопросы учебника.</w:t>
              <w:br/>
              <w:t>Делятся на группы с</w:t>
              <w:br/>
              <w:t>одноклассниками и задают вопросы</w:t>
              <w:br/>
              <w:t>для проверки друг другу.</w:t>
              <w:br/>
              <w:t>Выполняют тестовые задания</w:t>
              <w:br/>
              <w:t>самостоят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я</w:t>
            </w:r>
          </w:p>
          <w:p>
            <w:pPr>
              <w:pStyle w:val="Style91"/>
              <w:widowControl w:val="false"/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уществительное.</w:t>
            </w:r>
          </w:p>
          <w:p>
            <w:pPr>
              <w:pStyle w:val="Style91"/>
              <w:widowControl w:val="false"/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ы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дан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 знаний об имени</w:t>
              <w:br/>
              <w:t>существительном.</w:t>
              <w:br/>
              <w:t>Обобщение полученных</w:t>
              <w:br/>
              <w:t>знаний об имени</w:t>
              <w:br/>
              <w:t>существительном</w:t>
              <w:br/>
              <w:t>Приведение примеров для</w:t>
              <w:br/>
              <w:t>характеристики изученных</w:t>
              <w:br/>
              <w:t>грамматических признаков</w:t>
              <w:br/>
              <w:t>имени существительного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яют изученный</w:t>
              <w:br/>
              <w:t>материал по теме «Имя</w:t>
              <w:br/>
              <w:t>существительное» с опорой</w:t>
              <w:br/>
              <w:t>на наглядный и</w:t>
              <w:br/>
              <w:t>практический материал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полняют знания об имени</w:t>
              <w:br/>
              <w:t>существительном.</w:t>
              <w:br/>
              <w:t>Прорабатывают контрольные</w:t>
              <w:br/>
              <w:t>задания учебник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53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овое письмо.</w:t>
              <w:br/>
              <w:t>Письм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Упражнение в написании</w:t>
              <w:br/>
              <w:t>писе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 плана написания</w:t>
              <w:br/>
              <w:t>письма с опорой на образец в</w:t>
              <w:br/>
              <w:t>рабочей тетрад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написании</w:t>
              <w:br/>
              <w:t>писе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части письма</w:t>
              <w:br/>
              <w:t>в рабочей тетрад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написании писем.</w:t>
              <w:br/>
              <w:t>Составляют письма и записывают</w:t>
              <w:br/>
              <w:t>их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ираются на схемы частей</w:t>
              <w:br/>
              <w:t>различных писем в рабочей тетрад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ллективно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лож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а,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307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спринятого</w:t>
              <w:br/>
              <w:t>на слух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сьменный пересказ</w:t>
              <w:br/>
              <w:t>услышанного текста.</w:t>
              <w:br/>
              <w:t>Выделение основной мысли</w:t>
              <w:br/>
              <w:t>текста. Понимание смысла</w:t>
              <w:br/>
              <w:t>текс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ушают простой текст.</w:t>
              <w:br/>
              <w:t>Определяют основную</w:t>
              <w:br/>
              <w:t>мысль с опорой на</w:t>
              <w:br/>
              <w:t>сюжетные картинки и</w:t>
              <w:br/>
              <w:t>уточняющие вопросы</w:t>
              <w:br/>
              <w:t>учител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сказывают текст по</w:t>
              <w:br/>
              <w:t>опорному плану.</w:t>
              <w:br/>
              <w:t>Списывают план и</w:t>
              <w:br/>
              <w:t>основную мысль текст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ушают текст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основную мысль текста и</w:t>
              <w:br/>
              <w:t>пересказывают его письменно в</w:t>
              <w:br/>
              <w:t>тетрад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одноклассникам</w:t>
              <w:br/>
              <w:t>получившийся текст.</w:t>
              <w:br/>
              <w:t>Обсуждают написанно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я</w:t>
            </w:r>
          </w:p>
          <w:p>
            <w:pPr>
              <w:pStyle w:val="Style91"/>
              <w:widowControl w:val="false"/>
              <w:bidi w:val="0"/>
              <w:spacing w:lineRule="exact" w:line="302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ое.</w:t>
              <w:br/>
              <w:t>Значение имен</w:t>
              <w:br/>
              <w:t>прилагательных в</w:t>
              <w:br/>
              <w:t>реч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нимание значения имен</w:t>
              <w:br/>
              <w:t>прилагательных в реч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имя</w:t>
              <w:br/>
              <w:t>прилагательное по образцу</w:t>
              <w:br/>
              <w:t>учебника.</w:t>
              <w:br/>
              <w:t>Упражняются в</w:t>
              <w:br/>
              <w:t>употреблении имени</w:t>
              <w:br/>
              <w:t>прилагательного в речи.</w:t>
              <w:br/>
              <w:t>Списывают предложения с</w:t>
              <w:br/>
              <w:t>печатного текста в тетрадь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имя прилагательное.</w:t>
              <w:br/>
              <w:t>Рассказывают о значение имени</w:t>
              <w:br/>
              <w:t>прилагательного в речи.</w:t>
              <w:br/>
              <w:t>Обсуждают тему урока с</w:t>
              <w:br/>
              <w:t>одноклассниками.</w:t>
              <w:br/>
              <w:t>Приводят примеры из жизни.</w:t>
              <w:br/>
              <w:t>Записывают названия предметов и</w:t>
              <w:br/>
              <w:t>их признаков в тетради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</w:t>
              <w:br/>
              <w:t>признаков,</w:t>
              <w:br/>
              <w:t>обозначаемых</w:t>
              <w:br/>
              <w:t>именам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ие признаков,</w:t>
              <w:br/>
              <w:t>обозначаемых именами</w:t>
              <w:br/>
              <w:t>прилагательными.</w:t>
              <w:br/>
              <w:t>Приведение своих примеров</w:t>
              <w:br/>
              <w:t>разных признаков.</w:t>
              <w:br/>
              <w:t>Ознакомление со словарным</w:t>
              <w:br/>
              <w:t>словом: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громный, правиль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признаки,</w:t>
              <w:br/>
              <w:t>обозначаемые именами</w:t>
              <w:br/>
              <w:t>прилагательными с опорой</w:t>
              <w:br/>
              <w:t>на образец рассуждения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и записывают</w:t>
              <w:br/>
              <w:t>словосочетания и</w:t>
              <w:br/>
              <w:t>предложения с помощью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признаки,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означаемые именам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м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водят свои примеры разных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знаков предмета. Составляют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словосочетания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 самостоят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постановка ударения в слов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оставление и запись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ловосочетания и предложени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 данным словом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 име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зависимости ро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имен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яют имена прилагательные по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х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 прилагательных от род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е по родам с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одам с помощью опорных слов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 родам.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 существительных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мощью опорных слов.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казывают свой выбор примерами.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висимость рода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казательство это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спользуют правило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примеры в тетрадь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имен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зависимости на конкретных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учебника.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прилагательных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примерах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Записывают новые слова в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от рода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тетрадь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существительных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кончания име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кончани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кончания имен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х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ство с окончаниям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 прилагательных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х мужского рода по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ужского рода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 прилагательных</w:t>
              <w:br/>
              <w:t>мужского рода.</w:t>
              <w:br/>
              <w:t>Ознакомление со словарными</w:t>
              <w:br/>
              <w:t>словам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3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лефон, телевизор,</w:t>
              <w:br/>
              <w:t>правильная постановка</w:t>
              <w:br/>
              <w:t>ударения в слове.</w:t>
              <w:br/>
              <w:t>Составление и запись</w:t>
              <w:br/>
              <w:t>словосочетания и предложения</w:t>
              <w:br/>
              <w:t>с данным словом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ужского рода по вопросам</w:t>
              <w:br/>
              <w:t>из учебника.</w:t>
              <w:br/>
              <w:t>Списывают новые</w:t>
              <w:br/>
              <w:t>словарные слова.</w:t>
              <w:br/>
              <w:t>Упражняются в правильной</w:t>
              <w:br/>
              <w:t>постановке ударения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ам и окончаниям.</w:t>
              <w:br/>
              <w:t>Записывают новые словарные слова.</w:t>
              <w:br/>
              <w:t>Придумывают с ними</w:t>
              <w:br/>
              <w:t>словосочетания и предложения.</w:t>
              <w:br/>
              <w:t>Наиболее интересные предложения</w:t>
              <w:br/>
              <w:t>записывают в тетрадь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кончания име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окончания имен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с окончаниями имен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х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окончаний име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х женского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х женского рода по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женского рода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м женского род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ода по вопросам из</w:t>
              <w:br/>
              <w:t>учебника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ам и окончаниям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кончания име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кончани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самостоятельно при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х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комство с окончаниям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 прилагательных</w:t>
            </w:r>
          </w:p>
        </w:tc>
        <w:tc>
          <w:tcPr>
            <w:tcW w:w="3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ении упражнений окончания</w:t>
            </w:r>
          </w:p>
        </w:tc>
      </w:tr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еднего рода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 прилагательных среднего</w:t>
              <w:br/>
              <w:t>род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еднего рода по вопросам,</w:t>
              <w:br/>
              <w:t>выделяют их при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ен прилагательных среднего рода</w:t>
              <w:br/>
              <w:t>по вопросам и окончаниям.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FontStyle37"/>
                <w:sz w:val="22"/>
                <w:szCs w:val="22"/>
              </w:rPr>
              <w:t>выполнении упражнений с</w:t>
              <w:br/>
              <w:t>опорой на учебник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3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кончания имен</w:t>
              <w:br/>
              <w:t>прилагательных</w:t>
              <w:br/>
              <w:t>мужского,</w:t>
              <w:br/>
              <w:t>женского и</w:t>
              <w:br/>
              <w:t>среднего род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48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ждение окончаний имен</w:t>
              <w:br/>
              <w:t>прилагательных мужского,</w:t>
              <w:br/>
              <w:t>женского и среднего родов.</w:t>
              <w:br/>
              <w:t>Определение рода имен</w:t>
              <w:br/>
              <w:t>прилагательны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выделенные</w:t>
              <w:br/>
              <w:t>учителем окончания имен</w:t>
              <w:br/>
              <w:t>прилагательных мужского,</w:t>
              <w:br/>
              <w:t>женского и среднего родов.</w:t>
              <w:br/>
              <w:t>Определяют род</w:t>
              <w:br/>
              <w:t>прилагательных с опорой на</w:t>
              <w:br/>
              <w:t>правило учебника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окончания имен</w:t>
              <w:br/>
              <w:t>прилагательных мужского, женского</w:t>
              <w:br/>
              <w:t>и среднего родов. Определяют род</w:t>
              <w:br/>
              <w:t>имён прилагательных.</w:t>
              <w:br/>
              <w:t>Выделяют окончания имен</w:t>
              <w:br/>
              <w:t>прилагательных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3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кончания имен</w:t>
              <w:br/>
              <w:t>прилагательных</w:t>
              <w:br/>
              <w:t>мужского,</w:t>
              <w:br/>
              <w:t>женского и</w:t>
              <w:br/>
              <w:t>среднего род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48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Выделение окончаний имен</w:t>
              <w:br/>
              <w:t>прилагательных мужского,</w:t>
              <w:br/>
              <w:t>женского и среднего рода.</w:t>
              <w:br/>
              <w:t>Уточнение рода имен</w:t>
              <w:br/>
              <w:t>прилагательны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окончания имен</w:t>
              <w:br/>
              <w:t>прилагательных мужского,</w:t>
              <w:br/>
              <w:t>женского и среднего рода.</w:t>
              <w:br/>
              <w:t>Определяют род имён</w:t>
              <w:br/>
              <w:t>прилагательных по образцу</w:t>
              <w:br/>
              <w:t>учебника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окончания имен</w:t>
              <w:br/>
              <w:t>прилагательных мужского, женского</w:t>
              <w:br/>
              <w:t>и среднего рода. Определяют род</w:t>
              <w:br/>
              <w:t>имён прилагательных</w:t>
              <w:br/>
              <w:t>самостоят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5" w:right="48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 имен</w:t>
              <w:br/>
              <w:t>прилагательных</w:t>
              <w:br/>
              <w:t>по рода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владение умением изменять</w:t>
              <w:br/>
              <w:t>имена прилагательные по</w:t>
              <w:br/>
              <w:t>рода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в изменении имен</w:t>
              <w:br/>
              <w:t>прилагательных по род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определять</w:t>
              <w:br/>
              <w:t>род имен прилагательных по</w:t>
              <w:br/>
              <w:t>образцу учебника.</w:t>
              <w:br/>
              <w:t>Списывают измененные</w:t>
              <w:br/>
              <w:t>прилагательные по родам с</w:t>
              <w:br/>
              <w:t>помощью словесной</w:t>
              <w:br/>
              <w:t>инструкции учителя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признаки, от которых</w:t>
              <w:br/>
              <w:t>зависит род имен прилагательных.</w:t>
              <w:br/>
              <w:t>Выполняют упражнения по</w:t>
              <w:br/>
              <w:t>изменению имен прилагательных по</w:t>
              <w:br/>
              <w:t>родам самостоят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я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ое.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рительный диктант.</w:t>
              <w:br/>
              <w:t>Закрепление знаний по теме.</w:t>
              <w:br/>
              <w:t>Нахождение имен</w:t>
              <w:br/>
              <w:t>прилагательных в тексте и</w:t>
              <w:br/>
              <w:t>имен существительных, к</w:t>
              <w:br/>
              <w:t>которым они относятс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я</w:t>
              <w:br/>
              <w:t>печатного текста.</w:t>
              <w:br/>
              <w:t>Узнают имена</w:t>
              <w:br/>
              <w:t>прилагательные в тексте с</w:t>
              <w:br/>
              <w:t>помощью уточняющих</w:t>
              <w:br/>
              <w:t>вопросов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знают имена прилагательные в</w:t>
              <w:br/>
              <w:t>тексте и имена существительные, к</w:t>
              <w:br/>
              <w:t>которым они относятся.</w:t>
              <w:br/>
              <w:t>Записывают словосочетания в</w:t>
              <w:br/>
              <w:t>тетрадь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мя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ое.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вершенствование знаний</w:t>
              <w:br/>
              <w:t>по тем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ждение имен</w:t>
              <w:br/>
              <w:t>прилагательных в тексте и</w:t>
              <w:br/>
              <w:t>существительных, к которым</w:t>
              <w:br/>
              <w:t>они относятс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имена</w:t>
              <w:br/>
              <w:t>прилагательные в тексте с</w:t>
              <w:br/>
              <w:t>помощью уточняющих</w:t>
              <w:br/>
              <w:t>вопросов.</w:t>
              <w:br/>
              <w:t>Находят имена</w:t>
              <w:br/>
              <w:t>прилагательные в тесте и</w:t>
              <w:br/>
              <w:t>подчеркивают их</w:t>
              <w:br/>
              <w:t>волнистой линией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имена прилагательные в</w:t>
              <w:br/>
              <w:t>тексте и имена существительные, к</w:t>
              <w:br/>
              <w:t>которым они относятся.</w:t>
              <w:br/>
              <w:t>Находят имена прилагательные в</w:t>
              <w:br/>
              <w:t>тесте и подчеркивают их волнистой</w:t>
              <w:br/>
              <w:t>линие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на грамматические</w:t>
              <w:br/>
              <w:t>признаки каждого прилагательног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0" w:firstLine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очная</w:t>
              <w:br/>
              <w:t>работа по теме</w:t>
              <w:br/>
              <w:t>«Изменение</w:t>
              <w:br/>
              <w:t>имен</w:t>
            </w:r>
          </w:p>
          <w:p>
            <w:pPr>
              <w:pStyle w:val="Style91"/>
              <w:widowControl w:val="false"/>
              <w:bidi w:val="0"/>
              <w:spacing w:lineRule="exact" w:line="302"/>
              <w:ind w:left="0" w:right="0" w:firstLine="2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лагательных</w:t>
              <w:br/>
              <w:t>по родам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 знаний</w:t>
              <w:br/>
              <w:t>обучающихс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ение грамматического</w:t>
              <w:br/>
              <w:t>зад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текст</w:t>
              <w:br/>
              <w:t>упражнения. Выполняют</w:t>
              <w:br/>
              <w:t>простые грамматические</w:t>
              <w:br/>
              <w:t>задания по инструкции</w:t>
              <w:br/>
              <w:t>учителя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8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тестовые упражнения</w:t>
              <w:br/>
              <w:t>по варианта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грамматические</w:t>
              <w:br/>
              <w:t>задания самостоятельно.</w:t>
              <w:br/>
              <w:t>Находят имена прилагательные в</w:t>
              <w:br/>
              <w:t>тексте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0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19" w:right="312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  <w:br/>
              <w:t>ошибками.</w:t>
              <w:br/>
              <w:t>Подготовка к</w:t>
              <w:br/>
              <w:t>словарному</w:t>
              <w:br/>
              <w:t>диктанту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на часто</w:t>
              <w:br/>
              <w:t>встречающиеся ошибки в</w:t>
              <w:br/>
              <w:t>диктант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ение словарных с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</w:t>
              <w:br/>
              <w:t>ошибками, используя</w:t>
              <w:br/>
              <w:t>памятку. Списывают</w:t>
              <w:br/>
              <w:t>словарные слова с карточк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 ошибкам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амостоятельно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шут словарный диктант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30"/>
                <w:lang w:val="ru-RU" w:eastAsia="ru-RU" w:bidi="ar-SA"/>
              </w:rPr>
              <w:t>ПО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овое письмо.</w:t>
              <w:br/>
              <w:t>Записка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ние и выделение в</w:t>
              <w:br/>
              <w:t>записке трех частей. Умение</w:t>
              <w:br/>
              <w:t>составить текст записки.</w:t>
              <w:br/>
              <w:t>Оформление записки на письме</w:t>
              <w:br/>
              <w:t>в рабочей тетрад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в записке три</w:t>
              <w:br/>
              <w:t>части с помощью</w:t>
              <w:br/>
              <w:t>инструкции учителя.</w:t>
              <w:br/>
              <w:t>Переписывают текст</w:t>
              <w:br/>
              <w:t>записки в рабочей тетради</w:t>
              <w:br/>
              <w:t>по предложенному образцу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текст записки,</w:t>
              <w:br/>
              <w:t>оформляют его на письме.</w:t>
              <w:br/>
              <w:t>Записывают текст записки в рабочей</w:t>
              <w:br/>
              <w:t>тетради самостоятельно.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7"/>
                <w:rFonts w:eastAsia="Times New Roman"/>
                <w:lang w:val="en-US" w:eastAsia="en-US" w:bidi="ar-SA"/>
              </w:rPr>
              <w:t>11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19" w:right="806" w:hanging="1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гол.</w:t>
              <w:br/>
              <w:t>Значение</w:t>
              <w:br/>
              <w:t>глаголов</w:t>
              <w:br/>
              <w:t>в реч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Формирование понятия о</w:t>
              <w:br/>
              <w:t>значении глагола в реч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ушают рассказ учителя о</w:t>
              <w:br/>
              <w:t>значении глагола в речи.</w:t>
              <w:br/>
              <w:t>Рассматривают сюжетные</w:t>
              <w:br/>
              <w:t>картинки со словами -</w:t>
              <w:br/>
              <w:t>действиям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я с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сказывают о значении глагола в</w:t>
              <w:br/>
              <w:t>реч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суждают тему урока с</w:t>
              <w:br/>
              <w:t>одноклассниками.</w:t>
              <w:br/>
              <w:t>Приводят примеры из жизни.</w:t>
              <w:br/>
              <w:t>Составляют предложения.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чатного текста.</w:t>
              <w:br/>
              <w:t>Находят глаголы в</w:t>
              <w:br/>
              <w:t>упражнении и</w:t>
              <w:br/>
              <w:t>подчеркивают их двумя</w:t>
              <w:br/>
              <w:t>чертами</w:t>
            </w:r>
          </w:p>
        </w:tc>
        <w:tc>
          <w:tcPr>
            <w:tcW w:w="3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иболее интересные из них</w:t>
              <w:br/>
              <w:t>записывают в тетрадь. Находят</w:t>
              <w:br/>
              <w:t>глаголы в предложениях.</w:t>
              <w:br/>
              <w:t>Подчеркивают глаголы двумя</w:t>
              <w:br/>
              <w:t>чертами самостоятельно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88"/>
              <w:ind w:left="5" w:right="293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</w:t>
              <w:br/>
              <w:t>действий,</w:t>
              <w:br/>
              <w:t>обозначаемых</w:t>
              <w:br/>
              <w:t>глагола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инутка чистописания.</w:t>
              <w:br/>
              <w:t>Формирование понятий о</w:t>
              <w:br/>
              <w:t>действиях, обозначаемых</w:t>
              <w:br/>
              <w:t>глаголам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действия</w:t>
              <w:br/>
              <w:t>глаголов с опорой на</w:t>
              <w:br/>
              <w:t>образец учебника.</w:t>
              <w:br/>
              <w:t>Записывают словосочетания</w:t>
              <w:br/>
              <w:t>с глаголами, составленными</w:t>
              <w:br/>
              <w:t>одноклассникам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действия глаголов.</w:t>
              <w:br/>
              <w:t>Составляют с одноклассниками по</w:t>
              <w:br/>
              <w:t>одному словосочетанию со всеми</w:t>
              <w:br/>
              <w:t>глаголами упражнения в учебнике.</w:t>
              <w:br/>
              <w:t>Записывают составленные</w:t>
              <w:br/>
              <w:t>словосочетания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менение</w:t>
              <w:br/>
              <w:t>глаголов по</w:t>
              <w:br/>
              <w:t>временам.</w:t>
              <w:br/>
              <w:t>Настоящее время</w:t>
              <w:br/>
              <w:t>глагол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ставить вопросы к</w:t>
              <w:br/>
              <w:t>глаголам настоящего времени.</w:t>
              <w:br/>
              <w:t>Составлять предложения с</w:t>
              <w:br/>
              <w:t>глаголами настоящего времен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ставить</w:t>
              <w:br/>
              <w:t>вопросы к глаголам</w:t>
              <w:br/>
              <w:t>настоящего времени.</w:t>
              <w:br/>
              <w:t>Списывают глаголы и</w:t>
              <w:br/>
              <w:t>ставят вопросы к ним. С</w:t>
              <w:br/>
              <w:t>помощью учителя</w:t>
              <w:br/>
              <w:t>составляют предложения с</w:t>
              <w:br/>
              <w:t>глаголами настоящего</w:t>
              <w:br/>
              <w:t>времени.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вопросы к глаголам</w:t>
              <w:br/>
              <w:t>настоящего времени.</w:t>
              <w:br/>
              <w:t>Составляют предложения с</w:t>
              <w:br/>
              <w:t>глаголами настоящего времени</w:t>
              <w:br/>
              <w:t>самостоятельно, записывают их.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шедшее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голов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рамматическая разминка.</w:t>
              <w:br/>
              <w:t>Умение ставить вопросы к</w:t>
              <w:br/>
              <w:t>глаголам прошедшего времени</w:t>
              <w:br/>
              <w:t>Составлять предложения с</w:t>
              <w:br/>
              <w:t>глаголами прошедшего</w:t>
              <w:br/>
              <w:t>времен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ставить</w:t>
              <w:br/>
              <w:t>вопросы к глаголам</w:t>
              <w:br/>
              <w:t>прошедшего времени.</w:t>
              <w:br/>
              <w:t>Списывают глаголы и</w:t>
              <w:br/>
              <w:t>ставят вопросы к ним. С</w:t>
              <w:br/>
              <w:t>помощью учителя</w:t>
              <w:br/>
              <w:t>составляют предложения с</w:t>
              <w:br/>
              <w:t>глаголами прошедшего</w:t>
              <w:br/>
              <w:t>времени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вопросы к глаголам</w:t>
              <w:br/>
              <w:t>прошедшего времени.</w:t>
              <w:br/>
              <w:t>Составляют предложения с</w:t>
              <w:br/>
              <w:t>глаголами прошедшего времени</w:t>
              <w:br/>
              <w:t>самостоятельно, записывают их.</w:t>
            </w:r>
          </w:p>
        </w:tc>
      </w:tr>
    </w:tbl>
    <w:tbl>
      <w:tblPr>
        <w:tblW w:w="138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1264"/>
        <w:gridCol w:w="710"/>
        <w:gridCol w:w="565"/>
        <w:gridCol w:w="704"/>
        <w:gridCol w:w="1979"/>
        <w:gridCol w:w="154"/>
        <w:gridCol w:w="284"/>
        <w:gridCol w:w="283"/>
        <w:gridCol w:w="1258"/>
        <w:gridCol w:w="1861"/>
        <w:gridCol w:w="118"/>
        <w:gridCol w:w="22"/>
        <w:gridCol w:w="3850"/>
        <w:gridCol w:w="85"/>
      </w:tblGrid>
      <w:tr>
        <w:trPr/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5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8"/>
              <w:ind w:left="5" w:right="192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Будущее время</w:t>
              <w:br/>
              <w:t>глаголов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рамматическая разминка.</w:t>
              <w:br/>
              <w:t>Умение ставить вопросы к</w:t>
              <w:br/>
              <w:t>глаголам будущего времени</w:t>
              <w:br/>
              <w:t>Составлять предложения с</w:t>
              <w:br/>
              <w:t>глаголами будущего времени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ставить</w:t>
              <w:br/>
              <w:t>вопросы к глаголам</w:t>
              <w:br/>
              <w:t>будущего времени.</w:t>
              <w:br/>
              <w:t>Списывают глаголы и</w:t>
              <w:br/>
              <w:t>ставят вопросы к ним с</w:t>
              <w:br/>
              <w:t>помощью учителя</w:t>
              <w:br/>
              <w:t>составляют предложения с</w:t>
              <w:br/>
              <w:t>глаголами будущего</w:t>
              <w:br/>
              <w:t>времени</w:t>
            </w:r>
          </w:p>
        </w:tc>
        <w:tc>
          <w:tcPr>
            <w:tcW w:w="3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вопросы к глаголам</w:t>
              <w:br/>
              <w:t>будущего времени.</w:t>
              <w:br/>
              <w:t>Составляют предложения с</w:t>
              <w:br/>
              <w:t>глаголами настоящего времени</w:t>
              <w:br/>
              <w:t>самостоятельно, записывают их.</w:t>
            </w:r>
          </w:p>
        </w:tc>
        <w:tc>
          <w:tcPr>
            <w:tcW w:w="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6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8"/>
              <w:ind w:left="5" w:right="542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</w:t>
              <w:br/>
              <w:t>глаголов по</w:t>
              <w:br/>
              <w:t>времена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рамматическая разминка.</w:t>
              <w:br/>
              <w:t>Различие глаголов по</w:t>
              <w:br/>
              <w:t>временам, постановка к ним</w:t>
              <w:br/>
              <w:t>вопросов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 предложений с</w:t>
              <w:br/>
              <w:t>глаголами разного времени.</w:t>
              <w:br/>
              <w:t>Тренировка в определении</w:t>
              <w:br/>
              <w:t>времени глагол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глаголы по</w:t>
              <w:br/>
              <w:t>временам с опорой на</w:t>
              <w:br/>
              <w:t>вопросы в памятке.</w:t>
              <w:br/>
              <w:t>Списывают предложения с</w:t>
              <w:br/>
              <w:t>различными по времени</w:t>
              <w:br/>
              <w:t>глаголами из текста,</w:t>
              <w:br/>
              <w:t>определяют времена</w:t>
              <w:br/>
              <w:t>глаголов с помощью</w:t>
              <w:br/>
              <w:t>учителя</w:t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ают глаголы по временам,</w:t>
              <w:br/>
              <w:t>задавая к ним вопросы.</w:t>
              <w:br/>
              <w:t>Доказывают правильность своего</w:t>
              <w:br/>
              <w:t>выбор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предложения с</w:t>
              <w:br/>
              <w:t>глаголами разного времени.</w:t>
              <w:br/>
              <w:t>Определяют их времена</w:t>
              <w:br/>
              <w:t>самостоятельно</w:t>
            </w:r>
          </w:p>
        </w:tc>
        <w:tc>
          <w:tcPr>
            <w:tcW w:w="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7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7"/>
              <w:ind w:left="5" w:right="23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очная</w:t>
              <w:br/>
              <w:t>работа по теме</w:t>
              <w:br/>
              <w:t>«Глагол»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верка знани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учающихс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ставить вопросы к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голам, определять их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ремена.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писывают текст, ставят</w:t>
              <w:br/>
              <w:t>вопросы к глаголам с</w:t>
              <w:br/>
              <w:t>опорой на словесную</w:t>
              <w:br/>
              <w:t>инструкцию учителя.</w:t>
              <w:br/>
              <w:t>Определяют времена</w:t>
              <w:br/>
              <w:t>глаголов с опорой на</w:t>
              <w:br/>
              <w:t>правила.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тексте глаголы, правильно</w:t>
              <w:br/>
              <w:t>ставят к ним вопросы, записывают</w:t>
              <w:br/>
              <w:t>их и определяют времена глаголов</w:t>
              <w:br/>
              <w:t>самостоятельно.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8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374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  <w:br/>
              <w:t>ошибками.</w:t>
              <w:br/>
              <w:t>Подготовка к</w:t>
              <w:br/>
              <w:t>словарному</w:t>
              <w:br/>
              <w:t>диктанту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рительный диктант.</w:t>
              <w:br/>
              <w:t>Упражнения на часто</w:t>
              <w:br/>
              <w:t>встречающиеся ошибки в</w:t>
              <w:br/>
              <w:t>диктант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в написании</w:t>
              <w:br/>
              <w:t>словарных слов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</w:t>
              <w:br/>
              <w:t>ошибками проверочной</w:t>
              <w:br/>
              <w:t>работы, используя</w:t>
              <w:br/>
              <w:t>словесную инструкцию</w:t>
              <w:br/>
              <w:t>учителя. Списывают</w:t>
              <w:br/>
              <w:t>словарные слова.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24" w:right="67" w:hanging="2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амостоятельно выполняют работу</w:t>
              <w:br/>
              <w:t>над ошибками проверочной работы.</w:t>
              <w:br/>
              <w:t>Записывают словарные слова под</w:t>
              <w:br/>
              <w:t>диктовку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19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.</w:t>
              <w:br/>
              <w:t>Отбо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ров для</w:t>
              <w:br/>
              <w:t>подтверждения</w:t>
              <w:br/>
              <w:t>основной мысл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4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рфографическая минутка.</w:t>
              <w:br/>
              <w:t>Определение основной мысли в</w:t>
              <w:br/>
              <w:t>тексте. Умение подтвердить</w:t>
              <w:br/>
              <w:t>основную мысль</w:t>
              <w:br/>
              <w:t>предложениям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ушают простой текст.</w:t>
              <w:br/>
              <w:t>Соотносят услышанное с</w:t>
              <w:br/>
              <w:t>серией сюжетных картинок.</w:t>
              <w:br/>
              <w:t>Выделяют основную мысль</w:t>
              <w:br/>
              <w:t>текста по серии сюжетных</w:t>
              <w:br/>
              <w:t>картинок с помощью</w:t>
              <w:br/>
              <w:t>учителя</w:t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основную мысль текста 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тверждают ее примерам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дят в тексте ответы на вопросы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суждают выбранные примеры 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классниками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текст самостоятельно</w:t>
            </w:r>
          </w:p>
        </w:tc>
        <w:tc>
          <w:tcPr>
            <w:tcW w:w="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0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58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бор фактов</w:t>
              <w:br/>
              <w:t>дл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58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тверждения</w:t>
              <w:br/>
              <w:t>основной мысл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6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хождение предложения,</w:t>
              <w:br/>
              <w:t>отражающего основную</w:t>
              <w:br/>
              <w:t>мысль в тексте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Аргументирование основно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мысли тремя примерам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(фактами)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простой текст.</w:t>
              <w:br/>
              <w:t>Соотносят предложения и</w:t>
              <w:br/>
              <w:t>сюжетные картинки.</w:t>
              <w:br/>
              <w:t>Указывают на предложение,</w:t>
              <w:br/>
              <w:t>отражающее основную мысль</w:t>
              <w:br/>
              <w:t>текста по серии сюжетных</w:t>
              <w:br/>
              <w:t>картинок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е из</w:t>
              <w:br/>
              <w:t>текста, выражающее основную</w:t>
              <w:br/>
              <w:t>мысль с помощью учителя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казывают на предложение,</w:t>
              <w:br/>
              <w:t>отражающее основную мысль</w:t>
              <w:br/>
              <w:t>текст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ирают три факта из учебного</w:t>
              <w:br/>
              <w:t>материал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в тетради</w:t>
              <w:br/>
              <w:t>предложение, выражающее</w:t>
              <w:br/>
              <w:t>основную мысль самостоятельно</w:t>
            </w:r>
          </w:p>
        </w:tc>
        <w:tc>
          <w:tcPr>
            <w:tcW w:w="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1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гол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ы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да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рительный диктант.</w:t>
              <w:br/>
              <w:t>Умение устно поставить</w:t>
              <w:br/>
              <w:t>вопросы к глаголам и</w:t>
              <w:br/>
              <w:t>определить время глагола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ставить вопросы с</w:t>
              <w:br/>
              <w:t>помощью учителя.</w:t>
              <w:br/>
              <w:t>Определяют время глагола с</w:t>
              <w:br/>
              <w:t>опорой на образец учебника.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вопросы и определяют</w:t>
              <w:br/>
              <w:t>время глагола.</w:t>
              <w:br/>
              <w:t>Доказывают правильность</w:t>
              <w:br/>
              <w:t>определения времени глаголов.</w:t>
              <w:br/>
              <w:t>Записывают предложения с</w:t>
              <w:br/>
              <w:t>вопросами к глаголу в тетрадь.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2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ллективно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злож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кста,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43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спринятого</w:t>
              <w:br/>
              <w:t>на слух, по</w:t>
              <w:br/>
              <w:t>данному</w:t>
              <w:br/>
              <w:t>началу и</w:t>
              <w:br/>
              <w:t>опорным слова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орочный слуховой</w:t>
              <w:br/>
              <w:t>диктант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пересказать</w:t>
              <w:br/>
              <w:t>услышанный текст по</w:t>
              <w:br/>
              <w:t>данному началу и опорным</w:t>
              <w:br/>
              <w:t>словам и записать его.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ушают небольшой текст.</w:t>
              <w:br/>
              <w:t>Сверяют его с серией сюжетных</w:t>
              <w:br/>
              <w:t>картинок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писывают план в тетрадь.</w:t>
              <w:br/>
              <w:t>Пересказывают небольшой</w:t>
              <w:br/>
              <w:t>текст с использованием плана и</w:t>
              <w:br/>
              <w:t>серии сюжетных картинок и</w:t>
              <w:br/>
              <w:t>записываю его с помощью</w:t>
              <w:br/>
              <w:t>учителя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сказывают текст по данному</w:t>
              <w:br/>
              <w:t>началу и опорным словам.</w:t>
              <w:br/>
              <w:t>Записывают текст изложения в</w:t>
              <w:br/>
              <w:t>тетрадь самостоятельно</w:t>
              <w:br/>
              <w:t>Осуществляют взаимопроверку,</w:t>
              <w:br/>
              <w:t>оценивают изложение</w:t>
              <w:br/>
              <w:t>одноклассника и делятся</w:t>
              <w:br/>
              <w:t>суждениями</w:t>
            </w:r>
          </w:p>
        </w:tc>
      </w:tr>
      <w:tr>
        <w:trPr/>
        <w:tc>
          <w:tcPr>
            <w:tcW w:w="137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220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Предложение. Текст. Главные и второстепенные члены предложения - 11 часов</w:t>
            </w:r>
          </w:p>
        </w:tc>
        <w:tc>
          <w:tcPr>
            <w:tcW w:w="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29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3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93"/>
              <w:ind w:left="5" w:right="178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Главные члены</w:t>
              <w:br/>
              <w:t>предлож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в предложении</w:t>
              <w:br/>
              <w:t>главных членов и</w:t>
              <w:br/>
              <w:t>подчеркивание их.</w:t>
              <w:br/>
              <w:t>Умение ставить вопросы к</w:t>
              <w:br/>
              <w:t>главным членам</w:t>
              <w:br/>
              <w:t>предложения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я с</w:t>
              <w:br/>
              <w:t>печатного текста.</w:t>
              <w:br/>
              <w:t>Подчеркивают выделенные</w:t>
              <w:br/>
              <w:t>учителем главные члены</w:t>
              <w:br/>
              <w:t>предлож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ыделять главные</w:t>
              <w:br/>
              <w:t>члены предложения и ставят</w:t>
              <w:br/>
              <w:t>вопросы с опорой на словесную</w:t>
              <w:br/>
              <w:t>инструкцию учителя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упражнение из</w:t>
              <w:br/>
              <w:t>учебника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главные члены</w:t>
              <w:br/>
              <w:t>предложения и ставят вопросы к</w:t>
              <w:br/>
              <w:t>ним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суждают с одноклассниками</w:t>
              <w:br/>
              <w:t>правильность постановки</w:t>
              <w:br/>
              <w:t>вопросов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в тетрадь предложения</w:t>
              <w:br/>
              <w:t>с вопросами</w:t>
            </w:r>
          </w:p>
        </w:tc>
        <w:tc>
          <w:tcPr>
            <w:tcW w:w="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1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4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8"/>
              <w:ind w:left="5" w:right="43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торостепенные</w:t>
              <w:br/>
              <w:t>члены</w:t>
            </w:r>
          </w:p>
          <w:p>
            <w:pPr>
              <w:pStyle w:val="Style91"/>
              <w:widowControl w:val="false"/>
              <w:bidi w:val="0"/>
              <w:spacing w:lineRule="exact" w:line="29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в предложении</w:t>
              <w:br/>
              <w:t>второстепенных членов</w:t>
              <w:br/>
              <w:t>предложения и</w:t>
              <w:br/>
              <w:t>подчеркивание их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я с</w:t>
              <w:br/>
              <w:t>печатного текста.</w:t>
              <w:br/>
              <w:t>Подчеркивают выделенные</w:t>
              <w:br/>
              <w:t>учителем второстепенные члены</w:t>
              <w:br/>
              <w:t>предлож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ставить к ним</w:t>
              <w:br/>
              <w:t>вопросы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упражнение из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второстепенные члены с</w:t>
              <w:br/>
              <w:t>помощью вопросов.</w:t>
              <w:br/>
              <w:t>Подчеркивают второстепенные</w:t>
              <w:br/>
              <w:t>члены предложения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82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5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43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становка</w:t>
              <w:br/>
              <w:t>вопросов от</w:t>
              <w:br/>
              <w:t>главных членов</w:t>
              <w:br/>
              <w:t>предложения к</w:t>
              <w:br/>
              <w:t>второстепенным</w:t>
              <w:br/>
              <w:t>членам</w:t>
              <w:br/>
              <w:t>предлож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ставить вопросы от</w:t>
              <w:br/>
              <w:t>главных членов к</w:t>
              <w:br/>
              <w:t>второстепенным членам</w:t>
              <w:br/>
              <w:t>предложения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е с</w:t>
              <w:br/>
              <w:t>печатного текста.</w:t>
              <w:br/>
              <w:t>Упражняются ставить вопросы</w:t>
              <w:br/>
              <w:t>от главных членов к</w:t>
              <w:br/>
              <w:t>второстепенным членам с</w:t>
              <w:br/>
              <w:t>опорой на образец учебника.</w:t>
            </w:r>
          </w:p>
          <w:p>
            <w:pPr>
              <w:pStyle w:val="Style131"/>
              <w:widowControl w:val="false"/>
              <w:bidi w:val="0"/>
              <w:spacing w:lineRule="exact" w:line="274"/>
              <w:ind w:left="0" w:right="0" w:firstLine="11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и определяют</w:t>
              <w:br/>
              <w:t>главные и второстепенные</w:t>
              <w:br/>
              <w:t>члены предложения по</w:t>
              <w:br/>
              <w:t>поставленным вопросам с</w:t>
              <w:br/>
              <w:t>помощью учителя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тавят вопросы от главных членов</w:t>
              <w:br/>
              <w:t>к второстепенным членам</w:t>
              <w:br/>
              <w:t>предложения.</w:t>
              <w:br/>
              <w:t>Обсуждают коллективно</w:t>
              <w:br/>
              <w:t>правильность постановки</w:t>
              <w:br/>
              <w:t>вопрос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и определяют</w:t>
              <w:br/>
              <w:t>предложения с главными и</w:t>
              <w:br/>
              <w:t>второстепенными членами</w:t>
              <w:br/>
              <w:t>предложения по поставленным</w:t>
              <w:br/>
              <w:t>вопросам самостоятельно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6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ераспространен</w:t>
              <w:br/>
              <w:t>ные и</w:t>
              <w:br/>
              <w:t>распространенны</w:t>
              <w:br/>
              <w:t>е предложения.</w:t>
              <w:br/>
              <w:t>Различение</w:t>
              <w:br/>
              <w:t>нераспространен</w:t>
              <w:br/>
              <w:t>ных и</w:t>
            </w:r>
          </w:p>
          <w:p>
            <w:pPr>
              <w:pStyle w:val="Style91"/>
              <w:widowControl w:val="false"/>
              <w:bidi w:val="0"/>
              <w:spacing w:lineRule="exact" w:line="302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пространенны</w:t>
              <w:br/>
              <w:t>х предложени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личение</w:t>
              <w:br/>
              <w:t>нераспространенных и</w:t>
              <w:br/>
              <w:t>распространенных</w:t>
              <w:br/>
              <w:t>предложений на практике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различать</w:t>
              <w:br/>
              <w:t>распространенные и</w:t>
              <w:br/>
              <w:t>нераспространенные</w:t>
              <w:br/>
              <w:t>предложения с опорой на</w:t>
              <w:br/>
              <w:t>образец учебника.</w:t>
              <w:br/>
              <w:t>Строят схему предложения с</w:t>
              <w:br/>
              <w:t>помощью учителя.</w:t>
              <w:br/>
              <w:t>Сравнивают две схемы</w:t>
              <w:br/>
              <w:t>предложени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(нераспространенное и</w:t>
              <w:br/>
              <w:t>распространенное).</w:t>
              <w:br/>
              <w:t>Списывают предложения с</w:t>
              <w:br/>
              <w:t>печатного текста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предложения по</w:t>
              <w:br/>
              <w:t>схемам (нераспространенные</w:t>
              <w:br/>
              <w:t>и распространенные).</w:t>
              <w:br/>
              <w:t>Выбирают предложения к схемам</w:t>
              <w:br/>
              <w:t>учебника и записывают их рядом.</w:t>
              <w:br/>
              <w:t>Объясняют отличие</w:t>
              <w:br/>
              <w:t>нераспространенного и</w:t>
              <w:br/>
              <w:t>распространенного предложений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7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93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пространение</w:t>
              <w:br/>
              <w:t>предложени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48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пространение</w:t>
              <w:br/>
              <w:t>предложения с помощью</w:t>
              <w:br/>
              <w:t>вопросов.</w:t>
            </w:r>
          </w:p>
          <w:p>
            <w:pPr>
              <w:pStyle w:val="Style131"/>
              <w:widowControl w:val="false"/>
              <w:bidi w:val="0"/>
              <w:spacing w:lineRule="exact" w:line="274"/>
              <w:ind w:left="0" w:right="0" w:firstLine="11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знакомление со словарным</w:t>
              <w:br/>
              <w:t>словом</w:t>
              <w:br/>
              <w:t>«победа», правильная</w:t>
              <w:br/>
              <w:t>постановка ударения в</w:t>
              <w:br/>
              <w:t>слов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 и запись</w:t>
              <w:br/>
              <w:t>словосочетания и</w:t>
              <w:br/>
              <w:t>предложения с данным</w:t>
              <w:br/>
              <w:t>словом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ссматривают рисунки в</w:t>
              <w:br/>
              <w:t>учебнике и отвечают на вопросы</w:t>
              <w:br/>
              <w:t>коротко (нераспространенным</w:t>
              <w:br/>
              <w:t>предложением).</w:t>
              <w:br/>
              <w:t>Списывают с печатного текста</w:t>
              <w:br/>
              <w:t>распространенные предложения.</w:t>
              <w:br/>
              <w:t>Упражняются в правильной</w:t>
              <w:br/>
              <w:t>постановке ударения в новом</w:t>
              <w:br/>
              <w:t>словарном слове.</w:t>
              <w:br/>
              <w:t>Списывают с печатного текста</w:t>
              <w:br/>
              <w:t>словосочетания с новым</w:t>
              <w:br/>
              <w:t>словарным словом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бавляют уточняющие слова к</w:t>
              <w:br/>
              <w:t>предложению с помощью</w:t>
              <w:br/>
              <w:t>вопросов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получившиеся</w:t>
              <w:br/>
              <w:t>предложения без вопросов.</w:t>
              <w:br/>
              <w:t>Рассматривают рисунки в учебнике</w:t>
              <w:br/>
              <w:t>и отвечают на вопросы по-разному:</w:t>
              <w:br/>
              <w:t>коротко (нераспространенным</w:t>
              <w:br/>
              <w:t>предложением) и развернуто</w:t>
              <w:br/>
              <w:t>(распространенным</w:t>
              <w:br/>
              <w:t>предложением).</w:t>
              <w:br/>
              <w:t>Записывают ответы</w:t>
              <w:br/>
              <w:t>распространенными и</w:t>
              <w:br/>
              <w:t>нераспространенными</w:t>
              <w:br/>
              <w:t>предложениями.</w:t>
              <w:br/>
              <w:t>Составляют словосочетания и</w:t>
              <w:br/>
              <w:t>предложения с новым словарным</w:t>
              <w:br/>
              <w:t>слово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наиболее интересные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8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родные</w:t>
              <w:br/>
              <w:t>члены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</w:t>
              <w:br/>
              <w:t>Знакомство с</w:t>
              <w:br/>
              <w:t>однородными</w:t>
              <w:br/>
              <w:t>членами</w:t>
              <w:br/>
              <w:t>предложе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в текст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инаковых членов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тение предложений с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родными членами с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нтонацией перечисления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близкие по смыслу</w:t>
              <w:br/>
              <w:t>предложения, указанные</w:t>
              <w:br/>
              <w:t>учителем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днородные члены</w:t>
              <w:br/>
              <w:t>предложения в тексте, опираясь</w:t>
              <w:br/>
              <w:t>на схему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чтении данных</w:t>
              <w:br/>
              <w:t>предложений с интонацией</w:t>
              <w:br/>
              <w:t>перечисления.</w:t>
              <w:br/>
              <w:t>Списывают предложения с</w:t>
              <w:br/>
              <w:t>однородными членами.</w:t>
              <w:br/>
              <w:t>Отмечают цветной ручкой</w:t>
              <w:br/>
              <w:t>однородные члены</w:t>
              <w:br/>
              <w:t>предложения, ориентируясь на</w:t>
              <w:br/>
              <w:t>зрительную опору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итают близкие по смыслу</w:t>
              <w:br/>
              <w:t>предлож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яют однородные члены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я в текст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яются в чтении данных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й с интонацие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числения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тмечают цветной ручкой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днородные члены предложения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29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83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ополнение</w:t>
              <w:br/>
              <w:t>предложения</w:t>
              <w:br/>
              <w:t>однородными</w:t>
              <w:br/>
              <w:t>членам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в предложении</w:t>
              <w:br/>
              <w:t>однородных членов.</w:t>
              <w:br/>
              <w:t>Ознакомление со словарным</w:t>
              <w:br/>
              <w:t>словом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«однажды», правильная</w:t>
              <w:br/>
              <w:t>постановка ударения в</w:t>
              <w:br/>
              <w:t>слов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 и запись</w:t>
              <w:br/>
              <w:t>словосочетания и</w:t>
              <w:br/>
              <w:t>предложения с данным</w:t>
              <w:br/>
              <w:t>словом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с текста в учебнике</w:t>
              <w:br/>
              <w:t>предложение с однородными</w:t>
              <w:br/>
              <w:t>членам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предложения с</w:t>
              <w:br/>
              <w:t>однородными членами,</w:t>
              <w:br/>
              <w:t>придуманные одноклассниками.</w:t>
              <w:br/>
              <w:t>Отмечают цветной ручкой</w:t>
              <w:br/>
              <w:t>однородные члены</w:t>
              <w:br/>
              <w:t>предложения, ориентируясь на</w:t>
              <w:br/>
              <w:t>зрительную опору.</w:t>
              <w:br/>
              <w:t>Списывают с печатного текста</w:t>
              <w:br/>
              <w:t>словосочетания с новым</w:t>
              <w:br/>
              <w:t>словарным словом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тмечают в предложении</w:t>
              <w:br/>
              <w:t>однородные члены.</w:t>
              <w:br/>
              <w:t>Придумывают и записывают</w:t>
              <w:br/>
              <w:t>предложения с однородными</w:t>
              <w:br/>
              <w:t>членами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ирают самые интересные</w:t>
              <w:br/>
              <w:t>предложения.</w:t>
              <w:br/>
              <w:t>Составляют и записывают</w:t>
              <w:br/>
              <w:t>словосочетания и предложения с</w:t>
              <w:br/>
              <w:t>новым словарным словом.</w:t>
              <w:br/>
              <w:t>Оценивают свою работу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0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5" w:right="38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Итоговая</w:t>
              <w:br/>
              <w:t>контрольная</w:t>
              <w:br/>
              <w:t>работа (диктант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писание итогового</w:t>
              <w:br/>
              <w:t>контрольного диктанта с</w:t>
              <w:br/>
              <w:t>грамматическими</w:t>
              <w:br/>
              <w:t>заданиями: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бор слов по составу,</w:t>
              <w:br/>
              <w:t>выделение орфограмм,</w:t>
              <w:br/>
              <w:t>определение главных и</w:t>
              <w:br/>
              <w:t>второстепенных членов</w:t>
              <w:br/>
              <w:t>предложения, указание</w:t>
              <w:br/>
              <w:t>частей речи в</w:t>
              <w:br/>
              <w:t>предложении, правильное</w:t>
              <w:br/>
              <w:t>написание словарных слов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писывают текст.</w:t>
              <w:br/>
              <w:t>Находят главные члены</w:t>
              <w:br/>
              <w:t>предложения, используя</w:t>
              <w:br/>
              <w:t>схемы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бирают слово по составу,</w:t>
              <w:br/>
              <w:t>используя схемы и</w:t>
              <w:br/>
              <w:t>представленный образец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текст на слух.</w:t>
              <w:br/>
              <w:t>Находят части речи в</w:t>
              <w:br/>
              <w:t>предложении.</w:t>
              <w:br/>
              <w:t>Выделяют главные и</w:t>
              <w:br/>
              <w:t>второстепенные члены</w:t>
              <w:br/>
              <w:t>предложения.</w:t>
              <w:br/>
              <w:t>Выделяют в предложении</w:t>
              <w:br/>
              <w:t>однородные члены предложения.</w:t>
              <w:br/>
              <w:t>Подчеркивают орфограммы.</w:t>
              <w:br/>
              <w:t>Разбирают слова по составу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1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шибкам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ант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дготовка к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рному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анту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ение часто</w:t>
              <w:br/>
              <w:t>встречающихся ошибок в</w:t>
              <w:br/>
              <w:t>диктант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пражнения в написании</w:t>
              <w:br/>
              <w:t>словарных слов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</w:t>
              <w:br/>
              <w:t>ошибками, используя словесную</w:t>
              <w:br/>
              <w:t>инструкцию учителя и запись на</w:t>
              <w:br/>
              <w:t>доск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словарные слова с</w:t>
              <w:br/>
              <w:t>карточки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работу над ошибками</w:t>
              <w:br/>
              <w:t>самостоятельно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оговаривают вслух изучен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арные слов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ишут словарные слова под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иктовку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2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едложение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креплени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наний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Контрольные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опросы и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дани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Умение составлять</w:t>
              <w:br/>
              <w:t>предложения по схемам.</w:t>
              <w:br/>
              <w:t>Нахождение отличий</w:t>
              <w:br/>
              <w:t>предложений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я из</w:t>
              <w:br/>
              <w:t>учебника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 помощью учителя выбирают</w:t>
              <w:br/>
              <w:t>подходящую схему к каждому</w:t>
              <w:br/>
              <w:t>предложению.</w:t>
            </w:r>
          </w:p>
          <w:p>
            <w:pPr>
              <w:pStyle w:val="Style9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равнивают два предложения по</w:t>
              <w:br/>
              <w:t>схемам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предложения из</w:t>
              <w:br/>
              <w:t>учебника, составляют схемы</w:t>
              <w:br/>
              <w:t>предложений.</w:t>
              <w:br/>
              <w:t>Различают предложения по</w:t>
              <w:br/>
              <w:t>составленным схемам.</w:t>
              <w:br/>
              <w:t>Доказывают отличия.</w:t>
              <w:br/>
              <w:t>Составляют предложения по</w:t>
              <w:br/>
              <w:t>предъявленным схемам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3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302"/>
              <w:ind w:left="0" w:right="53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Деловое письмо.</w:t>
              <w:br/>
              <w:t>Письм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ение текста письма и</w:t>
              <w:br/>
              <w:t>правильное оформление его</w:t>
              <w:br/>
              <w:t>в рабочей тетради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текст письма,</w:t>
              <w:br/>
              <w:t>оформляют его с опорой на</w:t>
              <w:br/>
              <w:t>образец в рабочей тетради.</w:t>
              <w:br/>
              <w:t>Записывают деловое письмо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ляют текст письма с</w:t>
              <w:br/>
              <w:t>обращением к разным лицам и</w:t>
              <w:br/>
              <w:t>оформляют его правильно на</w:t>
              <w:br/>
              <w:t>письме в рабочей тетради</w:t>
            </w:r>
          </w:p>
        </w:tc>
      </w:tr>
      <w:tr>
        <w:trPr/>
        <w:tc>
          <w:tcPr>
            <w:tcW w:w="138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577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lang w:val="ru-RU" w:eastAsia="ru-RU" w:bidi="ar-SA"/>
              </w:rPr>
              <w:t>Повторение - 3 час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72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4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остав слов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бор слов по составу.</w:t>
              <w:br/>
              <w:t>Выделение в слове всех</w:t>
              <w:br/>
              <w:t>его частей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бирают слова по составу с</w:t>
              <w:br/>
              <w:t>помощью словесной инструкции</w:t>
              <w:br/>
              <w:t>учителя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каждую часть в составе</w:t>
              <w:br/>
              <w:t>слов с опорой на представленный</w:t>
              <w:br/>
              <w:t>образец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писывают с доски слова с</w:t>
              <w:br/>
              <w:t>выделенными частями,</w:t>
              <w:br/>
              <w:t>комментируют свои действия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Разбирают слова по составу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полняют упражнения из учебника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ставляют пропущенны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рфограммы в корне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Называют каждую часть в состав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слов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деляют все части в составе слов.</w:t>
              <w:br/>
              <w:t>Объясняют правописание</w:t>
              <w:br/>
              <w:t>орфограмм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Выбирают проверочные слова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82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5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Части реч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пределение частей речи,</w:t>
              <w:br/>
              <w:t>постановка вопросов к</w:t>
              <w:br/>
              <w:t>словам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яют определение частей</w:t>
              <w:br/>
              <w:t>речи с опорой на</w:t>
              <w:br/>
              <w:t>представленный образец.</w:t>
              <w:br/>
              <w:t>Ставят вопросы к словам для</w:t>
              <w:br/>
              <w:t>определения частей речи с</w:t>
              <w:br/>
              <w:t>наглядной опорой из учебника.</w:t>
              <w:br/>
              <w:t>Списывают предложения с</w:t>
              <w:br/>
              <w:t>печатного текста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овторяют определение частей речи.</w:t>
              <w:br/>
              <w:t>Выполняют упражнения из учебника.</w:t>
              <w:br/>
              <w:t>Различают части речи в</w:t>
              <w:br/>
              <w:t>предложении, ставя вопросы к</w:t>
              <w:br/>
              <w:t>словам.</w:t>
            </w:r>
          </w:p>
          <w:p>
            <w:pPr>
              <w:pStyle w:val="Style22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в тетради слова и</w:t>
              <w:br/>
              <w:t>вопросы к ним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72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36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278"/>
              <w:ind w:left="0" w:right="0" w:firstLine="29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Тест по теме</w:t>
              <w:br/>
              <w:t>«Предложение»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рименение на практике</w:t>
              <w:br/>
              <w:t>полученных знаний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Переписывают текст из учебника.</w:t>
              <w:br/>
              <w:t>Находят и выделяют в тексте с</w:t>
              <w:br/>
              <w:t>помощью вопросов учителя имя</w:t>
              <w:br/>
              <w:t>существительное, имя</w:t>
              <w:br/>
              <w:t>прилагательное, глагол.</w:t>
              <w:br/>
              <w:t>Восстанавливают нарушенный</w:t>
              <w:br/>
              <w:t>порядок слов в предложении с</w:t>
              <w:br/>
              <w:t>опорой на схему.</w:t>
              <w:br/>
              <w:t>Отмечают в предложении</w:t>
              <w:br/>
              <w:t>однородные члены с опорой на</w:t>
              <w:br/>
              <w:t>схему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Записывают текст из учебника.</w:t>
              <w:br/>
              <w:t>Восстанавливают нарушенный</w:t>
              <w:br/>
              <w:t>порядок слов в предложении.</w:t>
              <w:br/>
              <w:t>Выделяют в нем изученные</w:t>
              <w:br/>
              <w:t>орфограммы и обозначают части</w:t>
              <w:br/>
              <w:t>речи.</w:t>
            </w:r>
          </w:p>
          <w:p>
            <w:pPr>
              <w:pStyle w:val="Style22"/>
              <w:widowControl w:val="false"/>
              <w:bidi w:val="0"/>
              <w:spacing w:lineRule="exact" w:line="274"/>
              <w:ind w:left="0" w:right="0" w:firstLine="14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Обсуждают варианты выполнения</w:t>
              <w:br/>
              <w:t>предложенного задания</w:t>
            </w:r>
          </w:p>
        </w:tc>
      </w:tr>
    </w:tbl>
    <w:p>
      <w:pPr>
        <w:sectPr>
          <w:type w:val="nextPage"/>
          <w:pgSz w:orient="landscape" w:w="16838" w:h="11906"/>
          <w:pgMar w:left="1534" w:right="1534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534" w:right="1534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">
    <w:abstractNumId w:val="1"/>
    <w:lvlOverride w:ilvl="0">
      <w:lvl w:ilvl="0">
        <w:numFmt w:val="bullet"/>
        <w:lvlText w:val="—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32"/>
      <w:szCs w:val="32"/>
    </w:rPr>
  </w:style>
  <w:style w:type="character" w:styleId="FontStyle29">
    <w:name w:val="Font Style29"/>
    <w:basedOn w:val="DefaultParagraphFont"/>
    <w:qFormat/>
    <w:rPr>
      <w:rFonts w:eastAsia="Times New Roman"/>
      <w:sz w:val="30"/>
      <w:szCs w:val="30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624"/>
      <w:jc w:val="center"/>
    </w:pPr>
    <w:rPr/>
  </w:style>
  <w:style w:type="paragraph" w:styleId="Style41">
    <w:name w:val="Style4"/>
    <w:basedOn w:val="Normal"/>
    <w:qFormat/>
    <w:pPr>
      <w:spacing w:lineRule="exact" w:line="816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</w:pPr>
    <w:rPr/>
  </w:style>
  <w:style w:type="paragraph" w:styleId="Style101">
    <w:name w:val="Style10"/>
    <w:basedOn w:val="Normal"/>
    <w:qFormat/>
    <w:pPr>
      <w:spacing w:lineRule="exact" w:line="483"/>
      <w:ind w:firstLine="701"/>
      <w:jc w:val="both"/>
    </w:pPr>
    <w:rPr/>
  </w:style>
  <w:style w:type="paragraph" w:styleId="Style111">
    <w:name w:val="Style11"/>
    <w:basedOn w:val="Normal"/>
    <w:qFormat/>
    <w:pPr>
      <w:spacing w:lineRule="exact" w:line="485"/>
      <w:ind w:firstLine="432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5"/>
      <w:ind w:firstLine="91"/>
    </w:pPr>
    <w:rPr/>
  </w:style>
  <w:style w:type="paragraph" w:styleId="Style141">
    <w:name w:val="Style14"/>
    <w:basedOn w:val="Normal"/>
    <w:qFormat/>
    <w:pPr>
      <w:spacing w:lineRule="exact" w:line="482"/>
      <w:ind w:firstLine="859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480"/>
      <w:ind w:firstLine="710"/>
    </w:pPr>
    <w:rPr/>
  </w:style>
  <w:style w:type="paragraph" w:styleId="Style19">
    <w:name w:val="Style19"/>
    <w:basedOn w:val="Normal"/>
    <w:qFormat/>
    <w:pPr>
      <w:spacing w:lineRule="exact" w:line="485"/>
      <w:ind w:firstLine="365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485"/>
      <w:ind w:hanging="360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9</Words>
  <Characters>86943</Characters>
  <CharactersWithSpaces>76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5:30:00Z</dcterms:created>
  <dc:creator>HP</dc:creator>
  <dc:description/>
  <dc:language>en-US</dc:language>
  <cp:lastModifiedBy/>
  <dcterms:modified xsi:type="dcterms:W3CDTF">2023-09-26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l</vt:lpwstr>
  </property>
</Properties>
</file>