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08"/>
        <w:ind w:left="120" w:right="0" w:hanging="0"/>
        <w:jc w:val="center"/>
        <w:rPr/>
      </w:pPr>
      <w:r>
        <w:rPr>
          <w:rStyle w:val="FontStyle24"/>
          <w:rFonts w:eastAsia="Times New Roman"/>
          <w:lang w:val="ru-RU" w:eastAsia="ru-RU" w:bidi="ar-SA"/>
        </w:rPr>
        <w:t>МИНИСТЕРСТВО ПРОСВЕЩЕНИЯ РОССИЙСКОЙ ФЕДЕРАЦИИ</w:t>
        <w:br/>
      </w:r>
      <w:r>
        <w:rPr>
          <w:b/>
          <w:color w:val="000000"/>
          <w:sz w:val="28"/>
        </w:rPr>
        <w:t>Министерство образования и науки Алтайского края</w:t>
        <w:br/>
        <w:t>Администрация Красногорского района</w:t>
      </w:r>
    </w:p>
    <w:p>
      <w:pPr>
        <w:pStyle w:val="Normal"/>
        <w:bidi w:val="0"/>
        <w:spacing w:lineRule="auto" w:line="408"/>
        <w:ind w:left="120" w:right="0" w:hanging="0"/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МБОУ "Красногорская СОШ"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120" w:right="0" w:hanging="0"/>
        <w:rPr>
          <w:lang w:val="en-US"/>
        </w:rPr>
      </w:pPr>
      <w:r>
        <w:rPr>
          <w:lang w:val="en-US"/>
        </w:rPr>
      </w:r>
    </w:p>
    <w:tbl>
      <w:tblPr>
        <w:tblW w:w="85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837"/>
        <w:gridCol w:w="2837"/>
      </w:tblGrid>
      <w:tr>
        <w:trPr/>
        <w:tc>
          <w:tcPr>
            <w:tcW w:w="288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На ШМО МБОУ «Красногорская СОШ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ротокол № 1 от 24.08.2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ПРИНЯТО</w:t>
              <w:br/>
              <w:t>на педагогическом совете МБОУ «Красногорская СОШ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Протокол № 1 от 28.08.202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Директор МБОУ «Красногорская СОШ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      </w:t>
            </w:r>
            <w:r>
              <w:rPr>
                <w:color w:val="000000"/>
              </w:rPr>
              <w:t xml:space="preserve">Е.И.Дайбов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риказ № 47 от 28.08.202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Style31"/>
        <w:widowControl w:val="false"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before="173" w:after="0"/>
        <w:ind w:left="0" w:right="0" w:hanging="0"/>
        <w:jc w:val="center"/>
        <w:rPr/>
      </w:pPr>
      <w:r>
        <w:rPr>
          <w:rStyle w:val="FontStyle25"/>
          <w:rFonts w:eastAsia="Times New Roman"/>
          <w:lang w:val="ru-RU" w:eastAsia="ru-RU" w:bidi="ar-SA"/>
        </w:rPr>
        <w:t>РАБОЧАЯ ПРОГРАММА</w:t>
      </w:r>
    </w:p>
    <w:p>
      <w:pPr>
        <w:pStyle w:val="Style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624" w:before="43" w:after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по учебному предмету</w:t>
        <w:br/>
        <w:t>«Чтение (литературное чтение)»</w:t>
      </w:r>
    </w:p>
    <w:p>
      <w:pPr>
        <w:pStyle w:val="Style51"/>
        <w:widowControl/>
        <w:bidi w:val="0"/>
        <w:spacing w:lineRule="exact" w:line="816" w:before="86" w:after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8А класс</w:t>
        <w:br/>
        <w:t>вариант 1</w:t>
      </w:r>
    </w:p>
    <w:p>
      <w:pPr>
        <w:pStyle w:val="Style61"/>
        <w:widowControl/>
        <w:bidi w:val="0"/>
        <w:spacing w:lineRule="exact" w:line="240"/>
        <w:ind w:left="355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before="110" w:after="0"/>
        <w:ind w:left="355" w:right="0" w:hanging="0"/>
        <w:jc w:val="both"/>
        <w:rPr/>
      </w:pPr>
      <w:r>
        <w:rPr>
          <w:rStyle w:val="FontStyle26"/>
          <w:rFonts w:eastAsia="Times New Roman"/>
          <w:lang w:val="ru-RU" w:eastAsia="ru-RU" w:bidi="ar-SA"/>
        </w:rPr>
        <w:t>(для обучающихся с интеллектуальными нарушениями)</w:t>
      </w:r>
    </w:p>
    <w:p>
      <w:pPr>
        <w:pStyle w:val="Style2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rPr/>
      </w:pPr>
      <w:r>
        <w:rPr>
          <w:sz w:val="20"/>
          <w:szCs w:val="20"/>
        </w:rPr>
        <w:t>Составитель: Палло Л.В.,учитель русского языка и литературы</w:t>
      </w:r>
    </w:p>
    <w:p>
      <w:pPr>
        <w:pStyle w:val="Style21"/>
        <w:widowControl/>
        <w:bidi w:val="0"/>
        <w:spacing w:lineRule="exact" w:line="24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370" w:before="53" w:after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br/>
        <w:t>с.Красногорское 2023</w:t>
      </w:r>
    </w:p>
    <w:p>
      <w:pPr>
        <w:sectPr>
          <w:type w:val="nextPage"/>
          <w:pgSz w:w="11906" w:h="16838"/>
          <w:pgMar w:left="1781" w:right="1786" w:gutter="0" w:header="0" w:top="1135" w:footer="0" w:bottom="720"/>
          <w:pgNumType w:fmt="decimal"/>
          <w:formProt w:val="false"/>
          <w:textDirection w:val="lrTb"/>
        </w:sectPr>
      </w:pP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СОДЕРЖАНИЕ</w:t>
      </w:r>
    </w:p>
    <w:p>
      <w:pPr>
        <w:pStyle w:val="Style2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tabs>
          <w:tab w:val="clear" w:pos="720"/>
          <w:tab w:val="left" w:pos="8851" w:leader="dot"/>
        </w:tabs>
        <w:bidi w:val="0"/>
        <w:spacing w:lineRule="exact" w:line="581" w:before="86" w:after="0"/>
        <w:ind w:left="0" w:right="0" w:hanging="0"/>
        <w:jc w:val="both"/>
        <w:rPr/>
      </w:pPr>
      <w:r>
        <w:rPr>
          <w:rStyle w:val="FontStyle24"/>
          <w:rFonts w:eastAsia="Times New Roman"/>
          <w:lang w:val="ru-RU" w:eastAsia="ru-RU" w:bidi="ar-SA"/>
        </w:rPr>
        <w:t>I.      ПОЯСНИТЕЛЬНАЯ ЗАПИСКА</w:t>
        <w:tab/>
        <w:t>3</w:t>
      </w:r>
    </w:p>
    <w:p>
      <w:pPr>
        <w:pStyle w:val="Style21"/>
        <w:widowControl/>
        <w:tabs>
          <w:tab w:val="clear" w:pos="720"/>
          <w:tab w:val="left" w:pos="8712" w:leader="dot"/>
        </w:tabs>
        <w:bidi w:val="0"/>
        <w:spacing w:lineRule="exact" w:line="581"/>
        <w:ind w:left="0" w:right="0" w:hanging="0"/>
        <w:jc w:val="both"/>
        <w:rPr/>
      </w:pPr>
      <w:r>
        <w:rPr>
          <w:rStyle w:val="FontStyle24"/>
          <w:rFonts w:eastAsia="Times New Roman"/>
          <w:lang w:val="ru-RU" w:eastAsia="ru-RU" w:bidi="ar-SA"/>
        </w:rPr>
        <w:t>П. СОДЕРЖАНИЕ ОБУЧЕНИЯ</w:t>
        <w:tab/>
        <w:t>12</w:t>
      </w:r>
    </w:p>
    <w:p>
      <w:pPr>
        <w:sectPr>
          <w:type w:val="nextPage"/>
          <w:pgSz w:w="11906" w:h="16838"/>
          <w:pgMar w:left="1700" w:right="1156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21"/>
        <w:widowControl/>
        <w:tabs>
          <w:tab w:val="clear" w:pos="720"/>
          <w:tab w:val="left" w:pos="8712" w:leader="dot"/>
        </w:tabs>
        <w:bidi w:val="0"/>
        <w:spacing w:lineRule="exact" w:line="581"/>
        <w:ind w:left="0" w:right="0" w:hanging="0"/>
        <w:jc w:val="both"/>
        <w:rPr/>
      </w:pPr>
      <w:r>
        <w:rPr>
          <w:rStyle w:val="FontStyle24"/>
          <w:rFonts w:eastAsia="Times New Roman"/>
          <w:lang w:val="ru-RU" w:eastAsia="ru-RU" w:bidi="ar-SA"/>
        </w:rPr>
        <w:t>III. ТЕМАТИЧЕСКОЕ ПЛАНИРОВАНИЕ</w:t>
        <w:tab/>
        <w:t>13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I.        ПОЯСНИТЕЛЬНАЯ ЗАПИСКА</w:t>
      </w:r>
    </w:p>
    <w:p>
      <w:pPr>
        <w:pStyle w:val="Style111"/>
        <w:widowControl/>
        <w:bidi w:val="0"/>
        <w:spacing w:lineRule="exact" w:line="480" w:before="168" w:after="0"/>
        <w:ind w:left="0" w:right="5" w:firstLine="758"/>
        <w:rPr/>
      </w:pPr>
      <w:r>
        <w:rPr>
          <w:rStyle w:val="FontStyle24"/>
          <w:rFonts w:eastAsia="Times New Roman"/>
          <w:lang w:val="ru-RU" w:eastAsia="ru-RU" w:bidi="ar-SA"/>
        </w:rPr>
        <w:t>Рабочая программа по учебному предмету «Чтение (Литературное</w:t>
        <w:br/>
        <w:t>чтение)» составлена на основе Федеральной адаптированной основной</w:t>
        <w:br/>
        <w:t>общеобразовательной программы обучающихся с умственной отсталостью</w:t>
        <w:br/>
        <w:t>(интеллектуальными нарушениями), далее ФАООП УО (вариант 1),</w:t>
        <w:br/>
        <w:t>утвержденной приказом Министерства просвещения России от 24.11.2022г</w:t>
        <w:br/>
        <w:t>номер 1026 (</w:t>
      </w:r>
      <w:hyperlink r:id="rId2">
        <w:r>
          <w:rPr>
            <w:rStyle w:val="InternetLink"/>
            <w:rFonts w:eastAsia="Times New Roman"/>
            <w:sz w:val="26"/>
            <w:szCs w:val="26"/>
            <w:lang w:val="en-US" w:eastAsia="ru-RU" w:bidi="ar-SA"/>
          </w:rPr>
          <w:t>https</w:t>
        </w:r>
        <w:r>
          <w:rPr>
            <w:rStyle w:val="InternetLink"/>
            <w:rFonts w:eastAsia="Times New Roman"/>
            <w:sz w:val="26"/>
            <w:szCs w:val="26"/>
            <w:lang w:val="ru-RU" w:eastAsia="ru-RU" w:bidi="ar-SA"/>
          </w:rPr>
          <w:t>://</w:t>
        </w:r>
        <w:r>
          <w:rPr>
            <w:rStyle w:val="InternetLink"/>
            <w:rFonts w:eastAsia="Times New Roman"/>
            <w:sz w:val="26"/>
            <w:szCs w:val="26"/>
            <w:lang w:val="en-US" w:eastAsia="ru-RU" w:bidi="ar-SA"/>
          </w:rPr>
          <w:t>clck</w:t>
        </w:r>
        <w:r>
          <w:rPr>
            <w:rStyle w:val="InternetLink"/>
            <w:rFonts w:eastAsia="Times New Roman"/>
            <w:sz w:val="26"/>
            <w:szCs w:val="26"/>
            <w:lang w:val="ru-RU" w:eastAsia="ru-RU" w:bidi="ar-SA"/>
          </w:rPr>
          <w:t>.</w:t>
        </w:r>
        <w:r>
          <w:rPr>
            <w:rStyle w:val="InternetLink"/>
            <w:rFonts w:eastAsia="Times New Roman"/>
            <w:sz w:val="26"/>
            <w:szCs w:val="26"/>
            <w:lang w:val="en-US" w:eastAsia="ru-RU" w:bidi="ar-SA"/>
          </w:rPr>
          <w:t>ru</w:t>
        </w:r>
        <w:r>
          <w:rPr>
            <w:rStyle w:val="InternetLink"/>
            <w:rFonts w:eastAsia="Times New Roman"/>
            <w:sz w:val="26"/>
            <w:szCs w:val="26"/>
            <w:lang w:val="ru-RU" w:eastAsia="ru-RU" w:bidi="ar-SA"/>
          </w:rPr>
          <w:t>/33</w:t>
        </w:r>
        <w:r>
          <w:rPr>
            <w:rStyle w:val="InternetLink"/>
            <w:rFonts w:eastAsia="Times New Roman"/>
            <w:sz w:val="26"/>
            <w:szCs w:val="26"/>
            <w:lang w:val="en-US" w:eastAsia="ru-RU" w:bidi="ar-SA"/>
          </w:rPr>
          <w:t>NMkPO</w:t>
        </w:r>
      </w:hyperlink>
      <w:r>
        <w:rPr>
          <w:rStyle w:val="FontStyle24"/>
          <w:rFonts w:eastAsia="Times New Roman"/>
          <w:lang w:val="ru-RU" w:eastAsia="ru-RU" w:bidi="ar-SA"/>
        </w:rPr>
        <w:t>.</w:t>
      </w:r>
    </w:p>
    <w:p>
      <w:pPr>
        <w:pStyle w:val="Style111"/>
        <w:widowControl/>
        <w:bidi w:val="0"/>
        <w:spacing w:lineRule="exact" w:line="480" w:before="5" w:after="0"/>
        <w:ind w:left="0" w:right="0" w:firstLine="706"/>
        <w:rPr/>
      </w:pPr>
      <w:r>
        <w:rPr>
          <w:rStyle w:val="FontStyle24"/>
          <w:rFonts w:eastAsia="Times New Roman"/>
          <w:lang w:val="ru-RU" w:eastAsia="ru-RU" w:bidi="ar-SA"/>
        </w:rPr>
        <w:t>ФАООП УО вариант 1 адресована обучающимся с легкой умственной</w:t>
        <w:br/>
        <w:t>отсталостью (интеллектуальными нарушениями) с учетом реализации</w:t>
        <w:br/>
        <w:t>особых образовательных потребностей, а также индивидуальных</w:t>
        <w:br/>
        <w:t>особенностей и возможностей.</w:t>
      </w:r>
    </w:p>
    <w:p>
      <w:pPr>
        <w:pStyle w:val="Style111"/>
        <w:widowControl/>
        <w:bidi w:val="0"/>
        <w:spacing w:lineRule="exact" w:line="480" w:before="5" w:after="0"/>
        <w:ind w:left="0" w:right="0" w:firstLine="706"/>
        <w:rPr/>
      </w:pPr>
      <w:r>
        <w:rPr>
          <w:rStyle w:val="FontStyle24"/>
          <w:rFonts w:eastAsia="Times New Roman"/>
          <w:lang w:val="ru-RU" w:eastAsia="ru-RU" w:bidi="ar-SA"/>
        </w:rPr>
        <w:t>Учебный предмет «Чтение (Литературное чтение)» относится к</w:t>
        <w:br/>
        <w:t>предметной области «Язык и речевая практика» и является обязательной</w:t>
        <w:br/>
        <w:t>частью учебного плана.</w:t>
      </w:r>
    </w:p>
    <w:p>
      <w:pPr>
        <w:pStyle w:val="Style111"/>
        <w:widowControl/>
        <w:bidi w:val="0"/>
        <w:spacing w:lineRule="exact" w:line="480"/>
        <w:ind w:left="0" w:right="10" w:firstLine="701"/>
        <w:rPr/>
      </w:pPr>
      <w:r>
        <w:rPr>
          <w:rStyle w:val="FontStyle24"/>
          <w:rFonts w:eastAsia="Times New Roman"/>
          <w:lang w:val="ru-RU" w:eastAsia="ru-RU" w:bidi="ar-SA"/>
        </w:rPr>
        <w:t>В соответствии с учебным планом рабочая программа по учебному</w:t>
        <w:br/>
        <w:t>предмету «Чтение (Литературное чтение)» в 8 классе рассчитана на 34</w:t>
        <w:br/>
        <w:t>учебные недели и составляет 136 часа в год (4 часа в неделю).</w:t>
      </w:r>
    </w:p>
    <w:p>
      <w:pPr>
        <w:pStyle w:val="Style111"/>
        <w:widowControl/>
        <w:bidi w:val="0"/>
        <w:spacing w:lineRule="exact" w:line="480"/>
        <w:ind w:left="0" w:right="0" w:firstLine="710"/>
        <w:rPr/>
      </w:pPr>
      <w:r>
        <w:rPr>
          <w:rStyle w:val="FontStyle24"/>
          <w:rFonts w:eastAsia="Times New Roman"/>
          <w:lang w:val="ru-RU" w:eastAsia="ru-RU" w:bidi="ar-SA"/>
        </w:rPr>
        <w:t>Федеральная адаптированная основная общеобразовательная</w:t>
        <w:br/>
        <w:t>программа определяет цель и задачи учебного предмета «Чтение</w:t>
        <w:br/>
        <w:t>(Литературное чтение)».</w:t>
      </w:r>
    </w:p>
    <w:p>
      <w:pPr>
        <w:pStyle w:val="Style111"/>
        <w:widowControl/>
        <w:bidi w:val="0"/>
        <w:spacing w:lineRule="exact" w:line="480"/>
        <w:ind w:left="0" w:right="0" w:firstLine="773"/>
        <w:rPr/>
      </w:pPr>
      <w:r>
        <w:rPr>
          <w:rStyle w:val="FontStyle24"/>
          <w:rFonts w:eastAsia="Times New Roman"/>
          <w:lang w:val="ru-RU" w:eastAsia="ru-RU" w:bidi="ar-SA"/>
        </w:rPr>
        <w:t>Цель обучения - развитие коммуникативно-речевых навыков и</w:t>
        <w:br/>
        <w:t>коррекция недостатков мыслительной деятельности.</w:t>
      </w:r>
    </w:p>
    <w:p>
      <w:pPr>
        <w:pStyle w:val="Style111"/>
        <w:widowControl/>
        <w:bidi w:val="0"/>
        <w:spacing w:lineRule="exact" w:line="480" w:before="5" w:after="0"/>
        <w:ind w:left="710" w:right="0" w:hanging="0"/>
        <w:jc w:val="left"/>
        <w:rPr/>
      </w:pPr>
      <w:r>
        <w:rPr>
          <w:rStyle w:val="FontStyle24"/>
          <w:rFonts w:eastAsia="Times New Roman"/>
          <w:lang w:val="ru-RU" w:eastAsia="ru-RU" w:bidi="ar-SA"/>
        </w:rPr>
        <w:t>Задачи обучения:</w:t>
      </w:r>
    </w:p>
    <w:p>
      <w:pPr>
        <w:pStyle w:val="Style131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exact" w:line="480" w:before="29" w:after="0"/>
        <w:ind w:left="0" w:right="0" w:firstLine="360"/>
        <w:rPr/>
      </w:pPr>
      <w:r>
        <w:rPr>
          <w:rStyle w:val="FontStyle24"/>
          <w:rFonts w:eastAsia="Times New Roman"/>
          <w:lang w:val="ru-RU" w:eastAsia="ru-RU" w:bidi="ar-SA"/>
        </w:rPr>
        <w:t>совершенствование навыка полноценного чтения как основы</w:t>
        <w:br/>
        <w:t>понимания художественного и научно-познавательных текстов;</w:t>
      </w:r>
    </w:p>
    <w:p>
      <w:pPr>
        <w:pStyle w:val="Style131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exact" w:line="475" w:before="29" w:after="0"/>
        <w:ind w:left="0" w:right="0" w:firstLine="360"/>
        <w:rPr/>
      </w:pPr>
      <w:r>
        <w:rPr>
          <w:rStyle w:val="FontStyle24"/>
          <w:rFonts w:eastAsia="Times New Roman"/>
          <w:lang w:val="ru-RU" w:eastAsia="ru-RU" w:bidi="ar-SA"/>
        </w:rPr>
        <w:t>развитие навыков речевого обращения на материале доступных для</w:t>
        <w:br/>
        <w:t>понимания художественных и научно-познавательных текстов;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before="168" w:after="0"/>
        <w:ind w:left="365" w:right="0" w:hanging="0"/>
        <w:jc w:val="left"/>
        <w:rPr/>
      </w:pPr>
      <w:r>
        <w:rPr>
          <w:rStyle w:val="FontStyle24"/>
          <w:rFonts w:eastAsia="Times New Roman"/>
          <w:lang w:val="ru-RU" w:eastAsia="ru-RU" w:bidi="ar-SA"/>
        </w:rPr>
        <w:t>развитие положительных качеств и свойств личности</w:t>
      </w:r>
    </w:p>
    <w:p>
      <w:pPr>
        <w:pStyle w:val="Style81"/>
        <w:widowControl/>
        <w:bidi w:val="0"/>
        <w:spacing w:lineRule="exact" w:line="240"/>
        <w:ind w:left="897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897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897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0" w:right="1142" w:gutter="0" w:header="0" w:top="1073" w:footer="0" w:bottom="360"/>
          <w:pgNumType w:fmt="decimal"/>
          <w:formProt w:val="false"/>
          <w:textDirection w:val="lrTb"/>
          <w:docGrid w:type="default" w:linePitch="100" w:charSpace="0"/>
        </w:sectPr>
        <w:pStyle w:val="Style81"/>
        <w:widowControl/>
        <w:bidi w:val="0"/>
        <w:spacing w:before="206" w:after="0"/>
        <w:ind w:left="8976" w:right="0" w:hanging="0"/>
        <w:jc w:val="both"/>
        <w:rPr/>
      </w:pPr>
      <w:r>
        <w:rPr>
          <w:rStyle w:val="FontStyle33"/>
          <w:rFonts w:eastAsia="Times New Roman"/>
          <w:lang w:val="ru-RU" w:eastAsia="ru-RU" w:bidi="ar-SA"/>
        </w:rPr>
        <w:t>з</w:t>
      </w:r>
    </w:p>
    <w:p>
      <w:pPr>
        <w:pStyle w:val="Style111"/>
        <w:widowControl/>
        <w:bidi w:val="0"/>
        <w:spacing w:lineRule="exact" w:line="490"/>
        <w:ind w:left="0" w:right="0" w:firstLine="840"/>
        <w:jc w:val="left"/>
        <w:rPr/>
      </w:pPr>
      <w:r>
        <w:rPr>
          <w:rStyle w:val="FontStyle24"/>
          <w:rFonts w:eastAsia="Times New Roman"/>
          <w:lang w:val="ru-RU" w:eastAsia="ru-RU" w:bidi="ar-SA"/>
        </w:rPr>
        <w:t>Рабочая программа по учебному предмету «Чтение (Литературное</w:t>
        <w:br/>
        <w:t>чтение)» в 8 классе определяет следующие задачи:</w:t>
      </w:r>
    </w:p>
    <w:p>
      <w:pPr>
        <w:pStyle w:val="Style131"/>
        <w:widowControl/>
        <w:numPr>
          <w:ilvl w:val="0"/>
          <w:numId w:val="6"/>
        </w:numPr>
        <w:tabs>
          <w:tab w:val="left" w:pos="720" w:leader="none"/>
        </w:tabs>
        <w:bidi w:val="0"/>
        <w:spacing w:lineRule="exact" w:line="490" w:before="5" w:after="0"/>
        <w:ind w:left="0" w:right="10" w:firstLine="432"/>
        <w:rPr/>
      </w:pPr>
      <w:r>
        <w:rPr>
          <w:rStyle w:val="FontStyle24"/>
          <w:rFonts w:eastAsia="Times New Roman"/>
          <w:lang w:val="ru-RU" w:eastAsia="ru-RU" w:bidi="ar-SA"/>
        </w:rPr>
        <w:t>формирование четырёх качеств техники чтения: правильность,</w:t>
        <w:br/>
        <w:t>осознанность, выразительность, беглость;</w:t>
      </w:r>
    </w:p>
    <w:p>
      <w:pPr>
        <w:pStyle w:val="Style131"/>
        <w:widowControl/>
        <w:numPr>
          <w:ilvl w:val="0"/>
          <w:numId w:val="7"/>
        </w:numPr>
        <w:tabs>
          <w:tab w:val="left" w:pos="720" w:leader="none"/>
        </w:tabs>
        <w:bidi w:val="0"/>
        <w:spacing w:lineRule="exact" w:line="475" w:before="24" w:after="0"/>
        <w:ind w:left="0" w:right="10" w:firstLine="432"/>
        <w:rPr/>
      </w:pPr>
      <w:r>
        <w:rPr>
          <w:rStyle w:val="FontStyle24"/>
          <w:rFonts w:eastAsia="Times New Roman"/>
          <w:lang w:val="ru-RU" w:eastAsia="ru-RU" w:bidi="ar-SA"/>
        </w:rPr>
        <w:t>знакомство (через содержание читаемого материала) с новыми</w:t>
        <w:br/>
        <w:t>представлениями и понятиями;</w:t>
      </w:r>
    </w:p>
    <w:p>
      <w:pPr>
        <w:pStyle w:val="Style131"/>
        <w:widowControl/>
        <w:numPr>
          <w:ilvl w:val="0"/>
          <w:numId w:val="8"/>
        </w:numPr>
        <w:tabs>
          <w:tab w:val="left" w:pos="720" w:leader="none"/>
        </w:tabs>
        <w:bidi w:val="0"/>
        <w:spacing w:lineRule="exact" w:line="480" w:before="29" w:after="0"/>
        <w:ind w:left="0" w:right="5" w:firstLine="432"/>
        <w:rPr/>
      </w:pPr>
      <w:r>
        <w:rPr>
          <w:rStyle w:val="FontStyle24"/>
          <w:rFonts w:eastAsia="Times New Roman"/>
          <w:lang w:val="ru-RU" w:eastAsia="ru-RU" w:bidi="ar-SA"/>
        </w:rPr>
        <w:t>совершенствование умения отвечать на вопросы учителя своими</w:t>
        <w:br/>
        <w:t>словами и словами автора;</w:t>
      </w:r>
    </w:p>
    <w:p>
      <w:pPr>
        <w:pStyle w:val="Style131"/>
        <w:widowControl/>
        <w:numPr>
          <w:ilvl w:val="0"/>
          <w:numId w:val="9"/>
        </w:numPr>
        <w:tabs>
          <w:tab w:val="left" w:pos="720" w:leader="none"/>
        </w:tabs>
        <w:bidi w:val="0"/>
        <w:spacing w:lineRule="exact" w:line="485" w:before="24" w:after="0"/>
        <w:ind w:left="0" w:right="10" w:firstLine="432"/>
        <w:rPr/>
      </w:pPr>
      <w:r>
        <w:rPr>
          <w:rStyle w:val="FontStyle24"/>
          <w:rFonts w:eastAsia="Times New Roman"/>
          <w:lang w:val="ru-RU" w:eastAsia="ru-RU" w:bidi="ar-SA"/>
        </w:rPr>
        <w:t>совершенствование умения определять основную мысль и тему</w:t>
        <w:br/>
        <w:t>художественного произведения;</w:t>
      </w:r>
    </w:p>
    <w:p>
      <w:pPr>
        <w:pStyle w:val="Style131"/>
        <w:widowControl/>
        <w:numPr>
          <w:ilvl w:val="0"/>
          <w:numId w:val="10"/>
        </w:numPr>
        <w:tabs>
          <w:tab w:val="left" w:pos="720" w:leader="none"/>
        </w:tabs>
        <w:bidi w:val="0"/>
        <w:spacing w:lineRule="exact" w:line="485" w:before="10" w:after="0"/>
        <w:ind w:left="0" w:right="5" w:firstLine="432"/>
        <w:rPr/>
      </w:pPr>
      <w:r>
        <w:rPr>
          <w:rStyle w:val="FontStyle24"/>
          <w:rFonts w:eastAsia="Times New Roman"/>
          <w:lang w:val="ru-RU" w:eastAsia="ru-RU" w:bidi="ar-SA"/>
        </w:rPr>
        <w:t>развитие умения делить на части текст, формулировать заголовок</w:t>
        <w:br/>
        <w:t>пунктов плана;</w:t>
      </w:r>
    </w:p>
    <w:p>
      <w:pPr>
        <w:pStyle w:val="Style131"/>
        <w:widowControl/>
        <w:numPr>
          <w:ilvl w:val="0"/>
          <w:numId w:val="11"/>
        </w:numPr>
        <w:tabs>
          <w:tab w:val="left" w:pos="720" w:leader="none"/>
        </w:tabs>
        <w:bidi w:val="0"/>
        <w:spacing w:lineRule="exact" w:line="490" w:before="14" w:after="0"/>
        <w:ind w:left="0" w:right="19" w:firstLine="432"/>
        <w:rPr/>
      </w:pPr>
      <w:r>
        <w:rPr>
          <w:rStyle w:val="FontStyle24"/>
          <w:rFonts w:eastAsia="Times New Roman"/>
          <w:lang w:val="ru-RU" w:eastAsia="ru-RU" w:bidi="ar-SA"/>
        </w:rPr>
        <w:t>формирование умения выбирать интересующую литературу,</w:t>
        <w:br/>
        <w:t>самостоятельно читать художественную литературу;</w:t>
      </w:r>
    </w:p>
    <w:p>
      <w:pPr>
        <w:pStyle w:val="Style131"/>
        <w:widowControl/>
        <w:numPr>
          <w:ilvl w:val="0"/>
          <w:numId w:val="12"/>
        </w:numPr>
        <w:tabs>
          <w:tab w:val="left" w:pos="720" w:leader="none"/>
        </w:tabs>
        <w:bidi w:val="0"/>
        <w:spacing w:lineRule="exact" w:line="490" w:before="5" w:after="0"/>
        <w:ind w:left="0" w:right="14" w:firstLine="432"/>
        <w:rPr/>
      </w:pPr>
      <w:r>
        <w:rPr>
          <w:rStyle w:val="FontStyle24"/>
          <w:rFonts w:eastAsia="Times New Roman"/>
          <w:lang w:val="ru-RU" w:eastAsia="ru-RU" w:bidi="ar-SA"/>
        </w:rPr>
        <w:t>совершенствование умения заучивать наизусть стихотворения и</w:t>
        <w:br/>
        <w:t>прозаические отрывки;</w:t>
      </w:r>
    </w:p>
    <w:p>
      <w:pPr>
        <w:pStyle w:val="Style131"/>
        <w:widowControl/>
        <w:numPr>
          <w:ilvl w:val="0"/>
          <w:numId w:val="13"/>
        </w:numPr>
        <w:tabs>
          <w:tab w:val="left" w:pos="720" w:leader="none"/>
        </w:tabs>
        <w:bidi w:val="0"/>
        <w:spacing w:lineRule="exact" w:line="490" w:before="5" w:after="0"/>
        <w:ind w:left="432" w:right="0" w:hanging="0"/>
        <w:jc w:val="left"/>
        <w:rPr/>
      </w:pPr>
      <w:r>
        <w:rPr>
          <w:rStyle w:val="FontStyle24"/>
          <w:rFonts w:eastAsia="Times New Roman"/>
          <w:lang w:val="ru-RU" w:eastAsia="ru-RU" w:bidi="ar-SA"/>
        </w:rPr>
        <w:t>развитие и коррекция памяти и логического мышления.</w:t>
      </w:r>
    </w:p>
    <w:p>
      <w:pPr>
        <w:pStyle w:val="Style71"/>
        <w:widowControl/>
        <w:bidi w:val="0"/>
        <w:spacing w:lineRule="exact" w:line="240"/>
        <w:ind w:left="0" w:right="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lineRule="exact" w:line="370" w:before="82" w:after="0"/>
        <w:ind w:left="0" w:right="5" w:hanging="0"/>
        <w:rPr/>
      </w:pPr>
      <w:r>
        <w:rPr>
          <w:rStyle w:val="FontStyle27"/>
          <w:rFonts w:eastAsia="Times New Roman"/>
          <w:lang w:val="ru-RU" w:eastAsia="ru-RU" w:bidi="ar-SA"/>
        </w:rPr>
        <w:t>Планируемые результаты освоения рабочей программы</w:t>
        <w:br/>
        <w:t>по учебному предмету «Чтение» в 8 классе</w:t>
      </w:r>
    </w:p>
    <w:p>
      <w:pPr>
        <w:pStyle w:val="Style71"/>
        <w:widowControl/>
        <w:bidi w:val="0"/>
        <w:spacing w:lineRule="exact" w:line="240"/>
        <w:ind w:left="706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before="53" w:after="0"/>
        <w:ind w:left="706" w:right="0" w:hanging="0"/>
        <w:jc w:val="left"/>
        <w:rPr/>
      </w:pPr>
      <w:r>
        <w:rPr>
          <w:rStyle w:val="FontStyle27"/>
          <w:rFonts w:eastAsia="Times New Roman"/>
          <w:lang w:val="ru-RU" w:eastAsia="ru-RU" w:bidi="ar-SA"/>
        </w:rPr>
        <w:t>Личностные результаты:</w:t>
      </w:r>
    </w:p>
    <w:p>
      <w:pPr>
        <w:pStyle w:val="Style131"/>
        <w:widowControl/>
        <w:numPr>
          <w:ilvl w:val="0"/>
          <w:numId w:val="14"/>
        </w:numPr>
        <w:tabs>
          <w:tab w:val="left" w:pos="720" w:leader="none"/>
        </w:tabs>
        <w:bidi w:val="0"/>
        <w:spacing w:lineRule="exact" w:line="480" w:before="62" w:after="0"/>
        <w:ind w:left="0" w:right="0" w:firstLine="432"/>
        <w:rPr/>
      </w:pPr>
      <w:r>
        <w:rPr>
          <w:rStyle w:val="FontStyle24"/>
          <w:rFonts w:eastAsia="Times New Roman"/>
          <w:lang w:val="ru-RU" w:eastAsia="ru-RU" w:bidi="ar-SA"/>
        </w:rPr>
        <w:t>осознание себя как гражданина России; формирование чувства</w:t>
        <w:br/>
        <w:t>гордости за свою Родину; сформированность адекватных представлений о</w:t>
        <w:br/>
        <w:t>собственных возможностях, о насущно необходимом жизнеобеспечении;</w:t>
      </w:r>
    </w:p>
    <w:p>
      <w:pPr>
        <w:pStyle w:val="Style131"/>
        <w:widowControl/>
        <w:numPr>
          <w:ilvl w:val="0"/>
          <w:numId w:val="15"/>
        </w:numPr>
        <w:tabs>
          <w:tab w:val="left" w:pos="720" w:leader="none"/>
        </w:tabs>
        <w:bidi w:val="0"/>
        <w:spacing w:lineRule="exact" w:line="485" w:before="19" w:after="0"/>
        <w:ind w:left="0" w:right="5" w:firstLine="432"/>
        <w:rPr/>
      </w:pPr>
      <w:r>
        <w:rPr>
          <w:rStyle w:val="FontStyle24"/>
          <w:rFonts w:eastAsia="Times New Roman"/>
          <w:lang w:val="ru-RU" w:eastAsia="ru-RU" w:bidi="ar-SA"/>
        </w:rPr>
        <w:t>формирование навыков сотрудничества с взрослыми и сверстниками</w:t>
        <w:br/>
        <w:t>в разных социальных ситуациях;</w:t>
      </w:r>
    </w:p>
    <w:p>
      <w:pPr>
        <w:sectPr>
          <w:type w:val="nextPage"/>
          <w:pgSz w:w="11906" w:h="16838"/>
          <w:pgMar w:left="1700" w:right="113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131"/>
        <w:widowControl/>
        <w:numPr>
          <w:ilvl w:val="0"/>
          <w:numId w:val="16"/>
        </w:numPr>
        <w:tabs>
          <w:tab w:val="left" w:pos="720" w:leader="none"/>
        </w:tabs>
        <w:bidi w:val="0"/>
        <w:spacing w:lineRule="exact" w:line="475" w:before="24" w:after="0"/>
        <w:ind w:left="0" w:right="10" w:firstLine="432"/>
        <w:rPr/>
      </w:pPr>
      <w:r>
        <w:rPr>
          <w:rStyle w:val="FontStyle24"/>
          <w:rFonts w:eastAsia="Times New Roman"/>
          <w:lang w:val="ru-RU" w:eastAsia="ru-RU" w:bidi="ar-SA"/>
        </w:rPr>
        <w:t>способность к осмыслению социального окружения, своего места в</w:t>
        <w:br/>
        <w:t>нем, принятие соответствующих возрасту ценностей и социальных ролей;</w:t>
      </w:r>
    </w:p>
    <w:p>
      <w:pPr>
        <w:pStyle w:val="Style131"/>
        <w:widowControl/>
        <w:numPr>
          <w:ilvl w:val="0"/>
          <w:numId w:val="17"/>
        </w:numPr>
        <w:tabs>
          <w:tab w:val="clear" w:pos="720"/>
          <w:tab w:val="left" w:pos="725" w:leader="none"/>
        </w:tabs>
        <w:bidi w:val="0"/>
        <w:spacing w:lineRule="exact" w:line="480"/>
        <w:ind w:left="0" w:right="14" w:firstLine="432"/>
        <w:rPr/>
      </w:pPr>
      <w:r>
        <w:rPr>
          <w:rStyle w:val="FontStyle24"/>
          <w:rFonts w:eastAsia="Times New Roman"/>
          <w:lang w:val="ru-RU" w:eastAsia="ru-RU" w:bidi="ar-SA"/>
        </w:rPr>
        <w:t>владение навыками коммуникации и принятыми нормами</w:t>
        <w:br/>
        <w:t>социального взаимодействия, в том числе владение вербальными и</w:t>
        <w:br/>
        <w:t>невербальными коммуникативными компетенциями, использование</w:t>
        <w:br/>
        <w:t>доступных информационных технологий для коммуникации;</w:t>
      </w:r>
    </w:p>
    <w:p>
      <w:pPr>
        <w:pStyle w:val="Style131"/>
        <w:widowControl/>
        <w:numPr>
          <w:ilvl w:val="0"/>
          <w:numId w:val="18"/>
        </w:numPr>
        <w:tabs>
          <w:tab w:val="clear" w:pos="720"/>
          <w:tab w:val="left" w:pos="725" w:leader="none"/>
        </w:tabs>
        <w:bidi w:val="0"/>
        <w:spacing w:lineRule="exact" w:line="475" w:before="29" w:after="0"/>
        <w:ind w:left="0" w:right="0" w:firstLine="432"/>
        <w:rPr/>
      </w:pPr>
      <w:r>
        <w:rPr>
          <w:rStyle w:val="FontStyle24"/>
          <w:rFonts w:eastAsia="Times New Roman"/>
          <w:lang w:val="ru-RU" w:eastAsia="ru-RU" w:bidi="ar-SA"/>
        </w:rPr>
        <w:t>формирование целостного, социально ориентированного взгляда на</w:t>
        <w:br/>
        <w:t>мир в его органичном единстве природной и социальной частей;</w:t>
      </w:r>
    </w:p>
    <w:p>
      <w:pPr>
        <w:pStyle w:val="Style131"/>
        <w:widowControl/>
        <w:numPr>
          <w:ilvl w:val="0"/>
          <w:numId w:val="19"/>
        </w:numPr>
        <w:tabs>
          <w:tab w:val="clear" w:pos="720"/>
          <w:tab w:val="left" w:pos="725" w:leader="none"/>
        </w:tabs>
        <w:bidi w:val="0"/>
        <w:spacing w:lineRule="exact" w:line="485" w:before="24" w:after="0"/>
        <w:ind w:left="432" w:right="0" w:hanging="0"/>
        <w:jc w:val="left"/>
        <w:rPr/>
      </w:pPr>
      <w:r>
        <w:rPr>
          <w:rStyle w:val="FontStyle24"/>
          <w:rFonts w:eastAsia="Times New Roman"/>
          <w:lang w:val="ru-RU" w:eastAsia="ru-RU" w:bidi="ar-SA"/>
        </w:rPr>
        <w:t>воспитание эстетических потребностей, ценностей и чувств;</w:t>
      </w:r>
    </w:p>
    <w:p>
      <w:pPr>
        <w:pStyle w:val="Style131"/>
        <w:widowControl/>
        <w:numPr>
          <w:ilvl w:val="0"/>
          <w:numId w:val="20"/>
        </w:numPr>
        <w:tabs>
          <w:tab w:val="clear" w:pos="720"/>
          <w:tab w:val="left" w:pos="725" w:leader="none"/>
        </w:tabs>
        <w:bidi w:val="0"/>
        <w:spacing w:lineRule="exact" w:line="485" w:before="10" w:after="0"/>
        <w:ind w:left="0" w:right="14" w:firstLine="432"/>
        <w:rPr/>
      </w:pPr>
      <w:r>
        <w:rPr>
          <w:rStyle w:val="FontStyle24"/>
          <w:rFonts w:eastAsia="Times New Roman"/>
          <w:lang w:val="ru-RU" w:eastAsia="ru-RU" w:bidi="ar-SA"/>
        </w:rPr>
        <w:t>развитие этических чувств, проявление доброжелательности,</w:t>
        <w:br/>
        <w:t>эмоционально-нравственной отзывчивости и взаимопомощи, проявление</w:t>
        <w:br/>
        <w:t>сопереживания к чувствам других людей;</w:t>
      </w:r>
    </w:p>
    <w:p>
      <w:pPr>
        <w:pStyle w:val="Style131"/>
        <w:widowControl/>
        <w:numPr>
          <w:ilvl w:val="0"/>
          <w:numId w:val="21"/>
        </w:numPr>
        <w:tabs>
          <w:tab w:val="clear" w:pos="720"/>
          <w:tab w:val="left" w:pos="725" w:leader="none"/>
        </w:tabs>
        <w:bidi w:val="0"/>
        <w:spacing w:lineRule="exact" w:line="485" w:before="14" w:after="0"/>
        <w:ind w:left="0" w:right="14" w:firstLine="432"/>
        <w:rPr/>
      </w:pPr>
      <w:r>
        <w:rPr>
          <w:rStyle w:val="FontStyle24"/>
          <w:rFonts w:eastAsia="Times New Roman"/>
          <w:lang w:val="ru-RU" w:eastAsia="ru-RU" w:bidi="ar-SA"/>
        </w:rPr>
        <w:t>сформированность установки на безопасный, здоровый образ жизни,</w:t>
        <w:br/>
        <w:t>наличие мотивации к творческому труду, работе на результат, бережному</w:t>
        <w:br/>
        <w:t>отношению к материальным и духовным ценностям.</w:t>
      </w:r>
    </w:p>
    <w:p>
      <w:pPr>
        <w:pStyle w:val="Style71"/>
        <w:widowControl/>
        <w:bidi w:val="0"/>
        <w:spacing w:lineRule="exact" w:line="240"/>
        <w:ind w:left="0" w:right="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lineRule="exact" w:line="370" w:before="43" w:after="0"/>
        <w:ind w:left="0" w:right="14" w:hanging="0"/>
        <w:rPr/>
      </w:pPr>
      <w:r>
        <w:rPr>
          <w:rStyle w:val="FontStyle27"/>
          <w:rFonts w:eastAsia="Times New Roman"/>
          <w:lang w:val="ru-RU" w:eastAsia="ru-RU" w:bidi="ar-SA"/>
        </w:rPr>
        <w:t>Уровни достижения предметных результатов</w:t>
        <w:br/>
        <w:t>по учебному предмету «Чтение» в 8 классе</w:t>
      </w:r>
    </w:p>
    <w:p>
      <w:pPr>
        <w:pStyle w:val="Style21"/>
        <w:widowControl/>
        <w:bidi w:val="0"/>
        <w:spacing w:lineRule="exact" w:line="240"/>
        <w:ind w:left="706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before="14" w:after="0"/>
        <w:ind w:left="706" w:right="0" w:hanging="0"/>
        <w:jc w:val="left"/>
        <w:rPr/>
      </w:pPr>
      <w:r>
        <w:rPr>
          <w:rStyle w:val="FontStyle24"/>
          <w:rFonts w:eastAsia="Times New Roman"/>
          <w:u w:val="single"/>
          <w:lang w:val="ru-RU" w:eastAsia="ru-RU" w:bidi="ar-SA"/>
        </w:rPr>
        <w:t>Минимальный уровень:</w:t>
      </w:r>
    </w:p>
    <w:p>
      <w:pPr>
        <w:pStyle w:val="Style131"/>
        <w:widowControl/>
        <w:numPr>
          <w:ilvl w:val="0"/>
          <w:numId w:val="22"/>
        </w:numPr>
        <w:tabs>
          <w:tab w:val="clear" w:pos="720"/>
          <w:tab w:val="left" w:pos="850" w:leader="none"/>
        </w:tabs>
        <w:bidi w:val="0"/>
        <w:spacing w:lineRule="exact" w:line="475" w:before="62" w:after="0"/>
        <w:ind w:left="0" w:right="19" w:firstLine="432"/>
        <w:rPr/>
      </w:pPr>
      <w:r>
        <w:rPr>
          <w:rStyle w:val="FontStyle24"/>
          <w:rFonts w:eastAsia="Times New Roman"/>
          <w:lang w:val="ru-RU" w:eastAsia="ru-RU" w:bidi="ar-SA"/>
        </w:rPr>
        <w:t>читать текст вслух правильно, выразительно, осознанно, в темпе,</w:t>
        <w:br/>
        <w:t>обеспечивающем его понимание;</w:t>
      </w:r>
    </w:p>
    <w:p>
      <w:pPr>
        <w:pStyle w:val="Style131"/>
        <w:widowControl/>
        <w:numPr>
          <w:ilvl w:val="0"/>
          <w:numId w:val="23"/>
        </w:numPr>
        <w:tabs>
          <w:tab w:val="clear" w:pos="720"/>
          <w:tab w:val="left" w:pos="850" w:leader="none"/>
        </w:tabs>
        <w:bidi w:val="0"/>
        <w:spacing w:lineRule="exact" w:line="485" w:before="24" w:after="0"/>
        <w:ind w:left="432" w:right="0" w:hanging="0"/>
        <w:jc w:val="left"/>
        <w:rPr/>
      </w:pPr>
      <w:r>
        <w:rPr>
          <w:rStyle w:val="FontStyle24"/>
          <w:rFonts w:eastAsia="Times New Roman"/>
          <w:lang w:val="ru-RU" w:eastAsia="ru-RU" w:bidi="ar-SA"/>
        </w:rPr>
        <w:t>читать осознанно, молча доступные по содержанию тексты;</w:t>
      </w:r>
    </w:p>
    <w:p>
      <w:pPr>
        <w:pStyle w:val="Style131"/>
        <w:widowControl/>
        <w:numPr>
          <w:ilvl w:val="0"/>
          <w:numId w:val="24"/>
        </w:numPr>
        <w:tabs>
          <w:tab w:val="clear" w:pos="720"/>
          <w:tab w:val="left" w:pos="850" w:leader="none"/>
        </w:tabs>
        <w:bidi w:val="0"/>
        <w:spacing w:lineRule="exact" w:line="485" w:before="10" w:after="0"/>
        <w:ind w:left="0" w:right="14" w:firstLine="432"/>
        <w:rPr/>
      </w:pPr>
      <w:r>
        <w:rPr>
          <w:rStyle w:val="FontStyle24"/>
          <w:rFonts w:eastAsia="Times New Roman"/>
          <w:lang w:val="ru-RU" w:eastAsia="ru-RU" w:bidi="ar-SA"/>
        </w:rPr>
        <w:t>участвовать в обсуждении прослушанного и (или) прочитанного</w:t>
        <w:br/>
        <w:t>текста (ответы на вопросы, высказывание собственного мнения,</w:t>
        <w:br/>
        <w:t>выслушивание мнений обучающихся с соблюдением правил речевого</w:t>
        <w:br/>
        <w:t>этикета и правил работы в группе), опираясь на содержание текста или</w:t>
        <w:br/>
        <w:t>личный опыт;</w:t>
      </w:r>
    </w:p>
    <w:p>
      <w:pPr>
        <w:pStyle w:val="Style131"/>
        <w:widowControl/>
        <w:numPr>
          <w:ilvl w:val="0"/>
          <w:numId w:val="25"/>
        </w:numPr>
        <w:tabs>
          <w:tab w:val="clear" w:pos="720"/>
          <w:tab w:val="left" w:pos="850" w:leader="none"/>
        </w:tabs>
        <w:bidi w:val="0"/>
        <w:spacing w:lineRule="exact" w:line="485" w:before="14" w:after="0"/>
        <w:ind w:left="0" w:right="19" w:firstLine="432"/>
        <w:rPr/>
      </w:pPr>
      <w:r>
        <w:rPr>
          <w:rStyle w:val="FontStyle24"/>
          <w:rFonts w:eastAsia="Times New Roman"/>
          <w:lang w:val="ru-RU" w:eastAsia="ru-RU" w:bidi="ar-SA"/>
        </w:rPr>
        <w:t>устанавливать смысловые отношения между поступками героев,</w:t>
        <w:br/>
        <w:t>событиями (с помощью педагогического работника);</w:t>
      </w:r>
    </w:p>
    <w:p>
      <w:pPr>
        <w:sectPr>
          <w:type w:val="nextPage"/>
          <w:pgSz w:w="11906" w:h="16838"/>
          <w:pgMar w:left="1700" w:right="1132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131"/>
        <w:widowControl/>
        <w:numPr>
          <w:ilvl w:val="0"/>
          <w:numId w:val="26"/>
        </w:numPr>
        <w:tabs>
          <w:tab w:val="clear" w:pos="720"/>
          <w:tab w:val="left" w:pos="850" w:leader="none"/>
        </w:tabs>
        <w:bidi w:val="0"/>
        <w:spacing w:before="163" w:after="0"/>
        <w:ind w:left="432" w:right="0" w:hanging="0"/>
        <w:jc w:val="left"/>
        <w:rPr/>
      </w:pPr>
      <w:r>
        <w:rPr>
          <w:rStyle w:val="FontStyle24"/>
          <w:rFonts w:eastAsia="Times New Roman"/>
          <w:lang w:val="ru-RU" w:eastAsia="ru-RU" w:bidi="ar-SA"/>
        </w:rPr>
        <w:t>определять тему произведения самостоятельно;</w:t>
      </w:r>
    </w:p>
    <w:p>
      <w:pPr>
        <w:pStyle w:val="Style131"/>
        <w:widowControl/>
        <w:numPr>
          <w:ilvl w:val="0"/>
          <w:numId w:val="27"/>
        </w:numPr>
        <w:tabs>
          <w:tab w:val="clear" w:pos="720"/>
          <w:tab w:val="left" w:pos="850" w:leader="none"/>
        </w:tabs>
        <w:bidi w:val="0"/>
        <w:spacing w:lineRule="exact" w:line="490"/>
        <w:ind w:left="0" w:right="10" w:firstLine="432"/>
        <w:rPr/>
      </w:pPr>
      <w:r>
        <w:rPr>
          <w:rStyle w:val="FontStyle24"/>
          <w:rFonts w:eastAsia="Times New Roman"/>
          <w:lang w:val="ru-RU" w:eastAsia="ru-RU" w:bidi="ar-SA"/>
        </w:rPr>
        <w:t>определять основную мысль произведения (с помощью</w:t>
        <w:br/>
        <w:t>педагогического работника);</w:t>
      </w:r>
    </w:p>
    <w:p>
      <w:pPr>
        <w:pStyle w:val="Style131"/>
        <w:widowControl/>
        <w:numPr>
          <w:ilvl w:val="0"/>
          <w:numId w:val="28"/>
        </w:numPr>
        <w:tabs>
          <w:tab w:val="clear" w:pos="720"/>
          <w:tab w:val="left" w:pos="850" w:leader="none"/>
        </w:tabs>
        <w:bidi w:val="0"/>
        <w:spacing w:lineRule="exact" w:line="490" w:before="5" w:after="0"/>
        <w:ind w:left="0" w:right="5" w:firstLine="432"/>
        <w:rPr/>
      </w:pPr>
      <w:r>
        <w:rPr>
          <w:rStyle w:val="FontStyle24"/>
          <w:rFonts w:eastAsia="Times New Roman"/>
          <w:lang w:val="ru-RU" w:eastAsia="ru-RU" w:bidi="ar-SA"/>
        </w:rPr>
        <w:t>учить стихотворения наизусть (объём текста с учётом особенностей</w:t>
        <w:br/>
        <w:t>обучающихся);</w:t>
      </w:r>
    </w:p>
    <w:p>
      <w:pPr>
        <w:pStyle w:val="Style131"/>
        <w:widowControl/>
        <w:numPr>
          <w:ilvl w:val="0"/>
          <w:numId w:val="29"/>
        </w:numPr>
        <w:tabs>
          <w:tab w:val="clear" w:pos="720"/>
          <w:tab w:val="left" w:pos="850" w:leader="none"/>
        </w:tabs>
        <w:bidi w:val="0"/>
        <w:spacing w:lineRule="exact" w:line="490" w:before="10" w:after="0"/>
        <w:ind w:left="0" w:right="10" w:firstLine="432"/>
        <w:rPr/>
      </w:pPr>
      <w:r>
        <w:rPr>
          <w:rStyle w:val="FontStyle24"/>
          <w:rFonts w:eastAsia="Times New Roman"/>
          <w:lang w:val="ru-RU" w:eastAsia="ru-RU" w:bidi="ar-SA"/>
        </w:rPr>
        <w:t>отвечать на вопросы по содержанию произведения своими словами</w:t>
        <w:br/>
        <w:t>и с использованием слов автора;</w:t>
      </w:r>
    </w:p>
    <w:p>
      <w:pPr>
        <w:pStyle w:val="Style131"/>
        <w:widowControl/>
        <w:numPr>
          <w:ilvl w:val="0"/>
          <w:numId w:val="30"/>
        </w:numPr>
        <w:tabs>
          <w:tab w:val="clear" w:pos="720"/>
          <w:tab w:val="left" w:pos="850" w:leader="none"/>
        </w:tabs>
        <w:bidi w:val="0"/>
        <w:spacing w:lineRule="exact" w:line="490" w:before="10" w:after="0"/>
        <w:ind w:left="0" w:right="10" w:firstLine="432"/>
        <w:rPr/>
      </w:pPr>
      <w:r>
        <w:rPr>
          <w:rStyle w:val="FontStyle24"/>
          <w:rFonts w:eastAsia="Times New Roman"/>
          <w:lang w:val="ru-RU" w:eastAsia="ru-RU" w:bidi="ar-SA"/>
        </w:rPr>
        <w:t>определять собственное отношение к героям (герою) произведения и</w:t>
        <w:br/>
        <w:t>их поступкам (с помощью педагогического работника);</w:t>
      </w:r>
    </w:p>
    <w:p>
      <w:pPr>
        <w:pStyle w:val="Style131"/>
        <w:widowControl/>
        <w:numPr>
          <w:ilvl w:val="0"/>
          <w:numId w:val="31"/>
        </w:numPr>
        <w:tabs>
          <w:tab w:val="clear" w:pos="720"/>
          <w:tab w:val="left" w:pos="850" w:leader="none"/>
        </w:tabs>
        <w:bidi w:val="0"/>
        <w:spacing w:lineRule="exact" w:line="490" w:before="10" w:after="0"/>
        <w:ind w:left="0" w:right="14" w:firstLine="432"/>
        <w:rPr/>
      </w:pPr>
      <w:r>
        <w:rPr>
          <w:rStyle w:val="FontStyle24"/>
          <w:rFonts w:eastAsia="Times New Roman"/>
          <w:lang w:val="ru-RU" w:eastAsia="ru-RU" w:bidi="ar-SA"/>
        </w:rPr>
        <w:t>пересказывать текст по частям на основе коллективно составленного</w:t>
        <w:br/>
        <w:t>плана и после предварительного анализа;</w:t>
      </w:r>
    </w:p>
    <w:p>
      <w:pPr>
        <w:pStyle w:val="Style131"/>
        <w:widowControl/>
        <w:numPr>
          <w:ilvl w:val="0"/>
          <w:numId w:val="32"/>
        </w:numPr>
        <w:tabs>
          <w:tab w:val="clear" w:pos="720"/>
          <w:tab w:val="left" w:pos="850" w:leader="none"/>
        </w:tabs>
        <w:bidi w:val="0"/>
        <w:spacing w:lineRule="exact" w:line="490" w:before="10" w:after="0"/>
        <w:ind w:left="0" w:right="5" w:firstLine="432"/>
        <w:rPr/>
      </w:pPr>
      <w:r>
        <w:rPr>
          <w:rStyle w:val="FontStyle24"/>
          <w:rFonts w:eastAsia="Times New Roman"/>
          <w:lang w:val="ru-RU" w:eastAsia="ru-RU" w:bidi="ar-SA"/>
        </w:rPr>
        <w:t>находить в тексте непонятные слова и выражения, объясняя их</w:t>
        <w:br/>
        <w:t>значение и смысл с опорой на контекст;</w:t>
      </w:r>
    </w:p>
    <w:p>
      <w:pPr>
        <w:pStyle w:val="Style131"/>
        <w:widowControl/>
        <w:numPr>
          <w:ilvl w:val="0"/>
          <w:numId w:val="33"/>
        </w:numPr>
        <w:tabs>
          <w:tab w:val="clear" w:pos="720"/>
          <w:tab w:val="left" w:pos="850" w:leader="none"/>
        </w:tabs>
        <w:bidi w:val="0"/>
        <w:spacing w:lineRule="exact" w:line="490" w:before="10" w:after="0"/>
        <w:ind w:left="0" w:right="5" w:firstLine="432"/>
        <w:rPr/>
      </w:pPr>
      <w:r>
        <w:rPr>
          <w:rStyle w:val="FontStyle24"/>
          <w:rFonts w:eastAsia="Times New Roman"/>
          <w:lang w:val="ru-RU" w:eastAsia="ru-RU" w:bidi="ar-SA"/>
        </w:rPr>
        <w:t>выбирать интересующую литературу (с помощью взрослого);</w:t>
        <w:br/>
        <w:t>самостоятельно читать небольшие по объёму и несложные по содержанию</w:t>
        <w:br/>
        <w:t>художественные произведения и научно-популярные тексты, выполнять</w:t>
        <w:br/>
        <w:t>посильные задания.</w:t>
      </w:r>
    </w:p>
    <w:p>
      <w:pPr>
        <w:pStyle w:val="Style21"/>
        <w:widowControl/>
        <w:bidi w:val="0"/>
        <w:spacing w:lineRule="exact" w:line="490"/>
        <w:ind w:left="710" w:right="0" w:hanging="0"/>
        <w:jc w:val="left"/>
        <w:rPr/>
      </w:pPr>
      <w:r>
        <w:rPr>
          <w:rStyle w:val="FontStyle24"/>
          <w:rFonts w:eastAsia="Times New Roman"/>
          <w:u w:val="single"/>
          <w:lang w:val="ru-RU" w:eastAsia="ru-RU" w:bidi="ar-SA"/>
        </w:rPr>
        <w:t>Достаточный уровень:</w:t>
      </w:r>
    </w:p>
    <w:p>
      <w:pPr>
        <w:pStyle w:val="Style131"/>
        <w:widowControl/>
        <w:numPr>
          <w:ilvl w:val="0"/>
          <w:numId w:val="34"/>
        </w:numPr>
        <w:tabs>
          <w:tab w:val="clear" w:pos="720"/>
          <w:tab w:val="left" w:pos="725" w:leader="none"/>
        </w:tabs>
        <w:bidi w:val="0"/>
        <w:spacing w:lineRule="exact" w:line="490" w:before="14" w:after="0"/>
        <w:ind w:left="0" w:right="14" w:firstLine="432"/>
        <w:rPr/>
      </w:pPr>
      <w:r>
        <w:rPr>
          <w:rStyle w:val="FontStyle24"/>
          <w:rFonts w:eastAsia="Times New Roman"/>
          <w:lang w:val="ru-RU" w:eastAsia="ru-RU" w:bidi="ar-SA"/>
        </w:rPr>
        <w:t>читать правильно, бегло, выразительно, осознанно доступные</w:t>
        <w:br/>
        <w:t>художественные и научно-познавательные тексты вслух и молча;</w:t>
      </w:r>
    </w:p>
    <w:p>
      <w:pPr>
        <w:pStyle w:val="Style131"/>
        <w:widowControl/>
        <w:numPr>
          <w:ilvl w:val="0"/>
          <w:numId w:val="35"/>
        </w:numPr>
        <w:tabs>
          <w:tab w:val="clear" w:pos="720"/>
          <w:tab w:val="left" w:pos="725" w:leader="none"/>
        </w:tabs>
        <w:bidi w:val="0"/>
        <w:spacing w:lineRule="exact" w:line="490" w:before="10" w:after="0"/>
        <w:ind w:left="0" w:right="14" w:firstLine="432"/>
        <w:rPr/>
      </w:pPr>
      <w:r>
        <w:rPr>
          <w:rStyle w:val="FontStyle24"/>
          <w:rFonts w:eastAsia="Times New Roman"/>
          <w:lang w:val="ru-RU" w:eastAsia="ru-RU" w:bidi="ar-SA"/>
        </w:rPr>
        <w:t>использовать разные виды чтения (изучающее (смысловое),</w:t>
        <w:br/>
        <w:t>выборочное, поисковое);</w:t>
      </w:r>
    </w:p>
    <w:p>
      <w:pPr>
        <w:pStyle w:val="Style131"/>
        <w:widowControl/>
        <w:numPr>
          <w:ilvl w:val="0"/>
          <w:numId w:val="36"/>
        </w:numPr>
        <w:tabs>
          <w:tab w:val="clear" w:pos="720"/>
          <w:tab w:val="left" w:pos="725" w:leader="none"/>
        </w:tabs>
        <w:bidi w:val="0"/>
        <w:spacing w:lineRule="exact" w:line="490" w:before="5" w:after="0"/>
        <w:ind w:left="0" w:right="0" w:firstLine="432"/>
        <w:rPr/>
      </w:pPr>
      <w:r>
        <w:rPr>
          <w:rStyle w:val="FontStyle24"/>
          <w:rFonts w:eastAsia="Times New Roman"/>
          <w:lang w:val="ru-RU" w:eastAsia="ru-RU" w:bidi="ar-SA"/>
        </w:rPr>
        <w:t>овладеть элементарными приёмами анализа художественных, научно-</w:t>
        <w:br/>
        <w:t>познавательных и учебных текстов с использованием элементарных</w:t>
        <w:br/>
        <w:t>литературоведческих понятий;</w:t>
      </w:r>
    </w:p>
    <w:p>
      <w:pPr>
        <w:pStyle w:val="Style131"/>
        <w:widowControl/>
        <w:numPr>
          <w:ilvl w:val="0"/>
          <w:numId w:val="37"/>
        </w:numPr>
        <w:tabs>
          <w:tab w:val="clear" w:pos="720"/>
          <w:tab w:val="left" w:pos="725" w:leader="none"/>
        </w:tabs>
        <w:bidi w:val="0"/>
        <w:spacing w:lineRule="exact" w:line="490" w:before="10" w:after="0"/>
        <w:ind w:left="0" w:right="14" w:firstLine="432"/>
        <w:rPr/>
      </w:pPr>
      <w:r>
        <w:rPr>
          <w:rStyle w:val="FontStyle24"/>
          <w:rFonts w:eastAsia="Times New Roman"/>
          <w:lang w:val="ru-RU" w:eastAsia="ru-RU" w:bidi="ar-SA"/>
        </w:rPr>
        <w:t>осознанно воспринимать и оценивать содержания и специфики</w:t>
        <w:br/>
        <w:t>различных текстов, участвовать в их обсуждении;</w:t>
      </w:r>
    </w:p>
    <w:p>
      <w:pPr>
        <w:sectPr>
          <w:type w:val="nextPage"/>
          <w:pgSz w:w="11906" w:h="16838"/>
          <w:pgMar w:left="1700" w:right="113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131"/>
        <w:widowControl/>
        <w:numPr>
          <w:ilvl w:val="0"/>
          <w:numId w:val="38"/>
        </w:numPr>
        <w:tabs>
          <w:tab w:val="clear" w:pos="720"/>
          <w:tab w:val="left" w:pos="725" w:leader="none"/>
        </w:tabs>
        <w:bidi w:val="0"/>
        <w:spacing w:lineRule="exact" w:line="480" w:before="24" w:after="0"/>
        <w:ind w:left="0" w:right="10" w:firstLine="432"/>
        <w:rPr/>
      </w:pPr>
      <w:r>
        <w:rPr>
          <w:rStyle w:val="FontStyle24"/>
          <w:rFonts w:eastAsia="Times New Roman"/>
          <w:lang w:val="ru-RU" w:eastAsia="ru-RU" w:bidi="ar-SA"/>
        </w:rPr>
        <w:t>целенаправленно и осознанно воспринимать произведения живописи</w:t>
        <w:br/>
        <w:t>и музыки, близкие по тематике художественным текстам;</w:t>
      </w:r>
    </w:p>
    <w:p>
      <w:pPr>
        <w:pStyle w:val="Style131"/>
        <w:widowControl/>
        <w:numPr>
          <w:ilvl w:val="0"/>
          <w:numId w:val="39"/>
        </w:numPr>
        <w:tabs>
          <w:tab w:val="clear" w:pos="720"/>
          <w:tab w:val="left" w:pos="715" w:leader="none"/>
        </w:tabs>
        <w:bidi w:val="0"/>
        <w:spacing w:lineRule="exact" w:line="485"/>
        <w:ind w:left="0" w:right="19" w:firstLine="427"/>
        <w:rPr/>
      </w:pPr>
      <w:r>
        <w:rPr>
          <w:rStyle w:val="FontStyle24"/>
          <w:rFonts w:eastAsia="Times New Roman"/>
          <w:lang w:val="ru-RU" w:eastAsia="ru-RU" w:bidi="ar-SA"/>
        </w:rPr>
        <w:t>активно участвовать в диалоге, построенном на основе прочитанного</w:t>
        <w:br/>
        <w:t>и разобранного текста;</w:t>
      </w:r>
    </w:p>
    <w:p>
      <w:pPr>
        <w:pStyle w:val="Style131"/>
        <w:widowControl/>
        <w:numPr>
          <w:ilvl w:val="0"/>
          <w:numId w:val="40"/>
        </w:numPr>
        <w:tabs>
          <w:tab w:val="clear" w:pos="720"/>
          <w:tab w:val="left" w:pos="715" w:leader="none"/>
        </w:tabs>
        <w:bidi w:val="0"/>
        <w:spacing w:lineRule="exact" w:line="485" w:before="10" w:after="0"/>
        <w:ind w:left="0" w:right="14" w:firstLine="427"/>
        <w:rPr/>
      </w:pPr>
      <w:r>
        <w:rPr>
          <w:rStyle w:val="FontStyle24"/>
          <w:rFonts w:eastAsia="Times New Roman"/>
          <w:lang w:val="ru-RU" w:eastAsia="ru-RU" w:bidi="ar-SA"/>
        </w:rPr>
        <w:t>уметь оценивать изложенные в произведении факты и явления с</w:t>
        <w:br/>
        <w:t>аргументацией своей точки зрения;</w:t>
      </w:r>
    </w:p>
    <w:p>
      <w:pPr>
        <w:pStyle w:val="Style131"/>
        <w:widowControl/>
        <w:numPr>
          <w:ilvl w:val="0"/>
          <w:numId w:val="41"/>
        </w:numPr>
        <w:tabs>
          <w:tab w:val="clear" w:pos="720"/>
          <w:tab w:val="left" w:pos="715" w:leader="none"/>
        </w:tabs>
        <w:bidi w:val="0"/>
        <w:spacing w:lineRule="exact" w:line="490" w:before="14" w:after="0"/>
        <w:ind w:left="0" w:right="5" w:firstLine="427"/>
        <w:rPr/>
      </w:pPr>
      <w:r>
        <w:rPr>
          <w:rStyle w:val="FontStyle24"/>
          <w:rFonts w:eastAsia="Times New Roman"/>
          <w:lang w:val="ru-RU" w:eastAsia="ru-RU" w:bidi="ar-SA"/>
        </w:rPr>
        <w:t>делить самостоятельно на части несложный по структуре и</w:t>
        <w:br/>
        <w:t>содержанию текст;</w:t>
      </w:r>
    </w:p>
    <w:p>
      <w:pPr>
        <w:pStyle w:val="Style131"/>
        <w:widowControl/>
        <w:numPr>
          <w:ilvl w:val="0"/>
          <w:numId w:val="42"/>
        </w:numPr>
        <w:tabs>
          <w:tab w:val="clear" w:pos="720"/>
          <w:tab w:val="left" w:pos="715" w:leader="none"/>
        </w:tabs>
        <w:bidi w:val="0"/>
        <w:spacing w:lineRule="exact" w:line="490" w:before="10" w:after="0"/>
        <w:ind w:left="0" w:right="14" w:firstLine="427"/>
        <w:rPr/>
      </w:pPr>
      <w:r>
        <w:rPr>
          <w:rStyle w:val="FontStyle24"/>
          <w:rFonts w:eastAsia="Times New Roman"/>
          <w:lang w:val="ru-RU" w:eastAsia="ru-RU" w:bidi="ar-SA"/>
        </w:rPr>
        <w:t>выбирать самостоятельно (или с помощью педагогического</w:t>
        <w:br/>
        <w:t>работника) интересующую литературу;</w:t>
      </w:r>
    </w:p>
    <w:p>
      <w:pPr>
        <w:pStyle w:val="Style131"/>
        <w:widowControl/>
        <w:numPr>
          <w:ilvl w:val="0"/>
          <w:numId w:val="43"/>
        </w:numPr>
        <w:tabs>
          <w:tab w:val="clear" w:pos="720"/>
          <w:tab w:val="left" w:pos="715" w:leader="none"/>
        </w:tabs>
        <w:bidi w:val="0"/>
        <w:spacing w:lineRule="exact" w:line="490" w:before="5" w:after="0"/>
        <w:ind w:left="0" w:right="10" w:firstLine="427"/>
        <w:rPr/>
      </w:pPr>
      <w:r>
        <w:rPr>
          <w:rStyle w:val="FontStyle24"/>
          <w:rFonts w:eastAsia="Times New Roman"/>
          <w:lang w:val="ru-RU" w:eastAsia="ru-RU" w:bidi="ar-SA"/>
        </w:rPr>
        <w:t>самостоятельно пользоваться справочными источниками для</w:t>
        <w:br/>
        <w:t>получения дополнительной информации;</w:t>
      </w:r>
    </w:p>
    <w:p>
      <w:pPr>
        <w:pStyle w:val="Style131"/>
        <w:widowControl/>
        <w:numPr>
          <w:ilvl w:val="0"/>
          <w:numId w:val="44"/>
        </w:numPr>
        <w:tabs>
          <w:tab w:val="clear" w:pos="720"/>
          <w:tab w:val="left" w:pos="715" w:leader="none"/>
        </w:tabs>
        <w:bidi w:val="0"/>
        <w:spacing w:lineRule="exact" w:line="480" w:before="24" w:after="0"/>
        <w:ind w:left="0" w:right="0" w:firstLine="427"/>
        <w:rPr/>
      </w:pPr>
      <w:r>
        <w:rPr>
          <w:rStyle w:val="FontStyle24"/>
          <w:rFonts w:eastAsia="Times New Roman"/>
          <w:lang w:val="ru-RU" w:eastAsia="ru-RU" w:bidi="ar-SA"/>
        </w:rPr>
        <w:t>заучивать наизусть стихотворения и отрывки из прозаических</w:t>
        <w:br/>
        <w:t>произведений.</w:t>
      </w:r>
    </w:p>
    <w:p>
      <w:pPr>
        <w:pStyle w:val="Style101"/>
        <w:widowControl/>
        <w:bidi w:val="0"/>
        <w:spacing w:lineRule="exact" w:line="322" w:before="130" w:after="0"/>
        <w:ind w:left="518" w:right="0" w:firstLine="1176"/>
        <w:rPr/>
      </w:pPr>
      <w:r>
        <w:rPr>
          <w:rStyle w:val="FontStyle27"/>
          <w:rFonts w:eastAsia="Times New Roman"/>
          <w:lang w:val="ru-RU" w:eastAsia="ru-RU" w:bidi="ar-SA"/>
        </w:rPr>
        <w:t>Система оценки достижения обучающимися</w:t>
        <w:br/>
        <w:t>с умственной отсталостью планируемых результатов освоения</w:t>
        <w:br/>
        <w:t>рабочей программы по учебному предмету «Чтение» в 8 классе</w:t>
      </w:r>
    </w:p>
    <w:p>
      <w:pPr>
        <w:pStyle w:val="Style111"/>
        <w:widowControl/>
        <w:bidi w:val="0"/>
        <w:spacing w:lineRule="exact" w:line="480" w:before="110" w:after="0"/>
        <w:ind w:left="0" w:right="10" w:firstLine="686"/>
        <w:rPr/>
      </w:pPr>
      <w:r>
        <w:rPr>
          <w:rStyle w:val="FontStyle24"/>
          <w:rFonts w:eastAsia="Times New Roman"/>
          <w:lang w:val="ru-RU" w:eastAsia="ru-RU" w:bidi="ar-SA"/>
        </w:rPr>
        <w:t>Оценка личностных результатов предполагает, прежде всего, оценку</w:t>
        <w:br/>
        <w:t>продвижения обучающегося в овладении социальными (жизненными)</w:t>
        <w:br/>
        <w:t>компетенциями, может быть представлена в условных единицах:</w:t>
      </w:r>
    </w:p>
    <w:p>
      <w:pPr>
        <w:pStyle w:val="Style131"/>
        <w:widowControl/>
        <w:numPr>
          <w:ilvl w:val="0"/>
          <w:numId w:val="45"/>
        </w:numPr>
        <w:tabs>
          <w:tab w:val="clear" w:pos="720"/>
          <w:tab w:val="left" w:pos="715" w:leader="none"/>
        </w:tabs>
        <w:bidi w:val="0"/>
        <w:spacing w:lineRule="exact" w:line="504" w:before="206" w:after="0"/>
        <w:ind w:left="427" w:right="0" w:hanging="0"/>
        <w:jc w:val="left"/>
        <w:rPr/>
      </w:pPr>
      <w:r>
        <w:rPr>
          <w:rStyle w:val="FontStyle24"/>
          <w:rFonts w:eastAsia="Times New Roman"/>
          <w:lang w:val="ru-RU" w:eastAsia="ru-RU" w:bidi="ar-SA"/>
        </w:rPr>
        <w:t>О баллов - нет фиксируемой динамики;</w:t>
      </w:r>
    </w:p>
    <w:p>
      <w:pPr>
        <w:pStyle w:val="Style131"/>
        <w:widowControl/>
        <w:numPr>
          <w:ilvl w:val="0"/>
          <w:numId w:val="46"/>
        </w:numPr>
        <w:tabs>
          <w:tab w:val="clear" w:pos="720"/>
          <w:tab w:val="left" w:pos="715" w:leader="none"/>
        </w:tabs>
        <w:bidi w:val="0"/>
        <w:spacing w:lineRule="exact" w:line="504" w:before="5" w:after="0"/>
        <w:ind w:left="427" w:right="0" w:hanging="0"/>
        <w:jc w:val="left"/>
        <w:rPr/>
      </w:pPr>
      <w:r>
        <w:rPr>
          <w:rStyle w:val="FontStyle24"/>
          <w:rFonts w:eastAsia="Times New Roman"/>
          <w:lang w:val="ru-RU" w:eastAsia="ru-RU" w:bidi="ar-SA"/>
        </w:rPr>
        <w:t>1 балл - минимальная динамика;</w:t>
      </w:r>
    </w:p>
    <w:p>
      <w:pPr>
        <w:pStyle w:val="Style131"/>
        <w:widowControl/>
        <w:numPr>
          <w:ilvl w:val="0"/>
          <w:numId w:val="47"/>
        </w:numPr>
        <w:tabs>
          <w:tab w:val="clear" w:pos="720"/>
          <w:tab w:val="left" w:pos="715" w:leader="none"/>
        </w:tabs>
        <w:bidi w:val="0"/>
        <w:spacing w:lineRule="exact" w:line="504"/>
        <w:ind w:left="427" w:right="0" w:hanging="0"/>
        <w:jc w:val="left"/>
        <w:rPr/>
      </w:pPr>
      <w:r>
        <w:rPr>
          <w:rStyle w:val="FontStyle24"/>
          <w:rFonts w:eastAsia="Times New Roman"/>
          <w:lang w:val="ru-RU" w:eastAsia="ru-RU" w:bidi="ar-SA"/>
        </w:rPr>
        <w:t>2 балла - удовлетворительная динамика;</w:t>
      </w:r>
    </w:p>
    <w:p>
      <w:pPr>
        <w:pStyle w:val="Style131"/>
        <w:widowControl/>
        <w:numPr>
          <w:ilvl w:val="0"/>
          <w:numId w:val="48"/>
        </w:numPr>
        <w:tabs>
          <w:tab w:val="clear" w:pos="720"/>
          <w:tab w:val="left" w:pos="715" w:leader="none"/>
        </w:tabs>
        <w:bidi w:val="0"/>
        <w:spacing w:lineRule="exact" w:line="504" w:before="5" w:after="0"/>
        <w:ind w:left="427" w:right="0" w:hanging="0"/>
        <w:jc w:val="left"/>
        <w:rPr/>
      </w:pPr>
      <w:r>
        <w:rPr>
          <w:rStyle w:val="FontStyle24"/>
          <w:rFonts w:eastAsia="Times New Roman"/>
          <w:lang w:val="ru-RU" w:eastAsia="ru-RU" w:bidi="ar-SA"/>
        </w:rPr>
        <w:t>3 балла - значительная динамика.</w:t>
      </w:r>
    </w:p>
    <w:p>
      <w:pPr>
        <w:pStyle w:val="Style101"/>
        <w:widowControl/>
        <w:bidi w:val="0"/>
        <w:spacing w:lineRule="exact" w:line="240"/>
        <w:ind w:left="0" w:right="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bidi w:val="0"/>
        <w:spacing w:before="134" w:after="0"/>
        <w:ind w:left="0" w:right="5" w:hanging="0"/>
        <w:jc w:val="center"/>
        <w:rPr/>
      </w:pPr>
      <w:r>
        <w:rPr>
          <w:rStyle w:val="FontStyle27"/>
          <w:rFonts w:eastAsia="Times New Roman"/>
          <w:lang w:val="ru-RU" w:eastAsia="ru-RU" w:bidi="ar-SA"/>
        </w:rPr>
        <w:t>Критерии оценки предметных результатов</w:t>
      </w:r>
    </w:p>
    <w:p>
      <w:pPr>
        <w:pStyle w:val="Style111"/>
        <w:widowControl/>
        <w:bidi w:val="0"/>
        <w:spacing w:lineRule="exact" w:line="480" w:before="173" w:after="0"/>
        <w:ind w:left="0" w:right="10" w:firstLine="701"/>
        <w:rPr/>
      </w:pPr>
      <w:r>
        <w:rPr>
          <w:rStyle w:val="FontStyle24"/>
          <w:rFonts w:eastAsia="Times New Roman"/>
          <w:lang w:val="ru-RU" w:eastAsia="ru-RU" w:bidi="ar-SA"/>
        </w:rPr>
        <w:t>В 8 классе текущий контроль по предмету «Чтение (литературное</w:t>
        <w:br/>
        <w:t>чтение)» осуществляется в форме устных ответов индивидуально или</w:t>
        <w:br/>
        <w:t>фронтально.</w:t>
      </w:r>
    </w:p>
    <w:p>
      <w:pPr>
        <w:sectPr>
          <w:type w:val="nextPage"/>
          <w:pgSz w:w="11906" w:h="16838"/>
          <w:pgMar w:left="1700" w:right="1142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111"/>
        <w:widowControl/>
        <w:bidi w:val="0"/>
        <w:spacing w:lineRule="exact" w:line="480"/>
        <w:ind w:left="773" w:right="0" w:hanging="0"/>
        <w:jc w:val="left"/>
        <w:rPr/>
      </w:pPr>
      <w:r>
        <w:rPr>
          <w:rStyle w:val="FontStyle24"/>
          <w:rFonts w:eastAsia="Times New Roman"/>
          <w:lang w:val="ru-RU" w:eastAsia="ru-RU" w:bidi="ar-SA"/>
        </w:rPr>
        <w:t>При оценке устных ответов принимается во внимание:</w:t>
      </w:r>
    </w:p>
    <w:p>
      <w:pPr>
        <w:pStyle w:val="Style131"/>
        <w:widowControl/>
        <w:numPr>
          <w:ilvl w:val="0"/>
          <w:numId w:val="49"/>
        </w:numPr>
        <w:tabs>
          <w:tab w:val="clear" w:pos="720"/>
          <w:tab w:val="left" w:pos="715" w:leader="none"/>
        </w:tabs>
        <w:bidi w:val="0"/>
        <w:spacing w:lineRule="exact" w:line="485"/>
        <w:ind w:left="0" w:right="0" w:firstLine="427"/>
        <w:rPr/>
      </w:pPr>
      <w:r>
        <w:rPr>
          <w:rStyle w:val="FontStyle24"/>
          <w:rFonts w:eastAsia="Times New Roman"/>
          <w:lang w:val="ru-RU" w:eastAsia="ru-RU" w:bidi="ar-SA"/>
        </w:rPr>
        <w:t>чтение текста, пересказ содержания произведения (полно, кратко,</w:t>
        <w:br/>
        <w:t>выборочно);</w:t>
      </w:r>
    </w:p>
    <w:p>
      <w:pPr>
        <w:pStyle w:val="Style131"/>
        <w:widowControl/>
        <w:numPr>
          <w:ilvl w:val="0"/>
          <w:numId w:val="50"/>
        </w:numPr>
        <w:tabs>
          <w:tab w:val="clear" w:pos="720"/>
          <w:tab w:val="left" w:pos="715" w:leader="none"/>
        </w:tabs>
        <w:bidi w:val="0"/>
        <w:spacing w:lineRule="exact" w:line="475" w:before="19" w:after="0"/>
        <w:ind w:left="0" w:right="0" w:firstLine="427"/>
        <w:rPr/>
      </w:pPr>
      <w:r>
        <w:rPr>
          <w:rStyle w:val="FontStyle24"/>
          <w:rFonts w:eastAsia="Times New Roman"/>
          <w:lang w:val="ru-RU" w:eastAsia="ru-RU" w:bidi="ar-SA"/>
        </w:rPr>
        <w:t>выразительное чтение наизусть или с листа на материале изучаемых</w:t>
        <w:br/>
        <w:t>программных произведений;</w:t>
      </w:r>
    </w:p>
    <w:p>
      <w:pPr>
        <w:pStyle w:val="Style131"/>
        <w:widowControl/>
        <w:numPr>
          <w:ilvl w:val="0"/>
          <w:numId w:val="51"/>
        </w:numPr>
        <w:tabs>
          <w:tab w:val="left" w:pos="720" w:leader="none"/>
        </w:tabs>
        <w:bidi w:val="0"/>
        <w:spacing w:lineRule="exact" w:line="490" w:before="14" w:after="0"/>
        <w:ind w:left="432" w:right="0" w:hanging="0"/>
        <w:jc w:val="left"/>
        <w:rPr/>
      </w:pPr>
      <w:r>
        <w:rPr>
          <w:rStyle w:val="FontStyle24"/>
          <w:rFonts w:eastAsia="Times New Roman"/>
          <w:lang w:val="ru-RU" w:eastAsia="ru-RU" w:bidi="ar-SA"/>
        </w:rPr>
        <w:t>умение ориентироваться в тексте;</w:t>
      </w:r>
    </w:p>
    <w:p>
      <w:pPr>
        <w:pStyle w:val="Style91"/>
        <w:widowControl/>
        <w:tabs>
          <w:tab w:val="left" w:pos="720" w:leader="none"/>
        </w:tabs>
        <w:bidi w:val="0"/>
        <w:spacing w:lineRule="exact" w:line="490" w:before="10" w:after="0"/>
        <w:ind w:left="720" w:right="0" w:hanging="288"/>
        <w:rPr/>
      </w:pPr>
      <w:r>
        <w:rPr>
          <w:rStyle w:val="FontStyle24"/>
          <w:rFonts w:eastAsia="Times New Roman"/>
          <w:lang w:val="ru-RU" w:eastAsia="ru-RU" w:bidi="ar-SA"/>
        </w:rPr>
        <w:t>-</w:t>
        <w:tab/>
        <w:t>знание литературных произведений.</w:t>
        <w:br/>
      </w:r>
      <w:r>
        <w:rPr>
          <w:rStyle w:val="FontStyle28"/>
          <w:rFonts w:eastAsia="Times New Roman"/>
          <w:lang w:val="ru-RU" w:eastAsia="ru-RU" w:bidi="ar-SA"/>
        </w:rPr>
        <w:t xml:space="preserve">Оценка «5» </w:t>
      </w:r>
      <w:r>
        <w:rPr>
          <w:rStyle w:val="FontStyle24"/>
          <w:rFonts w:eastAsia="Times New Roman"/>
          <w:lang w:val="ru-RU" w:eastAsia="ru-RU" w:bidi="ar-SA"/>
        </w:rPr>
        <w:t>ставится обучающемуся, если он:</w:t>
      </w:r>
    </w:p>
    <w:p>
      <w:pPr>
        <w:pStyle w:val="Style131"/>
        <w:widowControl/>
        <w:numPr>
          <w:ilvl w:val="0"/>
          <w:numId w:val="52"/>
        </w:numPr>
        <w:tabs>
          <w:tab w:val="clear" w:pos="720"/>
          <w:tab w:val="left" w:pos="725" w:leader="none"/>
        </w:tabs>
        <w:bidi w:val="0"/>
        <w:spacing w:lineRule="exact" w:line="475" w:before="29" w:after="0"/>
        <w:ind w:left="0" w:right="0" w:firstLine="432"/>
        <w:rPr/>
      </w:pPr>
      <w:r>
        <w:rPr>
          <w:rStyle w:val="FontStyle24"/>
          <w:rFonts w:eastAsia="Times New Roman"/>
          <w:lang w:val="ru-RU" w:eastAsia="ru-RU" w:bidi="ar-SA"/>
        </w:rPr>
        <w:t>читает целыми словами правильно, с 1-2 самостоятельно</w:t>
        <w:br/>
        <w:t>исправленными ошибками; читает выразительно, с соблюдением</w:t>
        <w:br/>
        <w:t>синтаксических и смысловых пауз, логических ударений;</w:t>
      </w:r>
    </w:p>
    <w:p>
      <w:pPr>
        <w:pStyle w:val="Style131"/>
        <w:widowControl/>
        <w:numPr>
          <w:ilvl w:val="0"/>
          <w:numId w:val="53"/>
        </w:numPr>
        <w:tabs>
          <w:tab w:val="clear" w:pos="720"/>
          <w:tab w:val="left" w:pos="725" w:leader="none"/>
        </w:tabs>
        <w:bidi w:val="0"/>
        <w:spacing w:lineRule="exact" w:line="490" w:before="24" w:after="0"/>
        <w:ind w:left="0" w:right="5" w:firstLine="432"/>
        <w:rPr/>
      </w:pPr>
      <w:r>
        <w:rPr>
          <w:rStyle w:val="FontStyle24"/>
          <w:rFonts w:eastAsia="Times New Roman"/>
          <w:lang w:val="ru-RU" w:eastAsia="ru-RU" w:bidi="ar-SA"/>
        </w:rPr>
        <w:t>отвечает на вопросы и передаёт содержание прочитанного полно,</w:t>
        <w:br/>
        <w:t>правильно, последовательно;</w:t>
      </w:r>
    </w:p>
    <w:p>
      <w:pPr>
        <w:pStyle w:val="Style131"/>
        <w:widowControl/>
        <w:numPr>
          <w:ilvl w:val="0"/>
          <w:numId w:val="54"/>
        </w:numPr>
        <w:tabs>
          <w:tab w:val="clear" w:pos="720"/>
          <w:tab w:val="left" w:pos="725" w:leader="none"/>
        </w:tabs>
        <w:bidi w:val="0"/>
        <w:spacing w:lineRule="exact" w:line="490" w:before="5" w:after="0"/>
        <w:ind w:left="0" w:right="5" w:firstLine="432"/>
        <w:rPr/>
      </w:pPr>
      <w:r>
        <w:rPr>
          <w:rStyle w:val="FontStyle24"/>
          <w:rFonts w:eastAsia="Times New Roman"/>
          <w:lang w:val="ru-RU" w:eastAsia="ru-RU" w:bidi="ar-SA"/>
        </w:rPr>
        <w:t>твёрдо знает наизусть текст стихотворения и читает его</w:t>
        <w:br/>
        <w:t>выразительно.</w:t>
      </w:r>
    </w:p>
    <w:p>
      <w:pPr>
        <w:pStyle w:val="Style21"/>
        <w:widowControl/>
        <w:bidi w:val="0"/>
        <w:spacing w:lineRule="exact" w:line="490"/>
        <w:ind w:left="792" w:right="0" w:hanging="0"/>
        <w:jc w:val="left"/>
        <w:rPr/>
      </w:pPr>
      <w:r>
        <w:rPr>
          <w:rStyle w:val="FontStyle28"/>
          <w:rFonts w:eastAsia="Times New Roman"/>
          <w:lang w:val="ru-RU" w:eastAsia="ru-RU" w:bidi="ar-SA"/>
        </w:rPr>
        <w:t xml:space="preserve">Оценка «4» </w:t>
      </w:r>
      <w:r>
        <w:rPr>
          <w:rStyle w:val="FontStyle24"/>
          <w:rFonts w:eastAsia="Times New Roman"/>
          <w:lang w:val="ru-RU" w:eastAsia="ru-RU" w:bidi="ar-SA"/>
        </w:rPr>
        <w:t>ставится обучающемуся, если он:</w:t>
      </w:r>
    </w:p>
    <w:p>
      <w:pPr>
        <w:pStyle w:val="Style131"/>
        <w:widowControl/>
        <w:numPr>
          <w:ilvl w:val="0"/>
          <w:numId w:val="55"/>
        </w:numPr>
        <w:tabs>
          <w:tab w:val="clear" w:pos="720"/>
          <w:tab w:val="left" w:pos="725" w:leader="none"/>
        </w:tabs>
        <w:bidi w:val="0"/>
        <w:spacing w:lineRule="exact" w:line="490" w:before="10" w:after="0"/>
        <w:ind w:left="432" w:right="0" w:hanging="0"/>
        <w:jc w:val="left"/>
        <w:rPr/>
      </w:pPr>
      <w:r>
        <w:rPr>
          <w:rStyle w:val="FontStyle24"/>
          <w:rFonts w:eastAsia="Times New Roman"/>
          <w:lang w:val="ru-RU" w:eastAsia="ru-RU" w:bidi="ar-SA"/>
        </w:rPr>
        <w:t>читает целыми словами, некоторые трудные слова - по слогам;</w:t>
      </w:r>
    </w:p>
    <w:p>
      <w:pPr>
        <w:pStyle w:val="Style131"/>
        <w:widowControl/>
        <w:numPr>
          <w:ilvl w:val="0"/>
          <w:numId w:val="56"/>
        </w:numPr>
        <w:tabs>
          <w:tab w:val="clear" w:pos="720"/>
          <w:tab w:val="left" w:pos="725" w:leader="none"/>
        </w:tabs>
        <w:bidi w:val="0"/>
        <w:spacing w:lineRule="exact" w:line="480" w:before="19" w:after="0"/>
        <w:ind w:left="0" w:right="0" w:firstLine="432"/>
        <w:rPr/>
      </w:pPr>
      <w:r>
        <w:rPr>
          <w:rStyle w:val="FontStyle24"/>
          <w:rFonts w:eastAsia="Times New Roman"/>
          <w:lang w:val="ru-RU" w:eastAsia="ru-RU" w:bidi="ar-SA"/>
        </w:rPr>
        <w:t>допускает 1-2 ошибки при чтении, соблюдение смысловых пауз,</w:t>
        <w:br/>
        <w:t>логических ударений, допускает неточности в ответах на вопросы и при</w:t>
        <w:br/>
        <w:t>пересказе содержания, но исправляет их самостоятельно или с</w:t>
        <w:br/>
        <w:t>незначительной помощью учителя;</w:t>
      </w:r>
    </w:p>
    <w:p>
      <w:pPr>
        <w:pStyle w:val="Style131"/>
        <w:widowControl/>
        <w:numPr>
          <w:ilvl w:val="0"/>
          <w:numId w:val="57"/>
        </w:numPr>
        <w:tabs>
          <w:tab w:val="clear" w:pos="720"/>
          <w:tab w:val="left" w:pos="725" w:leader="none"/>
        </w:tabs>
        <w:bidi w:val="0"/>
        <w:spacing w:lineRule="exact" w:line="480" w:before="29" w:after="0"/>
        <w:ind w:left="0" w:right="0" w:firstLine="432"/>
        <w:rPr/>
      </w:pPr>
      <w:r>
        <w:rPr>
          <w:rStyle w:val="FontStyle24"/>
          <w:rFonts w:eastAsia="Times New Roman"/>
          <w:lang w:val="ru-RU" w:eastAsia="ru-RU" w:bidi="ar-SA"/>
        </w:rPr>
        <w:t>допускает при чтении наизусть 1-2 самостоятельно исправляемые</w:t>
        <w:br/>
        <w:t>ошибки; читает наизусть недостаточно выразительно.</w:t>
      </w:r>
    </w:p>
    <w:p>
      <w:pPr>
        <w:pStyle w:val="Style21"/>
        <w:widowControl/>
        <w:bidi w:val="0"/>
        <w:spacing w:lineRule="exact" w:line="480"/>
        <w:ind w:left="720" w:right="0" w:hanging="0"/>
        <w:jc w:val="left"/>
        <w:rPr/>
      </w:pPr>
      <w:r>
        <w:rPr>
          <w:rStyle w:val="FontStyle28"/>
          <w:rFonts w:eastAsia="Times New Roman"/>
          <w:lang w:val="ru-RU" w:eastAsia="ru-RU" w:bidi="ar-SA"/>
        </w:rPr>
        <w:t xml:space="preserve">Оценка «3» </w:t>
      </w:r>
      <w:r>
        <w:rPr>
          <w:rStyle w:val="FontStyle24"/>
          <w:rFonts w:eastAsia="Times New Roman"/>
          <w:lang w:val="ru-RU" w:eastAsia="ru-RU" w:bidi="ar-SA"/>
        </w:rPr>
        <w:t>ставится обучающемуся, если он:</w:t>
      </w:r>
    </w:p>
    <w:p>
      <w:pPr>
        <w:pStyle w:val="Style131"/>
        <w:widowControl/>
        <w:numPr>
          <w:ilvl w:val="0"/>
          <w:numId w:val="58"/>
        </w:numPr>
        <w:tabs>
          <w:tab w:val="clear" w:pos="720"/>
          <w:tab w:val="left" w:pos="725" w:leader="none"/>
        </w:tabs>
        <w:bidi w:val="0"/>
        <w:spacing w:lineRule="exact" w:line="490" w:before="19" w:after="0"/>
        <w:ind w:left="432" w:right="0" w:hanging="0"/>
        <w:jc w:val="left"/>
        <w:rPr/>
      </w:pPr>
      <w:r>
        <w:rPr>
          <w:rStyle w:val="FontStyle24"/>
          <w:rFonts w:eastAsia="Times New Roman"/>
          <w:lang w:val="ru-RU" w:eastAsia="ru-RU" w:bidi="ar-SA"/>
        </w:rPr>
        <w:t>читает, в основном, целыми словами, трудные слова - по слогам;</w:t>
      </w:r>
    </w:p>
    <w:p>
      <w:pPr>
        <w:sectPr>
          <w:type w:val="nextPage"/>
          <w:pgSz w:w="11906" w:h="16838"/>
          <w:pgMar w:left="1700" w:right="114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131"/>
        <w:widowControl/>
        <w:numPr>
          <w:ilvl w:val="0"/>
          <w:numId w:val="59"/>
        </w:numPr>
        <w:tabs>
          <w:tab w:val="clear" w:pos="720"/>
          <w:tab w:val="left" w:pos="725" w:leader="none"/>
        </w:tabs>
        <w:bidi w:val="0"/>
        <w:spacing w:lineRule="exact" w:line="490" w:before="5" w:after="0"/>
        <w:ind w:left="0" w:right="0" w:firstLine="432"/>
        <w:rPr/>
      </w:pPr>
      <w:r>
        <w:rPr>
          <w:rStyle w:val="FontStyle24"/>
          <w:rFonts w:eastAsia="Times New Roman"/>
          <w:lang w:val="ru-RU" w:eastAsia="ru-RU" w:bidi="ar-SA"/>
        </w:rPr>
        <w:t>допускает 3-4 ошибки при чтении, соблюдении смысловых и</w:t>
        <w:br/>
        <w:t>синтаксических пауз, логических ударений;</w:t>
      </w:r>
    </w:p>
    <w:p>
      <w:pPr>
        <w:pStyle w:val="Style131"/>
        <w:widowControl/>
        <w:numPr>
          <w:ilvl w:val="0"/>
          <w:numId w:val="60"/>
        </w:numPr>
        <w:tabs>
          <w:tab w:val="clear" w:pos="720"/>
          <w:tab w:val="left" w:pos="725" w:leader="none"/>
        </w:tabs>
        <w:bidi w:val="0"/>
        <w:spacing w:lineRule="exact" w:line="480"/>
        <w:ind w:left="0" w:right="10" w:firstLine="432"/>
        <w:rPr/>
      </w:pPr>
      <w:r>
        <w:rPr>
          <w:rStyle w:val="FontStyle24"/>
          <w:rFonts w:eastAsia="Times New Roman"/>
          <w:lang w:val="ru-RU" w:eastAsia="ru-RU" w:bidi="ar-SA"/>
        </w:rPr>
        <w:t>отвечает на вопросы и пересказывает содержание прочитанного с</w:t>
        <w:br/>
        <w:t>помощью учителя; обнаруживает при чтении наизусть нетвёрдое усвоение</w:t>
        <w:br/>
        <w:t>текста.</w:t>
      </w:r>
    </w:p>
    <w:p>
      <w:pPr>
        <w:pStyle w:val="Style111"/>
        <w:widowControl/>
        <w:bidi w:val="0"/>
        <w:spacing w:lineRule="exact" w:line="480"/>
        <w:ind w:left="720" w:right="0" w:hanging="0"/>
        <w:jc w:val="left"/>
        <w:rPr/>
      </w:pPr>
      <w:r>
        <w:rPr>
          <w:rStyle w:val="FontStyle28"/>
          <w:rFonts w:eastAsia="Times New Roman"/>
          <w:lang w:val="ru-RU" w:eastAsia="ru-RU" w:bidi="ar-SA"/>
        </w:rPr>
        <w:t xml:space="preserve">Оценка «2» </w:t>
      </w:r>
      <w:r>
        <w:rPr>
          <w:rStyle w:val="FontStyle24"/>
          <w:rFonts w:eastAsia="Times New Roman"/>
          <w:lang w:val="ru-RU" w:eastAsia="ru-RU" w:bidi="ar-SA"/>
        </w:rPr>
        <w:t>не ставится.</w:t>
      </w:r>
    </w:p>
    <w:p>
      <w:pPr>
        <w:pStyle w:val="Style211"/>
        <w:widowControl/>
        <w:bidi w:val="0"/>
        <w:spacing w:lineRule="exact" w:line="480" w:before="5" w:after="0"/>
        <w:ind w:left="2563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Критерии отметки пересказа текста</w:t>
      </w:r>
    </w:p>
    <w:p>
      <w:pPr>
        <w:pStyle w:val="Style111"/>
        <w:widowControl/>
        <w:bidi w:val="0"/>
        <w:spacing w:lineRule="exact" w:line="480"/>
        <w:ind w:left="0" w:right="0" w:firstLine="710"/>
        <w:rPr/>
      </w:pPr>
      <w:r>
        <w:rPr>
          <w:rStyle w:val="FontStyle28"/>
          <w:rFonts w:eastAsia="Times New Roman"/>
          <w:lang w:val="ru-RU" w:eastAsia="ru-RU" w:bidi="ar-SA"/>
        </w:rPr>
        <w:t xml:space="preserve">Оценка «5» - </w:t>
      </w:r>
      <w:r>
        <w:rPr>
          <w:rStyle w:val="FontStyle24"/>
          <w:rFonts w:eastAsia="Times New Roman"/>
          <w:lang w:val="ru-RU" w:eastAsia="ru-RU" w:bidi="ar-SA"/>
        </w:rPr>
        <w:t>пересказывает содержание прочитанного</w:t>
        <w:br/>
        <w:t>самостоятельно, последовательно, не упуская главного, правильно отвечает</w:t>
        <w:br/>
        <w:t>на вопрос.</w:t>
      </w:r>
    </w:p>
    <w:p>
      <w:pPr>
        <w:pStyle w:val="Style111"/>
        <w:widowControl/>
        <w:bidi w:val="0"/>
        <w:spacing w:lineRule="exact" w:line="480"/>
        <w:ind w:left="720" w:right="0" w:hanging="0"/>
        <w:jc w:val="left"/>
        <w:rPr/>
      </w:pPr>
      <w:r>
        <w:rPr>
          <w:rStyle w:val="FontStyle28"/>
          <w:rFonts w:eastAsia="Times New Roman"/>
          <w:lang w:val="ru-RU" w:eastAsia="ru-RU" w:bidi="ar-SA"/>
        </w:rPr>
        <w:t xml:space="preserve">Оценка «4» - </w:t>
      </w:r>
      <w:r>
        <w:rPr>
          <w:rStyle w:val="FontStyle24"/>
          <w:rFonts w:eastAsia="Times New Roman"/>
          <w:lang w:val="ru-RU" w:eastAsia="ru-RU" w:bidi="ar-SA"/>
        </w:rPr>
        <w:t>допускает 1-2 ошибки, неточности, сам их исправляет.</w:t>
      </w:r>
    </w:p>
    <w:p>
      <w:pPr>
        <w:pStyle w:val="Style111"/>
        <w:widowControl/>
        <w:bidi w:val="0"/>
        <w:spacing w:lineRule="exact" w:line="480" w:before="5" w:after="0"/>
        <w:ind w:left="0" w:right="5" w:firstLine="720"/>
        <w:rPr/>
      </w:pPr>
      <w:r>
        <w:rPr>
          <w:rStyle w:val="FontStyle28"/>
          <w:rFonts w:eastAsia="Times New Roman"/>
          <w:lang w:val="ru-RU" w:eastAsia="ru-RU" w:bidi="ar-SA"/>
        </w:rPr>
        <w:t xml:space="preserve">Оценка «3» - </w:t>
      </w:r>
      <w:r>
        <w:rPr>
          <w:rStyle w:val="FontStyle24"/>
          <w:rFonts w:eastAsia="Times New Roman"/>
          <w:lang w:val="ru-RU" w:eastAsia="ru-RU" w:bidi="ar-SA"/>
        </w:rPr>
        <w:t>пересказывает при помощи наводящих вопросов</w:t>
        <w:br/>
        <w:t>учителя, не умеет последовательно передать содержание прочитанного,</w:t>
        <w:br/>
        <w:t>допускает речевые ошибки.</w:t>
      </w:r>
    </w:p>
    <w:p>
      <w:pPr>
        <w:pStyle w:val="Style111"/>
        <w:widowControl/>
        <w:bidi w:val="0"/>
        <w:spacing w:lineRule="exact" w:line="480" w:before="5" w:after="0"/>
        <w:ind w:left="720" w:right="0" w:hanging="0"/>
        <w:jc w:val="left"/>
        <w:rPr/>
      </w:pPr>
      <w:r>
        <w:rPr>
          <w:rStyle w:val="FontStyle28"/>
          <w:rFonts w:eastAsia="Times New Roman"/>
          <w:lang w:val="ru-RU" w:eastAsia="ru-RU" w:bidi="ar-SA"/>
        </w:rPr>
        <w:t xml:space="preserve">Оценка «2» - </w:t>
      </w:r>
      <w:r>
        <w:rPr>
          <w:rStyle w:val="FontStyle24"/>
          <w:rFonts w:eastAsia="Times New Roman"/>
          <w:lang w:val="ru-RU" w:eastAsia="ru-RU" w:bidi="ar-SA"/>
        </w:rPr>
        <w:t>не ставится.</w:t>
      </w:r>
    </w:p>
    <w:p>
      <w:pPr>
        <w:pStyle w:val="Style211"/>
        <w:widowControl/>
        <w:bidi w:val="0"/>
        <w:spacing w:lineRule="exact" w:line="480"/>
        <w:ind w:left="2213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Критерии чтения стихотворения наизусть</w:t>
      </w:r>
    </w:p>
    <w:p>
      <w:pPr>
        <w:pStyle w:val="Style111"/>
        <w:widowControl/>
        <w:bidi w:val="0"/>
        <w:spacing w:lineRule="exact" w:line="480" w:before="5" w:after="0"/>
        <w:ind w:left="0" w:right="0" w:firstLine="715"/>
        <w:rPr/>
      </w:pPr>
      <w:r>
        <w:rPr>
          <w:rStyle w:val="FontStyle28"/>
          <w:rFonts w:eastAsia="Times New Roman"/>
          <w:lang w:val="ru-RU" w:eastAsia="ru-RU" w:bidi="ar-SA"/>
        </w:rPr>
        <w:t xml:space="preserve">Оценка «5» - </w:t>
      </w:r>
      <w:r>
        <w:rPr>
          <w:rStyle w:val="FontStyle24"/>
          <w:rFonts w:eastAsia="Times New Roman"/>
          <w:lang w:val="ru-RU" w:eastAsia="ru-RU" w:bidi="ar-SA"/>
        </w:rPr>
        <w:t>твердо, без подсказок, знает наизусть, выразительно</w:t>
        <w:br/>
        <w:t>читает.</w:t>
      </w:r>
    </w:p>
    <w:p>
      <w:pPr>
        <w:pStyle w:val="Style111"/>
        <w:widowControl/>
        <w:bidi w:val="0"/>
        <w:spacing w:lineRule="exact" w:line="480" w:before="5" w:after="0"/>
        <w:ind w:left="0" w:right="0" w:firstLine="710"/>
        <w:rPr/>
      </w:pPr>
      <w:r>
        <w:rPr>
          <w:rStyle w:val="FontStyle28"/>
          <w:rFonts w:eastAsia="Times New Roman"/>
          <w:lang w:val="ru-RU" w:eastAsia="ru-RU" w:bidi="ar-SA"/>
        </w:rPr>
        <w:t xml:space="preserve">Оценка «4» - </w:t>
      </w:r>
      <w:r>
        <w:rPr>
          <w:rStyle w:val="FontStyle24"/>
          <w:rFonts w:eastAsia="Times New Roman"/>
          <w:lang w:val="ru-RU" w:eastAsia="ru-RU" w:bidi="ar-SA"/>
        </w:rPr>
        <w:t>знает наизусть, но допускает при чтении перестановку</w:t>
        <w:br/>
        <w:t>слов, самостоятельно исправляет допущенные неточности.</w:t>
      </w:r>
    </w:p>
    <w:p>
      <w:pPr>
        <w:pStyle w:val="Style111"/>
        <w:widowControl/>
        <w:bidi w:val="0"/>
        <w:spacing w:lineRule="exact" w:line="480"/>
        <w:ind w:left="0" w:right="10" w:firstLine="720"/>
        <w:rPr/>
      </w:pPr>
      <w:r>
        <w:rPr>
          <w:rStyle w:val="FontStyle28"/>
          <w:rFonts w:eastAsia="Times New Roman"/>
          <w:lang w:val="ru-RU" w:eastAsia="ru-RU" w:bidi="ar-SA"/>
        </w:rPr>
        <w:t xml:space="preserve">Оценка «3»- </w:t>
      </w:r>
      <w:r>
        <w:rPr>
          <w:rStyle w:val="FontStyle24"/>
          <w:rFonts w:eastAsia="Times New Roman"/>
          <w:lang w:val="ru-RU" w:eastAsia="ru-RU" w:bidi="ar-SA"/>
        </w:rPr>
        <w:t>читает наизусть, но при чтении обнаруживает нетвердое</w:t>
        <w:br/>
        <w:t>усвоение текста.</w:t>
      </w:r>
    </w:p>
    <w:p>
      <w:pPr>
        <w:pStyle w:val="Style111"/>
        <w:widowControl/>
        <w:bidi w:val="0"/>
        <w:spacing w:lineRule="exact" w:line="480" w:before="5" w:after="0"/>
        <w:ind w:left="720" w:right="0" w:hanging="0"/>
        <w:jc w:val="left"/>
        <w:rPr/>
      </w:pPr>
      <w:r>
        <w:rPr>
          <w:rStyle w:val="FontStyle28"/>
          <w:rFonts w:eastAsia="Times New Roman"/>
          <w:lang w:val="ru-RU" w:eastAsia="ru-RU" w:bidi="ar-SA"/>
        </w:rPr>
        <w:t xml:space="preserve">Оценка «2» - </w:t>
      </w:r>
      <w:r>
        <w:rPr>
          <w:rStyle w:val="FontStyle24"/>
          <w:rFonts w:eastAsia="Times New Roman"/>
          <w:lang w:val="ru-RU" w:eastAsia="ru-RU" w:bidi="ar-SA"/>
        </w:rPr>
        <w:t>не ставится.</w:t>
      </w:r>
    </w:p>
    <w:p>
      <w:pPr>
        <w:pStyle w:val="Style111"/>
        <w:widowControl/>
        <w:bidi w:val="0"/>
        <w:spacing w:lineRule="exact" w:line="480" w:before="5" w:after="0"/>
        <w:ind w:left="0" w:right="0" w:firstLine="701"/>
        <w:rPr/>
      </w:pPr>
      <w:r>
        <w:rPr>
          <w:rStyle w:val="FontStyle24"/>
          <w:rFonts w:eastAsia="Times New Roman"/>
          <w:lang w:val="ru-RU" w:eastAsia="ru-RU" w:bidi="ar-SA"/>
        </w:rPr>
        <w:t>В 8 классе текущий контроль по предмету «Чтение (литературное</w:t>
        <w:br/>
        <w:t>чтение)» осуществляется в форме устных ответов индивидуально или</w:t>
        <w:br/>
        <w:t>фронтально.</w:t>
      </w:r>
    </w:p>
    <w:p>
      <w:pPr>
        <w:pStyle w:val="Style111"/>
        <w:widowControl/>
        <w:bidi w:val="0"/>
        <w:spacing w:lineRule="exact" w:line="480"/>
        <w:ind w:left="706" w:right="0" w:hanging="0"/>
        <w:jc w:val="left"/>
        <w:rPr/>
      </w:pPr>
      <w:r>
        <w:rPr>
          <w:rStyle w:val="FontStyle24"/>
          <w:rFonts w:eastAsia="Times New Roman"/>
          <w:lang w:val="ru-RU" w:eastAsia="ru-RU" w:bidi="ar-SA"/>
        </w:rPr>
        <w:t>При оценке устных ответов принимается во внимание:</w:t>
      </w:r>
    </w:p>
    <w:p>
      <w:pPr>
        <w:pStyle w:val="Style131"/>
        <w:widowControl/>
        <w:numPr>
          <w:ilvl w:val="0"/>
          <w:numId w:val="61"/>
        </w:numPr>
        <w:tabs>
          <w:tab w:val="clear" w:pos="720"/>
          <w:tab w:val="left" w:pos="725" w:leader="none"/>
        </w:tabs>
        <w:bidi w:val="0"/>
        <w:spacing w:lineRule="exact" w:line="480" w:before="24" w:after="0"/>
        <w:ind w:left="0" w:right="5" w:firstLine="432"/>
        <w:rPr/>
      </w:pPr>
      <w:r>
        <w:rPr>
          <w:rStyle w:val="FontStyle24"/>
          <w:rFonts w:eastAsia="Times New Roman"/>
          <w:lang w:val="ru-RU" w:eastAsia="ru-RU" w:bidi="ar-SA"/>
        </w:rPr>
        <w:t>чтение текста, пересказ содержания произведения (полно, кратко,</w:t>
        <w:br/>
        <w:t>выборочно);</w:t>
      </w:r>
    </w:p>
    <w:p>
      <w:pPr>
        <w:sectPr>
          <w:type w:val="nextPage"/>
          <w:pgSz w:w="11906" w:h="16838"/>
          <w:pgMar w:left="1700" w:right="1142" w:gutter="0" w:header="0" w:top="1135" w:footer="0" w:bottom="360"/>
          <w:pgNumType w:fmt="decimal"/>
          <w:formProt w:val="false"/>
          <w:textDirection w:val="lrTb"/>
          <w:docGrid w:type="default" w:linePitch="100" w:charSpace="0"/>
        </w:sectPr>
        <w:pStyle w:val="Style131"/>
        <w:widowControl/>
        <w:numPr>
          <w:ilvl w:val="0"/>
          <w:numId w:val="62"/>
        </w:numPr>
        <w:tabs>
          <w:tab w:val="clear" w:pos="720"/>
          <w:tab w:val="left" w:pos="725" w:leader="none"/>
        </w:tabs>
        <w:bidi w:val="0"/>
        <w:spacing w:lineRule="exact" w:line="480" w:before="29" w:after="0"/>
        <w:ind w:left="0" w:right="5" w:firstLine="432"/>
        <w:rPr/>
      </w:pPr>
      <w:r>
        <w:rPr>
          <w:rStyle w:val="FontStyle24"/>
          <w:rFonts w:eastAsia="Times New Roman"/>
          <w:lang w:val="ru-RU" w:eastAsia="ru-RU" w:bidi="ar-SA"/>
        </w:rPr>
        <w:t>выразительное чтение наизусть или с листа на материале изучаемых</w:t>
        <w:br/>
        <w:t>программных произведений;</w:t>
      </w:r>
    </w:p>
    <w:p>
      <w:pPr>
        <w:pStyle w:val="Style91"/>
        <w:widowControl/>
        <w:numPr>
          <w:ilvl w:val="0"/>
          <w:numId w:val="63"/>
        </w:numPr>
        <w:tabs>
          <w:tab w:val="left" w:pos="720" w:leader="none"/>
        </w:tabs>
        <w:bidi w:val="0"/>
        <w:spacing w:lineRule="exact" w:line="494"/>
        <w:ind w:left="432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умение ориентироваться в тексте;</w:t>
      </w:r>
    </w:p>
    <w:p>
      <w:pPr>
        <w:pStyle w:val="Style91"/>
        <w:widowControl/>
        <w:numPr>
          <w:ilvl w:val="0"/>
          <w:numId w:val="64"/>
        </w:numPr>
        <w:tabs>
          <w:tab w:val="left" w:pos="720" w:leader="none"/>
        </w:tabs>
        <w:bidi w:val="0"/>
        <w:spacing w:lineRule="exact" w:line="494" w:before="5" w:after="0"/>
        <w:ind w:left="720" w:right="0" w:hanging="288"/>
        <w:rPr/>
      </w:pPr>
      <w:r>
        <w:rPr>
          <w:rStyle w:val="FontStyle24"/>
          <w:rFonts w:eastAsia="Times New Roman"/>
          <w:lang w:val="ru-RU" w:eastAsia="ru-RU" w:bidi="ar-SA"/>
        </w:rPr>
        <w:t>знание литературных произведений.</w:t>
        <w:br/>
      </w:r>
      <w:r>
        <w:rPr>
          <w:rStyle w:val="FontStyle28"/>
          <w:rFonts w:eastAsia="Times New Roman"/>
          <w:lang w:val="ru-RU" w:eastAsia="ru-RU" w:bidi="ar-SA"/>
        </w:rPr>
        <w:t xml:space="preserve">Оценка «5» </w:t>
      </w:r>
      <w:r>
        <w:rPr>
          <w:rStyle w:val="FontStyle24"/>
          <w:rFonts w:eastAsia="Times New Roman"/>
          <w:lang w:val="ru-RU" w:eastAsia="ru-RU" w:bidi="ar-SA"/>
        </w:rPr>
        <w:t>ставится обучающемуся, если он: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31"/>
        <w:widowControl/>
        <w:numPr>
          <w:ilvl w:val="0"/>
          <w:numId w:val="65"/>
        </w:numPr>
        <w:tabs>
          <w:tab w:val="clear" w:pos="720"/>
          <w:tab w:val="left" w:pos="725" w:leader="none"/>
        </w:tabs>
        <w:bidi w:val="0"/>
        <w:spacing w:lineRule="exact" w:line="480" w:before="24" w:after="0"/>
        <w:ind w:left="0" w:right="5" w:firstLine="432"/>
        <w:rPr/>
      </w:pPr>
      <w:r>
        <w:rPr>
          <w:rStyle w:val="FontStyle24"/>
          <w:rFonts w:eastAsia="Times New Roman"/>
          <w:lang w:val="ru-RU" w:eastAsia="ru-RU" w:bidi="ar-SA"/>
        </w:rPr>
        <w:t>читает целыми словами правильно, с 1 - 2 самостоятельно</w:t>
        <w:br/>
        <w:t>исправленными ошибками; читает выразительно, с соблюдением</w:t>
        <w:br/>
        <w:t>синтаксических и смысловых пауз, логических ударений;</w:t>
      </w:r>
    </w:p>
    <w:p>
      <w:pPr>
        <w:pStyle w:val="Style131"/>
        <w:widowControl/>
        <w:numPr>
          <w:ilvl w:val="0"/>
          <w:numId w:val="66"/>
        </w:numPr>
        <w:tabs>
          <w:tab w:val="clear" w:pos="720"/>
          <w:tab w:val="left" w:pos="725" w:leader="none"/>
        </w:tabs>
        <w:bidi w:val="0"/>
        <w:spacing w:lineRule="exact" w:line="490" w:before="19" w:after="0"/>
        <w:ind w:left="0" w:right="10" w:firstLine="432"/>
        <w:rPr/>
      </w:pPr>
      <w:r>
        <w:rPr>
          <w:rStyle w:val="FontStyle24"/>
          <w:rFonts w:eastAsia="Times New Roman"/>
          <w:lang w:val="ru-RU" w:eastAsia="ru-RU" w:bidi="ar-SA"/>
        </w:rPr>
        <w:t>отвечает на вопросы и передаёт содержание прочитанного полно,</w:t>
        <w:br/>
        <w:t>правильно, последовательно;</w:t>
      </w:r>
    </w:p>
    <w:p>
      <w:pPr>
        <w:pStyle w:val="Style131"/>
        <w:widowControl/>
        <w:numPr>
          <w:ilvl w:val="0"/>
          <w:numId w:val="67"/>
        </w:numPr>
        <w:tabs>
          <w:tab w:val="clear" w:pos="720"/>
          <w:tab w:val="left" w:pos="725" w:leader="none"/>
        </w:tabs>
        <w:bidi w:val="0"/>
        <w:spacing w:lineRule="exact" w:line="490" w:before="5" w:after="0"/>
        <w:ind w:left="0" w:right="5" w:firstLine="432"/>
        <w:rPr/>
      </w:pPr>
      <w:r>
        <w:rPr>
          <w:rStyle w:val="FontStyle24"/>
          <w:rFonts w:eastAsia="Times New Roman"/>
          <w:lang w:val="ru-RU" w:eastAsia="ru-RU" w:bidi="ar-SA"/>
        </w:rPr>
        <w:t>твёрдо знает наизусть текст стихотворения и читает его</w:t>
        <w:br/>
        <w:t>выразительно.</w:t>
      </w:r>
    </w:p>
    <w:p>
      <w:pPr>
        <w:pStyle w:val="Style21"/>
        <w:widowControl/>
        <w:bidi w:val="0"/>
        <w:spacing w:lineRule="exact" w:line="490"/>
        <w:ind w:left="720" w:right="0" w:hanging="0"/>
        <w:jc w:val="left"/>
        <w:rPr/>
      </w:pPr>
      <w:r>
        <w:rPr>
          <w:rStyle w:val="FontStyle28"/>
          <w:rFonts w:eastAsia="Times New Roman"/>
          <w:lang w:val="ru-RU" w:eastAsia="ru-RU" w:bidi="ar-SA"/>
        </w:rPr>
        <w:t xml:space="preserve">Оценка «4» </w:t>
      </w:r>
      <w:r>
        <w:rPr>
          <w:rStyle w:val="FontStyle24"/>
          <w:rFonts w:eastAsia="Times New Roman"/>
          <w:lang w:val="ru-RU" w:eastAsia="ru-RU" w:bidi="ar-SA"/>
        </w:rPr>
        <w:t>ставится обучающемуся, если он:</w:t>
      </w:r>
    </w:p>
    <w:p>
      <w:pPr>
        <w:pStyle w:val="Style91"/>
        <w:widowControl/>
        <w:numPr>
          <w:ilvl w:val="0"/>
          <w:numId w:val="68"/>
        </w:numPr>
        <w:tabs>
          <w:tab w:val="clear" w:pos="720"/>
          <w:tab w:val="left" w:pos="725" w:leader="none"/>
        </w:tabs>
        <w:bidi w:val="0"/>
        <w:spacing w:lineRule="exact" w:line="490" w:before="10" w:after="0"/>
        <w:ind w:left="432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читает целыми словами, некоторые трудные слова - по слогам;</w:t>
      </w:r>
    </w:p>
    <w:p>
      <w:pPr>
        <w:pStyle w:val="Style131"/>
        <w:widowControl/>
        <w:numPr>
          <w:ilvl w:val="0"/>
          <w:numId w:val="69"/>
        </w:numPr>
        <w:tabs>
          <w:tab w:val="clear" w:pos="720"/>
          <w:tab w:val="left" w:pos="725" w:leader="none"/>
        </w:tabs>
        <w:bidi w:val="0"/>
        <w:spacing w:lineRule="exact" w:line="480" w:before="19" w:after="0"/>
        <w:ind w:left="0" w:right="10" w:firstLine="432"/>
        <w:rPr/>
      </w:pPr>
      <w:r>
        <w:rPr>
          <w:rStyle w:val="FontStyle24"/>
          <w:rFonts w:eastAsia="Times New Roman"/>
          <w:lang w:val="ru-RU" w:eastAsia="ru-RU" w:bidi="ar-SA"/>
        </w:rPr>
        <w:t xml:space="preserve">допускает </w:t>
      </w:r>
      <w:r>
        <w:rPr>
          <w:rStyle w:val="FontStyle24"/>
          <w:rFonts w:eastAsia="Times New Roman"/>
          <w:spacing w:val="100"/>
          <w:lang w:val="ru-RU" w:eastAsia="ru-RU" w:bidi="ar-SA"/>
        </w:rPr>
        <w:t>1-2</w:t>
      </w:r>
      <w:r>
        <w:rPr>
          <w:rStyle w:val="FontStyle24"/>
          <w:rFonts w:eastAsia="Times New Roman"/>
          <w:lang w:val="ru-RU" w:eastAsia="ru-RU" w:bidi="ar-SA"/>
        </w:rPr>
        <w:t xml:space="preserve"> ошибки при чтении, соблюдение смысловых пауз,</w:t>
        <w:br/>
        <w:t>логических ударений, допускает неточности в ответах на вопросы и при</w:t>
        <w:br/>
        <w:t>пересказе содержания, но исправляет их самостоятельно или с</w:t>
        <w:br/>
        <w:t>незначительной помощью учителя;</w:t>
      </w:r>
    </w:p>
    <w:p>
      <w:pPr>
        <w:pStyle w:val="Style131"/>
        <w:widowControl/>
        <w:numPr>
          <w:ilvl w:val="0"/>
          <w:numId w:val="70"/>
        </w:numPr>
        <w:tabs>
          <w:tab w:val="clear" w:pos="720"/>
          <w:tab w:val="left" w:pos="725" w:leader="none"/>
        </w:tabs>
        <w:bidi w:val="0"/>
        <w:spacing w:lineRule="exact" w:line="480" w:before="24" w:after="0"/>
        <w:ind w:left="0" w:right="5" w:firstLine="432"/>
        <w:rPr/>
      </w:pPr>
      <w:r>
        <w:rPr>
          <w:rStyle w:val="FontStyle24"/>
          <w:rFonts w:eastAsia="Times New Roman"/>
          <w:lang w:val="ru-RU" w:eastAsia="ru-RU" w:bidi="ar-SA"/>
        </w:rPr>
        <w:t>допускает при чтении наизусть 1-2 самостоятельно исправляемые</w:t>
        <w:br/>
        <w:t>ошибки; читает наизусть недостаточно выразительно.</w:t>
      </w:r>
    </w:p>
    <w:p>
      <w:pPr>
        <w:pStyle w:val="Style21"/>
        <w:widowControl/>
        <w:bidi w:val="0"/>
        <w:spacing w:lineRule="exact" w:line="480"/>
        <w:ind w:left="720" w:right="0" w:hanging="0"/>
        <w:jc w:val="left"/>
        <w:rPr/>
      </w:pPr>
      <w:r>
        <w:rPr>
          <w:rStyle w:val="FontStyle28"/>
          <w:rFonts w:eastAsia="Times New Roman"/>
          <w:lang w:val="ru-RU" w:eastAsia="ru-RU" w:bidi="ar-SA"/>
        </w:rPr>
        <w:t xml:space="preserve">Оценка «3» </w:t>
      </w:r>
      <w:r>
        <w:rPr>
          <w:rStyle w:val="FontStyle24"/>
          <w:rFonts w:eastAsia="Times New Roman"/>
          <w:lang w:val="ru-RU" w:eastAsia="ru-RU" w:bidi="ar-SA"/>
        </w:rPr>
        <w:t>ставится обучающемуся, если он:</w:t>
      </w:r>
    </w:p>
    <w:p>
      <w:pPr>
        <w:pStyle w:val="Style91"/>
        <w:widowControl/>
        <w:numPr>
          <w:ilvl w:val="0"/>
          <w:numId w:val="71"/>
        </w:numPr>
        <w:tabs>
          <w:tab w:val="clear" w:pos="720"/>
          <w:tab w:val="left" w:pos="725" w:leader="none"/>
        </w:tabs>
        <w:bidi w:val="0"/>
        <w:spacing w:before="168" w:after="0"/>
        <w:ind w:left="432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читает, в основном, целыми словами, трудные слова - по слогам;</w:t>
      </w:r>
    </w:p>
    <w:p>
      <w:pPr>
        <w:pStyle w:val="Style131"/>
        <w:widowControl/>
        <w:numPr>
          <w:ilvl w:val="0"/>
          <w:numId w:val="72"/>
        </w:numPr>
        <w:tabs>
          <w:tab w:val="clear" w:pos="720"/>
          <w:tab w:val="left" w:pos="725" w:leader="none"/>
        </w:tabs>
        <w:bidi w:val="0"/>
        <w:spacing w:lineRule="exact" w:line="480" w:before="58" w:after="0"/>
        <w:ind w:left="0" w:right="5" w:firstLine="432"/>
        <w:rPr/>
      </w:pPr>
      <w:r>
        <w:rPr>
          <w:rStyle w:val="FontStyle24"/>
          <w:rFonts w:eastAsia="Times New Roman"/>
          <w:lang w:val="ru-RU" w:eastAsia="ru-RU" w:bidi="ar-SA"/>
        </w:rPr>
        <w:t>допускает 3-4 ошибки при чтении, соблюдении смысловых и</w:t>
        <w:br/>
        <w:t>синтаксических пауз, логических ударений;</w:t>
      </w:r>
    </w:p>
    <w:p>
      <w:pPr>
        <w:pStyle w:val="Style131"/>
        <w:widowControl/>
        <w:numPr>
          <w:ilvl w:val="0"/>
          <w:numId w:val="73"/>
        </w:numPr>
        <w:tabs>
          <w:tab w:val="clear" w:pos="720"/>
          <w:tab w:val="left" w:pos="725" w:leader="none"/>
        </w:tabs>
        <w:bidi w:val="0"/>
        <w:spacing w:lineRule="exact" w:line="480" w:before="24" w:after="0"/>
        <w:ind w:left="0" w:right="10" w:firstLine="432"/>
        <w:rPr/>
      </w:pPr>
      <w:r>
        <w:rPr>
          <w:rStyle w:val="FontStyle24"/>
          <w:rFonts w:eastAsia="Times New Roman"/>
          <w:lang w:val="ru-RU" w:eastAsia="ru-RU" w:bidi="ar-SA"/>
        </w:rPr>
        <w:t>отвечает на вопросы и пересказывает содержание прочитанного с</w:t>
        <w:br/>
        <w:t>помощью учителя; обнаруживает при чтении наизусть нетвёрдое усвоение</w:t>
        <w:br/>
        <w:t>текста.</w:t>
      </w:r>
    </w:p>
    <w:p>
      <w:pPr>
        <w:pStyle w:val="Style21"/>
        <w:widowControl/>
        <w:bidi w:val="0"/>
        <w:spacing w:lineRule="exact" w:line="480"/>
        <w:ind w:left="720" w:right="0" w:hanging="0"/>
        <w:jc w:val="left"/>
        <w:rPr/>
      </w:pPr>
      <w:r>
        <w:rPr>
          <w:rStyle w:val="FontStyle28"/>
          <w:rFonts w:eastAsia="Times New Roman"/>
          <w:lang w:val="ru-RU" w:eastAsia="ru-RU" w:bidi="ar-SA"/>
        </w:rPr>
        <w:t xml:space="preserve">Оценка «2» </w:t>
      </w:r>
      <w:r>
        <w:rPr>
          <w:rStyle w:val="FontStyle24"/>
          <w:rFonts w:eastAsia="Times New Roman"/>
          <w:lang w:val="ru-RU" w:eastAsia="ru-RU" w:bidi="ar-SA"/>
        </w:rPr>
        <w:t>не ставится.</w:t>
      </w:r>
    </w:p>
    <w:p>
      <w:pPr>
        <w:pStyle w:val="Style211"/>
        <w:widowControl/>
        <w:bidi w:val="0"/>
        <w:spacing w:lineRule="exact" w:line="480" w:before="5" w:after="0"/>
        <w:ind w:left="2563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Критерии отметки пересказа текста</w:t>
      </w:r>
    </w:p>
    <w:p>
      <w:pPr>
        <w:pStyle w:val="Style21"/>
        <w:widowControl/>
        <w:bidi w:val="0"/>
        <w:spacing w:lineRule="exact" w:line="240"/>
        <w:ind w:left="887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887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887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887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887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0" w:right="1142" w:gutter="0" w:header="0" w:top="996" w:footer="0" w:bottom="360"/>
          <w:pgNumType w:fmt="decimal"/>
          <w:formProt w:val="false"/>
          <w:textDirection w:val="lrTb"/>
          <w:docGrid w:type="default" w:linePitch="100" w:charSpace="0"/>
        </w:sectPr>
        <w:pStyle w:val="Style21"/>
        <w:widowControl/>
        <w:bidi w:val="0"/>
        <w:spacing w:before="86" w:after="0"/>
        <w:ind w:left="8870" w:right="0" w:hanging="0"/>
        <w:jc w:val="both"/>
        <w:rPr/>
      </w:pPr>
      <w:r>
        <w:rPr>
          <w:rStyle w:val="FontStyle24"/>
          <w:rFonts w:eastAsia="Times New Roman"/>
          <w:lang w:val="ru-RU" w:eastAsia="ru-RU" w:bidi="ar-SA"/>
        </w:rPr>
        <w:t>ю</w:t>
      </w:r>
    </w:p>
    <w:p>
      <w:pPr>
        <w:pStyle w:val="Style111"/>
        <w:widowControl/>
        <w:bidi w:val="0"/>
        <w:spacing w:lineRule="exact" w:line="480"/>
        <w:ind w:left="0" w:right="0" w:firstLine="710"/>
        <w:rPr/>
      </w:pPr>
      <w:r>
        <w:rPr>
          <w:rStyle w:val="FontStyle28"/>
          <w:rFonts w:eastAsia="Times New Roman"/>
          <w:lang w:val="ru-RU" w:eastAsia="ru-RU" w:bidi="ar-SA"/>
        </w:rPr>
        <w:t xml:space="preserve">Оценка «5» </w:t>
      </w:r>
      <w:r>
        <w:rPr>
          <w:rStyle w:val="FontStyle24"/>
          <w:rFonts w:eastAsia="Times New Roman"/>
          <w:lang w:val="ru-RU" w:eastAsia="ru-RU" w:bidi="ar-SA"/>
        </w:rPr>
        <w:t>- пересказывает содержание прочитанного</w:t>
        <w:br/>
        <w:t>самостоятельно, последовательно, не упуская главного, правильно отвечает</w:t>
        <w:br/>
        <w:t>на вопрос.</w:t>
      </w:r>
    </w:p>
    <w:p>
      <w:pPr>
        <w:pStyle w:val="Style111"/>
        <w:widowControl/>
        <w:bidi w:val="0"/>
        <w:spacing w:lineRule="exact" w:line="480"/>
        <w:ind w:left="720" w:right="0" w:hanging="0"/>
        <w:jc w:val="left"/>
        <w:rPr/>
      </w:pPr>
      <w:r>
        <w:rPr>
          <w:rStyle w:val="FontStyle28"/>
          <w:rFonts w:eastAsia="Times New Roman"/>
          <w:lang w:val="ru-RU" w:eastAsia="ru-RU" w:bidi="ar-SA"/>
        </w:rPr>
        <w:t xml:space="preserve">Оценка «4» </w:t>
      </w:r>
      <w:r>
        <w:rPr>
          <w:rStyle w:val="FontStyle24"/>
          <w:rFonts w:eastAsia="Times New Roman"/>
          <w:lang w:val="ru-RU" w:eastAsia="ru-RU" w:bidi="ar-SA"/>
        </w:rPr>
        <w:t>- допускает 1-2 ошибки, неточности, сам их исправляет.</w:t>
      </w:r>
    </w:p>
    <w:p>
      <w:pPr>
        <w:pStyle w:val="Style111"/>
        <w:widowControl/>
        <w:bidi w:val="0"/>
        <w:spacing w:lineRule="exact" w:line="480"/>
        <w:ind w:left="0" w:right="5" w:firstLine="720"/>
        <w:rPr/>
      </w:pPr>
      <w:r>
        <w:rPr>
          <w:rStyle w:val="FontStyle28"/>
          <w:rFonts w:eastAsia="Times New Roman"/>
          <w:lang w:val="ru-RU" w:eastAsia="ru-RU" w:bidi="ar-SA"/>
        </w:rPr>
        <w:t xml:space="preserve">Оценка «3» </w:t>
      </w:r>
      <w:r>
        <w:rPr>
          <w:rStyle w:val="FontStyle24"/>
          <w:rFonts w:eastAsia="Times New Roman"/>
          <w:lang w:val="ru-RU" w:eastAsia="ru-RU" w:bidi="ar-SA"/>
        </w:rPr>
        <w:t>- пересказывает при помощи наводящих вопросов</w:t>
        <w:br/>
        <w:t>учителя, не умеет последовательно передать содержание прочитанного,</w:t>
        <w:br/>
        <w:t>допускает речевые ошибки.</w:t>
      </w:r>
    </w:p>
    <w:p>
      <w:pPr>
        <w:pStyle w:val="Style111"/>
        <w:widowControl/>
        <w:bidi w:val="0"/>
        <w:spacing w:lineRule="exact" w:line="480"/>
        <w:ind w:left="720" w:right="0" w:hanging="0"/>
        <w:jc w:val="left"/>
        <w:rPr/>
      </w:pPr>
      <w:r>
        <w:rPr>
          <w:rStyle w:val="FontStyle28"/>
          <w:rFonts w:eastAsia="Times New Roman"/>
          <w:lang w:val="ru-RU" w:eastAsia="ru-RU" w:bidi="ar-SA"/>
        </w:rPr>
        <w:t xml:space="preserve">Оценка «2» </w:t>
      </w:r>
      <w:r>
        <w:rPr>
          <w:rStyle w:val="FontStyle24"/>
          <w:rFonts w:eastAsia="Times New Roman"/>
          <w:lang w:val="ru-RU" w:eastAsia="ru-RU" w:bidi="ar-SA"/>
        </w:rPr>
        <w:t>- не ставится.</w:t>
      </w:r>
    </w:p>
    <w:p>
      <w:pPr>
        <w:pStyle w:val="Style211"/>
        <w:widowControl/>
        <w:bidi w:val="0"/>
        <w:spacing w:lineRule="exact" w:line="480" w:before="5" w:after="0"/>
        <w:ind w:left="2213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Критерии чтения стихотворения наизусть</w:t>
      </w:r>
    </w:p>
    <w:p>
      <w:pPr>
        <w:pStyle w:val="Style111"/>
        <w:widowControl/>
        <w:bidi w:val="0"/>
        <w:spacing w:lineRule="exact" w:line="480" w:before="5" w:after="0"/>
        <w:ind w:left="0" w:right="0" w:firstLine="715"/>
        <w:rPr/>
      </w:pPr>
      <w:r>
        <w:rPr>
          <w:rStyle w:val="FontStyle28"/>
          <w:rFonts w:eastAsia="Times New Roman"/>
          <w:lang w:val="ru-RU" w:eastAsia="ru-RU" w:bidi="ar-SA"/>
        </w:rPr>
        <w:t xml:space="preserve">Оценка «5» </w:t>
      </w:r>
      <w:r>
        <w:rPr>
          <w:rStyle w:val="FontStyle24"/>
          <w:rFonts w:eastAsia="Times New Roman"/>
          <w:lang w:val="ru-RU" w:eastAsia="ru-RU" w:bidi="ar-SA"/>
        </w:rPr>
        <w:t>- твердо, без подсказок, знает наизусть, выразительно</w:t>
        <w:br/>
        <w:t>читает.</w:t>
      </w:r>
    </w:p>
    <w:p>
      <w:pPr>
        <w:pStyle w:val="Style111"/>
        <w:widowControl/>
        <w:bidi w:val="0"/>
        <w:spacing w:lineRule="exact" w:line="480" w:before="5" w:after="0"/>
        <w:ind w:left="0" w:right="0" w:firstLine="710"/>
        <w:rPr/>
      </w:pPr>
      <w:r>
        <w:rPr>
          <w:rStyle w:val="FontStyle28"/>
          <w:rFonts w:eastAsia="Times New Roman"/>
          <w:lang w:val="ru-RU" w:eastAsia="ru-RU" w:bidi="ar-SA"/>
        </w:rPr>
        <w:t xml:space="preserve">Оценка «4» </w:t>
      </w:r>
      <w:r>
        <w:rPr>
          <w:rStyle w:val="FontStyle24"/>
          <w:rFonts w:eastAsia="Times New Roman"/>
          <w:lang w:val="ru-RU" w:eastAsia="ru-RU" w:bidi="ar-SA"/>
        </w:rPr>
        <w:t>- знает наизусть, но допускает при чтении перестановку</w:t>
        <w:br/>
        <w:t>слов, самостоятельно исправляет допущенные неточности.</w:t>
      </w:r>
    </w:p>
    <w:p>
      <w:pPr>
        <w:pStyle w:val="Style111"/>
        <w:widowControl/>
        <w:bidi w:val="0"/>
        <w:spacing w:lineRule="exact" w:line="480" w:before="5" w:after="0"/>
        <w:ind w:left="0" w:right="10" w:firstLine="720"/>
        <w:rPr/>
      </w:pPr>
      <w:r>
        <w:rPr>
          <w:rStyle w:val="FontStyle28"/>
          <w:rFonts w:eastAsia="Times New Roman"/>
          <w:lang w:val="ru-RU" w:eastAsia="ru-RU" w:bidi="ar-SA"/>
        </w:rPr>
        <w:t xml:space="preserve">Оценка «3»- </w:t>
      </w:r>
      <w:r>
        <w:rPr>
          <w:rStyle w:val="FontStyle24"/>
          <w:rFonts w:eastAsia="Times New Roman"/>
          <w:lang w:val="ru-RU" w:eastAsia="ru-RU" w:bidi="ar-SA"/>
        </w:rPr>
        <w:t>читает наизусть, но при чтении обнаруживает нетвердое</w:t>
        <w:br/>
        <w:t>усвоение текста.</w:t>
      </w:r>
    </w:p>
    <w:p>
      <w:pPr>
        <w:sectPr>
          <w:type w:val="nextPage"/>
          <w:pgSz w:w="11906" w:h="16838"/>
          <w:pgMar w:left="1700" w:right="1142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111"/>
        <w:widowControl/>
        <w:bidi w:val="0"/>
        <w:spacing w:lineRule="exact" w:line="480"/>
        <w:ind w:left="720" w:right="0" w:hanging="0"/>
        <w:jc w:val="left"/>
        <w:rPr/>
      </w:pPr>
      <w:r>
        <w:rPr>
          <w:rStyle w:val="FontStyle28"/>
          <w:rFonts w:eastAsia="Times New Roman"/>
          <w:lang w:val="ru-RU" w:eastAsia="ru-RU" w:bidi="ar-SA"/>
        </w:rPr>
        <w:t xml:space="preserve">Оценка «2» - </w:t>
      </w:r>
      <w:r>
        <w:rPr>
          <w:rStyle w:val="FontStyle24"/>
          <w:rFonts w:eastAsia="Times New Roman"/>
          <w:lang w:val="ru-RU" w:eastAsia="ru-RU" w:bidi="ar-SA"/>
        </w:rPr>
        <w:t>не ставится.</w:t>
      </w:r>
    </w:p>
    <w:p>
      <w:pPr>
        <w:pStyle w:val="Style71"/>
        <w:widowControl/>
        <w:bidi w:val="0"/>
        <w:ind w:left="0" w:right="264" w:hanging="0"/>
        <w:rPr/>
      </w:pPr>
      <w:r>
        <w:rPr>
          <w:rStyle w:val="FontStyle27"/>
          <w:rFonts w:eastAsia="Times New Roman"/>
          <w:lang w:val="ru-RU" w:eastAsia="ru-RU" w:bidi="ar-SA"/>
        </w:rPr>
        <w:t>II.        СОДЕРЖАНИЕ ОБУЧЕНИЯ</w:t>
      </w:r>
    </w:p>
    <w:p>
      <w:pPr>
        <w:pStyle w:val="Style111"/>
        <w:widowControl/>
        <w:bidi w:val="0"/>
        <w:spacing w:lineRule="exact" w:line="480" w:before="173" w:after="0"/>
        <w:ind w:left="0" w:right="0" w:firstLine="710"/>
        <w:rPr/>
      </w:pPr>
      <w:bookmarkStart w:id="0" w:name="bookmark0"/>
      <w:r>
        <w:rPr>
          <w:rStyle w:val="FontStyle24"/>
          <w:rFonts w:eastAsia="Times New Roman"/>
          <w:lang w:val="ru-RU" w:eastAsia="ru-RU" w:bidi="ar-SA"/>
        </w:rPr>
        <w:t>О</w:t>
      </w:r>
      <w:bookmarkEnd w:id="0"/>
      <w:r>
        <w:rPr>
          <w:rStyle w:val="FontStyle24"/>
          <w:rFonts w:eastAsia="Times New Roman"/>
          <w:lang w:val="ru-RU" w:eastAsia="ru-RU" w:bidi="ar-SA"/>
        </w:rPr>
        <w:t>бучение чтению в 8 классе носит коррекционную, практическую и</w:t>
        <w:br/>
        <w:t>коммуникативную направленность. Программа в 8 классе направлена на</w:t>
        <w:br/>
        <w:t>разностороннее развитие личности обучающихся, способствует их</w:t>
        <w:br/>
        <w:t>умственному развитию, обеспечивает гражданское, нравственное,</w:t>
        <w:br/>
        <w:t>эстетическое воспитание и тесно связана с другими учебными предметами.</w:t>
      </w:r>
    </w:p>
    <w:p>
      <w:pPr>
        <w:pStyle w:val="Style111"/>
        <w:widowControl/>
        <w:bidi w:val="0"/>
        <w:spacing w:lineRule="exact" w:line="480"/>
        <w:ind w:left="0" w:right="0" w:firstLine="706"/>
        <w:rPr/>
      </w:pPr>
      <w:r>
        <w:rPr>
          <w:rStyle w:val="FontStyle24"/>
          <w:rFonts w:eastAsia="Times New Roman"/>
          <w:lang w:val="ru-RU" w:eastAsia="ru-RU" w:bidi="ar-SA"/>
        </w:rPr>
        <w:t>Задания ориентируют старшеклассников на анализ художественного</w:t>
        <w:br/>
        <w:t>произведения, на обсуждение текстов, на творческую работу, на</w:t>
        <w:br/>
        <w:t>самостоятельную работу с текстами, развивающими речевые и</w:t>
        <w:br/>
        <w:t>коммуникативные возможности обучающихся. Для литературного чтения</w:t>
        <w:br/>
        <w:t>в 8 классе свойственно постепенное усложнение характера вопросов и</w:t>
        <w:br/>
        <w:t>заданий, преемственность этих заданий.</w:t>
      </w:r>
    </w:p>
    <w:p>
      <w:pPr>
        <w:pStyle w:val="Style111"/>
        <w:widowControl/>
        <w:bidi w:val="0"/>
        <w:spacing w:lineRule="exact" w:line="480" w:before="10" w:after="0"/>
        <w:ind w:left="0" w:right="0" w:firstLine="701"/>
        <w:rPr/>
      </w:pPr>
      <w:r>
        <w:rPr>
          <w:rStyle w:val="FontStyle24"/>
          <w:rFonts w:eastAsia="Times New Roman"/>
          <w:lang w:val="ru-RU" w:eastAsia="ru-RU" w:bidi="ar-SA"/>
        </w:rPr>
        <w:t>В процессе обучения чтению в 8 классе реализуются основные</w:t>
        <w:br/>
        <w:t>дидактические принципы: принцип воспитывающего обучения, принцип</w:t>
        <w:br/>
        <w:t>сознательности и активности обучения, наглядности в обучении,</w:t>
        <w:br/>
        <w:t>доступности и прочности сообщаемых знаний, научности материала и</w:t>
        <w:br/>
        <w:t>систематичности его изложения, а также принципов</w:t>
        <w:br/>
        <w:t>дифференцированного и индивидуального подходов.</w:t>
      </w:r>
    </w:p>
    <w:p>
      <w:pPr>
        <w:pStyle w:val="Style21"/>
        <w:widowControl/>
        <w:bidi w:val="0"/>
        <w:spacing w:before="149" w:after="0"/>
        <w:ind w:left="3211" w:right="0" w:hanging="0"/>
        <w:jc w:val="both"/>
        <w:rPr/>
      </w:pPr>
      <w:r>
        <w:rPr>
          <w:rStyle w:val="FontStyle24"/>
          <w:rFonts w:eastAsia="Times New Roman"/>
          <w:lang w:val="ru-RU" w:eastAsia="ru-RU" w:bidi="ar-SA"/>
        </w:rPr>
        <w:t>Содержание разделов</w:t>
      </w:r>
    </w:p>
    <w:p>
      <w:pPr>
        <w:pStyle w:val="Normal"/>
        <w:widowControl/>
        <w:bidi w:val="0"/>
        <w:spacing w:lineRule="exact" w:line="1" w:before="0" w:after="15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4249"/>
        <w:gridCol w:w="1420"/>
        <w:gridCol w:w="1699"/>
        <w:gridCol w:w="1542"/>
      </w:tblGrid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№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701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звание раздела, тем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exact" w:line="413"/>
              <w:ind w:left="24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л-во</w:t>
              <w:br/>
              <w:t>часов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exact" w:line="413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нтрольные</w:t>
              <w:br/>
              <w:t>работы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exact" w:line="413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неклассное</w:t>
              <w:br/>
              <w:t>чтение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Устное народное творчеств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2"/>
                <w:szCs w:val="22"/>
              </w:rPr>
              <w:t>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2"/>
                <w:szCs w:val="22"/>
              </w:rPr>
              <w:t>1 (тест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spacing w:lineRule="exact" w:line="418"/>
              <w:ind w:left="0" w:right="12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я русских писателей XIX</w:t>
              <w:br/>
              <w:t>ве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4 (тест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71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spacing w:lineRule="exact" w:line="413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я русских писателей 1-й</w:t>
              <w:br/>
              <w:t xml:space="preserve">половины </w:t>
            </w:r>
            <w:r>
              <w:rPr>
                <w:rStyle w:val="FontStyle32"/>
                <w:rFonts w:eastAsia="Times New Roman"/>
                <w:lang w:val="en-US" w:eastAsia="ru-RU" w:bidi="ar-SA"/>
              </w:rPr>
              <w:t>XX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 xml:space="preserve"> ве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5 (тест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71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spacing w:lineRule="exact" w:line="418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я русских писателей 2-й</w:t>
              <w:br/>
              <w:t xml:space="preserve">половины </w:t>
            </w:r>
            <w:r>
              <w:rPr>
                <w:rStyle w:val="FontStyle32"/>
                <w:rFonts w:eastAsia="Times New Roman"/>
                <w:lang w:val="en-US" w:eastAsia="ru-RU" w:bidi="ar-SA"/>
              </w:rPr>
              <w:t>XX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 xml:space="preserve"> ве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4 (тест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71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706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Итого: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72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725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382" w:right="1042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71"/>
        <w:widowControl w:val="false"/>
        <w:bidi w:val="0"/>
        <w:ind w:left="4123" w:right="0" w:hanging="0"/>
        <w:jc w:val="both"/>
        <w:rPr>
          <w:lang w:val="en-US"/>
        </w:rPr>
      </w:pPr>
      <w:r>
        <w:rPr>
          <w:rStyle w:val="FontStyle27"/>
          <w:rFonts w:eastAsia="Times New Roman"/>
          <w:lang w:val="en-US" w:eastAsia="en-US" w:bidi="ar-SA"/>
        </w:rPr>
        <w:t>III.</w:t>
      </w:r>
      <w:r>
        <w:rPr>
          <w:rStyle w:val="FontStyle27"/>
          <w:rFonts w:eastAsia="Times New Roman"/>
          <w:lang w:val="ru-RU" w:eastAsia="en-US" w:bidi="ar-SA"/>
        </w:rPr>
        <w:t>        ТЕМАТИЧЕСКОЕ ПЛАНИРОВАНИЕ</w:t>
      </w:r>
    </w:p>
    <w:p>
      <w:pPr>
        <w:pStyle w:val="Normal"/>
        <w:widowControl/>
        <w:bidi w:val="0"/>
        <w:spacing w:lineRule="exact" w:line="1" w:before="0" w:after="163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№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374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ма предмета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л-во</w:t>
              <w:br/>
              <w:t>часов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граммное содержание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1421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ифференциация видов деятельности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4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инимальный уровень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725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остаточный уровень</w:t>
            </w:r>
          </w:p>
        </w:tc>
      </w:tr>
      <w:tr>
        <w:trPr/>
        <w:tc>
          <w:tcPr>
            <w:tcW w:w="13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464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стное народное творчество - 14 часов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водный урок.</w:t>
              <w:br/>
              <w:t>Знакомство с</w:t>
              <w:br/>
              <w:t>учебником «Чтение».</w:t>
              <w:br/>
              <w:t>«Что ты читал</w:t>
              <w:br/>
              <w:t>летом?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накомство с учебником,</w:t>
              <w:br/>
              <w:t>его разделами, условными</w:t>
              <w:br/>
              <w:t>обозначениями.</w:t>
              <w:br/>
              <w:t>Обсуждение</w:t>
              <w:br/>
              <w:t>прочитанного летом.</w:t>
              <w:br/>
              <w:t>Краткий пересказ</w:t>
              <w:br/>
              <w:t>содержания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накомятся    с разделами</w:t>
              <w:br/>
              <w:t>учебника, условными</w:t>
              <w:br/>
              <w:t>обозначениями.</w:t>
              <w:br/>
              <w:t>Рассказывают о</w:t>
              <w:br/>
              <w:t>произведениях,</w:t>
              <w:br/>
              <w:t>прочитанных летом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накомятся с разделами учебника,</w:t>
              <w:br/>
              <w:t>условными обозначениями.</w:t>
              <w:br/>
              <w:t>Рассказывают        о произведениях,</w:t>
              <w:br/>
              <w:t>прочитанных летом.</w:t>
              <w:br/>
              <w:t>Кратко пересказывают содержание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стное народное</w:t>
              <w:br/>
              <w:t>творчество.</w:t>
              <w:br/>
              <w:t>Статья «Сказки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115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ты на вопросы</w:t>
              <w:br/>
              <w:t>автор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ля самостоятельного</w:t>
              <w:br/>
              <w:t>чтения статья «Сказки».</w:t>
              <w:br/>
              <w:t>Словарная работа (разбор</w:t>
              <w:br/>
              <w:t>непонятных слов).</w:t>
              <w:br/>
              <w:t>Понимание особенностей</w:t>
              <w:br/>
              <w:t>сказки, видов сказок.</w:t>
              <w:br/>
              <w:t>Устные высказывания</w:t>
              <w:br/>
              <w:t>обучающихся, работа в</w:t>
              <w:br/>
              <w:t>парах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вслух правильно,</w:t>
              <w:br/>
              <w:t>выразительно, целы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водят примеры</w:t>
              <w:br/>
              <w:t>борьбы добра со злом в</w:t>
              <w:br/>
              <w:t>русских народных</w:t>
              <w:br/>
              <w:t>сказках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зличают особенности</w:t>
              <w:br/>
              <w:t>сказки, видов сказок (с</w:t>
              <w:br/>
              <w:t>помощью 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вслух правильно,</w:t>
              <w:br/>
              <w:t>выразительно, бегло, осознанно,</w:t>
              <w:br/>
              <w:t>целыми словами.</w:t>
              <w:br/>
              <w:t>Вспоминают, какие сказки они</w:t>
              <w:br/>
              <w:t>знают, в чём их главное</w:t>
              <w:br/>
              <w:t>содержание, кто является их</w:t>
              <w:br/>
              <w:t>героя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водят примеры борьбы добра со</w:t>
              <w:br/>
              <w:t>злом в русских народных сказках.</w:t>
              <w:br/>
              <w:t>Различают особенности сказки,</w:t>
              <w:br/>
              <w:t>видов сказок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усская народная</w:t>
              <w:br/>
              <w:t>сказка «Волшебное</w:t>
              <w:br/>
              <w:t>кольцо».</w:t>
              <w:br/>
              <w:t>Герои сказ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е чтение.</w:t>
              <w:br/>
              <w:t>Анализ сказки по</w:t>
              <w:br/>
              <w:t>вопросам учителя.</w:t>
              <w:br/>
              <w:t>Выяснением морали</w:t>
              <w:br/>
              <w:t>сказки, признаков</w:t>
              <w:br/>
              <w:t>волшебной сказки,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казку вслух</w:t>
              <w:br/>
              <w:t>правильно, выразительно,</w:t>
              <w:br/>
              <w:t>целыми словами.</w:t>
              <w:br/>
              <w:t>Находят в тексте</w:t>
              <w:br/>
              <w:t>незнакомые слова, учатся</w:t>
              <w:br/>
              <w:t>объяснять их, опираясь на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казку вслух правильно,</w:t>
              <w:br/>
              <w:t>выразительно, бегло, осознанно,</w:t>
              <w:br/>
              <w:t>целыми словами.</w:t>
              <w:br/>
              <w:t>Анализируют сказку по вопросам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298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оказывают, что это волшебная</w:t>
              <w:br/>
              <w:t>сказка.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этики сказки, сказочных</w:t>
              <w:br/>
              <w:t>формул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сложными для</w:t>
              <w:br/>
              <w:t>понимания словами и</w:t>
              <w:br/>
              <w:t>выражениями.</w:t>
              <w:br/>
              <w:t>Подтверждение ответов на</w:t>
              <w:br/>
              <w:t>вопросы примерами из</w:t>
              <w:br/>
              <w:t>текс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отр мультфильм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кст (с помощью</w:t>
              <w:br/>
              <w:t>учителя)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389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 главных</w:t>
              <w:br/>
              <w:t>героев сказки, дают им</w:t>
              <w:br/>
              <w:t>характеристику (с</w:t>
              <w:br/>
              <w:t>помощью учителя)</w:t>
              <w:br/>
              <w:t>Передают краткое</w:t>
              <w:br/>
              <w:t>содержание отдельных</w:t>
              <w:br/>
              <w:t>эпизодов сказки с</w:t>
              <w:br/>
              <w:t>использованием</w:t>
              <w:br/>
              <w:t>сказочных слов и</w:t>
              <w:br/>
              <w:t>выражений (по</w:t>
              <w:br/>
              <w:t>наводящим вопросам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деляют незнакомые слова и дают</w:t>
              <w:br/>
              <w:t>им объяснени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2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 главных героев сказки,</w:t>
              <w:br/>
              <w:t>дают им характеристику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усская народная</w:t>
              <w:br/>
              <w:t>сказка «Волшебное</w:t>
              <w:br/>
              <w:t>кольцо».</w:t>
              <w:br/>
              <w:t>Сюже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еление текста на части,</w:t>
              <w:br/>
              <w:t>озаглавливание частей.</w:t>
              <w:br/>
              <w:t>Подтверждение ответов на</w:t>
              <w:br/>
              <w:t>вопросы примерами из</w:t>
              <w:br/>
              <w:t>текс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 сказки по плану</w:t>
              <w:br/>
              <w:t>с использованием</w:t>
              <w:br/>
              <w:t>сказочных слов и</w:t>
              <w:br/>
              <w:t>выражений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казку вслух</w:t>
              <w:br/>
              <w:t>правильно, выразительно,</w:t>
              <w:br/>
              <w:t>целыми словами.</w:t>
              <w:br/>
              <w:t>Пересказывают отдельные</w:t>
              <w:br/>
              <w:t>части произведения,</w:t>
              <w:br/>
              <w:t>доступные по</w:t>
              <w:br/>
              <w:t>изображаемым событиям,</w:t>
              <w:br/>
              <w:t>по вопросам учителя и по</w:t>
              <w:br/>
              <w:t>плану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 читают сказку.</w:t>
              <w:br/>
              <w:t>Самостоятельно делят текст на</w:t>
              <w:br/>
              <w:t>части по данному плану или</w:t>
              <w:br/>
              <w:t>составляют план к выделенным</w:t>
              <w:br/>
              <w:t>частям текста.</w:t>
              <w:br/>
              <w:t>Пересказывают сказку с</w:t>
              <w:br/>
              <w:t>использованием сказочных слов и</w:t>
              <w:br/>
              <w:t>выражений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равственный смысл</w:t>
              <w:br/>
              <w:t>сказки «Волшебное</w:t>
              <w:br/>
              <w:t>кольцо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яснение морали сказки,</w:t>
              <w:br/>
              <w:t>признаков волшебной</w:t>
              <w:br/>
              <w:t>сказки, поэтики сказки,</w:t>
              <w:br/>
              <w:t>сказочных формул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77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 мораль сказки, знают</w:t>
              <w:br/>
              <w:t>признаки волшебной сказки.</w:t>
              <w:br/>
              <w:t>Показывают на примерах из сказки,</w:t>
              <w:br/>
              <w:t>как наказывается зло и торжествует</w:t>
              <w:br/>
              <w:t>добро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верка техники</w:t>
              <w:br/>
              <w:t>чтения на начало</w:t>
              <w:br/>
              <w:t>учебного го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верка техники чтения</w:t>
              <w:br/>
              <w:t>на начало учебного год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в течение</w:t>
              <w:br/>
              <w:t>1 минуты, соблюдая все</w:t>
              <w:br/>
              <w:t>правила выразительного</w:t>
              <w:br/>
              <w:t>чтени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в течение 1</w:t>
              <w:br/>
              <w:t>минуты, соблюдая все правила</w:t>
              <w:br/>
              <w:t>выразительного чтения и</w:t>
              <w:br/>
              <w:t>анализируют его</w:t>
            </w:r>
          </w:p>
        </w:tc>
      </w:tr>
    </w:tbl>
    <w:p>
      <w:pPr>
        <w:sectPr>
          <w:type w:val="nextPage"/>
          <w:pgSz w:orient="landscape" w:w="16838" w:h="11906"/>
          <w:pgMar w:left="1536" w:right="1537" w:gutter="0" w:header="0" w:top="113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словицы и</w:t>
              <w:br/>
              <w:t>поговор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пониманием</w:t>
              <w:br/>
              <w:t>особенностей народных</w:t>
              <w:br/>
              <w:t>произведений малых</w:t>
              <w:br/>
              <w:t>фор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смысловым</w:t>
              <w:br/>
              <w:t>значением пословиц и</w:t>
              <w:br/>
              <w:t>поговорок.</w:t>
              <w:br/>
              <w:t>Подбор пословиц и</w:t>
              <w:br/>
              <w:t>поговорок по разной</w:t>
              <w:br/>
              <w:t>тематик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пользование элементов</w:t>
              <w:br/>
              <w:t>драматизации («покажи»</w:t>
              <w:br/>
              <w:t>пословицу)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ведение конкурсов и</w:t>
              <w:br/>
              <w:t>викторин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вслух правильно,</w:t>
              <w:br/>
              <w:t>выразительно, целы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какие мысли</w:t>
              <w:br/>
              <w:t>вкладывает народ в</w:t>
              <w:br/>
              <w:t>пословицы и поговорки.</w:t>
              <w:br/>
              <w:t>Участвуют в конкурсах и</w:t>
              <w:br/>
              <w:t>викторинах, выполняя</w:t>
              <w:br/>
              <w:t>посильные задани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вслух правильно,</w:t>
              <w:br/>
              <w:t>выразительно, бегло, осознанно,</w:t>
              <w:br/>
              <w:t>целыми словами.</w:t>
              <w:br/>
              <w:t>Изучают смысловое значение</w:t>
              <w:br/>
              <w:t>пословиц и поговорок.</w:t>
              <w:br/>
              <w:t>Подбирают пословицы и поговорки</w:t>
              <w:br/>
              <w:t>по разной тематике.</w:t>
              <w:br/>
              <w:t>Используют элементы</w:t>
              <w:br/>
              <w:t>драматизации («покажи»</w:t>
              <w:br/>
              <w:t>пословицу)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82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аствуют в конкурсах и</w:t>
              <w:br/>
              <w:t>викторинах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родная точка</w:t>
              <w:br/>
              <w:t>зрения на добро и зл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13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ение смыслового</w:t>
              <w:br/>
              <w:t>значения пословиц и</w:t>
              <w:br/>
              <w:t>поговорок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3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амостоятельный подбор</w:t>
              <w:br/>
              <w:t>пословиц и поговорок по</w:t>
              <w:br/>
              <w:t>разной тематике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дбирают пословицы и</w:t>
              <w:br/>
              <w:t>поговорки по разной</w:t>
              <w:br/>
              <w:t>тематике с помощью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5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 смысловое</w:t>
              <w:br/>
              <w:t>значение пословиц и</w:t>
              <w:br/>
              <w:t>поговорок.</w:t>
              <w:br/>
              <w:t>Используют в работе</w:t>
              <w:br/>
              <w:t>иллюстративный материал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62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 смысловое значение</w:t>
              <w:br/>
              <w:t>пословиц и поговорок.</w:t>
              <w:br/>
              <w:t>Самостоятельно подбирают</w:t>
              <w:br/>
              <w:t>пословицы и поговорки по разной</w:t>
              <w:br/>
              <w:t>тематик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62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как выразилось в</w:t>
              <w:br/>
              <w:t>пословицах и поговорках</w:t>
              <w:br/>
              <w:t>отношение народа к трудолюбивым</w:t>
              <w:br/>
              <w:t>людям, к бездельникам.</w:t>
              <w:br/>
              <w:t>Приводят свои примеры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аллады.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атья «Баллады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водная беседа.</w:t>
              <w:br/>
              <w:t>Знакомство с новым</w:t>
              <w:br/>
              <w:t>жанром литературы.</w:t>
              <w:br/>
              <w:t>Выразительное чтение.</w:t>
              <w:br/>
              <w:t>Выборочное чтение.</w:t>
              <w:br/>
              <w:t>Анализ произведения по</w:t>
              <w:br/>
              <w:t>вопросам учителя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атью правильно,</w:t>
              <w:br/>
              <w:t>выразительно, целы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2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 с помощью</w:t>
              <w:br/>
              <w:t>учителя, какие</w:t>
              <w:br/>
              <w:t>произведения относятся к</w:t>
              <w:br/>
              <w:t>балладам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атью правильно, бегло,</w:t>
              <w:br/>
              <w:t>выразительно, целыми словами.</w:t>
              <w:br/>
              <w:t>Определяют, какие произведения</w:t>
              <w:br/>
              <w:t>относятся к балладам.</w:t>
              <w:br/>
              <w:t>Отвечают на вопросы учителя.</w:t>
              <w:br/>
              <w:t>Работают над выразительным</w:t>
              <w:br/>
              <w:t>чтением.</w:t>
            </w:r>
          </w:p>
        </w:tc>
      </w:tr>
    </w:tbl>
    <w:p>
      <w:pPr>
        <w:sectPr>
          <w:type w:val="nextPage"/>
          <w:pgSz w:orient="landscape" w:w="16838" w:h="11906"/>
          <w:pgMar w:left="1536" w:right="1537" w:gutter="0" w:header="0" w:top="113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</w:t>
              <w:br/>
              <w:t>выразительными</w:t>
              <w:br/>
              <w:t>средствами языка.</w:t>
              <w:br/>
              <w:t>Выяснение идеи и главной</w:t>
              <w:br/>
              <w:t>мысли произведения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деляют тему</w:t>
              <w:br/>
              <w:t>произведения, принимают</w:t>
              <w:br/>
              <w:t>участие в обсуждении.</w:t>
              <w:br/>
              <w:t>Выражают впечатление от</w:t>
              <w:br/>
              <w:t>прочитанного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 читают.</w:t>
              <w:br/>
              <w:t>Выражают впечатление от</w:t>
              <w:br/>
              <w:t>прочитанного, высказывают своё</w:t>
              <w:br/>
              <w:t>мнение, коллективно обсуждают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178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весть «Перчатка»</w:t>
              <w:br/>
              <w:t>В.А. Жуковског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</w:t>
              <w:br/>
              <w:t>выразительными</w:t>
              <w:br/>
              <w:t>средствами языка.</w:t>
              <w:br/>
              <w:t>Выяснение идеи и главной</w:t>
              <w:br/>
              <w:t>мысли повести.</w:t>
              <w:br/>
              <w:t>Составление</w:t>
              <w:br/>
              <w:t>характеристик</w:t>
              <w:br/>
              <w:t>персонажей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дтверждение ответов на</w:t>
              <w:br/>
              <w:t>вопросы примерами из</w:t>
              <w:br/>
              <w:t>текс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ение впечатления</w:t>
              <w:br/>
              <w:t>от прочитанного,</w:t>
              <w:br/>
              <w:t>высказывание своего</w:t>
              <w:br/>
              <w:t>мнения, коллективное</w:t>
              <w:br/>
              <w:t>обсуждение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повесть</w:t>
              <w:br/>
              <w:t>правильно, выразительно,</w:t>
              <w:br/>
              <w:t>целыми словами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  <w:br/>
              <w:t>Выделяют тему</w:t>
              <w:br/>
              <w:t>произведения, участвуют</w:t>
              <w:br/>
              <w:t>в обсуждении.</w:t>
              <w:br/>
              <w:t>Составляют</w:t>
              <w:br/>
              <w:t>характеристики</w:t>
              <w:br/>
              <w:t>персонажей повести с</w:t>
              <w:br/>
              <w:t>помощью учител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повесть правильно, бегло,</w:t>
              <w:br/>
              <w:t>выразительно, осознанно.</w:t>
              <w:br/>
              <w:t>Выборочно читают.</w:t>
              <w:br/>
              <w:t>Анализируют повесть по вопросам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ясняют идею и главную мысль</w:t>
              <w:br/>
              <w:t>произведе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86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яют характеристики</w:t>
              <w:br/>
              <w:t>персонажей повести.</w:t>
              <w:br/>
              <w:t>Оценивают поведение главного</w:t>
              <w:br/>
              <w:t>геро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86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, подтверждая</w:t>
              <w:br/>
              <w:t>свои ответы строками из повести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53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аллада «Нашла коса</w:t>
              <w:br/>
              <w:t>на камень»</w:t>
              <w:br/>
              <w:t>И.З.Сурико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е чтение.</w:t>
              <w:br/>
              <w:t>Выборочное чтение.</w:t>
              <w:br/>
              <w:t>Чтение по ролям.</w:t>
              <w:br/>
              <w:t>Анализ произведения по</w:t>
              <w:br/>
              <w:t>вопросам учителя.</w:t>
              <w:br/>
              <w:t>Нахождение в тексте</w:t>
              <w:br/>
              <w:t>сложных для понимания</w:t>
              <w:br/>
              <w:t>слов и выражений.</w:t>
              <w:br/>
              <w:t>Выяснение идеи и главной</w:t>
              <w:br/>
              <w:t>мысли произведения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алладу вслух</w:t>
              <w:br/>
              <w:t>правильно, выразительно,</w:t>
              <w:br/>
              <w:t>целыми словами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  <w:br/>
              <w:t>Находят в тексте сложные</w:t>
              <w:br/>
              <w:t>для понимания слова и</w:t>
              <w:br/>
              <w:t>выражения, объясняют их</w:t>
              <w:br/>
              <w:t>(с помощью учителя)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алладу вслух правильно,</w:t>
              <w:br/>
              <w:t>бегло, выразительно, осознанно.</w:t>
              <w:br/>
              <w:t>Выборочно читают.</w:t>
              <w:br/>
              <w:t>Читают по ролям.</w:t>
              <w:br/>
              <w:t>Анализируют произведение по</w:t>
              <w:br/>
              <w:t>вопросам учителя.</w:t>
              <w:br/>
              <w:t>Находят в тексте устаревшие и</w:t>
              <w:br/>
              <w:t>сложные для понимания слова и</w:t>
              <w:br/>
              <w:t>выраже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ясняют идею и главную мысль</w:t>
              <w:br/>
              <w:t>произведения.</w:t>
            </w:r>
          </w:p>
        </w:tc>
      </w:tr>
    </w:tbl>
    <w:p>
      <w:pPr>
        <w:sectPr>
          <w:type w:val="nextPage"/>
          <w:pgSz w:orient="landscape" w:w="16838" w:h="11906"/>
          <w:pgMar w:left="1536" w:right="1537" w:gutter="0" w:header="0" w:top="113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ение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стик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сонажей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ение впечатления</w:t>
              <w:br/>
              <w:t>от прочитанного,</w:t>
              <w:br/>
              <w:t>высказывание своего</w:t>
              <w:br/>
              <w:t>мнения, коллективное</w:t>
              <w:br/>
              <w:t>обсуждение.</w:t>
              <w:br/>
              <w:t>Объяснение смысла</w:t>
              <w:br/>
              <w:t>названия, соотнесение</w:t>
              <w:br/>
              <w:t>пословиц с текстом</w:t>
              <w:br/>
              <w:t>произведения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деляют тему</w:t>
              <w:br/>
              <w:t>произведения, участвуют</w:t>
              <w:br/>
              <w:t>в обсуждении.</w:t>
              <w:br/>
              <w:t>Соотносят описание</w:t>
              <w:br/>
              <w:t>внешнего вида главных</w:t>
              <w:br/>
              <w:t>героев баллады с</w:t>
              <w:br/>
              <w:t>иллюстративным</w:t>
              <w:br/>
              <w:t>материалом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зывают главных героев баллады</w:t>
              <w:br/>
              <w:t>и составляют их характеристики.</w:t>
              <w:br/>
              <w:t>Выражают впечатление от</w:t>
              <w:br/>
              <w:t>прочитанного, высказывают своё</w:t>
              <w:br/>
              <w:t>мнение, коллективно обсуждают.</w:t>
              <w:br/>
              <w:t>Соотносят описание внешнего вида</w:t>
              <w:br/>
              <w:t>главных героев баллады с</w:t>
              <w:br/>
              <w:t>иллюстративным материалом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ылины.</w:t>
              <w:br/>
              <w:t>Чтение статьи</w:t>
              <w:br/>
              <w:t>«Былины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водная беседа.</w:t>
              <w:br/>
              <w:t>Продолжение знакомства</w:t>
              <w:br/>
              <w:t>обучающихся с былинами.</w:t>
              <w:br/>
              <w:t>Выявление особенностей</w:t>
              <w:br/>
              <w:t>этого жанра, отличие</w:t>
              <w:br/>
              <w:t>былины от сказки.</w:t>
              <w:br/>
              <w:t>Работа над сложными для</w:t>
              <w:br/>
              <w:t>понимания словами и</w:t>
              <w:br/>
              <w:t>выражениями.</w:t>
              <w:br/>
              <w:t>Ответы на вопросы</w:t>
              <w:br/>
              <w:t>учителя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должают знакомиться</w:t>
              <w:br/>
              <w:t>с былинами.</w:t>
              <w:br/>
              <w:t>Читают текст статьи.</w:t>
              <w:br/>
              <w:t>Находят в тексте сложные</w:t>
              <w:br/>
              <w:t>для понимания слова и</w:t>
              <w:br/>
              <w:t>выражения, объясняют их</w:t>
              <w:br/>
              <w:t>(с помощью учителя).</w:t>
              <w:br/>
              <w:t>Отличают былины от</w:t>
              <w:br/>
              <w:t>сказок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53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</w:t>
              <w:br/>
              <w:t>учител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произведение</w:t>
              <w:br/>
              <w:t>выразительно, выборочно.</w:t>
              <w:br/>
              <w:t>Находят в тексте устаревшие и</w:t>
              <w:br/>
              <w:t>сложные для понимания слова и</w:t>
              <w:br/>
              <w:t>выраже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23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какие произведения</w:t>
              <w:br/>
              <w:t>относятся к былинам.</w:t>
              <w:br/>
              <w:t>Называют, в какой раздел русской</w:t>
              <w:br/>
              <w:t>литературы входят былины.</w:t>
              <w:br/>
              <w:t>Отвечают на вопросы учителя.</w:t>
              <w:br/>
              <w:t>Выделяют особенности жанра.</w:t>
              <w:br/>
              <w:t>Отличают былины от сказок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Садко» (былина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е чтение.</w:t>
              <w:br/>
              <w:t>Выборочное чтение.</w:t>
              <w:br/>
              <w:t>Просмотр отрывка из</w:t>
              <w:br/>
              <w:t>видеофильма.</w:t>
              <w:br/>
              <w:t>Анализ произведения по</w:t>
              <w:br/>
              <w:t>вопросам учителя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ылину</w:t>
              <w:br/>
              <w:t>правильно, выразительно,</w:t>
              <w:br/>
              <w:t>целыми словами.</w:t>
              <w:br/>
              <w:t>Просматривают отрывок</w:t>
              <w:br/>
              <w:t>из видеофильма.</w:t>
              <w:br/>
              <w:t>Находят в тексте</w:t>
              <w:br/>
              <w:t>незнакомые слова, учатся</w:t>
              <w:br/>
              <w:t>объяснять их, опираясь на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 читают былину,</w:t>
              <w:br/>
              <w:t>обращая внимание на особый</w:t>
              <w:br/>
              <w:t>былинный напев, размер стиха.</w:t>
              <w:br/>
              <w:t>Выборочно читают былину ровным,</w:t>
              <w:br/>
              <w:t>спокойным голосом.</w:t>
              <w:br/>
              <w:t>Просматривают отрывок из</w:t>
              <w:br/>
              <w:t>видеофильм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учителя.</w:t>
            </w:r>
          </w:p>
        </w:tc>
      </w:tr>
    </w:tbl>
    <w:p>
      <w:pPr>
        <w:sectPr>
          <w:type w:val="nextPage"/>
          <w:pgSz w:orient="landscape" w:w="16838" w:h="11906"/>
          <w:pgMar w:left="1536" w:right="1537" w:gutter="0" w:header="0" w:top="113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</w:t>
              <w:br/>
              <w:t>выразительными</w:t>
              <w:br/>
              <w:t>средствами языка.</w:t>
              <w:br/>
              <w:t>Работа над сложными для</w:t>
              <w:br/>
              <w:t>понимания словами и</w:t>
              <w:br/>
              <w:t>выражениям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кст (с помощью</w:t>
              <w:br/>
              <w:t>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збирают сложные для понимания</w:t>
              <w:br/>
              <w:t>слова и выражения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Садко» (былина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яснение идеи и главной</w:t>
              <w:br/>
              <w:t>мысли произведения.</w:t>
              <w:br/>
              <w:t>Подтверждение ответов на</w:t>
              <w:br/>
              <w:t>вопросы примерами из</w:t>
              <w:br/>
              <w:t>текс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с иллюстративным</w:t>
              <w:br/>
              <w:t>и видеоматериалом.</w:t>
              <w:br/>
              <w:t>Составление</w:t>
              <w:br/>
              <w:t>характеристики</w:t>
              <w:br/>
              <w:t>персонажей по план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деляют тему</w:t>
              <w:br/>
              <w:t>произведения, участвуют</w:t>
              <w:br/>
              <w:t>в обсуждении идеи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  <w:br/>
              <w:t>Выясняют идеи былины,</w:t>
              <w:br/>
              <w:t>признаков былины (с</w:t>
              <w:br/>
              <w:t>помощью наводящих</w:t>
              <w:br/>
              <w:t>вопросов)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49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зуют главного</w:t>
              <w:br/>
              <w:t>героя по плану и с</w:t>
              <w:br/>
              <w:t>помощью учител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ясняют идею и главную мысль</w:t>
              <w:br/>
              <w:t>произведе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5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учителя,</w:t>
              <w:br/>
              <w:t>опираясь на иллюстративный и</w:t>
              <w:br/>
              <w:t>видеоматериал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54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зуют главного героя по</w:t>
              <w:br/>
              <w:t>плану, дают оценку его поступкам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общающий урок к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зделу «Устное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родное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ворчество»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ключительная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стовые зад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1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ение тестовых</w:t>
              <w:br/>
              <w:t>заданий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а по вопросам</w:t>
              <w:br/>
              <w:t>учителя о прочитанных на</w:t>
              <w:br/>
              <w:t>уроках произведениях.</w:t>
              <w:br/>
              <w:t>Работа с иллюстративным</w:t>
              <w:br/>
              <w:t>материалом к сказкам, в</w:t>
              <w:br/>
              <w:t>том числе выполненным</w:t>
              <w:br/>
              <w:t>самими обучающимися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тестовые</w:t>
              <w:br/>
              <w:t>зада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.</w:t>
              <w:br/>
              <w:t>Высказывают свое</w:t>
              <w:br/>
              <w:t>отношение к прочитанным</w:t>
              <w:br/>
              <w:t>произведениям (с</w:t>
              <w:br/>
              <w:t>помощью учителя).</w:t>
              <w:br/>
              <w:t>Рассказывают отрывки из</w:t>
              <w:br/>
              <w:t>сказок, доступные</w:t>
              <w:br/>
              <w:t>обучающимся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тестовые задания.</w:t>
              <w:br/>
              <w:t>Принимают участие в обсуждении</w:t>
              <w:br/>
              <w:t>прочитанных на уроках</w:t>
              <w:br/>
              <w:t>произведений. Высказывают свое</w:t>
              <w:br/>
              <w:t>мнение о прочитанных</w:t>
              <w:br/>
              <w:t>произведениях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 отрывки из сказок.</w:t>
              <w:br/>
              <w:t>Работают с иллюстративным</w:t>
              <w:br/>
              <w:t>материалом к сказкам, в том числе</w:t>
              <w:br/>
              <w:t>выполненным самими</w:t>
              <w:br/>
              <w:t>обучающимися</w:t>
            </w:r>
          </w:p>
        </w:tc>
      </w:tr>
    </w:tbl>
    <w:p>
      <w:pPr>
        <w:sectPr>
          <w:type w:val="nextPage"/>
          <w:pgSz w:orient="landscape" w:w="16838" w:h="11906"/>
          <w:pgMar w:left="1536" w:right="1537" w:gutter="0" w:header="0" w:top="113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rPr/>
            </w:pPr>
            <w:r>
              <w:rPr>
                <w:rStyle w:val="FontStyle32"/>
                <w:sz w:val="22"/>
                <w:szCs w:val="22"/>
              </w:rPr>
              <w:t>Работают с</w:t>
              <w:br/>
              <w:t>иллюстративным</w:t>
              <w:br/>
              <w:t>материалом к сказкам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359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роизведения русских писателей XIX века - 53 часа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787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 С. Пушкин.</w:t>
              <w:br/>
              <w:t>Биограф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ступительная беседа</w:t>
              <w:br/>
              <w:t>учителя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отр видеофильма по</w:t>
              <w:br/>
              <w:t>биографии А.С. Пушкина.</w:t>
              <w:br/>
              <w:t>Чтение и пересказ</w:t>
              <w:br/>
              <w:t>биографии и основных</w:t>
              <w:br/>
              <w:t>фактов из жизни и</w:t>
              <w:br/>
              <w:t>творчества А.С. Пушкина.</w:t>
              <w:br/>
              <w:t>Выборочное чтение.</w:t>
              <w:br/>
              <w:t>Ответы на вопросы</w:t>
              <w:br/>
              <w:t>учителя по тексту.</w:t>
              <w:br/>
              <w:t>Самостоятельное</w:t>
              <w:br/>
              <w:t>составление вопросов к</w:t>
              <w:br/>
              <w:t>текст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идеофильм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иографии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сновные факты из жиз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 творчества А.С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ушкина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ываю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иографию, использу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орные схемы, даты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глядный материал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(с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мощью 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67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 учителя.</w:t>
              <w:br/>
              <w:t>Просматривают видеофильм по</w:t>
              <w:br/>
              <w:t>биографии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А.С. Пушкина.</w:t>
              <w:br/>
              <w:t>Обсуждают основные этапы</w:t>
              <w:br/>
              <w:t>творчества А.С. Пушкина.</w:t>
              <w:br/>
              <w:t>Составляют вопросы к биографии и</w:t>
              <w:br/>
              <w:t>отвечают на них.</w:t>
              <w:br/>
              <w:t>Выборочно читают текст.</w:t>
              <w:br/>
              <w:t>Отвечают на вопросы учителя по</w:t>
              <w:br/>
              <w:t>тексту, подтверждая ответы</w:t>
              <w:br/>
              <w:t>фактами из текста.</w:t>
              <w:br/>
              <w:t>Пересказывают биографию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атья М.Я. Васиной</w:t>
            </w:r>
          </w:p>
          <w:p>
            <w:pPr>
              <w:pStyle w:val="Style121"/>
              <w:widowControl w:val="false"/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Публичное</w:t>
            </w:r>
          </w:p>
          <w:p>
            <w:pPr>
              <w:pStyle w:val="Style121"/>
              <w:widowControl w:val="false"/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пытание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 статьи.</w:t>
              <w:br/>
              <w:t>Анализ статьи по</w:t>
              <w:br/>
              <w:t>вопросам учителя.</w:t>
              <w:br/>
              <w:t>Выборочное чтение.</w:t>
              <w:br/>
              <w:t>Нахождение в тексте</w:t>
              <w:br/>
              <w:t>строчек, соответствующих</w:t>
              <w:br/>
              <w:t>иллюстративному</w:t>
              <w:br/>
              <w:t>материалу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сложными для</w:t>
              <w:br/>
              <w:t>понимания словами и</w:t>
              <w:br/>
              <w:t>выражениями.</w:t>
              <w:br/>
              <w:t>Развитие умения задать</w:t>
              <w:br/>
              <w:t>вопрос по тексту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атью правильно,</w:t>
              <w:br/>
              <w:t>выразительно, целы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ходят в тексте строки,</w:t>
              <w:br/>
              <w:t>соответствующие</w:t>
              <w:br/>
              <w:t>иллюстративному</w:t>
              <w:br/>
              <w:t>материалу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ывают отдельные</w:t>
              <w:br/>
              <w:t>части произведения,</w:t>
              <w:br/>
              <w:t>доступные по</w:t>
              <w:br/>
              <w:t>изображаемым событиям.</w:t>
              <w:br/>
              <w:t>Находят в тексте</w:t>
              <w:br/>
              <w:t>незнакомые слова, учатс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атью правильно, бегло,</w:t>
              <w:br/>
              <w:t>выразительно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24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ируют текст по вопросам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 читают.</w:t>
              <w:br/>
              <w:t>Находят в тексте строки,</w:t>
              <w:br/>
              <w:t>соответствующие иллюстративному</w:t>
              <w:br/>
              <w:t>материалу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деляют незнакомые слова и дают</w:t>
              <w:br/>
              <w:t>им объяснения (с помощью</w:t>
              <w:br/>
              <w:t>учителя)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24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дают вопросы по тексту.</w:t>
              <w:br/>
              <w:t>Пересказывают текст по плану.</w:t>
            </w:r>
          </w:p>
        </w:tc>
      </w:tr>
    </w:tbl>
    <w:p>
      <w:pPr>
        <w:sectPr>
          <w:type w:val="nextPage"/>
          <w:pgSz w:orient="landscape" w:w="16838" w:h="11906"/>
          <w:pgMar w:left="1536" w:right="1537" w:gutter="0" w:header="0" w:top="113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83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пересказом</w:t>
              <w:br/>
              <w:t>текста по план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62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ъяснять их, опираясь на</w:t>
              <w:br/>
              <w:t>текст (с помощью</w:t>
              <w:br/>
              <w:t>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учивают наизусть отрывок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pacing w:val="20"/>
                <w:lang w:val="ru-RU" w:eastAsia="ru-RU" w:bidi="ar-SA"/>
              </w:rPr>
              <w:t>ИИ.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 xml:space="preserve"> Пущин.</w:t>
              <w:br/>
              <w:t>«Записки о</w:t>
              <w:br/>
              <w:t>Пушкине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331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  <w:br/>
              <w:t>техники чтения.</w:t>
              <w:br/>
              <w:t>Анализ текста по</w:t>
              <w:br/>
              <w:t>вопросам учителя.</w:t>
              <w:br/>
              <w:t>Соотнесение текста с</w:t>
              <w:br/>
              <w:t>историческими</w:t>
              <w:br/>
              <w:t>события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звитие умения задать</w:t>
              <w:br/>
              <w:t>вопрос по тексту.</w:t>
              <w:br/>
              <w:t>Работа над кратким</w:t>
              <w:br/>
              <w:t>пересказом текст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вслух правильно,</w:t>
              <w:br/>
              <w:t>выразительно, целы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ывают отдельные</w:t>
              <w:br/>
              <w:t>части произведения,</w:t>
              <w:br/>
              <w:t>доступные по</w:t>
              <w:br/>
              <w:t>изображаемым событиям.</w:t>
              <w:br/>
              <w:t>Находят в тексте</w:t>
              <w:br/>
              <w:t>незнакомые слова, учатся</w:t>
              <w:br/>
              <w:t>объяснять их, опираясь на</w:t>
              <w:br/>
              <w:t>текст (с помощью</w:t>
              <w:br/>
              <w:t>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правильно, бегло,</w:t>
              <w:br/>
              <w:t>выразительно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15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ируют текст по вопросам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 о жизни А.С.</w:t>
              <w:br/>
              <w:t>Пушкина в Михайловском.</w:t>
              <w:br/>
              <w:t>Читают стихотворение и</w:t>
              <w:br/>
              <w:t>сопоставляют текст с</w:t>
              <w:br/>
              <w:t>историческими событиями в жизни</w:t>
              <w:br/>
              <w:t>А.С. Пушкина.</w:t>
              <w:br/>
              <w:t>Задают вопросы по тексту.</w:t>
              <w:br/>
              <w:t>Кратко пересказывают текст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83"/>
              <w:ind w:left="0" w:right="293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С.Пушкин.</w:t>
              <w:br/>
              <w:t>Стихотворения</w:t>
              <w:br/>
              <w:t>«Памятник», «Во</w:t>
              <w:br/>
              <w:t>глубине сибирских</w:t>
              <w:br/>
              <w:t>РУД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ым чтением.</w:t>
              <w:br/>
              <w:t>Выборочное чтение.</w:t>
              <w:br/>
              <w:t>Определение главной</w:t>
              <w:br/>
              <w:t>мысли стихотворений.</w:t>
              <w:br/>
              <w:t>Работа над</w:t>
              <w:br/>
              <w:t>выразительными</w:t>
              <w:br/>
              <w:t>средствами языка.</w:t>
              <w:br/>
              <w:t>Работа над словами и</w:t>
              <w:br/>
              <w:t>выражениями сложными</w:t>
              <w:br/>
              <w:t>для понимания.</w:t>
              <w:br/>
              <w:t>Подтверждение ответов на</w:t>
              <w:br/>
              <w:t>вопросы примерами из</w:t>
              <w:br/>
              <w:t>текс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отнесение текста</w:t>
              <w:br/>
              <w:t>стихотворения с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spacing w:lineRule="exact" w:line="274"/>
              <w:ind w:left="0" w:right="62" w:firstLine="562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</w:t>
              <w:br/>
              <w:t>стихотворение вслух</w:t>
              <w:br/>
              <w:t>правильно, выразительно,</w:t>
              <w:br/>
              <w:t>целыми словами.</w:t>
            </w:r>
          </w:p>
          <w:p>
            <w:pPr>
              <w:pStyle w:val="Style17"/>
              <w:widowControl w:val="false"/>
              <w:bidi w:val="0"/>
              <w:spacing w:lineRule="exact" w:line="274"/>
              <w:ind w:left="0" w:right="62" w:firstLine="566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ат стихотворение</w:t>
              <w:br/>
              <w:t>наизусть (объём текста с</w:t>
              <w:br/>
              <w:t>учётом особенностей</w:t>
              <w:br/>
              <w:t>обучаю щихся).</w:t>
            </w:r>
          </w:p>
          <w:p>
            <w:pPr>
              <w:pStyle w:val="Style17"/>
              <w:widowControl w:val="false"/>
              <w:bidi w:val="0"/>
              <w:spacing w:lineRule="exact" w:line="274"/>
              <w:ind w:left="0" w:right="62" w:firstLine="571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</w:t>
              <w:br/>
              <w:t>вопросы с помощью</w:t>
              <w:br/>
              <w:t>учителя.</w:t>
            </w:r>
          </w:p>
          <w:p>
            <w:pPr>
              <w:pStyle w:val="Style17"/>
              <w:widowControl w:val="false"/>
              <w:bidi w:val="0"/>
              <w:spacing w:lineRule="exact" w:line="274"/>
              <w:ind w:left="0" w:right="62" w:firstLine="562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ходят в тексте</w:t>
              <w:br/>
              <w:t>незнакомые слова, учатся</w:t>
              <w:br/>
              <w:t>объяснять их, опираясь на</w:t>
              <w:br/>
              <w:t>текст (с помощью</w:t>
              <w:br/>
              <w:t>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 читают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роки, в которых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оворится о тяжёлой жизни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екабристов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2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учителя.</w:t>
              <w:br/>
              <w:t>Рассуждают о том, что было</w:t>
              <w:br/>
              <w:t>главным в творчестве</w:t>
              <w:br/>
              <w:t>А.С.Пушкин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роки, содержащие</w:t>
              <w:br/>
              <w:t>главную мысль стихотворения.</w:t>
              <w:br/>
              <w:t>Выделяют незнакомые слова и дают</w:t>
              <w:br/>
              <w:t>им объяснения (с помощью</w:t>
              <w:br/>
              <w:t>учителя)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2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относят текст стихотворения с</w:t>
              <w:br/>
              <w:t>историческими событиями.</w:t>
              <w:br/>
              <w:t>Заучивают стихотворения наизусть</w:t>
            </w:r>
          </w:p>
        </w:tc>
      </w:tr>
    </w:tbl>
    <w:p>
      <w:pPr>
        <w:sectPr>
          <w:type w:val="nextPage"/>
          <w:pgSz w:orient="landscape" w:w="16838" w:h="11906"/>
          <w:pgMar w:left="1536" w:right="1537" w:gutter="0" w:header="0" w:top="113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5" w:hanging="0"/>
              <w:rPr/>
            </w:pPr>
            <w:r>
              <w:rPr>
                <w:rStyle w:val="FontStyle32"/>
                <w:sz w:val="22"/>
                <w:szCs w:val="22"/>
              </w:rPr>
              <w:t>историческими</w:t>
              <w:br/>
              <w:t>события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5" w:hanging="5"/>
              <w:rPr/>
            </w:pPr>
            <w:r>
              <w:rPr>
                <w:rStyle w:val="FontStyle32"/>
                <w:sz w:val="22"/>
                <w:szCs w:val="22"/>
              </w:rPr>
              <w:t>Заучивание стихотворения</w:t>
              <w:br/>
              <w:t>наизусть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0" w:right="696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 С. Пушкин.</w:t>
              <w:br/>
              <w:t>Стихотворение</w:t>
              <w:br/>
              <w:t>«Зимнее утро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а с опорой на</w:t>
              <w:br/>
              <w:t>иллюстративный</w:t>
              <w:br/>
              <w:t>материал, произведения</w:t>
              <w:br/>
              <w:t>искусства, музыку.</w:t>
              <w:br/>
              <w:t>Выборочное чтение.</w:t>
              <w:br/>
              <w:t>Ответы на вопросы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44" w:firstLine="48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пониманием</w:t>
              <w:br/>
              <w:t>новых слов и выражений.</w:t>
              <w:br/>
              <w:t>Выразительное чтение</w:t>
              <w:br/>
              <w:t>стихотворения.</w:t>
              <w:br/>
              <w:t>Составление рассказа-</w:t>
              <w:br/>
              <w:t>описания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216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едят за изменением</w:t>
              <w:br/>
              <w:t>тона стихотворения.</w:t>
              <w:br/>
              <w:t>Беседуют по теме,</w:t>
              <w:br/>
              <w:t>опираясь на</w:t>
              <w:br/>
              <w:t>иллюстративный</w:t>
              <w:br/>
              <w:t>материал, произведения</w:t>
              <w:br/>
              <w:t>искусства, музыку.</w:t>
              <w:br/>
              <w:t>Находят в тексте строки,</w:t>
              <w:br/>
              <w:t>соответствующие</w:t>
              <w:br/>
              <w:t>иллюстративному</w:t>
              <w:br/>
              <w:t>материалу.</w:t>
              <w:br/>
              <w:t>Читают значения</w:t>
              <w:br/>
              <w:t>незнакомых слов.</w:t>
              <w:br/>
              <w:t>Отвечают на вопросы с</w:t>
              <w:br/>
              <w:t>помощью учителя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2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равнивают описания погоды.</w:t>
              <w:br/>
              <w:t>Определяют, какие слова и</w:t>
              <w:br/>
              <w:t>выражения использует поэт.</w:t>
              <w:br/>
              <w:t>Беседуют по теме с опорой на</w:t>
              <w:br/>
              <w:t>иллюстративный материал,</w:t>
              <w:br/>
              <w:t>произведения искусства, музыку.</w:t>
              <w:br/>
              <w:t>Прослеживают изменение тона</w:t>
              <w:br/>
              <w:t>стихотворе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ходят ответы на вопросы в тексте</w:t>
              <w:br/>
              <w:t>стихотворе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деляют незнакомые слова и дают</w:t>
              <w:br/>
              <w:t>им объяснения (с помощью</w:t>
              <w:br/>
              <w:t>учителя)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2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яют рассказ-описание,</w:t>
              <w:br/>
              <w:t>используя иллюстрацию из</w:t>
              <w:br/>
              <w:t>учебника, строки стихотворения и</w:t>
              <w:br/>
              <w:t>свои наблюдения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379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 С. Пушкин.</w:t>
              <w:br/>
              <w:t>Стихотворения</w:t>
              <w:br/>
              <w:t>«И. И. Пущину»,</w:t>
              <w:br/>
              <w:t>«19 октября 1827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е чтение</w:t>
              <w:br/>
              <w:t>стихотворения.</w:t>
              <w:br/>
              <w:t>Анализ текстов</w:t>
              <w:br/>
              <w:t>стихотворений по</w:t>
              <w:br/>
              <w:t>вопросам учителя.</w:t>
              <w:br/>
              <w:t>Работа над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77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ым чтением.</w:t>
              <w:br/>
              <w:t>Выборочное чтение.</w:t>
              <w:br/>
              <w:t>Составление рассуждения</w:t>
              <w:br/>
              <w:t>на тему дружбы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я</w:t>
              <w:br/>
              <w:t>вслух правильно,</w:t>
              <w:br/>
              <w:t>выразительно, целы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уждают о дружбе,</w:t>
              <w:br/>
              <w:t>используя помощь</w:t>
              <w:br/>
              <w:t>учителя. Выделяют тему</w:t>
              <w:br/>
              <w:t>произведения, участвуют</w:t>
              <w:br/>
              <w:t>в обсуждении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 читают</w:t>
              <w:br/>
              <w:t>стихотворени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9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когда написано данное</w:t>
              <w:br/>
              <w:t>стихотворение, кому оно</w:t>
              <w:br/>
              <w:t>посвящено, где в это время</w:t>
              <w:br/>
              <w:t>находился адресат стихотворения.</w:t>
              <w:br/>
              <w:t>Выборочно читают.</w:t>
              <w:br/>
              <w:t>Рассуждают на тему дружбы.</w:t>
              <w:br/>
              <w:t>Определяют, какое событие из</w:t>
              <w:br/>
              <w:t>своей жизни вспоминает А.С.</w:t>
              <w:br/>
              <w:t>Пушкин.</w:t>
            </w:r>
          </w:p>
        </w:tc>
      </w:tr>
    </w:tbl>
    <w:p>
      <w:pPr>
        <w:sectPr>
          <w:type w:val="nextPage"/>
          <w:pgSz w:orient="landscape" w:w="16838" w:h="11906"/>
          <w:pgMar w:left="1536" w:right="1537" w:gutter="0" w:header="0" w:top="113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ение главной</w:t>
              <w:br/>
              <w:t>мысли в стихотворениях.</w:t>
              <w:br/>
              <w:t>Соотнесение текстов</w:t>
              <w:br/>
              <w:t>стихотворений с</w:t>
              <w:br/>
              <w:t>реальными историческими</w:t>
              <w:br/>
              <w:t>событиями. Заучивание</w:t>
              <w:br/>
              <w:t>одного из стихотворений</w:t>
              <w:br/>
              <w:t>наизусть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163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 главную мысль в</w:t>
              <w:br/>
              <w:t>стихотворениях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63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относят тексты стихотворений с</w:t>
              <w:br/>
              <w:t>реальными историческими</w:t>
              <w:br/>
              <w:t>событиями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 С. Пушкин.</w:t>
            </w:r>
          </w:p>
          <w:p>
            <w:pPr>
              <w:pStyle w:val="Style121"/>
              <w:widowControl w:val="false"/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е</w:t>
            </w:r>
          </w:p>
          <w:p>
            <w:pPr>
              <w:pStyle w:val="Style121"/>
              <w:widowControl w:val="false"/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Няне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е чтение</w:t>
              <w:br/>
              <w:t>стихотворения.</w:t>
              <w:br/>
              <w:t>Анализ текста</w:t>
              <w:br/>
              <w:t>стихотворения по</w:t>
              <w:br/>
              <w:t>вопросам учителя.</w:t>
              <w:br/>
              <w:t>Работа над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ым чтением.</w:t>
              <w:br/>
              <w:t>Работа над средствами</w:t>
              <w:br/>
              <w:t>художественной</w:t>
              <w:br/>
              <w:t>выразительности.</w:t>
              <w:br/>
              <w:t>Определение главной</w:t>
              <w:br/>
              <w:t>мысли в стихотворениях.</w:t>
              <w:br/>
              <w:t>Соотнесение текстов</w:t>
              <w:br/>
              <w:t>стихотворений с</w:t>
              <w:br/>
              <w:t>реальными историческими</w:t>
              <w:br/>
              <w:t>события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дтверждение ответов на</w:t>
              <w:br/>
              <w:t>вопросы примерами из</w:t>
              <w:br/>
              <w:t>текс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ение роли няни в</w:t>
              <w:br/>
              <w:t>жизни поэ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учивание стихотворения</w:t>
              <w:br/>
              <w:t>наизусть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144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е</w:t>
              <w:br/>
              <w:t>вслух правильно,</w:t>
              <w:br/>
              <w:t>выразительно, целы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44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 о том, что</w:t>
              <w:br/>
              <w:t>знают о няне А.С.</w:t>
              <w:br/>
              <w:t>Пушкина, какие годы</w:t>
              <w:br/>
              <w:t>жизни поэта связывают</w:t>
              <w:br/>
              <w:t>их?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44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ат стихотворение</w:t>
              <w:br/>
              <w:t>наизусть (объём текста с</w:t>
              <w:br/>
              <w:t>учётом особенностей</w:t>
              <w:br/>
              <w:t>обучаю щихся).</w:t>
              <w:br/>
              <w:t>Участвуют в обсуждении</w:t>
              <w:br/>
              <w:t>темы стихотворени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 о том, что знают о</w:t>
              <w:br/>
              <w:t>няне А.С. Пушкина, какие годы</w:t>
              <w:br/>
              <w:t>жизни поэта связывают их?</w:t>
              <w:br/>
              <w:t>Выразительно читают.</w:t>
              <w:br/>
              <w:t>Определяют роль няни в жизни</w:t>
              <w:br/>
              <w:t>поэ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3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 главную мысль в</w:t>
              <w:br/>
              <w:t>стихотворени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3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относят текст стихотворения с</w:t>
              <w:br/>
              <w:t>реальными историческими</w:t>
              <w:br/>
              <w:t>события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учивают стихотворение наизусть</w:t>
            </w:r>
          </w:p>
        </w:tc>
      </w:tr>
    </w:tbl>
    <w:p>
      <w:pPr>
        <w:sectPr>
          <w:type w:val="nextPage"/>
          <w:pgSz w:orient="landscape" w:w="16838" w:h="11906"/>
          <w:pgMar w:left="1536" w:right="1537" w:gutter="0" w:header="0" w:top="113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 С. Пушк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е чтение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я медленно,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я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я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слух правильно,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думчиво, внимательно, следят за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Сожжённое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 текстов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, целыми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наками препинания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исьмо»,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й по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овами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с чем прощается поэт,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Я вас любил...»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опросам учителя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, какие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ью волю он исполняет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ысли и чувства вызывает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 читают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ым чтением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это стихотворение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читывают те строки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е чтение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ат стихотворение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я, которые говорят об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ение главной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изусть (объём текста с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кренней, чистой любви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ысли в стихотворениях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ётом особенностей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, какие мысли и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крытие темы любви в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учаю щихся)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увства вызывает это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ах Пушкина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почему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е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учивание одного из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е навевает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почему стихотворение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й наизусть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рустные мысли и каким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вевает грустные мысли и каким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с иллюстративным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олосом нужно читать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олосом нужно читать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атериалом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е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е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амостоятельные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деляют тему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 главную мысль в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сказывания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я, участвуют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и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учающихся,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 обсуждении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учивают стихотворение наизусть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ллективное обсуждение</w:t>
            </w:r>
          </w:p>
        </w:tc>
        <w:tc>
          <w:tcPr>
            <w:tcW w:w="2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ллективно обсуждают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 С. Пушки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вслух правильно,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вслух правильно, бегло,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Сказка о попе и о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хники чтения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, целыми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, осознанно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нике его Балде»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овами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кто главный герой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ым чтением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ходят в тексте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этой сказки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е чтение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езнакомые слова, учатся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суждают, почему побеждает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 по ролям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ъяснять их, опираясь на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алда, какие черты характера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 сказки по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кст (с помощью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войственны ему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опросам учителя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)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дтверждают свои ответы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выяснением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кто главный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роками из текста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орали сказки, признаков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ерой этой сказки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ходят в тексте строки,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ытовой сказки, поэтики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ходят в тексте строки,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ответствующие иллюстративному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казки, сказочных</w:t>
            </w:r>
          </w:p>
        </w:tc>
        <w:tc>
          <w:tcPr>
            <w:tcW w:w="2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ответствующие</w:t>
            </w:r>
          </w:p>
        </w:tc>
        <w:tc>
          <w:tcPr>
            <w:tcW w:w="3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атериалу</w:t>
            </w:r>
          </w:p>
        </w:tc>
      </w:tr>
    </w:tbl>
    <w:p>
      <w:pPr>
        <w:sectPr>
          <w:type w:val="nextPage"/>
          <w:pgSz w:orient="landscape" w:w="16838" w:h="11906"/>
          <w:pgMar w:left="1536" w:right="1537" w:gutter="0" w:header="0" w:top="113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orient="landscape" w:w="16838" w:h="11906"/>
          <w:pgMar w:left="1536" w:right="1537" w:gutter="0" w:header="0" w:top="113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37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2478"/>
        <w:gridCol w:w="709"/>
        <w:gridCol w:w="2977"/>
        <w:gridCol w:w="2975"/>
        <w:gridCol w:w="3970"/>
      </w:tblGrid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FontStyle32"/>
                <w:sz w:val="22"/>
                <w:szCs w:val="22"/>
              </w:rPr>
              <w:t>формул. Работа над</w:t>
              <w:br/>
              <w:t>сложными для понимания</w:t>
              <w:br/>
              <w:t>словами и выражениями.</w:t>
              <w:br/>
              <w:t>Работа с иллюстративным</w:t>
              <w:br/>
              <w:t>материалом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firstLine="5"/>
              <w:rPr/>
            </w:pPr>
            <w:r>
              <w:rPr>
                <w:rStyle w:val="FontStyle32"/>
                <w:sz w:val="22"/>
                <w:szCs w:val="22"/>
              </w:rPr>
              <w:t>иллюстративному</w:t>
              <w:br/>
              <w:t>материалу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288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С. Пушкин.</w:t>
              <w:br/>
              <w:t>Выразительное</w:t>
              <w:br/>
              <w:t>чтение «Сказки о</w:t>
              <w:br/>
              <w:t>попе и о работнике</w:t>
              <w:br/>
              <w:t>его Балде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е чтение</w:t>
              <w:br/>
              <w:t>сказки.</w:t>
              <w:br/>
              <w:t>Работа над</w:t>
              <w:br/>
              <w:t>характеристиками</w:t>
              <w:br/>
              <w:t>персонажей, внешним</w:t>
              <w:br/>
              <w:t>видом, поступками.</w:t>
              <w:br/>
              <w:t>Подтверждение ответов на</w:t>
              <w:br/>
              <w:t>вопросы примерами из</w:t>
              <w:br/>
              <w:t>текс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ллективное</w:t>
              <w:br/>
              <w:t>обсуждение,</w:t>
              <w:br/>
              <w:t>высказывание</w:t>
              <w:br/>
              <w:t>собственного мнения.</w:t>
              <w:br/>
              <w:t>Заучивание наизусть</w:t>
              <w:br/>
              <w:t>отрывка из сказки.</w:t>
              <w:br/>
              <w:t>Выражение своего</w:t>
              <w:br/>
              <w:t>отношения к героям</w:t>
              <w:br/>
              <w:t>сказки, определение</w:t>
              <w:br/>
              <w:t>главной мысл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казку вслух</w:t>
              <w:br/>
              <w:t>правильно, выразительно,</w:t>
              <w:br/>
              <w:t>целыми словами.</w:t>
              <w:br/>
              <w:t>Определяют отношение</w:t>
              <w:br/>
              <w:t>автора к попу.</w:t>
              <w:br/>
              <w:t>Находят сходства сказки</w:t>
              <w:br/>
              <w:t>А.С. Пушкина с русскими</w:t>
              <w:br/>
              <w:t>народными сказками.</w:t>
              <w:br/>
              <w:t>Учат стихотворение</w:t>
              <w:br/>
              <w:t>наизусть (объём текста с</w:t>
              <w:br/>
              <w:t>учётом особенностей</w:t>
              <w:br/>
              <w:t>обучаю щихся).</w:t>
              <w:br/>
              <w:t>Характеризуют</w:t>
              <w:br/>
              <w:t>персонажи, внешний вид,</w:t>
              <w:br/>
              <w:t>поступки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5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я медленно,</w:t>
              <w:br/>
              <w:t>вдумчиво, внимательно, следят за</w:t>
              <w:br/>
              <w:t>знаками препинания.</w:t>
              <w:br/>
              <w:t>Определяют отношение автора к</w:t>
              <w:br/>
              <w:t>попу, приводят примеры из текста.</w:t>
              <w:br/>
              <w:t>Находят сходства сказки А.С.</w:t>
              <w:br/>
              <w:t>Пушкина с русскими народными</w:t>
              <w:br/>
              <w:t>сказк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5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ращают внимание на диалоги</w:t>
              <w:br/>
              <w:t>при прочтении сказки.</w:t>
              <w:br/>
              <w:t>Следят при прочтении сказки,</w:t>
              <w:br/>
              <w:t>чтобы речь каждого героя</w:t>
              <w:br/>
              <w:t>отличалась голосом, интонацией.</w:t>
              <w:br/>
              <w:t>Делят сказку на части.</w:t>
              <w:br/>
              <w:t>Рассматривают иллюстрацию в</w:t>
              <w:br/>
              <w:t>учебнике, рассуждают, к какому</w:t>
              <w:br/>
              <w:t>эпизоду сказки она относится и как</w:t>
              <w:br/>
              <w:t>художник изобразил действующих</w:t>
              <w:br/>
              <w:t>лиц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5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зуют персонажи,</w:t>
              <w:br/>
              <w:t>внешний вид, поступки.</w:t>
              <w:br/>
              <w:t>Коллективно обсуждают,</w:t>
              <w:br/>
              <w:t>высказывают собственное мнение.</w:t>
              <w:br/>
              <w:t>Заучивают наизусть отрывки из</w:t>
              <w:br/>
              <w:t>сказк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5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ают свое отношение к героям</w:t>
              <w:br/>
              <w:t>сказки, определяют главную мысль</w:t>
            </w:r>
          </w:p>
        </w:tc>
      </w:tr>
    </w:tbl>
    <w:tbl>
      <w:tblPr>
        <w:tblW w:w="137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2478"/>
        <w:gridCol w:w="709"/>
        <w:gridCol w:w="2977"/>
        <w:gridCol w:w="2975"/>
        <w:gridCol w:w="3970"/>
      </w:tblGrid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неклассное чтени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я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 С. Пушки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е чтение,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ние отрывков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з произведений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пользование элементов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раматизаци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с иллюстративным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атериалом, рисунками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учающихс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с выставкой книг,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невником внеклассного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я, уголком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неклассного чте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сказывание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печатления от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читанного, выражение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воего отношения к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ероям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аствуют в уроках</w:t>
              <w:br/>
              <w:t>внеклассного чтения,</w:t>
              <w:br/>
              <w:t>выполняя доступные</w:t>
              <w:br/>
              <w:t>задания по прочитанным</w:t>
              <w:br/>
              <w:t>материалам.</w:t>
              <w:br/>
              <w:t>Зачитывают отрывки</w:t>
              <w:br/>
              <w:t>произведений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ратко передают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держание прочитанных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й, опираясь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 иллюстрац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firstLine="34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формляют выставку книг, ведут</w:t>
              <w:br/>
              <w:t>дневники внеклассного чтения.</w:t>
              <w:br/>
              <w:t>Читают отрывки из произведений,</w:t>
              <w:br/>
              <w:t>соответствующие иллюстрациям.</w:t>
              <w:br/>
              <w:t>Пересказывают отрывки из</w:t>
              <w:br/>
              <w:t>прочитанных рассказов.</w:t>
              <w:br/>
              <w:t>Высказывают впечатление от</w:t>
              <w:br/>
              <w:t>прочитанного, выражают своё</w:t>
              <w:br/>
              <w:t>отношение к героям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432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икторина по</w:t>
              <w:br/>
              <w:t>творчеству А.С.</w:t>
              <w:br/>
              <w:t>Пушкина.</w:t>
              <w:br/>
              <w:t>Тестовые зад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62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крепление знаний</w:t>
              <w:br/>
              <w:t>обучающихся о</w:t>
              <w:br/>
              <w:t>творчестве А.С. Пушкина.</w:t>
              <w:br/>
              <w:t>Выполнение тестовых</w:t>
              <w:br/>
              <w:t>заданий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ведение викторины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тестовые</w:t>
              <w:br/>
              <w:t>зада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аствуют в викторине</w:t>
              <w:br/>
              <w:t>выполняя посильные</w:t>
              <w:br/>
              <w:t>задания, используя</w:t>
              <w:br/>
              <w:t>помощь учител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34" w:right="0" w:hanging="34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тестовые задания.</w:t>
              <w:br/>
              <w:t>Участвуют в викторине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384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. Ю. Лермонтов.</w:t>
              <w:br/>
              <w:t>Би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должение знакомства</w:t>
              <w:br/>
              <w:t>с биографией и</w:t>
              <w:br/>
              <w:t>основными этапами</w:t>
              <w:br/>
              <w:t>творчества</w:t>
              <w:br/>
              <w:t>М. Ю. Лермонтова.</w:t>
              <w:br/>
              <w:t>Выборочное чтение.</w:t>
              <w:br/>
              <w:t>Подтверждение ответов на</w:t>
              <w:br/>
              <w:t>вопросы примерами из</w:t>
              <w:br/>
              <w:t>текста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биографии</w:t>
              <w:br/>
              <w:t>М.Ю. Лермонтова.</w:t>
              <w:br/>
              <w:t>Пересказывают</w:t>
              <w:br/>
              <w:t>биографию М.Ю.</w:t>
              <w:br/>
              <w:t>Лермонтова, используя</w:t>
              <w:br/>
              <w:t>опорные схемы, даты,</w:t>
              <w:br/>
              <w:t>наглядный материал.</w:t>
              <w:br/>
              <w:t>Отвечают на вопросы (с</w:t>
              <w:br/>
              <w:t>помощью учителя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34" w:right="0" w:hanging="34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биографии М.Ю.</w:t>
              <w:br/>
              <w:t>Лермонтов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24" w:right="0" w:hanging="24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яют вопросы к биографии и</w:t>
              <w:br/>
              <w:t>отвечают на них.</w:t>
              <w:br/>
              <w:t>Выборочно читают текст.</w:t>
              <w:br/>
              <w:t>Отвечают на вопросы учителя по</w:t>
              <w:br/>
              <w:t>тексту, подтверждая их примерами</w:t>
              <w:br/>
              <w:t>из текста.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а о знаком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учающимс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я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. Ю. Лермонтова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амостояте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ение вопросов к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кст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ывают биографию М.Ю.</w:t>
              <w:br/>
              <w:t>Лермонтова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зывают наиболее значительные</w:t>
              <w:br/>
              <w:t>произведения поэта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384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. Ю. Лермонтов.</w:t>
              <w:br/>
              <w:t>Стихотворение</w:t>
              <w:br/>
              <w:t>«Смерть поэта»</w:t>
              <w:br/>
              <w:t>(отрывок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ым чтением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средствами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удожественной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ст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еление стихотворения на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аст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 текста по</w:t>
              <w:br/>
              <w:t>вопросам учителя.</w:t>
              <w:br/>
              <w:t>Определение главной</w:t>
              <w:br/>
              <w:t>мысли стихотворения.</w:t>
              <w:br/>
              <w:t>Соотнесение текста с</w:t>
              <w:br/>
              <w:t>реальными историческими</w:t>
              <w:br/>
              <w:t>событиям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вслух правильно,</w:t>
              <w:br/>
              <w:t>выразительно, целы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53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 помощью учителя</w:t>
              <w:br/>
              <w:t>определяют, кому</w:t>
              <w:br/>
              <w:t>посвящено это</w:t>
              <w:br/>
              <w:t>стихотворение, какое</w:t>
              <w:br/>
              <w:t>событие описывается в</w:t>
              <w:br/>
              <w:t>нё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деляют тему</w:t>
              <w:br/>
              <w:t>произведения, участвуют</w:t>
              <w:br/>
              <w:t>в обсуждении.</w:t>
              <w:br/>
              <w:t>Делят стихотворение на</w:t>
              <w:br/>
              <w:t>части с помощью учителя.</w:t>
              <w:br/>
              <w:t>Читают стихотворение по</w:t>
              <w:br/>
              <w:t>частям и с разной</w:t>
              <w:br/>
              <w:t>интонацией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 читают</w:t>
              <w:br/>
              <w:t>стихотворени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кому посвящено это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е, какое событие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исывается в нё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ходят строки стихотворения,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ающие печаль, глубокое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жаление о гибели поэ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елят стихотворение на част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е по частям и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 разной интонацией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учителя по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ксту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ходят ответы на вопросы в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иографическом очерке о Пушкин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 главную мысль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относят текст с реальными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торическими событиями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. Ю. Лермонтов.</w:t>
            </w:r>
          </w:p>
          <w:p>
            <w:pPr>
              <w:pStyle w:val="Style121"/>
              <w:widowControl w:val="false"/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е</w:t>
            </w:r>
          </w:p>
          <w:p>
            <w:pPr>
              <w:pStyle w:val="Style121"/>
              <w:widowControl w:val="false"/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Родина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а с опорой на</w:t>
              <w:br/>
              <w:t>иллюстративный</w:t>
              <w:br/>
              <w:t>материал, музыку,</w:t>
              <w:br/>
              <w:t>произведения искусства.</w:t>
              <w:br/>
              <w:t>Выразительное чтение</w:t>
              <w:br/>
              <w:t>стихотворения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 читают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 помощью учителя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что вызывает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 поэта любовь к Родине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уют с опорой на</w:t>
              <w:br/>
              <w:t>иллюстративный материал, музыку,</w:t>
              <w:br/>
              <w:t>произведения искусства.</w:t>
              <w:br/>
              <w:t>Выразительно читают.</w:t>
              <w:br/>
              <w:t>Определяют, что вызывает у поэта</w:t>
              <w:br/>
              <w:t>любовь к Родине.</w:t>
            </w:r>
          </w:p>
        </w:tc>
      </w:tr>
    </w:tbl>
    <w:p>
      <w:pPr>
        <w:sectPr>
          <w:type w:val="nextPage"/>
          <w:pgSz w:orient="landscape" w:w="16838" w:h="11906"/>
          <w:pgMar w:left="1546" w:right="1546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 стихотворения по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с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учителя по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опросам учителя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мощью учителя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держанию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ат стихотворение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ют над выразительными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ыми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изусть (объём текста с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редствами языка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редствами языка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ётом особенностей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учивают стихотворение наизусть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Заучивание стихотворения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обучаю щихся)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наизусть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Беседуют с опорой на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иллюстративный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материал, музыку,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произведения искусства</w:t>
            </w:r>
          </w:p>
        </w:tc>
        <w:tc>
          <w:tcPr>
            <w:tcW w:w="3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. Ю. Лермонтов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 читают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 читают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е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ым чтением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я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я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Парус»,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кста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лушивают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лушивают аудиозаписи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е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лушивание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удиозаписи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й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Сосна»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удиозаписи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й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каким настроением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й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ат одно из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низаны стихотворения, чьи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 стихотворений по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й наизусть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увства они передают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опросам учителя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(объём текста с учётом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атся читать стихотворения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стное словесное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собенностей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зной интонацией и передавать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исование. Раскрытие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учаю щихся)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увства, которые в них выражены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мы одиночества в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с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ют над средствами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ях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мощью учителя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удожественной выразительности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. Ю. Лермонтова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атся читать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учителя по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ение главной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я разной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держанию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ысли. Заучивание одного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нтонацией и передавать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 главную мысль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з стихотворений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увства, которые в них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я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изусть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ены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учивают одно из стихотворений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изусть</w:t>
            </w:r>
          </w:p>
        </w:tc>
      </w:tr>
    </w:tbl>
    <w:p>
      <w:pPr>
        <w:sectPr>
          <w:type w:val="nextPage"/>
          <w:pgSz w:orient="landscape" w:w="16838" w:h="11906"/>
          <w:pgMar w:left="1546" w:right="1546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orient="landscape" w:w="16838" w:h="11906"/>
          <w:pgMar w:left="1546" w:right="1546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. Ю. Лермонтов</w:t>
              <w:br/>
              <w:t>«Песня про царя</w:t>
              <w:br/>
              <w:t>Иван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асильевича...», гл. 1</w:t>
              <w:br/>
              <w:t>(отрывки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1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ым чтением</w:t>
              <w:br/>
              <w:t>текста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1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 текста по</w:t>
              <w:br/>
              <w:t>вопросам учителя.</w:t>
              <w:br/>
              <w:t>Работа с трудными для</w:t>
              <w:br/>
              <w:t>понимания словами и</w:t>
              <w:br/>
              <w:t xml:space="preserve">выражениями: </w:t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>гуслярный</w:t>
              <w:br/>
              <w:t>звон, трапеза, стольники,</w:t>
              <w:br/>
              <w:t>опричники.</w:t>
              <w:br/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е чтение.</w:t>
              <w:br/>
              <w:t>Устное словесное</w:t>
              <w:br/>
              <w:t>рисование. Работа над</w:t>
              <w:br/>
              <w:t>описанием красоты</w:t>
              <w:br/>
              <w:t>русской женщины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вслух правильно,</w:t>
              <w:br/>
              <w:t>выразительно, целыми</w:t>
              <w:br/>
              <w:t>словами.</w:t>
              <w:br/>
              <w:t>Находят в тексте</w:t>
              <w:br/>
              <w:t>незнакомые слова и</w:t>
              <w:br/>
              <w:t xml:space="preserve">выражения: </w:t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>гуслярный</w:t>
              <w:br/>
              <w:t>звон, трапеза, стольники,</w:t>
              <w:br/>
              <w:t xml:space="preserve">опричники, 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учатся</w:t>
              <w:br/>
              <w:t>объяснять их, опираясь на</w:t>
              <w:br/>
              <w:t>текст (с помощью</w:t>
              <w:br/>
              <w:t>учителя)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исуют словесный</w:t>
              <w:br/>
              <w:t>портрет Алёны</w:t>
              <w:br/>
              <w:t>Дмитриевны, опираясь на</w:t>
              <w:br/>
              <w:t>вопросы учителя.</w:t>
              <w:br/>
              <w:t>Отвечают на вопросы</w:t>
              <w:br/>
              <w:t>учителя.</w:t>
              <w:br/>
              <w:t>Выделяют тему</w:t>
              <w:br/>
              <w:t>произведения, участвуют</w:t>
              <w:br/>
              <w:t>в обсуждении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 читают.</w:t>
              <w:br/>
              <w:t>Анализируют текст по вопросам</w:t>
              <w:br/>
              <w:t>учителя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ходят трудные для понима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 xml:space="preserve">слова и выражения: </w:t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>гуслярный звон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 xml:space="preserve">трапеза, стольники, опричники 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ениями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 читают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исывают красоту русско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женщины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исуют словесный портрет Алёны</w:t>
              <w:br/>
              <w:t>Дмитриевны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01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учителя.</w:t>
              <w:br/>
              <w:t>Определяют главную мысль.</w:t>
              <w:br/>
              <w:t>Высказывают собственную точку</w:t>
              <w:br/>
              <w:t>зрения, коллективно обсуждают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.Ю.Лермонтов.</w:t>
              <w:br/>
              <w:t>«Песня про царя</w:t>
              <w:br/>
              <w:t>Ивана Васильевича,</w:t>
              <w:br/>
              <w:t>молодого опричника</w:t>
              <w:br/>
              <w:t>и удалого купца</w:t>
              <w:br/>
              <w:t>Калашникова», гл.2,</w:t>
              <w:br/>
              <w:t>Образ купца</w:t>
              <w:br/>
              <w:t>Калашнико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с иллюстративным</w:t>
              <w:br/>
              <w:t>материалом.</w:t>
              <w:br/>
              <w:t>Работа с трудными для</w:t>
              <w:br/>
              <w:t>понимания словами и</w:t>
              <w:br/>
              <w:t xml:space="preserve">выражениями: </w:t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>нонече,</w:t>
              <w:br/>
              <w:t>душегуб, охулъник.</w:t>
              <w:br/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Краткая передача</w:t>
              <w:br/>
              <w:t>содержа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62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стика главного</w:t>
              <w:br/>
              <w:t>героя. Составление плана</w:t>
              <w:br/>
              <w:t>рассказа о главном герое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ывают отдельные</w:t>
              <w:br/>
              <w:t>части произведения,</w:t>
              <w:br/>
              <w:t>доступные по</w:t>
              <w:br/>
              <w:t>изображаемым событиям.</w:t>
              <w:br/>
              <w:t>Находят в тексте</w:t>
              <w:br/>
              <w:t xml:space="preserve">незнакомые слова: </w:t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>нонече,</w:t>
              <w:br/>
              <w:t xml:space="preserve">душегуб, охулъник, 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учатся</w:t>
              <w:br/>
              <w:t>объяснять их, опираясь на</w:t>
              <w:br/>
              <w:t>текст (с помощью</w:t>
              <w:br/>
              <w:t>учителя).</w:t>
              <w:br/>
              <w:t>Выражают свое</w:t>
              <w:br/>
              <w:t>отношение к поступкам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ют с иллюстративным</w:t>
              <w:br/>
              <w:t>материало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ют с трудными для</w:t>
              <w:br/>
              <w:t xml:space="preserve">понимания словами: </w:t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>нонече,</w:t>
              <w:br/>
              <w:t xml:space="preserve">душегуб, охулъник 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и выражениями.</w:t>
              <w:br/>
              <w:t>Кратко пересказывают.</w:t>
              <w:br/>
              <w:t>Характеризуют главного героя.</w:t>
              <w:br/>
              <w:t>Составляют план рассказа о герое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0" w:right="0" w:firstLine="5"/>
              <w:rPr/>
            </w:pPr>
            <w:r>
              <w:rPr>
                <w:rStyle w:val="FontStyle32"/>
                <w:sz w:val="22"/>
                <w:szCs w:val="22"/>
              </w:rPr>
              <w:t>героев и событиям (с</w:t>
              <w:br/>
              <w:t>помощью 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.Ю.Лермонтов.</w:t>
              <w:br/>
              <w:t>«Песня про царя</w:t>
              <w:br/>
              <w:t>Ивана Васильевича,</w:t>
              <w:br/>
              <w:t>молодого опричника</w:t>
              <w:br/>
              <w:t>и удалого купца</w:t>
              <w:br/>
              <w:t>Калашникова», гл.З,</w:t>
              <w:br/>
              <w:t>Бой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е чтение.</w:t>
              <w:br/>
              <w:t>Работа с трудными для</w:t>
              <w:br/>
              <w:t>понимания словами и</w:t>
              <w:br/>
              <w:t xml:space="preserve">выражениями: </w:t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>тесовые</w:t>
              <w:br/>
              <w:t>кровельки, сажень,</w:t>
              <w:br/>
              <w:t>охотницкий одиночный</w:t>
              <w:br/>
              <w:t>бой, бесталанная,</w:t>
              <w:br/>
              <w:t>кленовый крест,</w:t>
              <w:br/>
              <w:t>безымянная могила,</w:t>
              <w:br/>
              <w:t>приосанится, тороватый.</w:t>
              <w:br/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Выражение своего</w:t>
              <w:br/>
              <w:t>отношения к героям.</w:t>
              <w:br/>
              <w:t>Прогнозирование</w:t>
              <w:br/>
              <w:t>событий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яснение отношения</w:t>
              <w:br/>
              <w:t>автора к событиям.</w:t>
              <w:br/>
              <w:t>Определение главной</w:t>
              <w:br/>
              <w:t>мысли. Высказывание</w:t>
              <w:br/>
              <w:t>собственной точки зрения,</w:t>
              <w:br/>
              <w:t>коллективное обсуждение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 читают.</w:t>
              <w:br/>
              <w:t>Находят в тексте</w:t>
              <w:br/>
              <w:t>незнакомые слова и</w:t>
              <w:br/>
              <w:t xml:space="preserve">выражения: </w:t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>тесовые</w:t>
              <w:br/>
              <w:t>кровельки, сажень,</w:t>
              <w:br/>
              <w:t>охотницкий одиночный</w:t>
              <w:br/>
              <w:t>бой, бесталанная,</w:t>
              <w:br/>
              <w:t>кленовый крест,</w:t>
              <w:br/>
              <w:t>безымянная могила,</w:t>
              <w:br/>
              <w:t>приосанится, тороватый,</w:t>
              <w:br/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учатся объяснять их,</w:t>
              <w:br/>
              <w:t>опираясь на текст (с</w:t>
              <w:br/>
              <w:t>помощью учителя).</w:t>
              <w:br/>
              <w:t>Выделяют тему</w:t>
              <w:br/>
              <w:t>произведения, участвуют</w:t>
              <w:br/>
              <w:t>в обсуждении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 читают.</w:t>
              <w:br/>
              <w:t>Находят трудные для понимания</w:t>
              <w:br/>
              <w:t xml:space="preserve">слова и выражения: </w:t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>тесовые</w:t>
              <w:br/>
              <w:t>кровельки, сажень, охотницкий</w:t>
              <w:br/>
              <w:t>одиночный бой, бесталанная,</w:t>
              <w:br/>
              <w:t>кленовый крест, безымянная</w:t>
              <w:br/>
              <w:t>могила, приосанится, тороватый.</w:t>
              <w:br/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Выражают своё отношение к</w:t>
              <w:br/>
              <w:t>героя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гнозируют события.</w:t>
              <w:br/>
              <w:t>Выясняют отношение автора к</w:t>
              <w:br/>
              <w:t>события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73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ращают внимание на зачин</w:t>
              <w:br/>
              <w:t>«Песни...» и её конец, определяют</w:t>
              <w:br/>
              <w:t>их взаимосвязь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. Ю. Лермонтов.</w:t>
              <w:br/>
              <w:t>«Песня про царя</w:t>
              <w:br/>
              <w:t>Ивана Васильевича,</w:t>
              <w:br/>
              <w:t>молодого опричника</w:t>
              <w:br/>
              <w:t>и удалого купца</w:t>
              <w:br/>
              <w:t>Калашникова»</w:t>
              <w:br/>
              <w:t>Итоговый урок.</w:t>
              <w:br/>
              <w:t>Тестовые зад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ым чтением</w:t>
              <w:br/>
              <w:t>текс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дтверждение ответов на</w:t>
              <w:br/>
              <w:t>вопросы примерами из</w:t>
              <w:br/>
              <w:t>текс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ъяснение трудных для</w:t>
              <w:br/>
              <w:t>понимания и незнакомых</w:t>
              <w:br/>
              <w:t>слов и выражений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вслух правильно,</w:t>
              <w:br/>
              <w:t>выразительно, целы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бъяснение</w:t>
              <w:br/>
              <w:t>непонятных слов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 читают текст.</w:t>
              <w:br/>
              <w:t>Читают объяснение непонятных</w:t>
              <w:br/>
              <w:t>слов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312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ируют текст по вопросам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312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яют рассказ о герое по</w:t>
              <w:br/>
              <w:t>плану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исуют словесный портрет героя.</w:t>
              <w:br/>
              <w:t>Выполняют тестовые задания</w:t>
            </w:r>
          </w:p>
        </w:tc>
      </w:tr>
    </w:tbl>
    <w:tbl>
      <w:tblPr>
        <w:tblW w:w="137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2478"/>
        <w:gridCol w:w="709"/>
        <w:gridCol w:w="2977"/>
        <w:gridCol w:w="2975"/>
        <w:gridCol w:w="3970"/>
      </w:tblGrid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rPr/>
            </w:pPr>
            <w:r>
              <w:rPr>
                <w:rStyle w:val="FontStyle32"/>
                <w:sz w:val="22"/>
                <w:szCs w:val="22"/>
              </w:rPr>
              <w:t>Анализ текста по</w:t>
              <w:br/>
              <w:t>вопросам учителя.</w:t>
              <w:br/>
              <w:t>Составление рассказа о</w:t>
              <w:br/>
              <w:t>герое по плану.</w:t>
              <w:br/>
              <w:t>Выполнение тестовых</w:t>
              <w:br/>
              <w:t>заданий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rPr/>
            </w:pPr>
            <w:r>
              <w:rPr>
                <w:rStyle w:val="FontStyle32"/>
                <w:sz w:val="22"/>
                <w:szCs w:val="22"/>
              </w:rPr>
              <w:t>Рисуют словесный</w:t>
              <w:br/>
              <w:t>портрет главного героя по</w:t>
              <w:br/>
              <w:t>плану и вопросам учителя.</w:t>
              <w:br/>
              <w:t>Выполняют тестовые</w:t>
              <w:br/>
              <w:t>задани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67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неклассное чтение.</w:t>
              <w:br/>
              <w:t>В.П. Астафьев «Конь</w:t>
              <w:br/>
              <w:t>с розовой гриво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230" w:firstLine="48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астие в уроках</w:t>
              <w:br/>
              <w:t>внеклассного чтения,</w:t>
              <w:br/>
              <w:t>оформление выставки</w:t>
              <w:br/>
              <w:t>книг, ведение дневника</w:t>
              <w:br/>
              <w:t>внеклассного чте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е чтение,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ние отрывков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з произведе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 прочитанного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я по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опроса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стика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сонажей и их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ступков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рганизация работы в</w:t>
              <w:br/>
              <w:t>парах, командах.</w:t>
              <w:br/>
              <w:t>Краткий пересказ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 читают</w:t>
              <w:br/>
              <w:t>отрывок из прочитанного</w:t>
              <w:br/>
              <w:t>произведения.</w:t>
              <w:br/>
              <w:t>Высказывают своё</w:t>
              <w:br/>
              <w:t>отношение к поступкам</w:t>
              <w:br/>
              <w:t>героев (в доступной</w:t>
              <w:br/>
              <w:t>форме)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34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полняют дневники для</w:t>
              <w:br/>
              <w:t>внеклассного чтени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5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формляют выставку книг, ведут</w:t>
              <w:br/>
              <w:t>дневники внеклассного чтения.</w:t>
              <w:br/>
              <w:t>Обмениваются впечатлениями.</w:t>
              <w:br/>
              <w:t>Выражают своё отношение к героям</w:t>
              <w:br/>
              <w:t>произведения.</w:t>
              <w:br/>
              <w:t>Составляют план пересказа.</w:t>
              <w:br/>
              <w:t>Кратко пересказывают</w:t>
              <w:br/>
              <w:t>произведение по составленному</w:t>
              <w:br/>
              <w:t>плану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пользуют иллюстративный</w:t>
              <w:br/>
              <w:t>материал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83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. А. Крылов.</w:t>
              <w:br/>
              <w:t>Би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ступительная беседа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отр презентации по</w:t>
              <w:br/>
              <w:t>биографии И.А. Крылова.</w:t>
              <w:br/>
              <w:t>Чтение и пересказ</w:t>
              <w:br/>
              <w:t>биографии и основных</w:t>
              <w:br/>
              <w:t>фактов из жизни и</w:t>
              <w:br/>
              <w:t>творчества И.А. Крылова.</w:t>
              <w:br/>
              <w:t>Выборочное чтение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езентацию по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иографи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и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сновные факты из жизни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 творчества И.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рылова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58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 учителя.</w:t>
              <w:br/>
              <w:t>Просматривают презентацию по</w:t>
              <w:br/>
              <w:t>биографи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И.А. Крылова.</w:t>
              <w:br/>
              <w:t>Обсуждают основные этапы</w:t>
              <w:br/>
              <w:t>творчества И.А. Крылова.</w:t>
              <w:br/>
              <w:t>Составляют вопросы к биографии и</w:t>
              <w:br/>
              <w:t>отвечают на них.</w:t>
              <w:br/>
              <w:t>Выборочно читают текст.</w:t>
            </w:r>
          </w:p>
        </w:tc>
      </w:tr>
    </w:tbl>
    <w:p>
      <w:pPr>
        <w:sectPr>
          <w:type w:val="nextPage"/>
          <w:pgSz w:orient="landscape" w:w="16838" w:h="11906"/>
          <w:pgMar w:left="1536" w:right="153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4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ты на вопросы</w:t>
              <w:br/>
              <w:t>учителя по тексту.</w:t>
              <w:br/>
              <w:t>Самостоятельное</w:t>
              <w:br/>
              <w:t>составление вопросов к</w:t>
              <w:br/>
              <w:t>тексту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4" w:firstLine="48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вторение особенностей</w:t>
              <w:br/>
              <w:t>басни как жанра</w:t>
              <w:br/>
              <w:t>литературы.</w:t>
              <w:br/>
              <w:t>Инсценировка басни по</w:t>
              <w:br/>
              <w:t>выбор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ывают</w:t>
              <w:br/>
              <w:t>биографию, используя</w:t>
              <w:br/>
              <w:t>опорные схемы, даты,</w:t>
              <w:br/>
              <w:t>наглядный материал.</w:t>
              <w:br/>
              <w:t>Отвечают на вопросы (с</w:t>
              <w:br/>
              <w:t>помощью 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5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учителя по</w:t>
              <w:br/>
              <w:t>тексту, подтверждая ответы</w:t>
              <w:br/>
              <w:t>фактами из текста.</w:t>
              <w:br/>
              <w:t>Пересказывают биографию.</w:t>
              <w:br/>
              <w:t>Инсценируют некоторые басни (по</w:t>
              <w:br/>
              <w:t>выбору)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0" w:right="672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. А. Крылов.</w:t>
              <w:br/>
              <w:t>Басня «Волк на</w:t>
              <w:br/>
              <w:t>псарне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выборочным</w:t>
              <w:br/>
              <w:t>чтением. Работа над</w:t>
              <w:br/>
              <w:t>выразительным чтением.</w:t>
              <w:br/>
              <w:t>Чтение по ролям.</w:t>
              <w:br/>
              <w:t>Работа с иллюстративным</w:t>
              <w:br/>
              <w:t>материало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 произведений по</w:t>
              <w:br/>
              <w:t>вопросам учителя.</w:t>
              <w:br/>
              <w:t>Соотнесение басни «Волк</w:t>
              <w:br/>
              <w:t>на псарне» с реальными</w:t>
              <w:br/>
              <w:t>историческими</w:t>
              <w:br/>
              <w:t>события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сложными для</w:t>
              <w:br/>
              <w:t>понимания словами и</w:t>
              <w:br/>
              <w:t>выражениями.</w:t>
              <w:br/>
              <w:t>Характеристика</w:t>
              <w:br/>
              <w:t>персонажей. Соотношение</w:t>
              <w:br/>
              <w:t>поступков и черт</w:t>
              <w:br/>
              <w:t>характера героев басен с</w:t>
              <w:br/>
              <w:t>поступками и чертами</w:t>
              <w:br/>
              <w:t>характера людей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асню правильно,</w:t>
              <w:br/>
              <w:t>выразительно, целыми</w:t>
              <w:br/>
              <w:t>словами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  <w:br/>
              <w:t>Находят в тексте</w:t>
              <w:br/>
              <w:t>незнакомые слова, учатся</w:t>
              <w:br/>
              <w:t>объяснять их, опираясь на</w:t>
              <w:br/>
              <w:t xml:space="preserve">текст: </w:t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 xml:space="preserve">овчарня, псарня 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(с</w:t>
              <w:br/>
              <w:t>помощью учителя).</w:t>
              <w:br/>
              <w:t>Характеризуют</w:t>
              <w:br/>
              <w:t>персонажей с помощью</w:t>
              <w:br/>
              <w:t>учителя, с опорой на</w:t>
              <w:br/>
              <w:t>иллюстративный</w:t>
              <w:br/>
              <w:t>материал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62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относят поступки и</w:t>
              <w:br/>
              <w:t>черты характера героев</w:t>
              <w:br/>
              <w:t>басен с поступками и</w:t>
              <w:br/>
              <w:t>чертами характера людей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асню выразительно, по</w:t>
              <w:br/>
              <w:t>роля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пользуют иллюстративный</w:t>
              <w:br/>
              <w:t>материал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25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в связи с какими</w:t>
              <w:br/>
              <w:t>событиями написана данная басня.</w:t>
              <w:br/>
              <w:t>Соотносят басню «Волк на псарне»</w:t>
              <w:br/>
              <w:t>с реальными историческими</w:t>
              <w:br/>
              <w:t>события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ют над сложными для</w:t>
              <w:br/>
              <w:t>понимания словами и</w:t>
              <w:br/>
              <w:t xml:space="preserve">выражениями: </w:t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>овчарня, псарня.</w:t>
              <w:br/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зуют персонажей.</w:t>
              <w:br/>
              <w:t>Соотносят поступки и черты</w:t>
              <w:br/>
              <w:t>характера героев басен с</w:t>
              <w:br/>
              <w:t>поступками и чертами характера</w:t>
              <w:br/>
              <w:t>людей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25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елят басню на логические части.</w:t>
              <w:br/>
              <w:t>Прослеживают, как развиваются</w:t>
              <w:br/>
              <w:t>события, как меняется тон</w:t>
              <w:br/>
              <w:t>повествования.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91" w:firstLine="58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овесное рисование.</w:t>
              <w:br/>
              <w:t>Использование элементов</w:t>
              <w:br/>
              <w:t>драматизации.</w:t>
              <w:br/>
              <w:t>Заучивание басни</w:t>
              <w:br/>
              <w:t>наизусть. Определение</w:t>
              <w:br/>
              <w:t>морали басен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1046" w:hanging="1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пользуют элементы</w:t>
              <w:br/>
              <w:t>драматизации.</w:t>
              <w:br/>
              <w:t>Определяют мораль басни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792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. А. Крылов.</w:t>
              <w:br/>
              <w:t>Басня «Осёл и</w:t>
              <w:br/>
              <w:t>соловей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выборочным</w:t>
              <w:br/>
              <w:t>чтением. Работа над</w:t>
              <w:br/>
              <w:t>выразительным чтением.</w:t>
              <w:br/>
              <w:t>Чтение по ролям.</w:t>
              <w:br/>
              <w:t>Работа с иллюстративным</w:t>
              <w:br/>
              <w:t>материало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 произведений по</w:t>
              <w:br/>
              <w:t>вопросам учителя.</w:t>
              <w:br/>
              <w:t>Работа над сложными для</w:t>
              <w:br/>
              <w:t>понимания словами и</w:t>
              <w:br/>
              <w:t>выражениями.</w:t>
              <w:br/>
              <w:t>Характеристика</w:t>
              <w:br/>
              <w:t>персонажей. Соотношение</w:t>
              <w:br/>
              <w:t>поступков и черт</w:t>
              <w:br/>
              <w:t>характера героев басен с</w:t>
              <w:br/>
              <w:t>поступками и чертами</w:t>
              <w:br/>
              <w:t>характера людей.</w:t>
              <w:br/>
              <w:t>Словесное рисование.</w:t>
              <w:br/>
              <w:t>Использование элементов</w:t>
              <w:br/>
              <w:t>драматизации.</w:t>
              <w:br/>
              <w:t>Заучивание отрывка басни</w:t>
              <w:br/>
              <w:t>наизусть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0" w:firstLine="58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ение морали</w:t>
              <w:br/>
              <w:t>басен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62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вслух правильно,</w:t>
              <w:br/>
              <w:t>выразительно, целы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62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ат стихотворение</w:t>
              <w:br/>
              <w:t>наизусть (объём текста с</w:t>
              <w:br/>
              <w:t>учётом особенностей</w:t>
              <w:br/>
              <w:t>обучаю щихся)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  <w:br/>
              <w:t>Находят в тексте</w:t>
              <w:br/>
              <w:t>незнакомые слова, учатся</w:t>
              <w:br/>
              <w:t>объяснять их, опираясь на</w:t>
              <w:br/>
              <w:t>текст (с помощью</w:t>
              <w:br/>
              <w:t>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асню выборочно,</w:t>
              <w:br/>
              <w:t>выразительно, по ролям.</w:t>
              <w:br/>
              <w:t>Используют иллюстративный</w:t>
              <w:br/>
              <w:t>материал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ируют произведение по</w:t>
              <w:br/>
              <w:t>вопросам учителя.</w:t>
              <w:br/>
              <w:t>Характеризуют персонажей.</w:t>
              <w:br/>
              <w:t>Соотносят поступки и черты</w:t>
              <w:br/>
              <w:t>характера героев басен с</w:t>
              <w:br/>
              <w:t>поступками и чертами характера</w:t>
              <w:br/>
              <w:t>людей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пользуют элементы</w:t>
              <w:br/>
              <w:t>драматизации.</w:t>
              <w:br/>
              <w:t>Определяют мораль басни.</w:t>
              <w:br/>
              <w:t>Выделяют незнакомые слова и</w:t>
              <w:br/>
              <w:t>дают им объяснения (с помощью</w:t>
              <w:br/>
              <w:t>учителя)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учивают отрывок басни наизусть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. А. Крылов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выборочным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асню правильно,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выборочно, выразительно,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асня «Муха и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м. Работа над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, целыми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 ролям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чела»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ым чтением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овами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пользуют иллюстративный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 по ролям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ают свое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атериал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с иллюстративным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ношение к поступкам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ируют произведение по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атериалом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ероев и событиям (с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опросам учителя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 произведений по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мощью учителя)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зуют персонажей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опросам учителя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ходят в тексте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относят поступки и черты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сложными для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езнакомые слова, учатся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а героев басен с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нимания словами и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ъяснять их, опираясь на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ступками и чертами характера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ениями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кст (с помощью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людей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стика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)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пользуют элементы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сонажей. Соотношение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меняют слова и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раматизации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ступков и черт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ения, данные в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 мораль басни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а героев басен с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асне, другими, близкими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деляют незнакомые слова и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ступками и чертами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 смыслу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ают им объяснения (с помощью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а людей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)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овесное рисование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меняют слова и выражения,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пользование элементов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анные в басне, другими, близкими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раматизации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 смыслу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Определение морали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басен</w:t>
            </w:r>
          </w:p>
        </w:tc>
        <w:tc>
          <w:tcPr>
            <w:tcW w:w="2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. А. Некрасов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ступительная бесед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 учителя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иография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 презентацию по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отр презентации по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иографии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иографии Н.А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езентацию по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Н.А. Некрасова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екрасова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иографии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суждают основные этапы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 и пересказ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и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ворчества Н.А. Некрасова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иографии и основных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сновные факты из жизни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яют вопросы к биографии и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фактов из жизни и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 творчестваН.А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них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ворчества Н.А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екрасова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 читают текст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Некрасова.</w:t>
            </w:r>
          </w:p>
        </w:tc>
        <w:tc>
          <w:tcPr>
            <w:tcW w:w="2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536" w:right="153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е чтение.</w:t>
              <w:br/>
              <w:t>Ответы на вопросы</w:t>
              <w:br/>
              <w:t>учителя по тексту.</w:t>
              <w:br/>
              <w:t>Самостоятельное</w:t>
              <w:br/>
              <w:t>составление вопросов к</w:t>
              <w:br/>
              <w:t>текст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ывают</w:t>
              <w:br/>
              <w:t>биографию, используя</w:t>
              <w:br/>
              <w:t>опорные схемы, даты,</w:t>
              <w:br/>
              <w:t>наглядный материал.</w:t>
              <w:br/>
              <w:t>Отвечают на вопросы (с</w:t>
              <w:br/>
              <w:t>помощью 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346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учителя по</w:t>
              <w:br/>
              <w:t>тексту, подтверждая ответы</w:t>
              <w:br/>
              <w:t>фактами из текста.</w:t>
              <w:br/>
              <w:t>Пересказывают биографию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pacing w:val="20"/>
                <w:lang w:val="ru-RU" w:eastAsia="ru-RU" w:bidi="ar-SA"/>
              </w:rPr>
              <w:t>НА.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 xml:space="preserve"> Некрасов</w:t>
              <w:br/>
              <w:t>Стихотворение</w:t>
              <w:br/>
              <w:t>«Размышления у</w:t>
              <w:br/>
              <w:t>парадного подъезда»</w:t>
              <w:br/>
              <w:t>(отрывок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а с опорой на</w:t>
              <w:br/>
              <w:t>иллюстративный</w:t>
              <w:br/>
              <w:t>материал.</w:t>
              <w:br/>
              <w:t>Работа над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77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ым чтением</w:t>
              <w:br/>
              <w:t>стихотворения.</w:t>
              <w:br/>
              <w:t>Ответы на вопросы по</w:t>
              <w:br/>
              <w:t>содержанию. Выборочное</w:t>
              <w:br/>
              <w:t>чтени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сложными для</w:t>
              <w:br/>
              <w:t>понимания словами и</w:t>
              <w:br/>
              <w:t>выражениями.</w:t>
              <w:br/>
              <w:t>Высказывание</w:t>
              <w:br/>
              <w:t>впечатлений от</w:t>
              <w:br/>
              <w:t>прочитанного.</w:t>
              <w:br/>
              <w:t>Устное словесное</w:t>
              <w:br/>
              <w:t>рисование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е</w:t>
              <w:br/>
              <w:t>вслух правильно,</w:t>
              <w:br/>
              <w:t>выразительно, целыми</w:t>
              <w:br/>
              <w:t>словами.</w:t>
              <w:br/>
              <w:t>Находят в тексте</w:t>
              <w:br/>
              <w:t>незнакомые слова:</w:t>
              <w:br/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 xml:space="preserve">обитель, палаты, почил 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и</w:t>
              <w:br/>
              <w:t>учатся объяснять их,</w:t>
              <w:br/>
              <w:t>опираясь на текст (с</w:t>
              <w:br/>
              <w:t>помощью 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 и выборочно</w:t>
              <w:br/>
              <w:t>читают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уют с опорой на</w:t>
              <w:br/>
              <w:t>иллюстративный материал.</w:t>
              <w:br/>
              <w:t>Отвечают на вопросы по</w:t>
              <w:br/>
              <w:t>содержанию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сказывают впечатление от</w:t>
              <w:br/>
              <w:t>прочитанного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ходят в произведении строки,</w:t>
              <w:br/>
              <w:t>которые могут служить подписью к</w:t>
              <w:br/>
              <w:t>картине И.Е. Репина «Бурлаки на</w:t>
              <w:br/>
              <w:t>Волге»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деляют незнакомые слова:</w:t>
              <w:br/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 xml:space="preserve">обитель, палаты, почил 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и дают им</w:t>
              <w:br/>
              <w:t>объяснения (с помощью учителя)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. А. Некрасов.</w:t>
              <w:br/>
              <w:t>Стихотворение</w:t>
              <w:br/>
              <w:t>«В полном разгаре</w:t>
              <w:br/>
              <w:t>страда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еревенская...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а с опорой на</w:t>
              <w:br/>
              <w:t>иллюстративный</w:t>
              <w:br/>
              <w:t>материал.</w:t>
              <w:br/>
              <w:t>Работа над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77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ым чтением</w:t>
              <w:br/>
              <w:t>стихотворения.</w:t>
              <w:br/>
              <w:t>Ответы на вопросы по</w:t>
              <w:br/>
              <w:t>содержанию. Выборочное</w:t>
              <w:br/>
              <w:t>чтение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вслух правильно,</w:t>
              <w:br/>
              <w:t>выразительно, целыми</w:t>
              <w:br/>
              <w:t>словами.</w:t>
              <w:br/>
              <w:t>Находят в тексте</w:t>
              <w:br/>
              <w:t>незнакомые слова:</w:t>
              <w:br/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 xml:space="preserve">страда, косуля 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и учатся</w:t>
              <w:br/>
              <w:t>объяснять их, опираясь на</w:t>
              <w:br/>
              <w:t>текст (с помощью</w:t>
              <w:br/>
              <w:t>учителя)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уют с опорой на</w:t>
              <w:br/>
              <w:t>иллюстративный материал.</w:t>
              <w:br/>
              <w:t>Выразительно и выборочно</w:t>
              <w:br/>
              <w:t>читают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86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яют характеристику</w:t>
              <w:br/>
              <w:t>русской женщины по плану.</w:t>
              <w:br/>
              <w:t>Отвечают на вопросы по</w:t>
              <w:br/>
              <w:t>содержанию.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сложными для</w:t>
              <w:br/>
              <w:t>понимания словами и</w:t>
              <w:br/>
              <w:t>выражениями.</w:t>
              <w:br/>
              <w:t>Высказывание</w:t>
              <w:br/>
              <w:t>впечатлений от</w:t>
              <w:br/>
              <w:t>прочитанного.</w:t>
              <w:br/>
              <w:t>Устное словесное</w:t>
              <w:br/>
              <w:t>рисовани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91" w:firstLine="48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крытие темы тяжёлой</w:t>
              <w:br/>
              <w:t>жизни крестьянства и</w:t>
              <w:br/>
              <w:t>женской доли в поэзии</w:t>
              <w:br/>
              <w:t>Н. А. Некрасова.</w:t>
              <w:br/>
              <w:t>Выяснение позиции</w:t>
              <w:br/>
              <w:t>автор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мен мнениям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деляют тему</w:t>
              <w:br/>
              <w:t>произведения, участвуют</w:t>
              <w:br/>
              <w:t>в обсуждении идеи.</w:t>
              <w:br/>
              <w:t>Учат отрывок</w:t>
              <w:br/>
              <w:t>стихотворения наизусть</w:t>
              <w:br/>
              <w:t>(объём текста с учётом</w:t>
              <w:br/>
              <w:t>особенностей</w:t>
              <w:br/>
              <w:t>обучающихс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сказывают впечатление от</w:t>
              <w:br/>
              <w:t>прочитанного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устное словесное</w:t>
              <w:br/>
              <w:t>рисовани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деляют незнакомые слова:</w:t>
              <w:br/>
              <w:t>страда, косуля и дают им</w:t>
              <w:br/>
              <w:t>объяснения (с помощью учителя).</w:t>
              <w:br/>
              <w:t>Раскрывают тему тяжёлой жизни</w:t>
              <w:br/>
              <w:t>крестьянства и женской доли в</w:t>
              <w:br/>
              <w:t>поэзии Н. А. Некрасова.</w:t>
              <w:br/>
              <w:t>Выясняют позицию автора.</w:t>
              <w:br/>
              <w:t>Обмениваются мнениями.</w:t>
              <w:br/>
              <w:t>Учат наизусть четыре первые</w:t>
              <w:br/>
              <w:t>строфы стихотворения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475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. А. Некрасов.</w:t>
              <w:br/>
              <w:t>Стихотворение</w:t>
              <w:br/>
              <w:t>«Мороз, красный</w:t>
              <w:br/>
              <w:t>нос» (отрывок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а с опорой на</w:t>
              <w:br/>
              <w:t>иллюстративный</w:t>
              <w:br/>
              <w:t>материал.</w:t>
              <w:br/>
              <w:t>Работа над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ым чтением</w:t>
              <w:br/>
              <w:t>стихотворения.</w:t>
              <w:br/>
              <w:t>Ответы на вопросы по</w:t>
              <w:br/>
              <w:t>содержанию. Выборочное</w:t>
              <w:br/>
              <w:t>чтени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дтверждение ответов на</w:t>
              <w:br/>
              <w:t>вопросы примерами из</w:t>
              <w:br/>
              <w:t>текс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сложными для</w:t>
              <w:br/>
              <w:t>понимания словами и</w:t>
              <w:br/>
              <w:t>выражениями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е</w:t>
              <w:br/>
              <w:t>правильно, выразительно,</w:t>
              <w:br/>
              <w:t>целыми словами.</w:t>
              <w:br/>
              <w:t>Находят в тексте</w:t>
              <w:br/>
              <w:t>незнакомые слова, учатся</w:t>
              <w:br/>
              <w:t>объяснять их, опираясь на</w:t>
              <w:br/>
              <w:t>текст (с помощью</w:t>
              <w:br/>
              <w:t>учителя)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устное</w:t>
              <w:br/>
              <w:t>словесное рисование с</w:t>
              <w:br/>
              <w:t>опорой на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ллюстративный материал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уют с опорой на</w:t>
              <w:br/>
              <w:t>иллюстративный материал.</w:t>
              <w:br/>
              <w:t>Выразительно и выборочно</w:t>
              <w:br/>
              <w:t>читают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2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по</w:t>
              <w:br/>
              <w:t>содержанию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сказывают впечатление от</w:t>
              <w:br/>
              <w:t>прочитанного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устное словесное</w:t>
              <w:br/>
              <w:t>рисовани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деляют незнакомые слова и дают</w:t>
              <w:br/>
              <w:t>им объяснения (с помощью</w:t>
              <w:br/>
              <w:t>учителя)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 примерах из прочитанных</w:t>
              <w:br/>
              <w:t>стихотворений Н.А. Некрасова</w:t>
              <w:br/>
              <w:t>доказывают, что поэт сочувствует</w:t>
              <w:br/>
              <w:t>тяжёлой доле русского народа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4" w:right="1176" w:hanging="14"/>
              <w:rPr/>
            </w:pPr>
            <w:r>
              <w:rPr>
                <w:rStyle w:val="FontStyle32"/>
                <w:sz w:val="22"/>
                <w:szCs w:val="22"/>
              </w:rPr>
              <w:t>Высказывание</w:t>
              <w:br/>
              <w:t>впечатлений от</w:t>
              <w:br/>
              <w:t>прочитанного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pacing w:val="20"/>
                <w:lang w:val="ru-RU" w:eastAsia="ru-RU" w:bidi="ar-SA"/>
              </w:rPr>
              <w:t>НА.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 xml:space="preserve"> Некрасов.</w:t>
              <w:br/>
              <w:t>Стихотворение</w:t>
              <w:br/>
              <w:t>«Мороз, красный</w:t>
              <w:br/>
              <w:t>нос» Составление</w:t>
              <w:br/>
              <w:t>характеристики</w:t>
              <w:br/>
              <w:t>героини (по плану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стное словесное</w:t>
              <w:br/>
              <w:t>рисовани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firstLine="43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крытие темы тяжёлой</w:t>
              <w:br/>
              <w:t>женской доли в поэзии</w:t>
              <w:br/>
              <w:t>Н. А. Некрасова.</w:t>
              <w:br/>
              <w:t>Выяснение позиции</w:t>
              <w:br/>
              <w:t>автор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firstLine="53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мен мнениями.</w:t>
              <w:br/>
              <w:t>Характеристика героини</w:t>
              <w:br/>
              <w:t>по плану. Заучивание</w:t>
              <w:br/>
              <w:t>отрывка стихотворения</w:t>
              <w:br/>
              <w:t>наизусть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firstLine="53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отнесение</w:t>
              <w:br/>
              <w:t>стихотворения с</w:t>
              <w:br/>
              <w:t>реальными историческими</w:t>
              <w:br/>
              <w:t>событиям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149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ат стихотворение</w:t>
              <w:br/>
              <w:t>наизусть (объём текста с</w:t>
              <w:br/>
              <w:t>учётом особенностей</w:t>
              <w:br/>
              <w:t>обучаю щихся)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  <w:br/>
              <w:t>Выделяют тему</w:t>
              <w:br/>
              <w:t>произведения, участвуют</w:t>
              <w:br/>
              <w:t>в обсуждении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крывают тему тяжёлой женской</w:t>
              <w:br/>
              <w:t>доли в поэзии Н. А. Некрасова.</w:t>
              <w:br/>
              <w:t>Выясняют позицию автора.</w:t>
              <w:br/>
              <w:t>Обмениваются мнениями.</w:t>
              <w:br/>
              <w:t>Характеризуют героиню по плану</w:t>
              <w:br/>
              <w:t>из учебник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15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учивают отрывок стихотворения</w:t>
              <w:br/>
              <w:t>наизусть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15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относят стихотворение с</w:t>
              <w:br/>
              <w:t>реальными историческими</w:t>
              <w:br/>
              <w:t>событиями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. А. Некрасов.</w:t>
              <w:br/>
              <w:t>Стихотворение</w:t>
              <w:br/>
              <w:t>«Русские женщины»</w:t>
              <w:br/>
              <w:t>(отрывок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а с опорой на</w:t>
              <w:br/>
              <w:t>иллюстративный и</w:t>
              <w:br/>
              <w:t>видеоматериал.</w:t>
              <w:br/>
              <w:t>Работа над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ым чтением</w:t>
              <w:br/>
              <w:t>стихотворения.</w:t>
              <w:br/>
              <w:t>Ответы на вопросы по</w:t>
              <w:br/>
              <w:t>содержанию. Выборочное</w:t>
              <w:br/>
              <w:t>чтени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сложными для</w:t>
              <w:br/>
              <w:t>понимания словами и</w:t>
              <w:br/>
              <w:t>выражениями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е</w:t>
              <w:br/>
              <w:t>правильно, выразительно,</w:t>
              <w:br/>
              <w:t>целыми словами.</w:t>
              <w:br/>
              <w:t>Находят в тексте</w:t>
              <w:br/>
              <w:t>незнакомые слова, учатся</w:t>
              <w:br/>
              <w:t>объяснять их, опираясь на</w:t>
              <w:br/>
              <w:t>текст (с помощью</w:t>
              <w:br/>
              <w:t>учителя)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устное</w:t>
              <w:br/>
              <w:t>словесное рисование с</w:t>
              <w:br/>
              <w:t>опорой на</w:t>
              <w:br/>
              <w:t>иллюстративный</w:t>
              <w:br/>
              <w:t>материал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уют с опорой на</w:t>
              <w:br/>
              <w:t>иллюстративный материал.</w:t>
              <w:br/>
              <w:t>Выразительно и выборочно читают</w:t>
              <w:br/>
              <w:t>стихотворение.</w:t>
              <w:br/>
              <w:t>Отвечают на вопросы по</w:t>
              <w:br/>
              <w:t>содержанию стихотворения.</w:t>
              <w:br/>
              <w:t>Высказывают впечатления от</w:t>
              <w:br/>
              <w:t>прочитанного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устное словесное</w:t>
              <w:br/>
              <w:t>рисовани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крывают тему тяжёлой женской</w:t>
              <w:br/>
              <w:t>доли в поэзии Н. А. Некрасова.</w:t>
              <w:br/>
              <w:t>Выясняют позицию автора.</w:t>
            </w:r>
          </w:p>
        </w:tc>
      </w:tr>
    </w:tbl>
    <w:p>
      <w:pPr>
        <w:sectPr>
          <w:type w:val="nextPage"/>
          <w:pgSz w:orient="landscape" w:w="16838" w:h="11906"/>
          <w:pgMar w:left="1536" w:right="153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41"/>
        <w:widowControl w:val="false"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before="53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46</w:t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before="187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47</w:t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74" w:before="38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Стихотворение</w:t>
        <w:br/>
        <w:t>«Русские женщины».</w:t>
        <w:br/>
        <w:t>Н.А.Некрасов</w:t>
        <w:br/>
        <w:t>Определение главной</w:t>
      </w:r>
    </w:p>
    <w:p>
      <w:pPr>
        <w:pStyle w:val="Style15"/>
        <w:widowControl/>
        <w:bidi w:val="0"/>
        <w:spacing w:before="14" w:after="0"/>
        <w:ind w:left="0" w:right="0" w:hanging="0"/>
        <w:jc w:val="both"/>
        <w:rPr/>
      </w:pPr>
      <w:r>
        <w:rPr>
          <w:rStyle w:val="FontStyle32"/>
          <w:rFonts w:eastAsia="Times New Roman"/>
          <w:lang w:val="ru-RU" w:eastAsia="ru-RU" w:bidi="ar-SA"/>
        </w:rPr>
        <w:t>мысли</w:t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74" w:before="24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Внеклассное чтение.</w:t>
        <w:br/>
        <w:t>Б.Н.Полевой</w:t>
        <w:br/>
        <w:t>«Повесть о</w:t>
        <w:br/>
        <w:t>настоящем человеке»</w:t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before="53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1</w:t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before="187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1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br w:type="column"/>
      </w:r>
      <w:r>
        <w:rPr>
          <w:rStyle w:val="FontStyle32"/>
          <w:rFonts w:eastAsia="Times New Roman"/>
          <w:lang w:val="ru-RU" w:eastAsia="ru-RU" w:bidi="ar-SA"/>
        </w:rPr>
        <w:t>Высказывание</w:t>
        <w:br/>
        <w:t>впечатлений от</w:t>
        <w:br/>
        <w:t>прочитанного.</w:t>
        <w:br/>
        <w:t>Устное словесное</w:t>
        <w:br/>
        <w:t>рисование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Раскрытие темы тяжёлой</w:t>
        <w:br/>
        <w:t>женской доли в поэзии</w:t>
        <w:br/>
        <w:t>Н. А. Некрасова.</w:t>
        <w:br/>
        <w:t>Выяснение позиции</w:t>
        <w:br/>
        <w:t>автора. Обмен мнениями.</w:t>
        <w:br/>
        <w:t>Соотнесение</w:t>
        <w:br/>
        <w:t>стихотворения с</w:t>
        <w:br/>
        <w:t>реальными историческими</w:t>
      </w:r>
    </w:p>
    <w:p>
      <w:pPr>
        <w:pStyle w:val="Style15"/>
        <w:widowControl/>
        <w:tabs>
          <w:tab w:val="clear" w:pos="720"/>
          <w:tab w:val="left" w:pos="2798" w:leader="underscore"/>
        </w:tabs>
        <w:bidi w:val="0"/>
        <w:spacing w:lineRule="exact" w:line="274"/>
        <w:ind w:left="0" w:right="0" w:hanging="0"/>
        <w:jc w:val="both"/>
        <w:rPr/>
      </w:pPr>
      <w:r>
        <w:rPr>
          <w:rStyle w:val="FontStyle32"/>
          <w:rFonts w:eastAsia="Times New Roman"/>
          <w:u w:val="single"/>
          <w:lang w:val="ru-RU" w:eastAsia="ru-RU" w:bidi="ar-SA"/>
        </w:rPr>
        <w:t>событиями</w:t>
      </w:r>
      <w:r>
        <w:rPr>
          <w:rStyle w:val="FontStyle32"/>
          <w:rFonts w:eastAsia="Times New Roman"/>
          <w:lang w:val="ru-RU" w:eastAsia="ru-RU" w:bidi="ar-SA"/>
        </w:rPr>
        <w:tab/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Устное словесное</w:t>
        <w:br/>
        <w:t>рисование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Раскрытие темы тяжёлой</w:t>
        <w:br/>
        <w:t>женской доли в поэзии</w:t>
        <w:br/>
        <w:t>Н. А. Некрасова.</w:t>
        <w:br/>
        <w:t>Выяснение позиции</w:t>
        <w:br/>
        <w:t>автора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Обмен мнениями.</w:t>
        <w:br/>
        <w:t>Соотнесение</w:t>
        <w:br/>
        <w:t>стихотворения с</w:t>
        <w:br/>
        <w:t>реальными историческими</w:t>
      </w:r>
    </w:p>
    <w:p>
      <w:pPr>
        <w:pStyle w:val="Style15"/>
        <w:widowControl/>
        <w:tabs>
          <w:tab w:val="clear" w:pos="720"/>
          <w:tab w:val="left" w:pos="2798" w:leader="underscore"/>
        </w:tabs>
        <w:bidi w:val="0"/>
        <w:spacing w:lineRule="exact" w:line="274"/>
        <w:ind w:left="0" w:right="0" w:hanging="0"/>
        <w:jc w:val="both"/>
        <w:rPr/>
      </w:pPr>
      <w:r>
        <w:rPr>
          <w:rStyle w:val="FontStyle32"/>
          <w:rFonts w:eastAsia="Times New Roman"/>
          <w:u w:val="single"/>
          <w:lang w:val="ru-RU" w:eastAsia="ru-RU" w:bidi="ar-SA"/>
        </w:rPr>
        <w:t>событиями</w:t>
      </w:r>
      <w:r>
        <w:rPr>
          <w:rStyle w:val="FontStyle32"/>
          <w:rFonts w:eastAsia="Times New Roman"/>
          <w:lang w:val="ru-RU" w:eastAsia="ru-RU" w:bidi="ar-SA"/>
        </w:rPr>
        <w:tab/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Обучение выборочному</w:t>
        <w:br/>
        <w:t>чтению, рассказыванию</w:t>
        <w:br/>
        <w:t>отрывков из</w:t>
        <w:br/>
        <w:t>произведений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Выделяют тему</w:t>
        <w:br/>
        <w:t>произведения, участвуют</w:t>
        <w:br/>
        <w:t>в обсуждении</w:t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74" w:before="163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Выделяют тему</w:t>
        <w:br/>
        <w:t>произведения, участвуют</w:t>
        <w:br/>
        <w:t>в обсуждении идеи с</w:t>
        <w:br/>
        <w:t>опорой на</w:t>
        <w:br/>
        <w:t>иллюстративный</w:t>
        <w:br/>
        <w:t>материал, отвечают на</w:t>
        <w:br/>
        <w:t>вопросы учителя</w:t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74" w:before="187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Выполняют доступные</w:t>
        <w:br/>
        <w:t>задания по прочитанному</w:t>
        <w:br/>
        <w:t>тексту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Выражают свое</w:t>
        <w:br/>
      </w:r>
      <w:r>
        <w:rPr>
          <w:rStyle w:val="FontStyle32"/>
          <w:rFonts w:eastAsia="Times New Roman"/>
          <w:u w:val="single"/>
          <w:lang w:val="ru-RU" w:eastAsia="ru-RU" w:bidi="ar-SA"/>
        </w:rPr>
        <w:t>отношение к поступкам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Обмениваются мнениями.</w:t>
        <w:br/>
        <w:t>Соотносят стихотворение с</w:t>
        <w:br/>
        <w:t>реальными историческими</w:t>
        <w:br/>
        <w:t>событиями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Выделяют незнакомые слова и дают</w:t>
        <w:br/>
        <w:t>им объяснения (с помощью</w:t>
        <w:br/>
        <w:t>учителя)</w:t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74" w:before="19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Определяют, о какой странице</w:t>
        <w:br/>
        <w:t>русской истории говорится в этом</w:t>
        <w:br/>
        <w:t>отрывке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Выполняют устное словесное</w:t>
        <w:br/>
        <w:t>рисование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Раскрывают тему тяжёлой женской</w:t>
        <w:br/>
        <w:t>доли в поэзии Н. А. Некрасова.</w:t>
        <w:br/>
        <w:t>Выясняют позицию автора.</w:t>
        <w:br/>
        <w:t>Обмениваются мнениями</w:t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74" w:before="115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Анализируют прочитанное</w:t>
        <w:br/>
        <w:t>произведение.</w:t>
      </w:r>
    </w:p>
    <w:p>
      <w:pPr>
        <w:pStyle w:val="Style15"/>
        <w:widowControl/>
        <w:tabs>
          <w:tab w:val="clear" w:pos="720"/>
          <w:tab w:val="left" w:pos="3816" w:leader="underscore"/>
        </w:tabs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Обмениваются впечатлениями.</w:t>
        <w:br/>
        <w:t>Выражают своё отношение к героям</w:t>
        <w:br/>
      </w:r>
      <w:r>
        <w:rPr>
          <w:rStyle w:val="FontStyle32"/>
          <w:rFonts w:eastAsia="Times New Roman"/>
          <w:u w:val="single"/>
          <w:lang w:val="ru-RU" w:eastAsia="ru-RU" w:bidi="ar-SA"/>
        </w:rPr>
        <w:t>произведения.</w:t>
      </w:r>
      <w:r>
        <w:rPr>
          <w:rStyle w:val="FontStyle32"/>
          <w:rFonts w:eastAsia="Times New Roman"/>
          <w:lang w:val="ru-RU" w:eastAsia="ru-RU" w:bidi="ar-SA"/>
        </w:rPr>
        <w:tab/>
      </w:r>
    </w:p>
    <w:p>
      <w:pPr>
        <w:sectPr>
          <w:type w:val="nextPage"/>
          <w:pgSz w:orient="landscape" w:w="16838" w:h="11906"/>
          <w:pgMar w:left="1668" w:right="1668" w:gutter="0" w:header="0" w:top="1135" w:footer="0" w:bottom="720"/>
          <w:pgNumType w:fmt="decimal"/>
          <w:cols w:num="6" w:equalWidth="false" w:sep="false">
            <w:col w:w="699" w:space="4"/>
            <w:col w:w="2145" w:space="470"/>
            <w:col w:w="692" w:space="4"/>
            <w:col w:w="2724" w:space="168"/>
            <w:col w:w="2546" w:space="346"/>
            <w:col w:w="3702"/>
          </w:cols>
          <w:formProt w:val="false"/>
          <w:textDirection w:val="lrTb"/>
          <w:docGrid w:type="default" w:linePitch="100" w:charSpace="0"/>
        </w:sectPr>
      </w:pP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62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стика</w:t>
              <w:br/>
              <w:t>персонажей и их</w:t>
              <w:br/>
              <w:t>поступков.</w:t>
              <w:br/>
              <w:t>Коллективное</w:t>
              <w:br/>
              <w:t>обсуждение,</w:t>
              <w:br/>
              <w:t>высказывание</w:t>
              <w:br/>
              <w:t>собственного мнения.</w:t>
              <w:br/>
              <w:t>Работа с иллюстративным</w:t>
              <w:br/>
              <w:t>материалом, рисунками</w:t>
              <w:br/>
              <w:t>обучающихся,</w:t>
              <w:br/>
              <w:t>видеоматериалом.</w:t>
              <w:br/>
              <w:t>Организация работы в</w:t>
              <w:br/>
              <w:t>парах, командах.</w:t>
              <w:br/>
              <w:t>Работа с выставкой книг,</w:t>
              <w:br/>
              <w:t>дневником внеклассного</w:t>
              <w:br/>
              <w:t>чтения, уголком</w:t>
              <w:br/>
              <w:t>внеклассного чтения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355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ероев и событиям (с</w:t>
              <w:br/>
              <w:t>помощью учителя).</w:t>
              <w:br/>
              <w:t>Беседуют с опорой на</w:t>
              <w:br/>
              <w:t>иллюстративный</w:t>
              <w:br/>
              <w:t>материал, рисунки,</w:t>
              <w:br/>
              <w:t>видеоматериал.</w:t>
              <w:br/>
              <w:t>Оформляют уголок</w:t>
              <w:br/>
              <w:t>внеклассного чтения,</w:t>
              <w:br/>
              <w:t>дневники внеклассного</w:t>
              <w:br/>
              <w:t>чтения, выставку книг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уют с опорой на</w:t>
              <w:br/>
              <w:t>иллюстративный материал,</w:t>
              <w:br/>
              <w:t>рисунки, видеоматериал.</w:t>
              <w:br/>
              <w:t>Оформляют уголок внеклассного</w:t>
              <w:br/>
              <w:t>чтения, дневники внеклассного</w:t>
              <w:br/>
              <w:t>чтения, выставку книг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73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. С. Никитин.</w:t>
              <w:br/>
              <w:t>Биограф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ступительная беседа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отр презентации по</w:t>
              <w:br/>
              <w:t>биографии И.С.</w:t>
              <w:br/>
              <w:t>Никитина.</w:t>
              <w:br/>
              <w:t>Чтение и пересказ</w:t>
              <w:br/>
              <w:t>биографии и основных</w:t>
              <w:br/>
              <w:t>фактов из жизни и</w:t>
              <w:br/>
              <w:t>творчества И.С. Никитина.</w:t>
              <w:br/>
              <w:t>Выборочное чтение.</w:t>
              <w:br/>
              <w:t>Ответы на вопросы</w:t>
              <w:br/>
              <w:t>учителя по тексту.</w:t>
              <w:br/>
              <w:t>Самостоятельное</w:t>
              <w:br/>
              <w:t>составление вопросов к</w:t>
              <w:br/>
              <w:t>текст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езентацию по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иографи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и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сновные факты из жизни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 творчества И.С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икитин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ывают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иографию, используя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орные схемы, даты,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глядный материал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(с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мощью 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67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 учителя.</w:t>
              <w:br/>
              <w:t>Просматривают презентацию по</w:t>
              <w:br/>
              <w:t>биографи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И.С. Никитина.</w:t>
              <w:br/>
              <w:t>Обсуждают основные этапы</w:t>
              <w:br/>
              <w:t>творчества И.С. Никитина.</w:t>
              <w:br/>
              <w:t>Составляют вопросы к биографии и</w:t>
              <w:br/>
              <w:t>отвечают на них.</w:t>
              <w:br/>
              <w:t>Выборочно читают текст.</w:t>
              <w:br/>
              <w:t>Отвечают на вопросы учителя по</w:t>
              <w:br/>
              <w:t>тексту, подтверждая ответы</w:t>
              <w:br/>
              <w:t>фактами из текста.</w:t>
              <w:br/>
              <w:t>Пересказывают биографию</w:t>
            </w:r>
          </w:p>
        </w:tc>
      </w:tr>
    </w:tbl>
    <w:tbl>
      <w:tblPr>
        <w:tblW w:w="137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2478"/>
        <w:gridCol w:w="709"/>
        <w:gridCol w:w="2977"/>
        <w:gridCol w:w="2975"/>
        <w:gridCol w:w="3970"/>
      </w:tblGrid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.С. Никит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 и выразительно читают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ым чтением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авильно, выразительно,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е.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Русь»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я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целыми словами.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 презентацию,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рода 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отр презентации,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лушивают аудиозапись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лушивание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езентацию,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я.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Русь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удиозаписи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лушивают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какими образными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.С.Никитина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я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удиозапись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овами и выражениями поэт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стное словесно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ты на вопросы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я.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даёт величие своей родины.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исова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 по тексту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ат стихотворение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учителя по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амостоятельное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изусть (объём текста с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ксту.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ение вопросов к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ётом особенностей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ходят сравнения, которыми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ксту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учающихся).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льзуется автор, чтобы передать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а с опорой на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деляют главную мысль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расоту родной земли.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ллюстративный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я, участвуют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роки, в которых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атериал, произведения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 обсуждении идеи.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оворится о любви к родине, защите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кусства, музыку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роки, в которых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её от врагов.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средствами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оворится о любви к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амостоятельно составляют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удожественной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одине, защите её от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опросы к тексту.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сти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рагов.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уют с опорой на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ение главной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уют с опорой на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ллюстративный материал,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ысли. Устное словесное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ллюстративный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я искусства, музыку.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исование. Выборочное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атериал, произведения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 главную мысль.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кусства, музыку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устное словесное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учивание стихотворения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исование.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изусть</w:t>
            </w:r>
          </w:p>
        </w:tc>
        <w:tc>
          <w:tcPr>
            <w:tcW w:w="2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учивают стихотворение наизусть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. С. Никит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е чтение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е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я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авильно, выразительно,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, осознанно.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Утро на берегу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а с опорой на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целыми словами.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читывают описание летнего утра.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зера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ллюстративный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читывают описание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какие чувства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атериал, произведения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летнего утра.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ены автором в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кусства, музыку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елят стихотворение на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и, в чём его главное</w:t>
            </w:r>
          </w:p>
        </w:tc>
      </w:tr>
      <w:tr>
        <w:trPr/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е чтение.</w:t>
            </w:r>
          </w:p>
        </w:tc>
        <w:tc>
          <w:tcPr>
            <w:tcW w:w="2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мысловые части (с</w:t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держание.</w:t>
            </w:r>
          </w:p>
        </w:tc>
      </w:tr>
    </w:tbl>
    <w:p>
      <w:pPr>
        <w:sectPr>
          <w:type w:val="nextPage"/>
          <w:pgSz w:orient="landscape" w:w="16838" w:h="11906"/>
          <w:pgMar w:left="1536" w:right="153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orient="landscape" w:w="16838" w:h="11906"/>
          <w:pgMar w:left="1536" w:right="153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средствами</w:t>
              <w:br/>
              <w:t>художественной</w:t>
              <w:br/>
              <w:t>выразительности.</w:t>
              <w:br/>
              <w:t>Определение чувств</w:t>
              <w:br/>
              <w:t>поэта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422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стное словесное</w:t>
              <w:br/>
              <w:t>рисование. Деление</w:t>
              <w:br/>
              <w:t>стихотворения на</w:t>
              <w:br/>
              <w:t>смысловые части и</w:t>
              <w:br/>
              <w:t>озаглавливание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мощью учителя),</w:t>
              <w:br/>
              <w:t>озаглавливают их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устное словесное</w:t>
              <w:br/>
              <w:t>рисование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86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елят стихотворение на смысловые</w:t>
              <w:br/>
              <w:t>части и озаглавливают их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83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иография И.С.</w:t>
              <w:br/>
              <w:t>Тургене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ступительная беседа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отр видеофильма по</w:t>
              <w:br/>
              <w:t>биографии И.С.</w:t>
              <w:br/>
              <w:t>Тургенева.</w:t>
              <w:br/>
              <w:t>Чтение и пересказ</w:t>
              <w:br/>
              <w:t>биографии и основных</w:t>
              <w:br/>
              <w:t>фактов из жизни и</w:t>
              <w:br/>
              <w:t>творчества И.С.</w:t>
              <w:br/>
              <w:t>Тургенева.</w:t>
              <w:br/>
              <w:t>Выборочное чтение.</w:t>
              <w:br/>
              <w:t>Ответы на вопросы</w:t>
              <w:br/>
              <w:t>учителя по тексту.</w:t>
              <w:br/>
              <w:t>Самостоятельное</w:t>
              <w:br/>
              <w:t>составление вопросов к</w:t>
              <w:br/>
              <w:t>текст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идеофильм по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иографи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и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сновные факты из жизни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 творчестваИ.С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ургенев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ывают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иографию, используя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орные схемы, даты,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глядный материал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(с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мощью 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67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 учителя.</w:t>
              <w:br/>
              <w:t>Просматривают видеофильм по</w:t>
              <w:br/>
              <w:t>биографи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И.С. Тургенева.</w:t>
              <w:br/>
              <w:t>Обсуждают основные этапы</w:t>
              <w:br/>
              <w:t>творчества И.С. Тургенева.</w:t>
              <w:br/>
              <w:t>Составляют вопросы к биографии и</w:t>
              <w:br/>
              <w:t>отвечают на них.</w:t>
              <w:br/>
              <w:t>Выборочно читают текст.</w:t>
              <w:br/>
              <w:t>Отвечают на вопросы учителя по</w:t>
              <w:br/>
              <w:t>тексту, подтверждая ответы</w:t>
              <w:br/>
              <w:t>фактами из текста.</w:t>
              <w:br/>
              <w:t>Пересказывают биографию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. С. Тургенев.</w:t>
              <w:br/>
              <w:t>Рассказ</w:t>
              <w:br/>
              <w:t>«Муму» гл. 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23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  <w:br/>
              <w:t>техники чтения.</w:t>
              <w:br/>
              <w:t>Анализ произведения по</w:t>
              <w:br/>
              <w:t>вопросам учителя.</w:t>
              <w:br/>
              <w:t>Выборочное чтение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рассказ</w:t>
              <w:br/>
              <w:t>выразительно, целыми</w:t>
              <w:br/>
              <w:t>словами.</w:t>
              <w:br/>
              <w:t>Находят в тексте</w:t>
              <w:br/>
              <w:t>незнакомые слова, учатся</w:t>
              <w:br/>
              <w:t>объяснять их, опираясь на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рассказ бегло,</w:t>
              <w:br/>
              <w:t>выразительно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581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ируют произведения по</w:t>
              <w:br/>
              <w:t>вопросам учителя.</w:t>
              <w:br/>
              <w:t>Выборочно читают.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62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отнесение событий</w:t>
              <w:br/>
              <w:t>произведения с реальной</w:t>
              <w:br/>
              <w:t>исторической эпохой.</w:t>
              <w:br/>
              <w:t>Работа с иллюстративным</w:t>
              <w:br/>
              <w:t>материало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сложными для</w:t>
              <w:br/>
              <w:t>понимания словами и</w:t>
              <w:br/>
              <w:t>выражениями.</w:t>
              <w:br/>
              <w:t>Словесное рисование.</w:t>
              <w:br/>
              <w:t>Выразительное чтение</w:t>
              <w:br/>
              <w:t>текста, чтение по ролям</w:t>
              <w:br/>
              <w:t>отрывков текст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кст (с помощью</w:t>
              <w:br/>
              <w:t>учителя)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числяют обязанности</w:t>
              <w:br/>
              <w:t>Герасима, сопоставляют</w:t>
              <w:br/>
              <w:t>их с его работой в</w:t>
              <w:br/>
              <w:t>деревне.</w:t>
              <w:br/>
              <w:t>Характеризуют</w:t>
              <w:br/>
              <w:t>отношение Герасима к</w:t>
              <w:br/>
              <w:t>работе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2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относят события произведения с</w:t>
              <w:br/>
              <w:t>реальной исторической эпохой.</w:t>
              <w:br/>
              <w:t>Зачитывают, какие слова из текста</w:t>
              <w:br/>
              <w:t>указывают на времена крепостного</w:t>
              <w:br/>
              <w:t>прав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числяют обязанности</w:t>
              <w:br/>
              <w:t>Герасима, сопоставляют их с его</w:t>
              <w:br/>
              <w:t>работой в деревне.</w:t>
              <w:br/>
              <w:t>Характеризуют отношение</w:t>
              <w:br/>
              <w:t>Герасима к работе.</w:t>
              <w:br/>
              <w:t>Читают по ролям отрывки текста.</w:t>
              <w:br/>
              <w:t>Выделяют незнакомые слова и дают</w:t>
              <w:br/>
              <w:t>им объяснения (с помощью</w:t>
              <w:br/>
              <w:t>учителя)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.С. Тургенев.</w:t>
              <w:br/>
              <w:t>Рассказ «Муму»</w:t>
              <w:br/>
              <w:t>гл. 2.</w:t>
            </w:r>
          </w:p>
          <w:p>
            <w:pPr>
              <w:pStyle w:val="Style121"/>
              <w:widowControl w:val="false"/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исание соба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е чтение</w:t>
              <w:br/>
              <w:t>отрывк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отр фрагмента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ультфильм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сложными для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нимания словами и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ения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ение описание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бак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91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ение рассказ об</w:t>
              <w:br/>
              <w:t>отношениях Герасима и</w:t>
              <w:br/>
              <w:t>Му-м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вслух,</w:t>
              <w:br/>
              <w:t>выразительно, целы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 фрагмент</w:t>
              <w:br/>
              <w:t>мультфильма.</w:t>
              <w:br/>
              <w:t>Выделяют незнакомые</w:t>
              <w:br/>
              <w:t xml:space="preserve">слова: </w:t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 xml:space="preserve">армяк, тщедушна 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и</w:t>
              <w:br/>
              <w:t>дают им объяснения (с</w:t>
              <w:br/>
              <w:t>помощью учителя)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выразительно,</w:t>
              <w:br/>
              <w:t>бегло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 фрагмент</w:t>
              <w:br/>
              <w:t>мультфильм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деляют незнакомые слова:</w:t>
              <w:br/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 xml:space="preserve">армяк, тщедушна 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и дают им</w:t>
              <w:br/>
              <w:t>объяснения (с помощью учителя)</w:t>
              <w:br/>
              <w:t>Составляют описание собаки.</w:t>
              <w:br/>
              <w:t>Составляют рассказ об отношениях</w:t>
              <w:br/>
              <w:t>Герасима и Муму, подтверждая</w:t>
              <w:br/>
              <w:t>свои слова фактами из текста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.С. Тургенев.</w:t>
              <w:br/>
              <w:t>Рассказ «Муму» гл.З.</w:t>
              <w:br/>
              <w:t>Рассказ о барын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187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ение</w:t>
              <w:br/>
              <w:t>характеристики барыни.</w:t>
              <w:br/>
              <w:t>Выражение своего</w:t>
              <w:br/>
              <w:t>отношения к барыне и её</w:t>
              <w:br/>
              <w:t>поступкам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вслух,</w:t>
              <w:br/>
              <w:t>выразительно, целыми</w:t>
              <w:br/>
              <w:t>словами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выразительно,</w:t>
              <w:br/>
              <w:t>бегло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38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яют характеристику барыни</w:t>
              <w:br/>
              <w:t>по плану.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еление рассказа на</w:t>
              <w:br/>
              <w:t>смысловые части.</w:t>
              <w:br/>
              <w:t>Пересказ отрывка по</w:t>
              <w:br/>
              <w:t>план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яют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стику барыни по</w:t>
              <w:br/>
              <w:t>плану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  <w:br/>
              <w:t>Рассматривают</w:t>
              <w:br/>
              <w:t>иллюстрацию в учебнике,</w:t>
              <w:br/>
              <w:t>узнают по приметам</w:t>
              <w:br/>
              <w:t>действующих лиц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ают своё отношение к</w:t>
              <w:br/>
              <w:t>барыне и её поступкам.</w:t>
              <w:br/>
              <w:t>Делят отрывок на части по плану.</w:t>
              <w:br/>
              <w:t>Рассматривают иллюстрацию в</w:t>
              <w:br/>
              <w:t>учебнике, узнают по приметам</w:t>
              <w:br/>
              <w:t>действующих лиц.</w:t>
              <w:br/>
              <w:t>Пересказывают отрывок по плану,</w:t>
              <w:br/>
              <w:t>используя иллюстрацию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427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.С. Тургенев.</w:t>
              <w:br/>
              <w:t>Рассказ «Муму»</w:t>
              <w:br/>
              <w:t>гл. 4. Сочувствие</w:t>
              <w:br/>
              <w:t>главному герою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е чтение</w:t>
              <w:br/>
              <w:t>отрывка. Просмотр</w:t>
              <w:br/>
              <w:t>фрагмента мультфильма.</w:t>
              <w:br/>
              <w:t>Деление текста на части и</w:t>
              <w:br/>
              <w:t>пересказ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стика героя по</w:t>
              <w:br/>
              <w:t>плану. Оценивание</w:t>
              <w:br/>
              <w:t>поступки Герасима.</w:t>
              <w:br/>
              <w:t>Выяснение позиции</w:t>
              <w:br/>
              <w:t>автора. Высказывание</w:t>
              <w:br/>
              <w:t>собственного отношения к</w:t>
              <w:br/>
              <w:t>прочитанному, обмен</w:t>
              <w:br/>
              <w:t>мнениями, коллективное</w:t>
              <w:br/>
              <w:t>обсуждение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вслух,</w:t>
              <w:br/>
              <w:t>выразительно, целы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 фрагмент</w:t>
              <w:br/>
              <w:t>мультфильма.</w:t>
              <w:br/>
              <w:t>Пересказывают отдельные</w:t>
              <w:br/>
              <w:t>части произведения,</w:t>
              <w:br/>
              <w:t>доступные по</w:t>
              <w:br/>
              <w:t>изображаемым событиям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  <w:br/>
              <w:t>Объясняют сложные для</w:t>
              <w:br/>
              <w:t>понимания выражения:</w:t>
              <w:br/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>чрезвычайно важный вид,</w:t>
              <w:br/>
              <w:t>истомлённый вид,</w:t>
              <w:br/>
              <w:t>неверная походка, окинул</w:t>
              <w:br/>
              <w:t xml:space="preserve">взором 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с помощью</w:t>
              <w:br/>
              <w:t>учител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выразительно,</w:t>
              <w:br/>
              <w:t>бегло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 фрагмент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ультфильм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елят текст на части и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ывают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29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зуют героя по плану.</w:t>
              <w:br/>
              <w:t>Оценивают поступки Герасима.</w:t>
              <w:br/>
              <w:t>Находят в тексте глаголы, которые</w:t>
              <w:br/>
              <w:t>употребляет автор, чтобы</w:t>
              <w:br/>
              <w:t>подчеркнуть отчаяние Герасима.</w:t>
              <w:br/>
              <w:t>Объясняют сложные для понимания</w:t>
              <w:br/>
              <w:t xml:space="preserve">выражения: </w:t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>чрезвычайно важный</w:t>
              <w:br/>
              <w:t>вид, истомлённый вид, неверная</w:t>
              <w:br/>
              <w:t>походка, окинул взором.</w:t>
              <w:br/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Выясняют позицию автора.</w:t>
              <w:br/>
              <w:t>Высказывают собственное</w:t>
              <w:br/>
              <w:t>отношение к прочитанному,</w:t>
              <w:br/>
              <w:t>обмениваются мнениями,</w:t>
              <w:br/>
              <w:t>коллективно обсуждают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5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14" w:right="0" w:hanging="14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.С. Тургенев.</w:t>
              <w:br/>
              <w:t>Рассказ «Муму» гл.</w:t>
              <w:br/>
              <w:t>5.</w:t>
            </w:r>
          </w:p>
          <w:p>
            <w:pPr>
              <w:pStyle w:val="Style121"/>
              <w:widowControl w:val="false"/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 по план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62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  <w:br/>
              <w:t>техники чтения.</w:t>
              <w:br/>
              <w:t>Выборочное чтение.</w:t>
              <w:br/>
              <w:t>Работа с иллюстративным</w:t>
              <w:br/>
              <w:t>материало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сложными для</w:t>
              <w:br/>
              <w:t>понимания словами и</w:t>
              <w:br/>
              <w:t>выражениям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вслух,</w:t>
              <w:br/>
              <w:t>целыми словами.</w:t>
              <w:br/>
              <w:t>Находят в тексте</w:t>
              <w:br/>
              <w:t>незнакомые слова, учатся</w:t>
              <w:br/>
              <w:t>объяснять их, опираясь на</w:t>
              <w:br/>
              <w:t>текст (с помощью</w:t>
              <w:br/>
              <w:t>учителя)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ратко пересказывают</w:t>
              <w:br/>
              <w:t>главу по плану и с опорой</w:t>
              <w:br/>
              <w:t>на иллюстративный</w:t>
              <w:br/>
              <w:t>материал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правильно, бегло,</w:t>
              <w:br/>
              <w:t>выразительно, выборочно.</w:t>
              <w:br/>
              <w:t>Работают с иллюстративным</w:t>
              <w:br/>
              <w:t>материало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деляют незнакомые слова и дают</w:t>
              <w:br/>
              <w:t>им объяснения (с помощью</w:t>
              <w:br/>
              <w:t>учителя)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ллективно составляют план</w:t>
              <w:br/>
              <w:t>пересказ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ратко пересказывают главу по</w:t>
              <w:br/>
              <w:t>плану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.С. Тургенев.</w:t>
              <w:br/>
              <w:t>Рассказ «Муму»</w:t>
              <w:br/>
              <w:t>гл. 6. Бессилие</w:t>
              <w:br/>
              <w:t>крепостного перед</w:t>
              <w:br/>
              <w:t>барын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е чтение</w:t>
              <w:br/>
              <w:t>отрывк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62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 произведения по</w:t>
              <w:br/>
              <w:t>вопросам учителя.</w:t>
              <w:br/>
              <w:t>Работа с иллюстративным</w:t>
              <w:br/>
              <w:t>материало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сложными для</w:t>
              <w:br/>
              <w:t>понимания словами и</w:t>
              <w:br/>
              <w:t>выражениями.</w:t>
              <w:br/>
              <w:t>Выполнение словесного</w:t>
              <w:br/>
              <w:t>рисова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е чтение</w:t>
              <w:br/>
              <w:t>текст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</w:t>
              <w:br/>
              <w:t>правильно, выразительно,</w:t>
              <w:br/>
              <w:t>целыми словами.</w:t>
              <w:br/>
              <w:t>Находят в тексте</w:t>
              <w:br/>
              <w:t>незнакомые слова:</w:t>
              <w:br/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>затрепетал,</w:t>
              <w:br/>
              <w:t>собственноручно,</w:t>
              <w:br/>
              <w:t xml:space="preserve">затворница 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и учатся</w:t>
              <w:br/>
              <w:t>объяснять их, опираясь на</w:t>
              <w:br/>
              <w:t>текст (с помощью</w:t>
              <w:br/>
              <w:t>учителя)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 о поведении</w:t>
              <w:br/>
              <w:t>Герасима после</w:t>
              <w:br/>
              <w:t xml:space="preserve">исчезновении </w:t>
            </w:r>
            <w:r>
              <w:rPr>
                <w:rStyle w:val="FontStyle32"/>
                <w:rFonts w:eastAsia="Times New Roman"/>
                <w:lang w:val="en-US" w:eastAsia="ru-RU" w:bidi="ar-SA"/>
              </w:rPr>
              <w:t>My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-</w:t>
            </w:r>
            <w:r>
              <w:rPr>
                <w:rStyle w:val="FontStyle32"/>
                <w:rFonts w:eastAsia="Times New Roman"/>
                <w:lang w:val="en-US" w:eastAsia="ru-RU" w:bidi="ar-SA"/>
              </w:rPr>
              <w:t>My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правильно, бегло,</w:t>
              <w:br/>
              <w:t>выразительно.</w:t>
              <w:br/>
              <w:t>Рассказывают о поведении</w:t>
              <w:br/>
              <w:t>Герасима после исчезновении Му-</w:t>
              <w:br/>
              <w:t>Му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мерами из текста доказывают</w:t>
              <w:br/>
              <w:t>бессилие Герасима перед</w:t>
              <w:br/>
              <w:t>всесильной барыней.</w:t>
              <w:br/>
              <w:t>Анализируют произведение по</w:t>
              <w:br/>
              <w:t>вопросам учителя.</w:t>
              <w:br/>
              <w:t>Работают с иллюстративным</w:t>
              <w:br/>
              <w:t>материало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деляют незнакомые слова:</w:t>
              <w:br/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>затрепетал, собственноручно,</w:t>
              <w:br/>
              <w:t xml:space="preserve">затворница 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и дают им объяснения</w:t>
              <w:br/>
              <w:t>(с помощью учителя)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67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.С. Тургенев.</w:t>
              <w:br/>
              <w:t>Рассказ «Муму»</w:t>
              <w:br/>
              <w:t>гл. 7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 по</w:t>
              <w:br/>
              <w:t>составленному план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48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  <w:br/>
              <w:t>техники чтения.</w:t>
              <w:br/>
              <w:t>Формирование умения</w:t>
              <w:br/>
              <w:t>излагать текст, располагая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</w:t>
              <w:br/>
              <w:t>правильно, выразительно,</w:t>
              <w:br/>
              <w:t>целыми словами.</w:t>
              <w:br/>
              <w:t>Пересказывают отдельные</w:t>
              <w:br/>
              <w:t>части произведения,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правильно, бегло,</w:t>
              <w:br/>
              <w:t>выразительно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92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учителя по</w:t>
              <w:br/>
              <w:t>тексту, подтверждают ответы</w:t>
              <w:br/>
              <w:t>примерами из текста.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62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мысловые части в</w:t>
              <w:br/>
              <w:t>соответствии с планом.</w:t>
              <w:br/>
              <w:t>Анализ произведения по</w:t>
              <w:br/>
              <w:t>вопросам учителя.</w:t>
              <w:br/>
              <w:t>Работа с иллюстративным</w:t>
              <w:br/>
              <w:t>материало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62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еление текста на части и</w:t>
              <w:br/>
              <w:t>пересказ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106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оступные по</w:t>
              <w:br/>
              <w:t>изображаемым событиям,</w:t>
              <w:br/>
              <w:t>опираясь на план,</w:t>
              <w:br/>
              <w:t>иллюстративный</w:t>
              <w:br/>
              <w:t>материал, вопросы</w:t>
              <w:br/>
              <w:t>учител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149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яют план отрывка.</w:t>
              <w:br/>
              <w:t>Кратко пересказывают содержание</w:t>
              <w:br/>
              <w:t>отрывка по составленному плану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5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.С. Тургенев.</w:t>
              <w:br/>
              <w:t>Рассказ «Муму» гл.</w:t>
              <w:br/>
              <w:t>8. Анализ</w:t>
              <w:br/>
              <w:t>иллюстраций к</w:t>
              <w:br/>
              <w:t>повест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62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  <w:br/>
              <w:t>техники чтения.</w:t>
              <w:br/>
              <w:t>Выразительное чтение</w:t>
              <w:br/>
              <w:t>текс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62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 произведения по</w:t>
              <w:br/>
              <w:t>вопросам учителя.</w:t>
              <w:br/>
              <w:t>Работа с иллюстративным</w:t>
              <w:br/>
              <w:t>материало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ение словесного</w:t>
              <w:br/>
              <w:t>рисования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</w:t>
              <w:br/>
              <w:t>правильно, выразительно,</w:t>
              <w:br/>
              <w:t>целыми словами.</w:t>
              <w:br/>
              <w:t>Выполняют словесное</w:t>
              <w:br/>
              <w:t>рисование, используя</w:t>
              <w:br/>
              <w:t>иллюстративный</w:t>
              <w:br/>
              <w:t>материал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могают в организации</w:t>
              <w:br/>
              <w:t>выставки рисунков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бегло,</w:t>
              <w:br/>
              <w:t>выразительно, выборочно.</w:t>
              <w:br/>
              <w:t>Выполняют словесное рисование.</w:t>
              <w:br/>
              <w:t>Работают с иллюстративным</w:t>
              <w:br/>
              <w:t>материалом, организуют выставку</w:t>
              <w:br/>
              <w:t>рисунков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6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317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общение по</w:t>
              <w:br/>
              <w:t>рассказу И.С.</w:t>
              <w:br/>
              <w:t>Тургенева «Муму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1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  <w:br/>
              <w:t>техники чтения.</w:t>
              <w:br/>
              <w:t>Выполнение словесного</w:t>
              <w:br/>
              <w:t>рисова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е чтение</w:t>
              <w:br/>
              <w:t>текста. Выяснение</w:t>
              <w:br/>
              <w:t>позиции автора.</w:t>
              <w:br/>
              <w:t>Высказывание</w:t>
              <w:br/>
              <w:t>собственного отношения к</w:t>
              <w:br/>
              <w:t>прочитанному, обмен</w:t>
              <w:br/>
              <w:t>мнениями, коллективное</w:t>
              <w:br/>
              <w:t>обсуждение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правильно,</w:t>
              <w:br/>
              <w:t>выразительно, целыми</w:t>
              <w:br/>
              <w:t>словами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  <w:br/>
              <w:t>Рассматривают</w:t>
              <w:br/>
              <w:t>иллюстрации в учебнике и</w:t>
              <w:br/>
              <w:t>кратко рассказывают,</w:t>
              <w:br/>
              <w:t>какой момент рассказа</w:t>
              <w:br/>
              <w:t>изображён на них.</w:t>
              <w:br/>
              <w:t>Придумывают подписи к</w:t>
              <w:br/>
              <w:t>иллюстрации в учебнике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правильно, бегло,</w:t>
              <w:br/>
              <w:t>выразительно, выборочно.</w:t>
              <w:br/>
              <w:t>Рассматривают иллюстрации в</w:t>
              <w:br/>
              <w:t>учебнике и кратко рассказывают,</w:t>
              <w:br/>
              <w:t>какой момент рассказа изображён</w:t>
              <w:br/>
              <w:t>на них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думывают подписи к</w:t>
              <w:br/>
              <w:t>иллюстрации в учебнике.</w:t>
              <w:br/>
              <w:t>Объясняют значение однокоренных</w:t>
              <w:br/>
              <w:t xml:space="preserve">слов: </w:t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>крепостник, крепостной.</w:t>
              <w:br/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Выясняют позицию автора.</w:t>
              <w:br/>
              <w:t>Высказывают собственное</w:t>
              <w:br/>
              <w:t>отношение к прочитанному,</w:t>
            </w:r>
          </w:p>
        </w:tc>
      </w:tr>
    </w:tbl>
    <w:tbl>
      <w:tblPr>
        <w:tblW w:w="137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2478"/>
        <w:gridCol w:w="709"/>
        <w:gridCol w:w="2977"/>
        <w:gridCol w:w="2975"/>
        <w:gridCol w:w="3970"/>
      </w:tblGrid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43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ъясняют значение</w:t>
              <w:br/>
              <w:t>однокоренных слов:</w:t>
              <w:br/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 xml:space="preserve">крепостник, крепостной 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с</w:t>
              <w:br/>
              <w:t>помощью учител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83"/>
              <w:ind w:left="0" w:right="1128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мениваются мнениями,</w:t>
              <w:br/>
              <w:t>коллективно обсуждают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6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53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.С. Тургенев.</w:t>
              <w:br/>
              <w:t>Рассказ «Муму»</w:t>
              <w:br/>
              <w:t>Характеристика</w:t>
              <w:br/>
              <w:t>героя по плану.</w:t>
              <w:br/>
              <w:t>Тест по пройденному</w:t>
              <w:br/>
              <w:t>произвед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е чтение</w:t>
              <w:br/>
              <w:t>текста, чтение по ролям</w:t>
              <w:br/>
              <w:t>отрывков текста.</w:t>
              <w:br/>
              <w:t>Выполнение словесного</w:t>
              <w:br/>
              <w:t>рисова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77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стика героев по</w:t>
              <w:br/>
              <w:t>плану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тест по</w:t>
              <w:br/>
              <w:t>произведению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правильно,</w:t>
              <w:br/>
              <w:t>выразительно, целыми</w:t>
              <w:br/>
              <w:t>словами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,</w:t>
              <w:br/>
              <w:t>подкрепляя свои ответы</w:t>
              <w:br/>
              <w:t>фразами из текста.</w:t>
              <w:br/>
              <w:t>Отвечают на вопросы</w:t>
              <w:br/>
              <w:t>теста, пользуясь</w:t>
              <w:br/>
              <w:t>учебником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 читают текст.</w:t>
              <w:br/>
              <w:t>Читают по ролям отрывки текста.</w:t>
              <w:br/>
              <w:t>Выполняют словесное рисование.</w:t>
              <w:br/>
              <w:t>Характеризуют героев по</w:t>
              <w:br/>
              <w:t>составленному плану.</w:t>
              <w:br/>
              <w:t>Отвечают на вопросы теста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6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36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стное изложение</w:t>
              <w:br/>
              <w:t>одной из частей</w:t>
              <w:br/>
              <w:t>рассказа И.С.</w:t>
              <w:br/>
              <w:t>Тургене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48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Формирование умения</w:t>
              <w:br/>
              <w:t>излагать текст, располагая</w:t>
              <w:br/>
              <w:t>смысловые части в</w:t>
              <w:br/>
              <w:t>соответствии с планом.</w:t>
              <w:br/>
              <w:t>Обучение смысловому</w:t>
              <w:br/>
              <w:t>анализу текста.</w:t>
              <w:br/>
              <w:t>Передача содержания</w:t>
              <w:br/>
              <w:t>авторского текста свои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48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ение главной</w:t>
              <w:br/>
              <w:t>мысли произведения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злагают текст,</w:t>
              <w:br/>
              <w:t>располагая смысловые</w:t>
              <w:br/>
              <w:t>части с опорой на</w:t>
              <w:br/>
              <w:t>развернутый план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злагают текст, располагая</w:t>
              <w:br/>
              <w:t>смысловые части в соответствии с</w:t>
              <w:br/>
              <w:t>плано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дают содержание авторского</w:t>
              <w:br/>
              <w:t>текста своими словами.</w:t>
              <w:br/>
              <w:t>Определяют главную мысль</w:t>
              <w:br/>
              <w:t>произведения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6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неклассное чтение.</w:t>
              <w:br/>
              <w:t>Стихотворения</w:t>
              <w:br/>
              <w:t>русских поэтов о</w:t>
              <w:br/>
              <w:t>зим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а о прочитанных</w:t>
              <w:br/>
              <w:t>произведениях с опорой</w:t>
              <w:br/>
              <w:t>на иллюстрации, рисунки</w:t>
              <w:br/>
              <w:t>обучающихся,</w:t>
              <w:br/>
              <w:t>произведения искусства,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доступные</w:t>
              <w:br/>
              <w:t>задания по прочитанному</w:t>
              <w:br/>
              <w:t>тексту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уют о прочитанных</w:t>
              <w:br/>
              <w:t>произведениях с опорой на</w:t>
              <w:br/>
              <w:t>иллюстрации, рисунки</w:t>
              <w:br/>
              <w:t>обучающихся, произведения</w:t>
              <w:br/>
              <w:t>искусства, музыку.</w:t>
            </w:r>
          </w:p>
        </w:tc>
      </w:tr>
    </w:tbl>
    <w:p>
      <w:pPr>
        <w:sectPr>
          <w:type w:val="nextPage"/>
          <w:pgSz w:orient="landscape" w:w="16838" w:h="11906"/>
          <w:pgMar w:left="1536" w:right="153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узыку, знания и опы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школьников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е чтение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 наизуст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й. Словес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исование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с уголк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неклассного чт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тельским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невниками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в парах, группах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я</w:t>
              <w:br/>
              <w:t>правильно, выразительно,</w:t>
              <w:br/>
              <w:t>целыми словами.</w:t>
              <w:br/>
              <w:t>Заполняют дневники для</w:t>
              <w:br/>
              <w:t>внеклассного чтени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 читают</w:t>
              <w:br/>
              <w:t>стихотворения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словесное рисование.</w:t>
              <w:br/>
              <w:t>Оформляют уголок внеклассного</w:t>
              <w:br/>
              <w:t>чтения, дневники внеклассного</w:t>
              <w:br/>
              <w:t>чтения, выставку книг.</w:t>
              <w:br/>
              <w:t>Зачитывают стихотворения</w:t>
              <w:br/>
              <w:t>наизусть по желанию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6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787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Л. Н. Толстой.</w:t>
              <w:br/>
              <w:t>Биограф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ступительная беседа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отр видеофильма по</w:t>
              <w:br/>
              <w:t>биографии Л.Н. Толстого.</w:t>
              <w:br/>
              <w:t>Чтение и пересказ</w:t>
              <w:br/>
              <w:t>биографии и основных</w:t>
              <w:br/>
              <w:t>фактов из жизни и</w:t>
              <w:br/>
              <w:t>творчества Л.Н. Толстого.</w:t>
              <w:br/>
              <w:t>Ответы на вопросы</w:t>
              <w:br/>
              <w:t>учителя по тексту.</w:t>
              <w:br/>
              <w:t>Беседа о знакомых</w:t>
              <w:br/>
              <w:t>обучающимся</w:t>
              <w:br/>
              <w:t>произведениях Л.Н.</w:t>
              <w:br/>
              <w:t>Толстого.</w:t>
              <w:br/>
              <w:t>Самостоятельное</w:t>
              <w:br/>
              <w:t>составление вопросов по</w:t>
              <w:br/>
              <w:t>тексту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идеофиль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Л.Н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олстого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ратко пересказывают</w:t>
              <w:br/>
              <w:t>биографию Л.Н.</w:t>
              <w:br/>
              <w:t>Толстого., используя</w:t>
              <w:br/>
              <w:t>опорные схемы, даты,</w:t>
              <w:br/>
              <w:t>наглядный материал.</w:t>
              <w:br/>
              <w:t>Отвечают на вопросы (с</w:t>
              <w:br/>
              <w:t>помощью учителя).</w:t>
              <w:br/>
              <w:t>Вспоминают ранее</w:t>
              <w:br/>
              <w:t>прочитанные рассказы</w:t>
              <w:br/>
              <w:t>автора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67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 учителя.</w:t>
              <w:br/>
              <w:t>Читают биографию Л.Н. Толстого.</w:t>
              <w:br/>
              <w:t>Просматривают видеофильм.</w:t>
              <w:br/>
              <w:t>Составляют вопросы к биографии и</w:t>
              <w:br/>
              <w:t>отвечают на них, подкрепляя свои</w:t>
              <w:br/>
              <w:t>ответы фактами из текста.</w:t>
              <w:br/>
              <w:t>Кратко пересказывают биографию</w:t>
              <w:br/>
              <w:t>Л.Н. Толстого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споминают ранее прочитанные</w:t>
              <w:br/>
              <w:t>рассказы автора.</w:t>
            </w:r>
          </w:p>
        </w:tc>
      </w:tr>
    </w:tbl>
    <w:tbl>
      <w:tblPr>
        <w:tblW w:w="137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2478"/>
        <w:gridCol w:w="709"/>
        <w:gridCol w:w="2977"/>
        <w:gridCol w:w="2975"/>
        <w:gridCol w:w="3970"/>
      </w:tblGrid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65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Л. Н. Толстой.</w:t>
              <w:br/>
              <w:t>Рассказ</w:t>
              <w:br/>
              <w:t>«После бал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72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  <w:br/>
              <w:t>техники чтения.</w:t>
              <w:br/>
              <w:t>Просмотр отрывка</w:t>
              <w:br/>
              <w:t>видеофильма.</w:t>
              <w:br/>
              <w:t>Анализ произведения по</w:t>
              <w:br/>
              <w:t>вопросам учителя.</w:t>
              <w:br/>
              <w:t>Выборочное чтение.</w:t>
              <w:br/>
              <w:t>Краткий пересказ текста с</w:t>
              <w:br/>
              <w:t>опорой на иллюстрацию в</w:t>
              <w:br/>
              <w:t>учебнике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рассказ вслух</w:t>
              <w:br/>
              <w:t>правильно, выразительно,</w:t>
              <w:br/>
              <w:t>целыми словами.</w:t>
              <w:br/>
              <w:t>Просматривают отрывок</w:t>
              <w:br/>
              <w:t>видеофильма.</w:t>
              <w:br/>
              <w:t>Описывают внешность и</w:t>
              <w:br/>
              <w:t>поведение полковника на</w:t>
              <w:br/>
              <w:t>балу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ратко пересказывают</w:t>
              <w:br/>
              <w:t>содержание данной части</w:t>
              <w:br/>
              <w:t>от первого лица,</w:t>
              <w:br/>
              <w:t>используя иллюстрацию и</w:t>
              <w:br/>
              <w:t>вопросы учител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рассказ бегло,</w:t>
              <w:br/>
              <w:t>выразительно, выборочно.</w:t>
              <w:br/>
              <w:t>Просматривают отрывок</w:t>
              <w:br/>
              <w:t>видеофильма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где происходи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ействие рассказа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, подкрепля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вои ответы примерами из текста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исывают внешность и поведен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лковника на балу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ратко пересказывают содержан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анной части от первого лица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пользуя иллюстрацию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66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Л. Н. Толстой.</w:t>
              <w:br/>
              <w:t>Рассказ</w:t>
              <w:br/>
              <w:t>«После бала».</w:t>
              <w:br/>
              <w:t>Жестокость</w:t>
              <w:br/>
              <w:t>полковника после</w:t>
              <w:br/>
              <w:t>б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91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исание внешности и</w:t>
              <w:br/>
              <w:t>поведения полковника.</w:t>
              <w:br/>
              <w:t>Описание внешности</w:t>
              <w:br/>
              <w:t>Вареньки. Краткий</w:t>
              <w:br/>
              <w:t>пересказ от первого лица.</w:t>
              <w:br/>
              <w:t>Определение главной</w:t>
              <w:br/>
              <w:t>мысли произведения.</w:t>
              <w:br/>
              <w:t>Выражение личного</w:t>
              <w:br/>
              <w:t>отношения к героям</w:t>
              <w:br/>
              <w:t>произведения.</w:t>
              <w:br/>
              <w:t>Работа над сложными для</w:t>
              <w:br/>
              <w:t>понимания словами и</w:t>
              <w:br/>
              <w:t>выражениям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ывают отдельные</w:t>
              <w:br/>
              <w:t>части произведения,</w:t>
              <w:br/>
              <w:t>доступные по</w:t>
              <w:br/>
              <w:t>изображаемым событиям.</w:t>
              <w:br/>
              <w:t>Объясняют значение</w:t>
              <w:br/>
              <w:t xml:space="preserve">новых слов: </w:t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>ломовые,</w:t>
              <w:br/>
              <w:t>шпицрутены.</w:t>
              <w:br/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  <w:br/>
              <w:t>Кратко пересказывают</w:t>
              <w:br/>
              <w:t>текст от первого лица, с</w:t>
              <w:br/>
              <w:t>опорой на план и вопросы</w:t>
              <w:br/>
              <w:t>учител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29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равнивают, каким человеком был</w:t>
              <w:br/>
              <w:t>полковник на балу и каким оказался</w:t>
              <w:br/>
              <w:t>на самом дел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ходят и зачитывают строки,</w:t>
              <w:br/>
              <w:t>характеризующие жестокость</w:t>
              <w:br/>
              <w:t>полковник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29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в чём главное отличие</w:t>
              <w:br/>
              <w:t>первой и второй части рассказа,</w:t>
              <w:br/>
              <w:t>почему рассказу дано такое</w:t>
              <w:br/>
              <w:t>названи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ратко пересказывают текст от</w:t>
              <w:br/>
              <w:t>первого лиц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29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ъясняют значение новых слов:</w:t>
              <w:br/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>ломовые, шпицрутены.</w:t>
              <w:br/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 главную мысль</w:t>
              <w:br/>
              <w:t>произведе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ают личное отношение к</w:t>
              <w:br/>
              <w:t>героям произведения</w:t>
            </w:r>
          </w:p>
        </w:tc>
      </w:tr>
    </w:tbl>
    <w:p>
      <w:pPr>
        <w:sectPr>
          <w:type w:val="nextPage"/>
          <w:pgSz w:orient="landscape" w:w="16838" w:h="11906"/>
          <w:pgMar w:left="1536" w:right="153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6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91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общающий урок к</w:t>
              <w:br/>
              <w:t>разделу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91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Произведения</w:t>
              <w:br/>
              <w:t>русских писателей</w:t>
              <w:br/>
              <w:t>XIX века».</w:t>
              <w:br/>
              <w:t>Тестовые зад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ение тестовых</w:t>
              <w:br/>
              <w:t>заданий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а по вопросам</w:t>
              <w:br/>
              <w:t>учителя о прочитанных на</w:t>
              <w:br/>
              <w:t>уроках произведениях.</w:t>
              <w:br/>
              <w:t>Выяснение личного</w:t>
              <w:br/>
              <w:t>отношения обучающихся</w:t>
              <w:br/>
              <w:t>к прочитанным</w:t>
              <w:br/>
              <w:t>произведениям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тестовые</w:t>
              <w:br/>
              <w:t>задания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сказывают свое</w:t>
              <w:br/>
              <w:t>отношение к прочитанным</w:t>
              <w:br/>
              <w:t>произведениям (с</w:t>
              <w:br/>
              <w:t>помощью 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тестовые задания.</w:t>
              <w:br/>
              <w:t>Принимают участие в обсуждении</w:t>
              <w:br/>
              <w:t>прочитанных на уроках</w:t>
              <w:br/>
              <w:t>произведений. Высказывают свое</w:t>
              <w:br/>
              <w:t>мнение о прочитанных</w:t>
              <w:br/>
              <w:t>произведениях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294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Е</w:t>
            </w:r>
          </w:p>
        </w:tc>
        <w:tc>
          <w:tcPr>
            <w:tcW w:w="9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роизведения русских писателей 1-й половины XX века - 31час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6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1013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 П. Чехов.</w:t>
              <w:br/>
              <w:t>Биограф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ступительная беседа</w:t>
              <w:br/>
              <w:t>учителя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отр видеофильма по</w:t>
              <w:br/>
              <w:t>биографии А.П. Чехова.</w:t>
              <w:br/>
              <w:t>Чтение и пересказ</w:t>
              <w:br/>
              <w:t>биографии и основных</w:t>
              <w:br/>
              <w:t>фактов из жизни и</w:t>
              <w:br/>
              <w:t>творчества А.П. Чехова.</w:t>
              <w:br/>
              <w:t>Ответы на вопросы</w:t>
              <w:br/>
              <w:t>учителя по тексту.</w:t>
              <w:br/>
              <w:t>Беседа о знакомых</w:t>
              <w:br/>
              <w:t>обучающимся</w:t>
              <w:br/>
              <w:t>произведениях А.П.</w:t>
              <w:br/>
              <w:t>Чехова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амостоятельное</w:t>
              <w:br/>
              <w:t>составление вопросов по</w:t>
              <w:br/>
              <w:t>тексту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амостоятельное чтение</w:t>
              <w:br/>
              <w:t>рассказо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Хирургия», «Ванька»,</w:t>
              <w:br/>
              <w:t>«Беглец», «Спать хочется»</w:t>
              <w:br/>
              <w:t>и др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идеофильм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П.Чехова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ратко пересказываю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иографию А.П. Чехова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пользуя опорные схемы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аты, нагляд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атериал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9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(с</w:t>
              <w:br/>
              <w:t>помощью учителя).</w:t>
              <w:br/>
              <w:t>Вспоминают ранее</w:t>
              <w:br/>
              <w:t>прочитанные рассказы</w:t>
              <w:br/>
              <w:t>автора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67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 учителя.</w:t>
              <w:br/>
              <w:t>Читают биографию А.П.Чехова.</w:t>
              <w:br/>
              <w:t>Просматривают видеофильм.</w:t>
              <w:br/>
              <w:t>Составляют вопросы к биографии и</w:t>
              <w:br/>
              <w:t>отвечают на них, подкрепляя свои</w:t>
              <w:br/>
              <w:t>ответы фактами из текста.</w:t>
              <w:br/>
              <w:t>Кратко пересказывают биографию</w:t>
              <w:br/>
              <w:t>А.П. Чехова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споминают ранее прочитанные</w:t>
              <w:br/>
              <w:t>рассказы автора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67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амостоятельно читают рассказы</w:t>
              <w:br/>
              <w:t>«Хирургия», «Ванька», «Беглец»,</w:t>
              <w:br/>
              <w:t>«Спать хочется» и др.</w:t>
            </w:r>
          </w:p>
        </w:tc>
      </w:tr>
    </w:tbl>
    <w:tbl>
      <w:tblPr>
        <w:tblW w:w="137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2477"/>
        <w:gridCol w:w="709"/>
        <w:gridCol w:w="2976"/>
        <w:gridCol w:w="2976"/>
        <w:gridCol w:w="3970"/>
      </w:tblGrid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6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 П. Чех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рассказ бегло,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рассказ бегло,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хники чтения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.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.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Лошади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выборочным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ают свое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в чём проявляется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фамилия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м. Анализ текста по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ношение к поступкам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юмор писателя в этом рассказе,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опросам учителя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ероев и событиям (с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дкрепляют свои ответы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с иллюстративным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мощью учителя).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мерами из текста.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атериалом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ходят в тексте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в конце текста отрывок о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трудными для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езнакомые слова: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казчике, определяют, в чём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нимания и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 xml:space="preserve">заговор, пользует, 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учатся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является комизм его поведения.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езнакомыми словами и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ъяснять их, опираясь на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думывают свою «лошадиную»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ениями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кст (с помощью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фамилию.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деление главной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).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числяют комические моменты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ысли произведения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матривают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а.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стика главных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ллюстрацию и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матривают иллюстрацию и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ействующих лиц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чем занят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чем занят приказчик.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казчик.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зуют главных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думывают свою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ействующих лиц.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лошадиную» фамилию.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деляют незнакомые слова: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числяют комические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 xml:space="preserve">заговор, пользует 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и дают им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оменты рассказа</w:t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ъяснения (с помощью учителя)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7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П.Чех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вслух правильно,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по ролям отрывок со слов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 «Лошади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хники чтения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, целыми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Генерал сел за стол...» до слов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фамилия»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 по ролям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овами.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Приказчик вышел в сад...».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 по роля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пользование элементов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сколько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сколько действующих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раматизации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ействующих лиц в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лиц в рассказе и как должен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выборочным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е и как должен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оворить слова каждый.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м. Нахождение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оворить слова каждый.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меют находить смешное и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мешного и комичного в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деляют главную мысль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мичное в рассказе.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е.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я, участвуют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ллективно обсуждают,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ллективное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 обсуждении с помощью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сказывают собственную точку</w:t>
            </w:r>
          </w:p>
        </w:tc>
      </w:tr>
      <w:tr>
        <w:trPr/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суждение,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</w:t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рения</w:t>
            </w:r>
          </w:p>
        </w:tc>
      </w:tr>
    </w:tbl>
    <w:p>
      <w:pPr>
        <w:sectPr>
          <w:type w:val="nextPage"/>
          <w:pgSz w:orient="landscape" w:w="16838" w:h="11906"/>
          <w:pgMar w:left="1536" w:right="153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orient="landscape" w:w="16838" w:h="11906"/>
          <w:pgMar w:left="1536" w:right="153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FontStyle32"/>
                <w:sz w:val="22"/>
                <w:szCs w:val="22"/>
              </w:rPr>
              <w:t>высказывание</w:t>
              <w:br/>
              <w:t>собственной точки зрения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7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562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. Г. Короленко.</w:t>
              <w:br/>
              <w:t>Биограф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ступительная беседа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отр видеофильма по</w:t>
              <w:br/>
              <w:t>биографии.</w:t>
              <w:br/>
              <w:t>Чтение и пересказ</w:t>
              <w:br/>
              <w:t>биографии и основных</w:t>
              <w:br/>
              <w:t>фактов из жизни и</w:t>
              <w:br/>
              <w:t>творчества В.Г.</w:t>
              <w:br/>
              <w:t>Короленко.</w:t>
              <w:br/>
              <w:t>Ответы на вопросы</w:t>
              <w:br/>
              <w:t>учителя по тексту.</w:t>
              <w:br/>
              <w:t>Беседа о знакомых</w:t>
              <w:br/>
              <w:t>обучающимся</w:t>
              <w:br/>
              <w:t>произведениях</w:t>
              <w:br/>
              <w:t>В. Г. Короленко.</w:t>
              <w:br/>
              <w:t>Самостоятельное</w:t>
              <w:br/>
              <w:t>составление вопросов по</w:t>
              <w:br/>
              <w:t>текст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278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</w:t>
              <w:br/>
              <w:t>учителя.</w:t>
              <w:br/>
              <w:t>Просматривают</w:t>
              <w:br/>
              <w:t>видеофильм по</w:t>
              <w:br/>
              <w:t>биографи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В.Г.</w:t>
              <w:br/>
              <w:t>Короленко.</w:t>
              <w:br/>
              <w:t>Пересказывают</w:t>
              <w:br/>
              <w:t>биографию, используя</w:t>
              <w:br/>
              <w:t>опорные схемы, даты,</w:t>
              <w:br/>
              <w:t>наглядный материал.</w:t>
              <w:br/>
              <w:t>Отвечают на вопросы (с</w:t>
              <w:br/>
              <w:t>помощью 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1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 учителя.</w:t>
              <w:br/>
              <w:t>Просматривают видеофильм по</w:t>
              <w:br/>
              <w:t>биографи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В.Г. Короленко.</w:t>
              <w:br/>
              <w:t>Составляют вопросы к биографии и</w:t>
              <w:br/>
              <w:t>отвечают на них.</w:t>
              <w:br/>
              <w:t>Выборочно читают текст.</w:t>
              <w:br/>
              <w:t>Отвечают на вопросы учителя по</w:t>
              <w:br/>
              <w:t>тексту, подкрепляя свои ответы</w:t>
              <w:br/>
              <w:t>фактами из текста.</w:t>
              <w:br/>
              <w:t>Определяют, о чём рассказывается в</w:t>
              <w:br/>
              <w:t>повести «Слепой музыкант».</w:t>
              <w:br/>
              <w:t>Кратко пересказывают биографию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7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418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. Г. Короленко.</w:t>
              <w:br/>
              <w:t>Повесть «Слепой</w:t>
              <w:br/>
              <w:t>музыкант» гл. 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  <w:br/>
              <w:t>выразительного чтения.</w:t>
              <w:br/>
              <w:t>Работа над выборочным</w:t>
              <w:br/>
              <w:t>чтением. Анализ текста по</w:t>
              <w:br/>
              <w:t>вопросам учителя.</w:t>
              <w:br/>
              <w:t>Работа с иллюстративным</w:t>
              <w:br/>
              <w:t>и видеоматериалом.</w:t>
              <w:br/>
              <w:t>Работа над трудными для</w:t>
              <w:br/>
              <w:t>понимания и</w:t>
              <w:br/>
              <w:t>незнакомыми словами и</w:t>
              <w:br/>
              <w:t>выражениями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повесть целыми</w:t>
              <w:br/>
              <w:t>словами, выразительно.</w:t>
              <w:br/>
              <w:t>Находят в тексте</w:t>
              <w:br/>
              <w:t>незнакомые слова, учатся</w:t>
              <w:br/>
              <w:t>объяснять их, опираясь на</w:t>
              <w:br/>
              <w:t>текст (с помощью</w:t>
              <w:br/>
              <w:t>учителя)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 главных</w:t>
              <w:br/>
              <w:t>героев повести с помощью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ратко пересказывают</w:t>
              <w:br/>
              <w:t>содержание части повести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повесть правильно, бегло,</w:t>
              <w:br/>
              <w:t>выразительно, выборочно.</w:t>
              <w:br/>
              <w:t>Находят в тексте незнакомые слова</w:t>
              <w:br/>
              <w:t>и читают их объяснение.</w:t>
              <w:br/>
              <w:t>Отвечают на вопросы учителя,</w:t>
              <w:br/>
              <w:t>используя иллюстративный и</w:t>
              <w:br/>
              <w:t>видеоматериал.</w:t>
              <w:br/>
              <w:t>Определяют главных героев</w:t>
              <w:br/>
              <w:t>повест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15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ируют поведение главных</w:t>
              <w:br/>
              <w:t>героев.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83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пересказом</w:t>
              <w:br/>
              <w:t>содержания прочитанного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0" w:right="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 опорой на план,</w:t>
              <w:br/>
              <w:t>иллюстративный и</w:t>
              <w:br/>
              <w:t>видеоматериал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ратко пересказывают содержание</w:t>
              <w:br/>
              <w:t>части повести по плану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7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. Г. Короленко.</w:t>
              <w:br/>
              <w:t>Повесть «Слепой</w:t>
              <w:br/>
              <w:t>музыкант», гл.2</w:t>
              <w:br/>
              <w:t>Характеристика</w:t>
              <w:br/>
              <w:t>детей: Петрик и</w:t>
              <w:br/>
              <w:t>девоч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  <w:br/>
              <w:t>техники чтения.</w:t>
              <w:br/>
              <w:t>Просмотр отрывка</w:t>
              <w:br/>
              <w:t>видеофильма.</w:t>
              <w:br/>
              <w:t>Подтверждение ответов на</w:t>
              <w:br/>
              <w:t>вопросы примерами из</w:t>
              <w:br/>
              <w:t>текс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выборочным</w:t>
              <w:br/>
              <w:t>чтением. Работа над</w:t>
              <w:br/>
              <w:t>характеристикой героев</w:t>
              <w:br/>
              <w:t>повест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вслух правильно,</w:t>
              <w:br/>
              <w:t>выразительно, целы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5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что больно</w:t>
              <w:br/>
              <w:t>ранило Петрика в</w:t>
              <w:br/>
              <w:t>вопросах девочки и что</w:t>
              <w:br/>
              <w:t>напугало девочку в</w:t>
              <w:br/>
              <w:t>действиях Петрика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  <w:br/>
              <w:t>Характеризуют героев,</w:t>
              <w:br/>
              <w:t>опираясь на вопросы</w:t>
              <w:br/>
              <w:t>учителя, определяют</w:t>
              <w:br/>
              <w:t>главную черту в</w:t>
              <w:br/>
              <w:t>поведении каждого из</w:t>
              <w:br/>
              <w:t>детей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повесть бегло,</w:t>
              <w:br/>
              <w:t>выразительно, осознанно.</w:t>
              <w:br/>
              <w:t>Определяют, что больно ранило</w:t>
              <w:br/>
              <w:t>Петрика в вопросах девочки и что</w:t>
              <w:br/>
              <w:t>напугало девочку в действиях</w:t>
              <w:br/>
              <w:t>Петрик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 о том, как произошло</w:t>
              <w:br/>
              <w:t>знакомство девочки с Петриком,</w:t>
              <w:br/>
              <w:t>как выглядели дети в момент</w:t>
              <w:br/>
              <w:t>знакомств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34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зуют героев, определяют</w:t>
              <w:br/>
              <w:t>главную черту в поведении каждого</w:t>
              <w:br/>
              <w:t>из детей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7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. Г. Короленко.</w:t>
              <w:br/>
              <w:t>Повесть «Слепой</w:t>
              <w:br/>
              <w:t>музыкант» гл.З.</w:t>
              <w:br/>
              <w:t>Чтение по роля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 отрывка</w:t>
              <w:br/>
              <w:t>правильно, осознанно,</w:t>
              <w:br/>
              <w:t>бегло, выразительно,</w:t>
              <w:br/>
              <w:t>целыми словами.</w:t>
              <w:br/>
              <w:t>Просмотр отрывка</w:t>
              <w:br/>
              <w:t>видеофильма.</w:t>
              <w:br/>
              <w:t>Чтение по ролям.</w:t>
              <w:br/>
              <w:t>Использование элементов</w:t>
              <w:br/>
              <w:t>драматизаци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авильно, выразительно,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целыми 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 отрывок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идеофильм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по ролям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правильно, бегло,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, осознанно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 отрывок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идеофильм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по роля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пользуют элементы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раматизаци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, что узнали о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трике из этого отрывка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7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. Г. Короленко.</w:t>
              <w:br/>
              <w:t>Повесть «Слепой</w:t>
              <w:br/>
              <w:t>музыкант» гл.4,5</w:t>
              <w:br/>
              <w:t>Дружба дет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 отрывков</w:t>
              <w:br/>
              <w:t>правильно, осознанно,</w:t>
              <w:br/>
              <w:t>бегло, выразительно,</w:t>
              <w:br/>
              <w:t>целыми словами.</w:t>
              <w:br/>
              <w:t>Просмотр отрывка</w:t>
              <w:br/>
              <w:t>видеофильма.</w:t>
              <w:br/>
              <w:t>Работа над выборочным</w:t>
              <w:br/>
              <w:t>чтение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202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ты на вопросы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ение отношения к</w:t>
              <w:br/>
              <w:t>поступкам героев.</w:t>
              <w:br/>
              <w:t>Краткий пересказ</w:t>
              <w:br/>
              <w:t>отрывков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</w:t>
              <w:br/>
              <w:t>правильно, выразительно,</w:t>
              <w:br/>
              <w:t>целыми словами.</w:t>
              <w:br/>
              <w:t>Просматривают отрывок</w:t>
              <w:br/>
              <w:t>видеофильма.</w:t>
              <w:br/>
              <w:t>Рассказывают, как</w:t>
              <w:br/>
              <w:t>произошло знакомство</w:t>
              <w:br/>
              <w:t>девочки с семьёй Петрика.</w:t>
              <w:br/>
              <w:t>Рассказывают о дружбе</w:t>
              <w:br/>
              <w:t>Петрика с Эвелиной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  <w:br/>
              <w:t>Кратко пересказывают</w:t>
              <w:br/>
              <w:t>отрывок с опорой на</w:t>
              <w:br/>
              <w:t>иллюстративный и</w:t>
              <w:br/>
              <w:t>видеоматериал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бегло,</w:t>
              <w:br/>
              <w:t>выразительно, выборочно.</w:t>
              <w:br/>
              <w:t>Просматривают отрывок</w:t>
              <w:br/>
              <w:t>видеофильм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, как произошло</w:t>
              <w:br/>
              <w:t>знакомство девочки с семьёй</w:t>
              <w:br/>
              <w:t>Петрик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 о дружбе Петрика с</w:t>
              <w:br/>
              <w:t>Эвелиной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дтверждают ответы на вопросы</w:t>
              <w:br/>
              <w:t>учителя фактами из текста.</w:t>
              <w:br/>
              <w:t>Кратко пересказывают отрывок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7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. Г. Короленко.</w:t>
              <w:br/>
              <w:t>Повесть «Слепой</w:t>
              <w:br/>
              <w:t>музыкант» гл.6,7</w:t>
              <w:br/>
              <w:t>Юноша и девуш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 отрывков</w:t>
              <w:br/>
              <w:t>правильно, осознанно,</w:t>
              <w:br/>
              <w:t>бегло, выразительно,</w:t>
              <w:br/>
              <w:t>целыми словами.</w:t>
              <w:br/>
              <w:t>Работа над выборочным</w:t>
              <w:br/>
              <w:t>чтением. Работа над</w:t>
              <w:br/>
              <w:t>характеристикой героев</w:t>
              <w:br/>
              <w:t>повести с помощью</w:t>
              <w:br/>
              <w:t>текста, иллюстраций,</w:t>
              <w:br/>
              <w:t>видеоматериал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вслух</w:t>
              <w:br/>
              <w:t>правильно, выразительно,</w:t>
              <w:br/>
              <w:t>целыми словами.</w:t>
              <w:br/>
              <w:t>Объясняют сложные для</w:t>
              <w:br/>
              <w:t>понимания выражения:</w:t>
              <w:br/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>Пётр, ставший уже</w:t>
              <w:br/>
              <w:t>юношей, вырос, как</w:t>
              <w:br/>
              <w:t xml:space="preserve">тепличный цветок... 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с</w:t>
              <w:br/>
              <w:t>помощью учителя.</w:t>
              <w:br/>
              <w:t>Характеризуют героев</w:t>
              <w:br/>
              <w:t>повести (как изменились</w:t>
              <w:br/>
              <w:t>Эвелина, Пётр, как они</w:t>
              <w:br/>
              <w:t>выглядели внешне) по</w:t>
              <w:br/>
              <w:t>плану и вопросам учителя,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бегло,</w:t>
              <w:br/>
              <w:t>выразительно, выборочно.</w:t>
              <w:br/>
              <w:t>Объясняют сложные для понимания</w:t>
              <w:br/>
              <w:t xml:space="preserve">выражения: </w:t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>Пётр, ставший уже</w:t>
              <w:br/>
              <w:t>юношей, вырос, как тепличный</w:t>
              <w:br/>
              <w:t>цветок..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29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зуют героев повести (как</w:t>
              <w:br/>
              <w:t>изменились Эвелина, Пётр, как они</w:t>
              <w:br/>
              <w:t>выглядели внешне).</w:t>
              <w:br/>
              <w:t>Определяют, почему Петру было</w:t>
              <w:br/>
              <w:t>сложно и тяжело в обществе</w:t>
              <w:br/>
              <w:t>молодёж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водят примеры из текста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0" w:right="0" w:firstLine="5"/>
              <w:rPr/>
            </w:pPr>
            <w:r>
              <w:rPr>
                <w:rStyle w:val="FontStyle32"/>
                <w:sz w:val="22"/>
                <w:szCs w:val="22"/>
              </w:rPr>
              <w:t>а также используя</w:t>
              <w:br/>
              <w:t>иллюстрации и</w:t>
              <w:br/>
              <w:t>видеоматериал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7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. Г. Короленко.</w:t>
              <w:br/>
              <w:t>Повесть «Слепой</w:t>
              <w:br/>
              <w:t>музыкант» гл. 8,9</w:t>
              <w:br/>
              <w:t>Разговор матери и</w:t>
              <w:br/>
              <w:t>Максим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 отрывков</w:t>
              <w:br/>
              <w:t>правильно, осознанно,</w:t>
              <w:br/>
              <w:t>бегло, выразительно,</w:t>
              <w:br/>
              <w:t>целыми словами.</w:t>
              <w:br/>
              <w:t>Рассуждение о мыслях</w:t>
              <w:br/>
              <w:t>главных героев.</w:t>
              <w:br/>
              <w:t>Работа над выборочным</w:t>
              <w:br/>
              <w:t>чтением. Работа над</w:t>
              <w:br/>
              <w:t>пересказом содержания</w:t>
              <w:br/>
              <w:t>прочитанного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вслух правильно,</w:t>
              <w:br/>
              <w:t>выразительно, целы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, какие</w:t>
              <w:br/>
              <w:t>мечты волновали</w:t>
              <w:br/>
              <w:t>Эвелину, что испугало</w:t>
              <w:br/>
              <w:t>Эвелину в её мыслях о</w:t>
              <w:br/>
              <w:t>будуще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ывают кратко</w:t>
              <w:br/>
              <w:t>отдельные части</w:t>
              <w:br/>
              <w:t>произведения, доступные</w:t>
              <w:br/>
              <w:t>по изображаемым</w:t>
              <w:br/>
              <w:t>событиям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бегло,</w:t>
              <w:br/>
              <w:t>выразительно, выборочно.</w:t>
              <w:br/>
              <w:t>Рассказывают, какие мечты</w:t>
              <w:br/>
              <w:t>волновали Эвелину, что испугало</w:t>
              <w:br/>
              <w:t>Эвелину в её мыслях о будущем,</w:t>
              <w:br/>
              <w:t>каким ей представилось будущее</w:t>
              <w:br/>
              <w:t>Петр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уждают о решении Эвелины.</w:t>
              <w:br/>
              <w:t>Кратко пересказывают отрывки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7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. Г. Короленко.</w:t>
              <w:br/>
              <w:t>Повесть «Слепой</w:t>
              <w:br/>
              <w:t>музыкант» гл.10</w:t>
              <w:br/>
              <w:t>Объяснение в любв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  <w:br/>
              <w:t>техники чтения.</w:t>
              <w:br/>
              <w:t>Просмотр отрывка из</w:t>
              <w:br/>
              <w:t>кинофильма.</w:t>
              <w:br/>
              <w:t>Рассуждают о мыслях</w:t>
              <w:br/>
              <w:t>главных героев.</w:t>
              <w:br/>
              <w:t>Подтверждение ответов на</w:t>
              <w:br/>
              <w:t>вопросы примерами из</w:t>
              <w:br/>
              <w:t>текс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выборочным</w:t>
              <w:br/>
              <w:t>чтением. Работа над</w:t>
              <w:br/>
              <w:t>пересказом содержания</w:t>
              <w:br/>
              <w:t>прочитанного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вслух</w:t>
              <w:br/>
              <w:t>правильно, выразительно,</w:t>
              <w:br/>
              <w:t>целыми словами.</w:t>
              <w:br/>
              <w:t>Просматривают отрывок</w:t>
              <w:br/>
              <w:t>из кинофильма.</w:t>
              <w:br/>
              <w:t>Пересказывают отдельные</w:t>
              <w:br/>
              <w:t>части произведения,</w:t>
              <w:br/>
              <w:t>доступные по</w:t>
              <w:br/>
              <w:t>изображаемым событиям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бегло,</w:t>
              <w:br/>
              <w:t>выразительно, выборочно.</w:t>
              <w:br/>
              <w:t>Просматривают отрывок из</w:t>
              <w:br/>
              <w:t>кинофильм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уждают о том, какие чувства</w:t>
              <w:br/>
              <w:t>волновали Петра, почему он ушёл</w:t>
              <w:br/>
              <w:t>от общества и бродил в</w:t>
              <w:br/>
              <w:t>одиночеств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дтверждают примерами из текста</w:t>
              <w:br/>
              <w:t>ответы на вопросы: о чём и о ком</w:t>
              <w:br/>
              <w:t>задумалась Эвелина, что было</w:t>
              <w:br/>
              <w:t>главным в объяснении Эвелины и</w:t>
              <w:br/>
              <w:t>Петр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ывают прочитанное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7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. Г. Короленко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 отрывк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бегло,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весть «Слепой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авильно, осознанно,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авильно, выразительно,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, выборочно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узыкант»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гло, выразительно,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целыми словами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 отрывок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л.11,эпилог.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целыми словами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 отрывок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идеофильма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отр отрывка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идеофильма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уждают о чувствах Петра и о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идеофильма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равнивают героев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ом, какое впечатление произвела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уждение о чувствах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вести в детские и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его игра на общество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ероев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юношеские годы,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дтверждают свои ответы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равнение героев в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пользуя план и вопросы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мерами из текста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етские и юношеские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какие эпизоды повести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оды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какие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нравились больше всего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ение основной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эпизоды повести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 о своём отношении к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ысли повести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нравились больше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ероям повести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сказывание своего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сего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равнивают героев повести в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нения о прочитанном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сказывают своё мнение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етские и юношеские годы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ллективное обсуждение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 прочитанном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сказывают своё мнение о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е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читанном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ллективно обсуждают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е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8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. Г. Короленко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с иллюстративным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ируют произведение и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весть «Слепой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атериалом, рисунками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, подтверждая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ллюстративный материал,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узыкант»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учающихся,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вои ответы примерами из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учителя,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 иллюстрации.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идеоматериалом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кста,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дтверждая свои ответы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ст по пройденному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ты на вопросы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аствуют в беседе,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мерами из текста,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ю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пользуя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идеоматериалом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ение теста,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ллюстративный,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задания теста,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емонстрация усвоенных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идеоматериал, рисунки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емонстрируют усвоенные знания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знаний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Выполняют тест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дифференцированно</w:t>
            </w:r>
          </w:p>
        </w:tc>
        <w:tc>
          <w:tcPr>
            <w:tcW w:w="3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536" w:right="153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8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. Горький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ступительная бесед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 учителя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иография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 видеофильм по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 и пересказ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иографии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иографии и основных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идеофильм по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М. Горького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фактов из жизни и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иографии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яют вопросы к биографии и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ворчества М.Горького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М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них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отр видеофильма по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орького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 читают текст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иографии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ывают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учителя по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е чтение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иографию, используя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ксту, подтверждая ответы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ты на вопросы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орные схемы, даты,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фактами из текста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 по тексту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глядный материал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 о детских и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а о знакомых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(с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юношеских годах писателя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обучающимся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помощью учителя)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произведениях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Рассказывают о детских и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М. Горького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юношеских годах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Самостоятельное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писателя, с опорой на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составление вопросов по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план и иллюстративный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тексту</w:t>
            </w:r>
          </w:p>
        </w:tc>
        <w:tc>
          <w:tcPr>
            <w:tcW w:w="2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материал</w:t>
            </w:r>
          </w:p>
        </w:tc>
        <w:tc>
          <w:tcPr>
            <w:tcW w:w="3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8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. Горький. Рассказ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правильно,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бегло, выразительно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Макар Чудра»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хники чтения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, целыми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мечают черты характера Лойко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(отрывок)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выборочным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овами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 чтении текста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м. Анализ текста по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ходят в тексте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какой момент жизни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опросам учителя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езнакомые слова, учатся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цыганского табора изображён на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с иллюстративным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ъяснять их, опираясь на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ллюстрации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 видеоматериалом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кст (с помощью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деляют незнакомые слова и дают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трудными для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)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м объяснения (с помощью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нимания и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мечают черты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)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езнакомыми словами и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а Лойко при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ллективно составляют план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ениями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и текста, используя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а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раткий пересказ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мощь учителя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ратко пересказывают отрывок по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лану</w:t>
            </w:r>
          </w:p>
        </w:tc>
      </w:tr>
    </w:tbl>
    <w:p>
      <w:pPr>
        <w:sectPr>
          <w:type w:val="nextPage"/>
          <w:pgSz w:orient="landscape" w:w="16838" w:h="11906"/>
          <w:pgMar w:left="1536" w:right="153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FontStyle32"/>
                <w:sz w:val="22"/>
                <w:szCs w:val="22"/>
              </w:rPr>
              <w:t>Участвуют в беседе,</w:t>
              <w:br/>
              <w:t>использу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FontStyle32"/>
                <w:sz w:val="22"/>
                <w:szCs w:val="22"/>
              </w:rPr>
              <w:t>иллюстративный материал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8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.Горький.</w:t>
              <w:br/>
              <w:t>Рассказ «Макар</w:t>
              <w:br/>
              <w:t>Чудра».</w:t>
              <w:br/>
              <w:t>Мастерство М.</w:t>
              <w:br/>
              <w:t>Горького при</w:t>
              <w:br/>
              <w:t>описании своих</w:t>
              <w:br/>
              <w:t>героев в</w:t>
              <w:br/>
              <w:t>произведении</w:t>
              <w:br/>
              <w:t>«Макар Чудра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24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стика героев.</w:t>
              <w:br/>
              <w:t>Составление словесного</w:t>
              <w:br/>
              <w:t>портрета. Определение</w:t>
              <w:br/>
              <w:t>основной мысли</w:t>
              <w:br/>
              <w:t>произведения.</w:t>
              <w:br/>
              <w:t>Высказывание своего</w:t>
              <w:br/>
              <w:t>мнения о прочитанном.</w:t>
              <w:br/>
              <w:t>Коллективное обсуждение</w:t>
              <w:br/>
              <w:t>произведения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29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 с помощью</w:t>
              <w:br/>
              <w:t>учителя, какими</w:t>
              <w:br/>
              <w:t>сравнениями пользуется</w:t>
              <w:br/>
              <w:t>автор при описании</w:t>
              <w:br/>
              <w:t>внешности Лойко.</w:t>
              <w:br/>
              <w:t>Составляют словесный</w:t>
              <w:br/>
              <w:t>портрет Радды с помощью</w:t>
              <w:br/>
              <w:t>учителя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  <w:br/>
              <w:t>Читают по ролям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101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зуют героев.</w:t>
              <w:br/>
              <w:t>Составляют словесный портрет</w:t>
              <w:br/>
              <w:t>главных героев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01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какими сравнениями</w:t>
              <w:br/>
              <w:t>пользуется автор при описании</w:t>
              <w:br/>
              <w:t>внешности Лойко.</w:t>
              <w:br/>
              <w:t>Составляют словесный портрет</w:t>
              <w:br/>
              <w:t>Радды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по ролям, выборочно.</w:t>
              <w:br/>
              <w:t>Высказывают своё мнение о</w:t>
              <w:br/>
              <w:t>прочитанном.</w:t>
              <w:br/>
              <w:t>Коллективно обсуждают</w:t>
              <w:br/>
              <w:t>произведение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8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неклассное чтение.</w:t>
              <w:br/>
              <w:t>А.П. Чехов. Рассказ</w:t>
              <w:br/>
              <w:t>«Толстый и тонкий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е чтение,</w:t>
              <w:br/>
              <w:t>рассказывание отрывков</w:t>
              <w:br/>
              <w:t>из произведения.</w:t>
              <w:br/>
              <w:t>Анализ прочитанного</w:t>
              <w:br/>
              <w:t>произведения.</w:t>
              <w:br/>
              <w:t>Характеристика</w:t>
              <w:br/>
              <w:t>персонажей и их</w:t>
              <w:br/>
              <w:t>поступков.</w:t>
              <w:br/>
              <w:t>Коллективное</w:t>
              <w:br/>
              <w:t>обсуждение,</w:t>
              <w:br/>
              <w:t>высказывание</w:t>
              <w:br/>
              <w:t>собственного мнения.</w:t>
              <w:br/>
              <w:t>Работа с иллюстративным</w:t>
              <w:br/>
              <w:t>материалом, рисунками</w:t>
              <w:br/>
              <w:t>обучающихся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доступные</w:t>
              <w:br/>
              <w:t>задания по прочитанному</w:t>
              <w:br/>
              <w:t>тексту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62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 главных</w:t>
              <w:br/>
              <w:t>героев рассказа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  <w:br/>
              <w:t>Рассматривают</w:t>
              <w:br/>
              <w:t>иллюстративный</w:t>
              <w:br/>
              <w:t>материал, свои рисунки.</w:t>
              <w:br/>
              <w:t>Кратко пересказывают с</w:t>
              <w:br/>
              <w:t>опорой на план и вопросы</w:t>
              <w:br/>
              <w:t>учителя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 читают, рассказывают</w:t>
              <w:br/>
              <w:t>отрывки из произведения.</w:t>
              <w:br/>
              <w:t>Анализируют прочитанное</w:t>
              <w:br/>
              <w:t>произведени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202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зуют персонажи и их</w:t>
              <w:br/>
              <w:t>поступк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ллективно обсуждают,</w:t>
              <w:br/>
              <w:t>высказывают своё мнение о</w:t>
              <w:br/>
              <w:t>прочитанно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матривают иллюстративный</w:t>
              <w:br/>
              <w:t>материал, свои рисунки, поясняют</w:t>
              <w:br/>
              <w:t>их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202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рганизуют выставку книг,</w:t>
              <w:br/>
              <w:t>заполняют дневники внеклассного</w:t>
              <w:br/>
              <w:t>чтения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5" w:right="0" w:hanging="5"/>
              <w:rPr/>
            </w:pPr>
            <w:r>
              <w:rPr>
                <w:rStyle w:val="FontStyle32"/>
                <w:sz w:val="22"/>
                <w:szCs w:val="22"/>
              </w:rPr>
              <w:t>Работа с выставкой книг,</w:t>
              <w:br/>
              <w:t>дневником внеклассного</w:t>
              <w:br/>
              <w:t>чтения, уголком</w:t>
              <w:br/>
              <w:t>внеклассного чтения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5" w:right="0" w:hanging="5"/>
              <w:rPr/>
            </w:pPr>
            <w:r>
              <w:rPr>
                <w:rStyle w:val="FontStyle32"/>
                <w:sz w:val="22"/>
                <w:szCs w:val="22"/>
              </w:rPr>
              <w:t>Принимают участие в</w:t>
              <w:br/>
              <w:t>организации выставки</w:t>
              <w:br/>
              <w:t>книг, заполняют дневники</w:t>
              <w:br/>
              <w:t>внеклассного чтени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8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0" w:right="893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. А. Есенин.</w:t>
              <w:br/>
              <w:t>Биограф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ступительная беседа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 и пересказ</w:t>
              <w:br/>
              <w:t>биографии и основных</w:t>
              <w:br/>
              <w:t>фактов из жизни и</w:t>
              <w:br/>
              <w:t>творчества С. А. Есенина.</w:t>
              <w:br/>
              <w:t>Просмотр видеофильма по</w:t>
              <w:br/>
              <w:t>биографии.</w:t>
              <w:br/>
              <w:t>Ответы на вопросы</w:t>
              <w:br/>
              <w:t>учителя по тексту.</w:t>
              <w:br/>
              <w:t>Беседа о знакомых</w:t>
              <w:br/>
              <w:t>обучающимся</w:t>
              <w:br/>
              <w:t>произведениях С. А.</w:t>
              <w:br/>
              <w:t>Есенина.</w:t>
              <w:br/>
              <w:t>Самостоятельное</w:t>
              <w:br/>
              <w:t>составление вопросов по</w:t>
              <w:br/>
              <w:t>тексту.</w:t>
              <w:br/>
              <w:t>Обсуждение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учающимся известных</w:t>
              <w:br/>
              <w:t>произведений С. А.</w:t>
              <w:br/>
              <w:t>Есенин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2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С. А.</w:t>
              <w:br/>
              <w:t>Есенина.</w:t>
              <w:br/>
              <w:t>Просматривают</w:t>
              <w:br/>
              <w:t>видеофильм по биографии</w:t>
              <w:br/>
              <w:t>С. А. Есенина.</w:t>
              <w:br/>
              <w:t>Пересказывают</w:t>
              <w:br/>
              <w:t>биографию, используя</w:t>
              <w:br/>
              <w:t>опорные схемы, даты,</w:t>
              <w:br/>
              <w:t>наглядный материал.</w:t>
              <w:br/>
              <w:t>Отвечают на вопросы (с</w:t>
              <w:br/>
              <w:t>помощью 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 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С. А. Есенин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 видеофильм по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иографии С. А. Есенин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яют вопросы к биографии и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них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учителя по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ксту, подтверждая свои ответы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фактами из текс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ратко пересказывают биографию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8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461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. А. Есенин.</w:t>
              <w:br/>
              <w:t>Стихотворение</w:t>
              <w:br/>
              <w:t>«Спит ковыль...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а с опорой на</w:t>
              <w:br/>
              <w:t>иллюстративный</w:t>
              <w:br/>
              <w:t>материал, произведения</w:t>
              <w:br/>
              <w:t>искусства, музыку.</w:t>
              <w:br/>
              <w:t>Просмотр видеоклипа с</w:t>
              <w:br/>
              <w:t>песней на стихотворение</w:t>
              <w:br/>
              <w:t>«Спит ковыль»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е</w:t>
              <w:br/>
              <w:t>правильно, выразительно,</w:t>
              <w:br/>
              <w:t>целыми словами.</w:t>
              <w:br/>
              <w:t>Просматривают</w:t>
              <w:br/>
              <w:t>видеоклип с песней на</w:t>
              <w:br/>
              <w:t>стихотворение «Спит</w:t>
              <w:br/>
              <w:t>ковыль»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уют с опорой на</w:t>
              <w:br/>
              <w:t>иллюстративный материал,</w:t>
              <w:br/>
              <w:t>произведения искусства, музыку.</w:t>
              <w:br/>
              <w:t>Читают стихотворение правильно,</w:t>
              <w:br/>
              <w:t>выразительно, целыми словами,</w:t>
              <w:br/>
              <w:t>выборочно.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техникой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5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ым чтением.</w:t>
              <w:br/>
              <w:t>Работа над словами и</w:t>
              <w:br/>
              <w:t>выражениями, сложными</w:t>
              <w:br/>
              <w:t>для понимания.</w:t>
              <w:br/>
              <w:t>Выборочное чтение.</w:t>
              <w:br/>
              <w:t>Словесное рисование.</w:t>
              <w:br/>
              <w:t>Работа над средствами</w:t>
              <w:br/>
              <w:t>художественной</w:t>
              <w:br/>
              <w:t>выразительности.</w:t>
              <w:br/>
              <w:t>Раскрытие темы красоты</w:t>
              <w:br/>
              <w:t>русской природы и любви</w:t>
              <w:br/>
              <w:t>к родной земле в поэзии</w:t>
              <w:br/>
              <w:t>С. А. Есенина.</w:t>
              <w:br/>
              <w:t>Заучивание стихотворения</w:t>
              <w:br/>
              <w:t>наизусть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ат стихотворение</w:t>
              <w:br/>
              <w:t>наизусть (объём текста с</w:t>
              <w:br/>
              <w:t>учётом особенностей</w:t>
              <w:br/>
              <w:t>обучаю щихся).</w:t>
              <w:br/>
              <w:t>Находят в тексте</w:t>
              <w:br/>
              <w:t>незнакомые выражения:</w:t>
              <w:br/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>спит ковыль, плачут</w:t>
              <w:br/>
              <w:t>вербы, шепчут тополя,</w:t>
              <w:br/>
              <w:t xml:space="preserve">окрик журавлиный, 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учатся</w:t>
              <w:br/>
              <w:t>объяснять их, опираясь на</w:t>
              <w:br/>
              <w:t>текст (с помощью</w:t>
              <w:br/>
              <w:t>учителя)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ходят в тексте строки, в</w:t>
              <w:br/>
              <w:t>которых выражена любовь</w:t>
              <w:br/>
              <w:t>поэта к родине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 видеоклип с песней</w:t>
              <w:br/>
              <w:t>на стихотворение «Спит ковыль».</w:t>
              <w:br/>
              <w:t>Выделяют незнакомые выражения:</w:t>
              <w:br/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>спит ковыль, плачут вербы, шепчут</w:t>
              <w:br/>
              <w:t xml:space="preserve">тополя, окрик журавлиный 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и дают</w:t>
              <w:br/>
              <w:t>им объяснения (с помощью</w:t>
              <w:br/>
              <w:t>учителя)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ходят в тексте строки, в которых</w:t>
              <w:br/>
              <w:t>выражена любовь поэта к родине.</w:t>
              <w:br/>
              <w:t>Выполняют словесное рисование.</w:t>
              <w:br/>
              <w:t>Отвечают на вопросы учителя,</w:t>
              <w:br/>
              <w:t>подтверждая свои ответы строками</w:t>
              <w:br/>
              <w:t>из стихотворения.</w:t>
              <w:br/>
              <w:t>Заучивают стихотворение наизусть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8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. А. Есенин.</w:t>
            </w:r>
          </w:p>
          <w:p>
            <w:pPr>
              <w:pStyle w:val="Style121"/>
              <w:widowControl w:val="false"/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е</w:t>
            </w:r>
          </w:p>
          <w:p>
            <w:pPr>
              <w:pStyle w:val="Style121"/>
              <w:widowControl w:val="false"/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Пороша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а с опорой на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ллюстративный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атериал, произведения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кусства, музыку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лушивание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удиозаписи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техникой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3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ым чтением.</w:t>
              <w:br/>
              <w:t>Работа над словами и</w:t>
              <w:br/>
              <w:t>выражениями, сложными</w:t>
              <w:br/>
              <w:t>для понимания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е</w:t>
              <w:br/>
              <w:t>правильно, выразительно,</w:t>
              <w:br/>
              <w:t>целыми словами.</w:t>
              <w:br/>
              <w:t>Прослушивают</w:t>
              <w:br/>
              <w:t>аудиозапись</w:t>
              <w:br/>
              <w:t>стихотворения.</w:t>
              <w:br/>
              <w:t>Выполняют словесное</w:t>
              <w:br/>
              <w:t>рисование, рассказывают,</w:t>
              <w:br/>
              <w:t>какую картину</w:t>
              <w:br/>
              <w:t>представляют, читая это</w:t>
              <w:br/>
              <w:t>стихотворение.</w:t>
              <w:br/>
              <w:t>Находят в тексте</w:t>
              <w:br/>
              <w:t>незнакомые слова, учатся</w:t>
              <w:br/>
              <w:t>объяснять их, опираясь на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уют с опорой на</w:t>
              <w:br/>
              <w:t>иллюстративный материал,</w:t>
              <w:br/>
              <w:t>произведения искусства, музыку.</w:t>
              <w:br/>
              <w:t>Прослушивают аудиозапись</w:t>
              <w:br/>
              <w:t>стихотворе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е плавно,</w:t>
              <w:br/>
              <w:t>спокойно, задумчиво.</w:t>
              <w:br/>
              <w:t>Выполняют словесное рисование,</w:t>
              <w:br/>
              <w:t>рассказывают, какую картину</w:t>
              <w:br/>
              <w:t>представляют, читая это</w:t>
              <w:br/>
              <w:t>стихотворени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ходят сравнения, которые автор</w:t>
              <w:br/>
              <w:t>использует для изображения зимней</w:t>
              <w:br/>
              <w:t>природы.</w:t>
            </w:r>
          </w:p>
        </w:tc>
      </w:tr>
    </w:tbl>
    <w:p>
      <w:pPr>
        <w:sectPr>
          <w:type w:val="nextPage"/>
          <w:pgSz w:orient="landscape" w:w="16838" w:h="11906"/>
          <w:pgMar w:left="1536" w:right="153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5"/>
        <w:widowControl w:val="false"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before="149" w:after="0"/>
        <w:ind w:left="0" w:right="0" w:hanging="0"/>
        <w:jc w:val="both"/>
        <w:rPr/>
      </w:pPr>
      <w:r>
        <w:rPr>
          <w:rStyle w:val="FontStyle32"/>
          <w:rFonts w:eastAsia="Times New Roman"/>
          <w:lang w:val="ru-RU" w:eastAsia="ru-RU" w:bidi="ar-SA"/>
        </w:rPr>
        <w:t>88</w:t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74" w:before="130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С. А. Есенин.</w:t>
        <w:br/>
        <w:t>Стихотворение</w:t>
        <w:br/>
        <w:t>«Отговорила роща</w:t>
        <w:br/>
        <w:t>золотая... »</w:t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before="149" w:after="0"/>
        <w:ind w:left="0" w:right="0" w:hanging="0"/>
        <w:jc w:val="both"/>
        <w:rPr/>
      </w:pPr>
      <w:r>
        <w:rPr>
          <w:rStyle w:val="FontStyle32"/>
          <w:rFonts w:eastAsia="Times New Roman"/>
          <w:lang w:val="ru-RU" w:eastAsia="ru-RU" w:bidi="ar-SA"/>
        </w:rPr>
        <w:t>1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br w:type="column"/>
      </w:r>
      <w:r>
        <w:rPr>
          <w:rStyle w:val="FontStyle32"/>
          <w:rFonts w:eastAsia="Times New Roman"/>
          <w:lang w:val="ru-RU" w:eastAsia="ru-RU" w:bidi="ar-SA"/>
        </w:rPr>
        <w:t>Выборочное чтение.</w:t>
        <w:br/>
        <w:t>Словесное рисование.</w:t>
        <w:br/>
        <w:t>Работа над средствами</w:t>
        <w:br/>
        <w:t>художественной</w:t>
        <w:br/>
        <w:t>выразительности.</w:t>
        <w:br/>
        <w:t>Раскрытие темы красоты</w:t>
        <w:br/>
        <w:t>русской природы и любви</w:t>
        <w:br/>
        <w:t>к родной земле в поэзии</w:t>
        <w:br/>
        <w:t>С. А. Есенина.</w:t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74" w:before="43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Беседа с опорой на</w:t>
        <w:br/>
        <w:t>иллюстративный</w:t>
        <w:br/>
        <w:t>материал, произведения</w:t>
        <w:br/>
        <w:t>искусства, музыку.</w:t>
        <w:br/>
        <w:t>Прослушивание</w:t>
        <w:br/>
        <w:t>аудиозаписи песни на</w:t>
        <w:br/>
        <w:t>стихотворение С.Есенина</w:t>
        <w:br/>
        <w:t>«Отговорила роща</w:t>
        <w:br/>
      </w:r>
      <w:r>
        <w:rPr>
          <w:rStyle w:val="FontStyle32"/>
          <w:rFonts w:eastAsia="Times New Roman"/>
          <w:spacing w:val="20"/>
          <w:lang w:val="ru-RU" w:eastAsia="ru-RU" w:bidi="ar-SA"/>
        </w:rPr>
        <w:t>золотая.»</w:t>
      </w:r>
      <w:r>
        <w:rPr>
          <w:rStyle w:val="FontStyle32"/>
          <w:rFonts w:eastAsia="Times New Roman"/>
          <w:lang w:val="ru-RU" w:eastAsia="ru-RU" w:bidi="ar-SA"/>
        </w:rPr>
        <w:t xml:space="preserve"> Работа над</w:t>
        <w:br/>
        <w:t>техникой чтения.</w:t>
        <w:br/>
        <w:t>Работа над</w:t>
      </w:r>
    </w:p>
    <w:p>
      <w:pPr>
        <w:pStyle w:val="Style15"/>
        <w:widowControl/>
        <w:tabs>
          <w:tab w:val="clear" w:pos="720"/>
          <w:tab w:val="left" w:pos="2760" w:leader="underscore"/>
        </w:tabs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выразительным чтением.</w:t>
        <w:br/>
        <w:t>Работа над словами и</w:t>
        <w:br/>
        <w:t>выражениями, сложными</w:t>
        <w:br/>
        <w:t>для понимания.</w:t>
        <w:br/>
        <w:t>Выборочное чтение.</w:t>
        <w:br/>
        <w:t>Раскрытие темы красоты</w:t>
        <w:br/>
        <w:t>русской природы и любви</w:t>
        <w:br/>
        <w:t>к родной земле в поэзии</w:t>
        <w:br/>
        <w:t>С. А. Есенина.</w:t>
        <w:br/>
      </w:r>
      <w:r>
        <w:rPr>
          <w:rStyle w:val="FontStyle32"/>
          <w:rFonts w:eastAsia="Times New Roman"/>
          <w:u w:val="single"/>
          <w:lang w:val="ru-RU" w:eastAsia="ru-RU" w:bidi="ar-SA"/>
        </w:rPr>
        <w:t>Словесное рисование</w:t>
      </w:r>
      <w:r>
        <w:rPr>
          <w:rStyle w:val="FontStyle32"/>
          <w:rFonts w:eastAsia="Times New Roman"/>
          <w:lang w:val="ru-RU" w:eastAsia="ru-RU" w:bidi="ar-SA"/>
        </w:rPr>
        <w:tab/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текст (с помощью</w:t>
        <w:br/>
        <w:t>учителя)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Участвуют в беседе,</w:t>
        <w:br/>
        <w:t>используя</w:t>
        <w:br/>
        <w:t>иллюстративный</w:t>
        <w:br/>
        <w:t>материал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Учат стихотворение</w:t>
        <w:br/>
        <w:t>наизусть (объём текста с</w:t>
        <w:br/>
        <w:t>учётом особенностей</w:t>
      </w:r>
    </w:p>
    <w:p>
      <w:pPr>
        <w:pStyle w:val="Style15"/>
        <w:widowControl/>
        <w:tabs>
          <w:tab w:val="clear" w:pos="720"/>
          <w:tab w:val="left" w:pos="2779" w:leader="underscore"/>
        </w:tabs>
        <w:bidi w:val="0"/>
        <w:spacing w:lineRule="exact" w:line="274"/>
        <w:ind w:left="0" w:right="0" w:hanging="0"/>
        <w:jc w:val="both"/>
        <w:rPr/>
      </w:pPr>
      <w:r>
        <w:rPr>
          <w:rStyle w:val="FontStyle32"/>
          <w:rFonts w:eastAsia="Times New Roman"/>
          <w:u w:val="single"/>
          <w:lang w:val="ru-RU" w:eastAsia="ru-RU" w:bidi="ar-SA"/>
        </w:rPr>
        <w:t>обучающихся)</w:t>
      </w:r>
      <w:r>
        <w:rPr>
          <w:rStyle w:val="FontStyle32"/>
          <w:rFonts w:eastAsia="Times New Roman"/>
          <w:lang w:val="ru-RU" w:eastAsia="ru-RU" w:bidi="ar-SA"/>
        </w:rPr>
        <w:tab/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Читают стихотворение</w:t>
        <w:br/>
        <w:t>правильно, выразительно,</w:t>
        <w:br/>
        <w:t>целыми словами.</w:t>
        <w:br/>
        <w:t>Прослушивают</w:t>
        <w:br/>
        <w:t>аудиозапись песни на</w:t>
        <w:br/>
        <w:t>стихотворение С.Есенина</w:t>
        <w:br/>
        <w:t>«Отговорила роща</w:t>
        <w:br/>
      </w:r>
      <w:r>
        <w:rPr>
          <w:rStyle w:val="FontStyle32"/>
          <w:rFonts w:eastAsia="Times New Roman"/>
          <w:spacing w:val="20"/>
          <w:lang w:val="ru-RU" w:eastAsia="ru-RU" w:bidi="ar-SA"/>
        </w:rPr>
        <w:t>золотая.»</w:t>
        <w:br/>
      </w:r>
      <w:r>
        <w:rPr>
          <w:rStyle w:val="FontStyle32"/>
          <w:rFonts w:eastAsia="Times New Roman"/>
          <w:lang w:val="ru-RU" w:eastAsia="ru-RU" w:bidi="ar-SA"/>
        </w:rPr>
        <w:t>Находят в тексте</w:t>
        <w:br/>
        <w:t>незнакомые слова, учатся</w:t>
        <w:br/>
        <w:t>объяснять их, опираясь на</w:t>
        <w:br/>
        <w:t>текст (с помощью</w:t>
        <w:br/>
        <w:t>учителя)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Участвуют в беседе,</w:t>
        <w:br/>
        <w:t>используя</w:t>
        <w:br/>
        <w:t>иллюстративный</w:t>
        <w:br/>
        <w:t>материал.</w:t>
      </w:r>
    </w:p>
    <w:p>
      <w:pPr>
        <w:pStyle w:val="Style15"/>
        <w:widowControl/>
        <w:tabs>
          <w:tab w:val="clear" w:pos="720"/>
          <w:tab w:val="left" w:pos="2779" w:leader="underscore"/>
        </w:tabs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Находят сравнения,</w:t>
        <w:br/>
        <w:t>которыми пользуется поэт</w:t>
        <w:br/>
        <w:t>в этом стихотворении с</w:t>
        <w:br/>
      </w:r>
      <w:r>
        <w:rPr>
          <w:rStyle w:val="FontStyle32"/>
          <w:rFonts w:eastAsia="Times New Roman"/>
          <w:u w:val="single"/>
          <w:lang w:val="ru-RU" w:eastAsia="ru-RU" w:bidi="ar-SA"/>
        </w:rPr>
        <w:t>помощью учителя.</w:t>
      </w:r>
      <w:r>
        <w:rPr>
          <w:rStyle w:val="FontStyle32"/>
          <w:rFonts w:eastAsia="Times New Roman"/>
          <w:lang w:val="ru-RU" w:eastAsia="ru-RU" w:bidi="ar-SA"/>
        </w:rPr>
        <w:tab/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Определяют, какие звуки</w:t>
        <w:br/>
        <w:t>подчёркивают тишину зимнего</w:t>
        <w:br/>
        <w:t>леса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Выделяют незнакомые слова и дают</w:t>
        <w:br/>
        <w:t>им объяснения (с помощью</w:t>
        <w:br/>
        <w:t>учителя).</w:t>
      </w:r>
    </w:p>
    <w:p>
      <w:pPr>
        <w:pStyle w:val="Style15"/>
        <w:widowControl/>
        <w:bidi w:val="0"/>
        <w:spacing w:lineRule="exact" w:line="274"/>
        <w:ind w:left="0" w:right="0" w:hanging="0"/>
        <w:jc w:val="both"/>
        <w:rPr/>
      </w:pPr>
      <w:r>
        <w:rPr>
          <w:rStyle w:val="FontStyle32"/>
          <w:rFonts w:eastAsia="Times New Roman"/>
          <w:lang w:val="ru-RU" w:eastAsia="ru-RU" w:bidi="ar-SA"/>
        </w:rPr>
        <w:t>Заучивают стихотворение наизусть</w:t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74" w:before="115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Беседуют с опорой на</w:t>
        <w:br/>
        <w:t>иллюстративный материал,</w:t>
        <w:br/>
        <w:t>произведения искусства, музыку.</w:t>
        <w:br/>
        <w:t>Прослушивают аудиозапись песни</w:t>
        <w:br/>
        <w:t>на стихотворение С.Есенина</w:t>
        <w:br/>
        <w:t xml:space="preserve">«Отговорила роща </w:t>
      </w:r>
      <w:r>
        <w:rPr>
          <w:rStyle w:val="FontStyle32"/>
          <w:rFonts w:eastAsia="Times New Roman"/>
          <w:spacing w:val="20"/>
          <w:lang w:val="ru-RU" w:eastAsia="ru-RU" w:bidi="ar-SA"/>
        </w:rPr>
        <w:t>золотая.»</w:t>
        <w:br/>
      </w:r>
      <w:r>
        <w:rPr>
          <w:rStyle w:val="FontStyle32"/>
          <w:rFonts w:eastAsia="Times New Roman"/>
          <w:lang w:val="ru-RU" w:eastAsia="ru-RU" w:bidi="ar-SA"/>
        </w:rPr>
        <w:t>Читают стихотворение</w:t>
        <w:br/>
        <w:t>выразительно, целыми словами,</w:t>
        <w:br/>
        <w:t>выборочно, тихим печальным</w:t>
        <w:br/>
        <w:t>голосом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Находят сравнения, которыми</w:t>
        <w:br/>
        <w:t>пользуется поэт в этом</w:t>
        <w:br/>
        <w:t>стихотворении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Находят слова, которые передают</w:t>
        <w:br/>
        <w:t>грусть поэта об ушедшем лете, о</w:t>
        <w:br/>
        <w:t>прошедшей молодости.</w:t>
        <w:br/>
        <w:t>Выделяют незнакомые слова и дают</w:t>
        <w:br/>
        <w:t>им объяснения (с помощью</w:t>
        <w:br/>
        <w:t>учителя)</w:t>
      </w:r>
    </w:p>
    <w:p>
      <w:pPr>
        <w:sectPr>
          <w:type w:val="nextPage"/>
          <w:pgSz w:orient="landscape" w:w="16838" w:h="11906"/>
          <w:pgMar w:left="1700" w:right="1733" w:gutter="0" w:header="0" w:top="1135" w:footer="0" w:bottom="720"/>
          <w:pgNumType w:fmt="decimal"/>
          <w:cols w:num="6" w:equalWidth="false" w:sep="false">
            <w:col w:w="698" w:space="4"/>
            <w:col w:w="1846" w:space="772"/>
            <w:col w:w="687" w:space="4"/>
            <w:col w:w="2673" w:space="216"/>
            <w:col w:w="2697" w:space="188"/>
            <w:col w:w="3617"/>
          </w:cols>
          <w:formProt w:val="false"/>
          <w:textDirection w:val="lrTb"/>
          <w:docGrid w:type="default" w:linePitch="100" w:charSpace="0"/>
        </w:sectPr>
      </w:pP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83"/>
              <w:ind w:left="5" w:right="0" w:hanging="5"/>
              <w:rPr/>
            </w:pPr>
            <w:r>
              <w:rPr>
                <w:rStyle w:val="FontStyle32"/>
                <w:sz w:val="22"/>
                <w:szCs w:val="22"/>
              </w:rPr>
              <w:t>Прослушивают песни на</w:t>
              <w:br/>
              <w:t>стихи С.Есенина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8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0" w:right="638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 П. Платонов.</w:t>
              <w:br/>
              <w:t>Биограф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ступительная беседа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отр презентации по</w:t>
              <w:br/>
              <w:t>биографии.</w:t>
              <w:br/>
              <w:t>Чтение и пересказ</w:t>
              <w:br/>
              <w:t>биографии и основных</w:t>
              <w:br/>
              <w:t>фактов из жизни и</w:t>
              <w:br/>
              <w:t>творчества А.П.</w:t>
              <w:br/>
              <w:t>Платонова.</w:t>
              <w:br/>
              <w:t>Самостоятельное</w:t>
              <w:br/>
              <w:t>составление вопросов по</w:t>
              <w:br/>
              <w:t>тексту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91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ты на вопросы</w:t>
              <w:br/>
              <w:t>учителя по тексту.</w:t>
              <w:br/>
              <w:t>Беседа о знакомых</w:t>
              <w:br/>
              <w:t>обучающимся</w:t>
              <w:br/>
              <w:t>произведениях А.П.</w:t>
              <w:br/>
              <w:t>Платонов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25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</w:t>
              <w:br/>
              <w:t>учителя.</w:t>
              <w:br/>
              <w:t>Просматривают</w:t>
              <w:br/>
              <w:t>презентацию по</w:t>
              <w:br/>
              <w:t>биографи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А.П.</w:t>
              <w:br/>
              <w:t>Платонов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ратко пересказывают</w:t>
              <w:br/>
              <w:t>биографию, используя</w:t>
              <w:br/>
              <w:t>опорные схемы, даты,</w:t>
              <w:br/>
              <w:t>наглядный материал.</w:t>
              <w:br/>
              <w:t>Отвечают на вопросы (с</w:t>
              <w:br/>
              <w:t>помощью 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38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 учителя.</w:t>
              <w:br/>
              <w:t>Читают биографию А.П. Платонова.</w:t>
              <w:br/>
              <w:t>Просматривают презентацию по</w:t>
              <w:br/>
              <w:t>биографи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яют вопросы к биографии и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них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учителя по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ксту, подтверждая свои ответы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фактами из текс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ратко пересказывают биографию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9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82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П. Платонов.</w:t>
              <w:br/>
              <w:t>Сказка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82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Разноцветная</w:t>
              <w:br/>
              <w:t>бабочка»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атеринская любовь</w:t>
              <w:br/>
              <w:t>в сказк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техникой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202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ым чтением.</w:t>
              <w:br/>
              <w:t>Выборочное чтение.</w:t>
              <w:br/>
              <w:t>Ответы на вопросы</w:t>
              <w:br/>
              <w:t>учителя по тексту.</w:t>
              <w:br/>
              <w:t>Раскрытие темы</w:t>
              <w:br/>
              <w:t>материнской любви в</w:t>
              <w:br/>
              <w:t>сказке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вслух правильно,</w:t>
              <w:br/>
              <w:t>выразительно, целы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01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</w:t>
              <w:br/>
              <w:t>учителя по теме,</w:t>
              <w:br/>
              <w:t>используя иллюстрации и</w:t>
              <w:br/>
              <w:t>подтверждая ответы</w:t>
              <w:br/>
              <w:t>словами из текста.</w:t>
              <w:br/>
              <w:t>Определяют главную</w:t>
              <w:br/>
              <w:t>мысль сказки с помощью</w:t>
              <w:br/>
              <w:t>учител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казку правильно, бегло,</w:t>
              <w:br/>
              <w:t>выразительно, выборочно.</w:t>
              <w:br/>
              <w:t>Отвечают на вопросы учителя,</w:t>
              <w:br/>
              <w:t>подтверждая ответы строками из</w:t>
              <w:br/>
              <w:t>текс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, о чём больше всего</w:t>
              <w:br/>
              <w:t>жалела мать при встрече с сыном и</w:t>
              <w:br/>
              <w:t>какое чудо совершила материнская</w:t>
              <w:br/>
              <w:t>любовь</w:t>
            </w:r>
          </w:p>
        </w:tc>
      </w:tr>
    </w:tbl>
    <w:p>
      <w:pPr>
        <w:sectPr>
          <w:type w:val="nextPage"/>
          <w:pgSz w:orient="landscape" w:w="16838" w:h="11906"/>
          <w:pgMar w:left="1536" w:right="153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5"/>
        <w:widowControl w:val="false"/>
        <w:bidi w:val="0"/>
        <w:spacing w:before="19" w:after="0"/>
        <w:ind w:left="0" w:right="0" w:hanging="0"/>
        <w:jc w:val="both"/>
        <w:rPr/>
      </w:pPr>
      <w:r>
        <w:rPr>
          <w:rStyle w:val="FontStyle32"/>
          <w:rFonts w:eastAsia="Times New Roman"/>
          <w:lang w:val="ru-RU" w:eastAsia="ru-RU" w:bidi="ar-SA"/>
        </w:rPr>
        <w:t>91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br w:type="column"/>
      </w:r>
      <w:r>
        <w:rPr>
          <w:rStyle w:val="FontStyle32"/>
          <w:rFonts w:eastAsia="Times New Roman"/>
          <w:lang w:val="ru-RU" w:eastAsia="ru-RU" w:bidi="ar-SA"/>
        </w:rPr>
        <w:t>Сравнение сказки А.</w:t>
        <w:br/>
        <w:t>П. Платонова с</w:t>
        <w:br/>
        <w:t>реальной жизнью</w:t>
      </w:r>
    </w:p>
    <w:p>
      <w:pPr>
        <w:pStyle w:val="Style15"/>
        <w:widowControl/>
        <w:bidi w:val="0"/>
        <w:spacing w:before="19" w:after="0"/>
        <w:ind w:left="0" w:right="0" w:hanging="0"/>
        <w:jc w:val="both"/>
        <w:rPr/>
      </w:pPr>
      <w:r>
        <w:br w:type="column"/>
      </w:r>
      <w:r>
        <w:rPr>
          <w:rStyle w:val="FontStyle32"/>
          <w:rFonts w:eastAsia="Times New Roman"/>
          <w:lang w:val="ru-RU" w:eastAsia="ru-RU" w:bidi="ar-SA"/>
        </w:rPr>
        <w:t>1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br w:type="column"/>
      </w:r>
      <w:r>
        <w:rPr>
          <w:rStyle w:val="FontStyle32"/>
          <w:rFonts w:eastAsia="Times New Roman"/>
          <w:lang w:val="ru-RU" w:eastAsia="ru-RU" w:bidi="ar-SA"/>
        </w:rPr>
        <w:t>Выборочное чтение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Ответы на вопросы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учителя по тексту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Самостоятельное</w:t>
      </w:r>
    </w:p>
    <w:p>
      <w:pPr>
        <w:pStyle w:val="Style15"/>
        <w:widowControl/>
        <w:bidi w:val="0"/>
        <w:spacing w:lineRule="exact" w:line="274"/>
        <w:ind w:left="0" w:right="0" w:hanging="0"/>
        <w:jc w:val="both"/>
        <w:rPr/>
      </w:pPr>
      <w:r>
        <w:rPr>
          <w:rStyle w:val="FontStyle32"/>
          <w:rFonts w:eastAsia="Times New Roman"/>
          <w:lang w:val="ru-RU" w:eastAsia="ru-RU" w:bidi="ar-SA"/>
        </w:rPr>
        <w:t>составление вопросов по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тексту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Пересказ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Читают сказку правильно,</w:t>
        <w:br/>
        <w:t>бегло, выразительно,</w:t>
        <w:br/>
        <w:t>выборочно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Пересказывают отдельные</w:t>
        <w:br/>
        <w:t>части произведения,</w:t>
        <w:br/>
        <w:t>доступные по</w:t>
        <w:br/>
        <w:t>изображаемым событиям.</w:t>
        <w:br/>
        <w:t>Отвечают на вопросы</w:t>
        <w:br/>
        <w:t>учителя по тексту.</w:t>
        <w:br/>
        <w:t>Находят в сказке описание</w:t>
        <w:br/>
        <w:t>реальной жизни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Читают сказку правильно, бегло,</w:t>
        <w:br/>
        <w:t>выразительно, выборочно.</w:t>
        <w:br/>
        <w:t>Отвечают на вопросы учителя по</w:t>
        <w:br/>
        <w:t>тексту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Самостоятельно составляют</w:t>
        <w:br/>
        <w:t>вопросы по тексту.</w:t>
        <w:br/>
        <w:t>Пересказывают.</w:t>
      </w:r>
    </w:p>
    <w:p>
      <w:pPr>
        <w:pStyle w:val="Style141"/>
        <w:widowControl/>
        <w:bidi w:val="0"/>
        <w:spacing w:lineRule="exact" w:line="274"/>
        <w:ind w:left="0" w:right="0" w:hanging="0"/>
        <w:jc w:val="left"/>
        <w:rPr/>
      </w:pPr>
      <w:r>
        <w:rPr>
          <w:rStyle w:val="FontStyle32"/>
          <w:rFonts w:eastAsia="Times New Roman"/>
          <w:lang w:val="ru-RU" w:eastAsia="ru-RU" w:bidi="ar-SA"/>
        </w:rPr>
        <w:t>Приводят примеры из жизни или</w:t>
        <w:br/>
        <w:t>книг.</w:t>
      </w:r>
    </w:p>
    <w:p>
      <w:pPr>
        <w:pStyle w:val="Style15"/>
        <w:widowControl/>
        <w:tabs>
          <w:tab w:val="clear" w:pos="720"/>
          <w:tab w:val="left" w:pos="3821" w:leader="underscore"/>
        </w:tabs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Находят в сказке описание реальной</w:t>
        <w:br/>
        <w:t>жизни, отмечают сказочные</w:t>
        <w:br/>
      </w:r>
      <w:r>
        <w:rPr>
          <w:rStyle w:val="FontStyle32"/>
          <w:rFonts w:eastAsia="Times New Roman"/>
          <w:u w:val="single"/>
          <w:lang w:val="ru-RU" w:eastAsia="ru-RU" w:bidi="ar-SA"/>
        </w:rPr>
        <w:t>моменты</w:t>
      </w:r>
      <w:r>
        <w:rPr>
          <w:rStyle w:val="FontStyle32"/>
          <w:rFonts w:eastAsia="Times New Roman"/>
          <w:lang w:val="ru-RU" w:eastAsia="ru-RU" w:bidi="ar-SA"/>
        </w:rPr>
        <w:tab/>
      </w:r>
    </w:p>
    <w:p>
      <w:pPr>
        <w:sectPr>
          <w:type w:val="nextPage"/>
          <w:pgSz w:orient="landscape" w:w="16838" w:h="11906"/>
          <w:pgMar w:left="1666" w:right="1666" w:gutter="0" w:header="0" w:top="1135" w:footer="0" w:bottom="720"/>
          <w:pgNumType w:fmt="decimal"/>
          <w:cols w:num="6" w:equalWidth="false" w:sep="false">
            <w:col w:w="698" w:space="4"/>
            <w:col w:w="2032" w:space="586"/>
            <w:col w:w="690" w:space="4"/>
            <w:col w:w="2471" w:space="422"/>
            <w:col w:w="2655" w:space="230"/>
            <w:col w:w="3711"/>
          </w:cols>
          <w:formProt w:val="false"/>
          <w:textDirection w:val="lrTb"/>
          <w:docGrid w:type="default" w:linePitch="100" w:charSpace="0"/>
        </w:sectPr>
      </w:pPr>
    </w:p>
    <w:p>
      <w:pPr>
        <w:pStyle w:val="Style15"/>
        <w:widowControl/>
        <w:bidi w:val="0"/>
        <w:spacing w:before="19" w:after="0"/>
        <w:ind w:left="0" w:right="0" w:hanging="0"/>
        <w:jc w:val="both"/>
        <w:rPr/>
      </w:pPr>
      <w:r>
        <w:rPr>
          <w:rStyle w:val="FontStyle32"/>
          <w:rFonts w:eastAsia="Times New Roman"/>
          <w:lang w:val="ru-RU" w:eastAsia="ru-RU" w:bidi="ar-SA"/>
        </w:rPr>
        <w:t>92</w:t>
      </w:r>
    </w:p>
    <w:p>
      <w:pPr>
        <w:pStyle w:val="Style141"/>
        <w:widowControl/>
        <w:bidi w:val="0"/>
        <w:spacing w:lineRule="exact" w:line="278"/>
        <w:ind w:left="0" w:right="0" w:hanging="0"/>
        <w:rPr/>
      </w:pPr>
      <w:r>
        <w:br w:type="column"/>
      </w:r>
      <w:r>
        <w:rPr>
          <w:rStyle w:val="FontStyle32"/>
          <w:rFonts w:eastAsia="Times New Roman"/>
          <w:lang w:val="ru-RU" w:eastAsia="ru-RU" w:bidi="ar-SA"/>
        </w:rPr>
        <w:t>А. Н. Толстой.</w:t>
        <w:br/>
        <w:t>Биография</w:t>
      </w:r>
    </w:p>
    <w:p>
      <w:pPr>
        <w:pStyle w:val="Style141"/>
        <w:widowControl/>
        <w:bidi w:val="0"/>
        <w:spacing w:before="19" w:after="0"/>
        <w:ind w:left="0" w:right="0" w:hanging="0"/>
        <w:rPr/>
      </w:pPr>
      <w:r>
        <w:br w:type="column"/>
      </w:r>
      <w:r>
        <w:rPr>
          <w:rStyle w:val="FontStyle32"/>
          <w:rFonts w:eastAsia="Times New Roman"/>
          <w:lang w:val="ru-RU" w:eastAsia="ru-RU" w:bidi="ar-SA"/>
        </w:rPr>
        <w:t>1</w:t>
      </w:r>
    </w:p>
    <w:p>
      <w:pPr>
        <w:pStyle w:val="Style141"/>
        <w:widowControl/>
        <w:bidi w:val="0"/>
        <w:spacing w:lineRule="exact" w:line="274"/>
        <w:ind w:left="0" w:right="0" w:hanging="0"/>
        <w:jc w:val="left"/>
        <w:rPr/>
      </w:pPr>
      <w:r>
        <w:br w:type="column"/>
      </w:r>
      <w:r>
        <w:rPr>
          <w:rStyle w:val="FontStyle32"/>
          <w:rFonts w:eastAsia="Times New Roman"/>
          <w:lang w:val="ru-RU" w:eastAsia="ru-RU" w:bidi="ar-SA"/>
        </w:rPr>
        <w:t>Вступительная беседа</w:t>
        <w:br/>
        <w:t>учителя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Чтение и пересказ</w:t>
        <w:br/>
        <w:t>биографии и основных</w:t>
        <w:br/>
        <w:t>фактов из жизни и</w:t>
        <w:br/>
        <w:t>творчества А.Н. Толстого.</w:t>
        <w:br/>
        <w:t>Просмотр видеофильма по</w:t>
        <w:br/>
        <w:t>биографии.</w:t>
        <w:br/>
        <w:t>Ответы на вопросы</w:t>
        <w:br/>
        <w:t>учителя по тексту.</w:t>
        <w:br/>
        <w:t>Беседа о знакомых</w:t>
        <w:br/>
        <w:t>обучающимся</w:t>
        <w:br/>
        <w:t>произведениях А.Н.</w:t>
        <w:br/>
        <w:t>Толстого.</w:t>
        <w:br/>
        <w:t>Самостоятельное</w:t>
        <w:br/>
        <w:t>составление вопросов по</w:t>
        <w:br/>
        <w:t>тексту.</w:t>
      </w:r>
    </w:p>
    <w:p>
      <w:pPr>
        <w:pStyle w:val="Style141"/>
        <w:widowControl/>
        <w:tabs>
          <w:tab w:val="clear" w:pos="720"/>
          <w:tab w:val="left" w:pos="2789" w:leader="underscore"/>
        </w:tabs>
        <w:bidi w:val="0"/>
        <w:spacing w:lineRule="exact" w:line="274"/>
        <w:ind w:left="0" w:right="0" w:hanging="0"/>
        <w:jc w:val="left"/>
        <w:rPr/>
      </w:pPr>
      <w:r>
        <w:rPr>
          <w:rStyle w:val="FontStyle32"/>
          <w:rFonts w:eastAsia="Times New Roman"/>
          <w:lang w:val="ru-RU" w:eastAsia="ru-RU" w:bidi="ar-SA"/>
        </w:rPr>
        <w:t>Обсуждение известных</w:t>
        <w:br/>
      </w:r>
      <w:r>
        <w:rPr>
          <w:rStyle w:val="FontStyle32"/>
          <w:rFonts w:eastAsia="Times New Roman"/>
          <w:u w:val="single"/>
          <w:lang w:val="ru-RU" w:eastAsia="ru-RU" w:bidi="ar-SA"/>
        </w:rPr>
        <w:t>обучающимся</w:t>
      </w:r>
      <w:r>
        <w:rPr>
          <w:rStyle w:val="FontStyle32"/>
          <w:rFonts w:eastAsia="Times New Roman"/>
          <w:lang w:val="ru-RU" w:eastAsia="ru-RU" w:bidi="ar-SA"/>
        </w:rPr>
        <w:tab/>
      </w:r>
    </w:p>
    <w:p>
      <w:pPr>
        <w:pStyle w:val="Style141"/>
        <w:widowControl/>
        <w:bidi w:val="0"/>
        <w:spacing w:lineRule="exact" w:line="274"/>
        <w:ind w:left="0" w:right="0" w:hanging="0"/>
        <w:jc w:val="left"/>
        <w:rPr/>
      </w:pPr>
      <w:r>
        <w:rPr>
          <w:rStyle w:val="FontStyle32"/>
          <w:rFonts w:eastAsia="Times New Roman"/>
          <w:lang w:val="ru-RU" w:eastAsia="ru-RU" w:bidi="ar-SA"/>
        </w:rPr>
        <w:t>Слушают сообщение</w:t>
        <w:br/>
        <w:t>учителя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Читают биографию А.Н.</w:t>
        <w:br/>
        <w:t>Толстого.</w:t>
        <w:br/>
        <w:t>Просматривают</w:t>
        <w:br/>
        <w:t>видеофильм по биографии</w:t>
        <w:br/>
        <w:t>А.Н.Толстого.</w:t>
        <w:br/>
        <w:t>Пересказывают</w:t>
        <w:br/>
        <w:t>биографию, используя</w:t>
        <w:br/>
        <w:t>опорные схемы, даты,</w:t>
        <w:br/>
        <w:t>наглядный материал.</w:t>
        <w:br/>
        <w:t>Отвечают на вопросы (с</w:t>
        <w:br/>
        <w:t>помощью учителя)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Слушают сообщение учителя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Читают биографию А.Н. Толстого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Просматривают видеофильм по</w:t>
      </w:r>
    </w:p>
    <w:p>
      <w:pPr>
        <w:pStyle w:val="Style15"/>
        <w:widowControl/>
        <w:bidi w:val="0"/>
        <w:spacing w:lineRule="exact" w:line="274" w:before="5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биографии А.Н.Толстого.</w:t>
      </w:r>
    </w:p>
    <w:p>
      <w:pPr>
        <w:pStyle w:val="Style15"/>
        <w:widowControl/>
        <w:bidi w:val="0"/>
        <w:spacing w:lineRule="exact" w:line="274"/>
        <w:ind w:left="0" w:right="0" w:hanging="0"/>
        <w:jc w:val="both"/>
        <w:rPr/>
      </w:pPr>
      <w:r>
        <w:rPr>
          <w:rStyle w:val="FontStyle32"/>
          <w:rFonts w:eastAsia="Times New Roman"/>
          <w:lang w:val="ru-RU" w:eastAsia="ru-RU" w:bidi="ar-SA"/>
        </w:rPr>
        <w:t>Составляют вопросы к биографии и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отвечают на них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Отвечают на вопросы учителя по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тексту, подтверждая свои ответы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фактами из текста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Кратко пересказывают биографию</w:t>
      </w:r>
    </w:p>
    <w:p>
      <w:pPr>
        <w:sectPr>
          <w:type w:val="continuous"/>
          <w:pgSz w:orient="landscape" w:w="16838" w:h="11906"/>
          <w:pgMar w:left="1666" w:right="1666" w:gutter="0" w:header="0" w:top="1135" w:footer="0" w:bottom="720"/>
          <w:cols w:num="6" w:equalWidth="false" w:sep="false">
            <w:col w:w="706" w:space="4"/>
            <w:col w:w="1432" w:space="1214"/>
            <w:col w:w="693" w:space="4"/>
            <w:col w:w="2741" w:space="178"/>
            <w:col w:w="2668" w:space="250"/>
            <w:col w:w="3614"/>
          </w:cols>
          <w:formProt w:val="false"/>
          <w:textDirection w:val="lrTb"/>
          <w:docGrid w:type="default" w:linePitch="100" w:charSpace="0"/>
        </w:sectPr>
      </w:pP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83"/>
              <w:ind w:left="0" w:right="1234" w:hanging="0"/>
              <w:rPr/>
            </w:pPr>
            <w:r>
              <w:rPr>
                <w:rStyle w:val="FontStyle32"/>
                <w:sz w:val="22"/>
                <w:szCs w:val="22"/>
              </w:rPr>
              <w:t>произведений</w:t>
              <w:br/>
              <w:t>А. Н. Толстого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9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0" w:right="466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Н. Толстой.</w:t>
              <w:br/>
              <w:t>Рассказ «Русский</w:t>
              <w:br/>
              <w:t>характер» гл. 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е чтение.</w:t>
              <w:br/>
              <w:t>Озаглавливание части</w:t>
              <w:br/>
              <w:t>рассказ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97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ты на вопросы</w:t>
              <w:br/>
              <w:t>учителя по тексту.</w:t>
              <w:br/>
              <w:t>Самостоятельное</w:t>
              <w:br/>
              <w:t>составление вопросов по</w:t>
              <w:br/>
              <w:t>тексту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 части рассказ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рассказ вслух,</w:t>
              <w:br/>
              <w:t>целыми словами,</w:t>
              <w:br/>
              <w:t>выразительно.</w:t>
              <w:br/>
              <w:t>Отвечают на вопросы (с</w:t>
              <w:br/>
              <w:t>помощью учителя).</w:t>
              <w:br/>
              <w:t>Составляют вопросы по</w:t>
              <w:br/>
              <w:t>тексту с помощью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53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заглавливание данной</w:t>
              <w:br/>
              <w:t>части рассказа с помощью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ывают с опорой</w:t>
              <w:br/>
              <w:t>на вопросы учителя и</w:t>
              <w:br/>
              <w:t>план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рассказ вслух, правильно,</w:t>
              <w:br/>
              <w:t>бегло, выразительно, осознанно.</w:t>
              <w:br/>
              <w:t>Находят описание внешности героя</w:t>
              <w:br/>
              <w:t>до его ране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48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учителя по</w:t>
              <w:br/>
              <w:t>тексту, подтверждая свои ответы</w:t>
              <w:br/>
              <w:t>фактами из текста.</w:t>
              <w:br/>
              <w:t>Озаглавливают данную часть</w:t>
              <w:br/>
              <w:t>рассказ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дают содержание данной части</w:t>
              <w:br/>
              <w:t>текста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9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379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Н. Толстой.</w:t>
              <w:br/>
              <w:t>Рассказ «Русский</w:t>
              <w:br/>
              <w:t>характер» гл.2</w:t>
              <w:br/>
              <w:t>Чувства Егора</w:t>
              <w:br/>
              <w:t>Дрёмова в родном</w:t>
              <w:br/>
              <w:t>дом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24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  <w:br/>
              <w:t>техники чтения.</w:t>
              <w:br/>
              <w:t>Чтение по ролям.</w:t>
              <w:br/>
              <w:t>Работа над выборочным</w:t>
              <w:br/>
              <w:t>чтением. Анализ текста по</w:t>
              <w:br/>
              <w:t>вопросам учителя.</w:t>
              <w:br/>
              <w:t>Составление плана.</w:t>
              <w:br/>
              <w:t>Озаглавливание данной</w:t>
              <w:br/>
              <w:t>части рассказа.</w:t>
              <w:br/>
              <w:t>Работа над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стикой героев.</w:t>
              <w:br/>
              <w:t>Составление словесного</w:t>
              <w:br/>
              <w:t>портрет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правильно,</w:t>
              <w:br/>
              <w:t>выразительно, по ролям.</w:t>
              <w:br/>
              <w:t>Пересказывают текст по</w:t>
              <w:br/>
              <w:t>плану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  <w:br/>
              <w:t>Участвуют в беседе,</w:t>
              <w:br/>
              <w:t>используя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ллюстративный материал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правильно, бегло,</w:t>
              <w:br/>
              <w:t>выразительно, выборочно, по</w:t>
              <w:br/>
              <w:t>роля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учителя по</w:t>
              <w:br/>
              <w:t>тексту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дтверждают свои ответы словами</w:t>
              <w:br/>
              <w:t>из текс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яю план данной части и</w:t>
              <w:br/>
              <w:t>озаглавливают её.</w:t>
              <w:br/>
              <w:t>Пересказывают текст по плану.</w:t>
              <w:br/>
              <w:t>Характеризуют героев. Составляют</w:t>
              <w:br/>
              <w:t>их словесный портрет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9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Н. Толстой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заглавливание частей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вслух,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вслух, правильно,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 «Русский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кста. Формирование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, целыми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, бегло, осознанно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» гл.З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мения излагать текст,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овами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заглавливают части текста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стовые задания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полагая смысловые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ывают отдельные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ывают данную часть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асти в соответствии с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асти произведения,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а по плану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ланом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оступные по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 основную мысль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ение основной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зображаемым событиям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я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ысли произведения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деляют тему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уждают, почему рассказ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крытие темы силы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я, участвуют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зывается «Русский характер»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еловеческого характера в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 обсуждении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ходят и зачитывают, в каких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и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 основную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овах рассказа заключается его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сказывание своего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ысль произведения с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лавная мысль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нения о прочитанном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мощью учителя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сказывают своё мнение о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ллективное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ратко пересказывают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читанном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суждение произведения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кст по плану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ллективно обсуждают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ение тестовых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тестовые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е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даний</w:t>
            </w:r>
          </w:p>
        </w:tc>
        <w:tc>
          <w:tcPr>
            <w:tcW w:w="2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дания</w:t>
            </w:r>
          </w:p>
        </w:tc>
        <w:tc>
          <w:tcPr>
            <w:tcW w:w="3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тестовые задания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9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неклассное чтение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е чтение,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внеклассную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внеклассную литературу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 о Великой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ние отрывков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литературу целыми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д контролем учителя, участвуют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ечественной войне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з произведения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овами, выразительно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 обсуждении прочитанного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стика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доступные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я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сонажей и их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дания по прочитанным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ют с выставкой книг,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ступков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ям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невником внеклассного чтения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ллективное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ают свое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сказывают впечатления о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суждение,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ношение к поступкам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читанных произведениях,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сказывание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ероев и событиям (с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ают свое отношение к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бственного мнения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мощью учителя)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ероям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с иллюстративным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аствуют в обсуждении,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ллективно обсуждают,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 видеоматериалом,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пользуя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сказывают собственное мнение,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исунками обучающихся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ллюстративный и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ираясь на иллюстративный и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рганизация работы в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идеоматериал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идеоматериал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арах, командах.</w:t>
            </w:r>
          </w:p>
        </w:tc>
        <w:tc>
          <w:tcPr>
            <w:tcW w:w="2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ют в парах, командах.</w:t>
            </w:r>
          </w:p>
        </w:tc>
      </w:tr>
    </w:tbl>
    <w:p>
      <w:pPr>
        <w:sectPr>
          <w:type w:val="nextPage"/>
          <w:pgSz w:orient="landscape" w:w="16838" w:h="11906"/>
          <w:pgMar w:left="1536" w:right="153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37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2478"/>
        <w:gridCol w:w="709"/>
        <w:gridCol w:w="2977"/>
        <w:gridCol w:w="2975"/>
        <w:gridCol w:w="3970"/>
      </w:tblGrid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с выставкой книг,</w:t>
              <w:br/>
              <w:t>дневником внеклассного</w:t>
              <w:br/>
              <w:t>чтения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сказывание</w:t>
              <w:br/>
              <w:t>впечатления от</w:t>
              <w:br/>
              <w:t>прочитанного, выражение</w:t>
              <w:br/>
              <w:t>своего отношения к</w:t>
              <w:br/>
              <w:t>героям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казывают помощь в</w:t>
              <w:br/>
              <w:t>организации выставки</w:t>
              <w:br/>
              <w:t>книг, оформлении уголка</w:t>
              <w:br/>
              <w:t>внеклассного чтени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рганизуют выставку книг,</w:t>
              <w:br/>
              <w:t>работают с дневником внеклассного</w:t>
              <w:br/>
              <w:t>чтения, уголком внеклассного</w:t>
              <w:br/>
              <w:t>чтения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97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. А. Заболоцкий.</w:t>
              <w:br/>
              <w:t>Би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ступительная беседа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 и пересказ</w:t>
              <w:br/>
              <w:t>биографии и основных</w:t>
              <w:br/>
              <w:t>фактов из жизни и</w:t>
              <w:br/>
              <w:t>творчества Н. А.</w:t>
              <w:br/>
              <w:t>Заболоцкого.</w:t>
              <w:br/>
              <w:t>Выборочное чтение.</w:t>
              <w:br/>
              <w:t>Ответы на вопросы</w:t>
              <w:br/>
              <w:t>учителя по тексту.</w:t>
              <w:br/>
              <w:t>Беседа о знакомых</w:t>
              <w:br/>
              <w:t>произведениях</w:t>
              <w:br/>
              <w:t>Н. А. Заболоцкого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187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Н.А.</w:t>
              <w:br/>
              <w:t>Заболоцкого.</w:t>
              <w:br/>
              <w:t>Пересказывают</w:t>
              <w:br/>
              <w:t>биографию, используя</w:t>
              <w:br/>
              <w:t>опорные схемы, даты,</w:t>
              <w:br/>
              <w:t>наглядный материал.</w:t>
              <w:br/>
              <w:t>Отвечают на вопросы (с</w:t>
              <w:br/>
              <w:t>помощью учителя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Н.А.</w:t>
              <w:br/>
              <w:t>Заболоцкого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58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яют вопросы к биографии и</w:t>
              <w:br/>
              <w:t>отвечают на них.</w:t>
              <w:br/>
              <w:t>Выборочно читают текст.</w:t>
              <w:br/>
              <w:t>Отвечают на вопросы учителя по</w:t>
              <w:br/>
              <w:t>тексту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ывают биографию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98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. А. Заболоцкий.</w:t>
              <w:br/>
              <w:t>Стихотворение</w:t>
              <w:br/>
              <w:t>«Некрасивая</w:t>
              <w:br/>
              <w:t>девочка».</w:t>
              <w:br/>
              <w:t>Поэт о красоте</w:t>
              <w:br/>
              <w:t>человека в</w:t>
              <w:br/>
              <w:t>стихотворении.</w:t>
              <w:br/>
              <w:t>Проверочный тест по</w:t>
              <w:br/>
              <w:t>теме «Произведения</w:t>
              <w:br/>
              <w:t>русских писателей 1 -</w:t>
              <w:br/>
              <w:t>й половины XX век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е чтение.</w:t>
              <w:br/>
              <w:t>Ответы на вопросы</w:t>
              <w:br/>
              <w:t>учителя по тексту.</w:t>
              <w:br/>
              <w:t>Самостоятельное</w:t>
              <w:br/>
              <w:t>составление вопросов по</w:t>
              <w:br/>
              <w:t>тексту.</w:t>
              <w:br/>
              <w:t>Работа над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25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ым чтением.</w:t>
              <w:br/>
              <w:t>Анализ стихотворения по</w:t>
              <w:br/>
              <w:t>вопросам учителя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101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е</w:t>
              <w:br/>
              <w:t>правильно, выразительно,</w:t>
              <w:br/>
              <w:t>целыми словами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  <w:br/>
              <w:t>Отвечают на вопросы с</w:t>
              <w:br/>
              <w:t>помощью учителя.</w:t>
              <w:br/>
              <w:t>Описывают внешний вид</w:t>
              <w:br/>
              <w:t>и характер девочки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е</w:t>
              <w:br/>
              <w:t>выразительно, бегло, осознанно.</w:t>
              <w:br/>
              <w:t>Определяют, о чём рассказывается в</w:t>
              <w:br/>
              <w:t>первой части стихотворения.</w:t>
              <w:br/>
              <w:t>Описывают девочку.</w:t>
              <w:br/>
              <w:t>Подбирают к иллюстрации строчки</w:t>
              <w:br/>
              <w:t>из стихотворения.</w:t>
              <w:br/>
              <w:t>Определяют, о чём рассуждает</w:t>
              <w:br/>
              <w:t>автор во второй части</w:t>
              <w:br/>
              <w:t>стихотворения, что говорит поэт о</w:t>
              <w:br/>
              <w:t>красоте человека.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24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исание внешнего вида</w:t>
              <w:br/>
              <w:t>девочки. Рисование</w:t>
              <w:br/>
              <w:t>устных иллюстраций к</w:t>
              <w:br/>
              <w:t>стихотворению.</w:t>
              <w:br/>
              <w:t>Составление рассуждений</w:t>
              <w:br/>
              <w:t>о красоте души, о</w:t>
              <w:br/>
              <w:t>внешней красоте</w:t>
              <w:br/>
              <w:t>человека.</w:t>
              <w:br/>
              <w:t>Обмен мнениями,</w:t>
              <w:br/>
              <w:t>коллективное обсуждение.</w:t>
              <w:br/>
              <w:t>Проверочный тест по теме</w:t>
              <w:br/>
              <w:t>«Произведения русских</w:t>
              <w:br/>
              <w:t>писателей 1 -й половины</w:t>
              <w:br/>
              <w:t>XX века»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</w:t>
              <w:br/>
              <w:t>дифференцированный</w:t>
              <w:br/>
              <w:t>проверочный тест,</w:t>
              <w:br/>
              <w:t>применяя полученные по</w:t>
              <w:br/>
              <w:t>теме знани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538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оказывают, что «некрасивая</w:t>
              <w:br/>
              <w:t>девочка» прекрасна.</w:t>
              <w:br/>
              <w:t>Определяют, в чём её истинная</w:t>
              <w:br/>
              <w:t>красота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проверочный тест,</w:t>
              <w:br/>
              <w:t>применяя полученные по теме</w:t>
              <w:br/>
              <w:t>знания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2914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 xml:space="preserve">Произведения русских писателей 2-й половины 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 xml:space="preserve">XX </w:t>
            </w:r>
            <w:r>
              <w:rPr>
                <w:rStyle w:val="FontStyle30"/>
                <w:rFonts w:eastAsia="Times New Roman"/>
                <w:lang w:val="ru-RU" w:eastAsia="ru-RU" w:bidi="ar-SA"/>
              </w:rPr>
              <w:t>века - 36 час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9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35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. Г. Паустовский.</w:t>
              <w:br/>
              <w:t>Биограф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ступительная беседа</w:t>
              <w:br/>
              <w:t>учителя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отр видеофильма по</w:t>
              <w:br/>
              <w:t>биографии К.Г.</w:t>
              <w:br/>
              <w:t>Паустовского.</w:t>
              <w:br/>
              <w:t>Чтение и пересказ</w:t>
              <w:br/>
              <w:t>биографии и основных</w:t>
              <w:br/>
              <w:t>фактов из жизни и</w:t>
              <w:br/>
              <w:t>творчества К.Г.</w:t>
              <w:br/>
              <w:t>Паустовского.</w:t>
              <w:br/>
              <w:t>Выборочное чтение.</w:t>
              <w:br/>
              <w:t>Самостоятельное</w:t>
              <w:br/>
              <w:t>составление вопросов.</w:t>
              <w:br/>
              <w:t>Ответы на вопросы</w:t>
              <w:br/>
              <w:t>учителя по тексту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К.Г.</w:t>
              <w:br/>
              <w:t>Паустовского.</w:t>
              <w:br/>
              <w:t>Просматривают</w:t>
              <w:br/>
              <w:t>видеофильм по биографии</w:t>
              <w:br/>
              <w:t>К.Г. Паустовского.</w:t>
              <w:br/>
              <w:t>Пересказывают</w:t>
              <w:br/>
              <w:t>биографию, используя</w:t>
              <w:br/>
              <w:t>опорные схемы, даты,</w:t>
              <w:br/>
              <w:t>наглядный материал.</w:t>
              <w:br/>
              <w:t>Отвечают на вопросы (с</w:t>
              <w:br/>
              <w:t>помощью учителя).</w:t>
              <w:br/>
              <w:t>Вспоминают ранее</w:t>
              <w:br/>
              <w:t>прочитанные</w:t>
              <w:br/>
              <w:t>произведения К.Г.</w:t>
              <w:br/>
              <w:t>Паустовского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К.Г.</w:t>
              <w:br/>
              <w:t>Паустовского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 видеофильм по</w:t>
              <w:br/>
              <w:t>биографии К.Г. Паустовского.</w:t>
              <w:br/>
              <w:t>Составляют вопросы к биографии и</w:t>
              <w:br/>
              <w:t>отвечают на них.</w:t>
              <w:br/>
              <w:t>Выборочно читают текст.</w:t>
              <w:br/>
              <w:t>Отвечают на вопросы учителя по</w:t>
              <w:br/>
              <w:t>тексту, подтверждая свои ответы</w:t>
              <w:br/>
              <w:t>фактами из текста.</w:t>
              <w:br/>
              <w:t>Вспоминают ранее прочитанные</w:t>
              <w:br/>
              <w:t>произведения К.Г. Паустовского</w:t>
            </w:r>
          </w:p>
        </w:tc>
      </w:tr>
    </w:tbl>
    <w:p>
      <w:pPr>
        <w:sectPr>
          <w:type w:val="nextPage"/>
          <w:pgSz w:orient="landscape" w:w="16838" w:h="11906"/>
          <w:pgMar w:left="1546" w:right="1546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37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2478"/>
        <w:gridCol w:w="709"/>
        <w:gridCol w:w="2977"/>
        <w:gridCol w:w="2975"/>
        <w:gridCol w:w="3970"/>
      </w:tblGrid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8"/>
              <w:ind w:left="5" w:right="0" w:hanging="5"/>
              <w:rPr/>
            </w:pPr>
            <w:r>
              <w:rPr>
                <w:rStyle w:val="FontStyle32"/>
                <w:sz w:val="22"/>
                <w:szCs w:val="22"/>
              </w:rPr>
              <w:t>Беседа о знакомых</w:t>
              <w:br/>
              <w:t>обучающимся</w:t>
              <w:br/>
              <w:t>произведениях</w:t>
              <w:br/>
              <w:t>К. Г. Паустовского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00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. Г. Паустовский.</w:t>
              <w:br/>
              <w:t>Рассказ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35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Телеграмма» (в</w:t>
              <w:br/>
              <w:t>сокращении) гл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62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  <w:br/>
              <w:t>техники чтения.</w:t>
              <w:br/>
              <w:t>Просмотр отрывка из</w:t>
              <w:br/>
              <w:t>видеофильма.</w:t>
              <w:br/>
              <w:t>Чтение по ролям.</w:t>
              <w:br/>
              <w:t>Работа над выборочным</w:t>
              <w:br/>
              <w:t>чтением. Ответы на</w:t>
              <w:br/>
              <w:t>вопросы учителя.</w:t>
              <w:br/>
              <w:t>Работа с иллюстративным</w:t>
              <w:br/>
              <w:t>и видеоматериалом.</w:t>
              <w:br/>
              <w:t>Описание внешнего вида,</w:t>
              <w:br/>
              <w:t>характера и поступков</w:t>
              <w:br/>
              <w:t>героев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рассказ целыми</w:t>
              <w:br/>
              <w:t>словами, выразительно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  <w:br/>
              <w:t>Просматривают отрывок</w:t>
              <w:br/>
              <w:t>из кинофильма.</w:t>
              <w:br/>
              <w:t>Характеризуют героев с</w:t>
              <w:br/>
              <w:t>опорой на вопросы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63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ируют текст с</w:t>
              <w:br/>
              <w:t>опорой на вопросы</w:t>
              <w:br/>
              <w:t>учителя и видеоматериа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рассказ правильно, бегло,</w:t>
              <w:br/>
              <w:t>выразительно, выборочно, по</w:t>
              <w:br/>
              <w:t>роля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уждают, какое чувство вызвало</w:t>
              <w:br/>
              <w:t>описание жизни Катерины</w:t>
              <w:br/>
              <w:t>Петровны, кто виноват в её</w:t>
              <w:br/>
              <w:t>одиночеств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67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как это одиночество</w:t>
              <w:br/>
              <w:t>выражено в иллюстрации.</w:t>
              <w:br/>
              <w:t>Просматривают отрывок из</w:t>
              <w:br/>
              <w:t>кинофильма.</w:t>
              <w:br/>
              <w:t>Характеризуют героев.</w:t>
              <w:br/>
              <w:t>Заучивают наизусть отрывка с</w:t>
              <w:br/>
              <w:t>начала рассказа и кончая словами</w:t>
              <w:br/>
              <w:t>«Пастуший рожок затих до весны»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0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. Г. Паустовский.</w:t>
              <w:br/>
              <w:t>Рассказ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35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Телеграмма» гл.2</w:t>
              <w:br/>
              <w:t>Главная мысль</w:t>
              <w:br/>
              <w:t>расск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крытие темы</w:t>
              <w:br/>
              <w:t>одиночества в</w:t>
              <w:br/>
              <w:t>произведении.</w:t>
              <w:br/>
              <w:t>Составление словесного</w:t>
              <w:br/>
              <w:t>портрета. Просмотр</w:t>
              <w:br/>
              <w:t>отрывка видеофильма.</w:t>
              <w:br/>
              <w:t>Работа над основной</w:t>
              <w:br/>
              <w:t>мыслью произведения.</w:t>
              <w:br/>
              <w:t>Высказывание своего</w:t>
              <w:br/>
              <w:t>мнения о прочитанном.</w:t>
              <w:br/>
              <w:t>Коллективное обсуждение</w:t>
              <w:br/>
              <w:t>произведения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рассказ.</w:t>
              <w:br/>
              <w:t>С помощью вопросов</w:t>
              <w:br/>
              <w:t>учителя определяют,</w:t>
              <w:br/>
              <w:t>какие чувства вызвали</w:t>
              <w:br/>
              <w:t>письма матери у Насти.</w:t>
              <w:br/>
              <w:t>Просматривают отрывок</w:t>
              <w:br/>
              <w:t>из кинофильма.</w:t>
              <w:br/>
              <w:t>Объясняют выражения:</w:t>
              <w:br/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>непоправимая вина,</w:t>
              <w:br/>
              <w:t>невыносимая тяжесть.</w:t>
              <w:br/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Выделяют тему</w:t>
              <w:br/>
              <w:t>произведения с помощью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43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какие чувства вызвали</w:t>
              <w:br/>
              <w:t>письма матери у Насти, почему они</w:t>
              <w:br/>
              <w:t>были «безмолвным укором».</w:t>
              <w:br/>
              <w:t>Отвечают на вопросы учителя по</w:t>
              <w:br/>
              <w:t>тексту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 отрывок из</w:t>
              <w:br/>
              <w:t>кинофильма.</w:t>
              <w:br/>
              <w:t>Объясняют выражения:</w:t>
              <w:br/>
            </w:r>
            <w:r>
              <w:rPr>
                <w:rStyle w:val="FontStyle31"/>
                <w:rFonts w:eastAsia="Times New Roman"/>
                <w:i/>
                <w:iCs/>
                <w:lang w:val="ru-RU" w:eastAsia="ru-RU" w:bidi="ar-SA"/>
              </w:rPr>
              <w:t>непоправимая вина, невыносимая</w:t>
              <w:br/>
              <w:t>тяжесть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сказывают своё мнение о</w:t>
              <w:br/>
              <w:t>прочитанном.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8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, участвуют в</w:t>
              <w:br/>
              <w:t>обсуждении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8"/>
              <w:ind w:left="5" w:right="121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ллективно обсуждают</w:t>
              <w:br/>
              <w:t>произведение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0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. И. Фраерман.</w:t>
              <w:br/>
              <w:t>Биограф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ступительная беседа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отр видеофильма по</w:t>
              <w:br/>
              <w:t>биографии Р.И.</w:t>
              <w:br/>
              <w:t>Фраермана.</w:t>
              <w:br/>
              <w:t>Чтение и пересказ</w:t>
              <w:br/>
              <w:t>биографии и основных</w:t>
              <w:br/>
              <w:t>фактов из жизни и</w:t>
              <w:br/>
              <w:t>творчества Р.И.</w:t>
              <w:br/>
              <w:t>Фраермана.</w:t>
              <w:br/>
              <w:t>Выборочное чтение.</w:t>
              <w:br/>
              <w:t>Самостоятельное</w:t>
              <w:br/>
              <w:t>составление вопросов.</w:t>
              <w:br/>
              <w:t>Ответы на вопросы</w:t>
              <w:br/>
              <w:t>учителя по тексту.</w:t>
              <w:br/>
              <w:t>Беседа о знакомых</w:t>
              <w:br/>
              <w:t>обучающимся</w:t>
              <w:br/>
              <w:t>произведениях Р.И.</w:t>
              <w:br/>
              <w:t>Фраерман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Р.И.</w:t>
              <w:br/>
              <w:t>Фраермана.</w:t>
              <w:br/>
              <w:t>Просматривают</w:t>
              <w:br/>
              <w:t>видеофильм по биографии</w:t>
              <w:br/>
              <w:t>Р.И. Фраермана.</w:t>
              <w:br/>
              <w:t>Пересказывают</w:t>
              <w:br/>
              <w:t>биографию, используя</w:t>
              <w:br/>
              <w:t>опорные схемы, даты,</w:t>
              <w:br/>
              <w:t>наглядный материал.</w:t>
              <w:br/>
              <w:t>Отвечают на вопросы (с</w:t>
              <w:br/>
              <w:t>помощью учителя).</w:t>
              <w:br/>
              <w:t>Вспоминают ранее</w:t>
              <w:br/>
              <w:t>прочитанные</w:t>
              <w:br/>
              <w:t>произведения Р.И.</w:t>
              <w:br/>
              <w:t>Фраермана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Р.И.</w:t>
              <w:br/>
              <w:t>Фраерман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 видеофильм по</w:t>
              <w:br/>
              <w:t>биографии Р.И. Фраермана.</w:t>
              <w:br/>
              <w:t>Составляют вопросы к биографии и</w:t>
              <w:br/>
              <w:t>отвечают на них.</w:t>
              <w:br/>
              <w:t>Выборочно читают текст.</w:t>
              <w:br/>
              <w:t>Отвечают на вопросы учителя по</w:t>
              <w:br/>
              <w:t>тексту, подтверждая свои ответы</w:t>
              <w:br/>
              <w:t>фактами из текста.</w:t>
              <w:br/>
              <w:t>Вспоминают ранее прочитанные</w:t>
              <w:br/>
              <w:t>произведения Р.И. Фраермана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0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.И. Фраерман.</w:t>
              <w:br/>
              <w:t>Повесть «Дикая</w:t>
              <w:br/>
              <w:t>собака Динго, или</w:t>
              <w:br/>
              <w:t>повесть о первой</w:t>
              <w:br/>
              <w:t>любви» гл. 1</w:t>
              <w:br/>
              <w:t>Знакомство с</w:t>
              <w:br/>
              <w:t>главными героя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26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  <w:br/>
              <w:t>техники чтения.</w:t>
              <w:br/>
              <w:t>Просмотр отрывка из</w:t>
              <w:br/>
              <w:t>кинофильма.</w:t>
              <w:br/>
              <w:t>Чтение по ролям.</w:t>
              <w:br/>
              <w:t>Работа над выборочным</w:t>
              <w:br/>
              <w:t>чтение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26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</w:t>
              <w:br/>
              <w:t>учителя по текст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правильно,</w:t>
              <w:br/>
              <w:t>выразительно, целы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 отрывок</w:t>
              <w:br/>
              <w:t>из кинофильма.</w:t>
              <w:br/>
              <w:t>Определяют с помощью</w:t>
              <w:br/>
              <w:t>учителя, какие чувства</w:t>
              <w:br/>
              <w:t>вызвало у Тани письмо</w:t>
              <w:br/>
              <w:t>отц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82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как</w:t>
              <w:br/>
              <w:t>иллюстрация дала понять,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правильно,</w:t>
              <w:br/>
              <w:t>выразительно, целыми словами,</w:t>
              <w:br/>
              <w:t>бегло, выборочно.</w:t>
              <w:br/>
              <w:t>Просматривают отрывок из</w:t>
              <w:br/>
              <w:t>кинофильм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2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учителя по</w:t>
              <w:br/>
              <w:t>тексту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думывают заголовок к отрывку</w:t>
              <w:br/>
              <w:t>и пересказывают его содержание</w:t>
            </w:r>
          </w:p>
        </w:tc>
      </w:tr>
    </w:tbl>
    <w:p>
      <w:pPr>
        <w:sectPr>
          <w:type w:val="nextPage"/>
          <w:pgSz w:orient="landscape" w:w="16838" w:h="11906"/>
          <w:pgMar w:left="1546" w:right="1546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62" w:hanging="0"/>
              <w:rPr/>
            </w:pPr>
            <w:r>
              <w:rPr>
                <w:rStyle w:val="FontStyle32"/>
                <w:sz w:val="22"/>
                <w:szCs w:val="22"/>
              </w:rPr>
              <w:t>что разговор Тани с</w:t>
              <w:br/>
              <w:t>матерью был нелёгким.</w:t>
              <w:br/>
              <w:t>Пересказывают текст с</w:t>
              <w:br/>
              <w:t>опорой на план и вопросы</w:t>
              <w:br/>
              <w:t>учител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0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.И. Фраерман.</w:t>
              <w:br/>
              <w:t>Повесть «Дикая</w:t>
              <w:br/>
              <w:t>собака Динго, или</w:t>
              <w:br/>
              <w:t>повесть о первой</w:t>
              <w:br/>
              <w:t>любви» гл. 2.</w:t>
              <w:br/>
              <w:t>Чтение и пересказ</w:t>
              <w:br/>
              <w:t>главы повест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 текста.</w:t>
              <w:br/>
              <w:t>Просмотр отрывка</w:t>
              <w:br/>
              <w:t>кинофильм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с иллюстративным</w:t>
              <w:br/>
              <w:t>и видеоматериалом.</w:t>
              <w:br/>
              <w:t>Характеристика героев.</w:t>
              <w:br/>
              <w:t>Составление словесного</w:t>
              <w:br/>
              <w:t>портрета. Озаглавливание</w:t>
              <w:br/>
              <w:t>частей текста. Пересказ</w:t>
              <w:br/>
              <w:t>отрывк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</w:t>
              <w:br/>
              <w:t>выразительно, целы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 отрывок</w:t>
              <w:br/>
              <w:t>из кинофильма.</w:t>
              <w:br/>
              <w:t>Рассказывают, что сделал</w:t>
              <w:br/>
              <w:t>Филька, чтобы</w:t>
              <w:br/>
              <w:t>развеселить Таню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  <w:br/>
              <w:t>Кратко пересказывают</w:t>
              <w:br/>
              <w:t>отрывок, используя</w:t>
              <w:br/>
              <w:t>иллюстративный и</w:t>
              <w:br/>
              <w:t>видеоматериал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бегло, выразительно.</w:t>
              <w:br/>
              <w:t>Просматривают отрывок из</w:t>
              <w:br/>
              <w:t>кинофильм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73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учителя,</w:t>
              <w:br/>
              <w:t>подтверждая свои ответы фактами</w:t>
              <w:br/>
              <w:t>из текс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73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заглавливают отрывок и</w:t>
              <w:br/>
              <w:t>пересказывают его содержание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0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.И.Фраерман.</w:t>
              <w:br/>
              <w:t>«Дикая собака</w:t>
              <w:br/>
              <w:t>Динго, или повесть о</w:t>
              <w:br/>
              <w:t>первой любви» гл.З</w:t>
              <w:br/>
              <w:t>Анализ глав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2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  <w:br/>
              <w:t>техники чтения.</w:t>
              <w:br/>
              <w:t>Работа над выборочным</w:t>
              <w:br/>
              <w:t>чтением. Анализ текста по</w:t>
              <w:br/>
              <w:t>вопросам учителя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правильно,</w:t>
              <w:br/>
              <w:t>выразительно, целы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97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по</w:t>
              <w:br/>
              <w:t>тексту с помощью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ратко пересказывают</w:t>
              <w:br/>
              <w:t>отрывок по плану и</w:t>
              <w:br/>
              <w:t>вопросам учител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правильно, бегло,</w:t>
              <w:br/>
              <w:t>выразительно, выборочно.</w:t>
              <w:br/>
              <w:t>Объясняют, чем было вызвано</w:t>
              <w:br/>
              <w:t>волнение Тани перед Новым годом.</w:t>
              <w:br/>
              <w:t>Рассказывают, кого с нетерпением</w:t>
              <w:br/>
              <w:t>ждала Таня к себе в гости.</w:t>
              <w:br/>
              <w:t>Объясняют поведение Фильки на</w:t>
              <w:br/>
              <w:t>уроке, в гостях у Тани.</w:t>
              <w:br/>
              <w:t>Отвечают на вопросы учителя по</w:t>
              <w:br/>
              <w:t>тексту, подтверждая свои ответы</w:t>
              <w:br/>
              <w:t>фактами из текста.</w:t>
            </w:r>
          </w:p>
        </w:tc>
      </w:tr>
    </w:tbl>
    <w:p>
      <w:pPr>
        <w:sectPr>
          <w:type w:val="nextPage"/>
          <w:pgSz w:orient="landscape" w:w="16838" w:h="11906"/>
          <w:pgMar w:left="1546" w:right="1546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83"/>
              <w:ind w:left="0" w:right="0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заглавливают отрывок и</w:t>
              <w:br/>
              <w:t>пересказывают его содержание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0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.И. Фраерман.</w:t>
              <w:br/>
              <w:t>Повесть «Дикая</w:t>
              <w:br/>
              <w:t>собака Динго, или</w:t>
              <w:br/>
              <w:t>повесть о первой</w:t>
              <w:br/>
              <w:t>любви» гл. 4</w:t>
              <w:br/>
              <w:t>Характеристика</w:t>
              <w:br/>
              <w:t>главной героин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72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  <w:br/>
              <w:t>техники чтения.</w:t>
              <w:br/>
              <w:t>Работа над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стикой героини</w:t>
              <w:br/>
              <w:t>по плану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72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ение словесного</w:t>
              <w:br/>
              <w:t>портре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72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еление отрывка на части</w:t>
              <w:br/>
              <w:t>и озаглавливание их.</w:t>
              <w:br/>
              <w:t>Пересказ отрывка по</w:t>
              <w:br/>
              <w:t>план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правильно,</w:t>
              <w:br/>
              <w:t>выразительно, целыми</w:t>
              <w:br/>
              <w:t>словами.</w:t>
              <w:br/>
              <w:t>Рассказывают о</w:t>
              <w:br/>
              <w:t>происшествии на катке.</w:t>
              <w:br/>
              <w:t>Определяют черты</w:t>
              <w:br/>
              <w:t>характера Тани с</w:t>
              <w:br/>
              <w:t>помощью учителя.</w:t>
              <w:br/>
              <w:t>Оценивают поведение</w:t>
              <w:br/>
              <w:t>ребят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97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читывают описание</w:t>
              <w:br/>
              <w:t>буран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  <w:br/>
              <w:t>Кратко пересказывают</w:t>
              <w:br/>
              <w:t>отрывок по плану и</w:t>
              <w:br/>
              <w:t>вопросам учител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правильно, бегло,</w:t>
              <w:br/>
              <w:t>выразительно, выборочно.</w:t>
              <w:br/>
              <w:t>Рассказывают о происшествии на</w:t>
              <w:br/>
              <w:t>катк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58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 черты характера Тани.</w:t>
              <w:br/>
              <w:t>Оценивают поведение ребят.</w:t>
              <w:br/>
              <w:t>Зачитывают описание бурана.</w:t>
              <w:br/>
              <w:t>Делят отрывок на части,</w:t>
              <w:br/>
              <w:t>озаглавливают его и пересказывают</w:t>
              <w:br/>
              <w:t>его содержание.</w:t>
              <w:br/>
              <w:t>Подбирают слова для</w:t>
              <w:br/>
              <w:t>характеристики Тани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0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.И. Фраерман.</w:t>
              <w:br/>
              <w:t>Повесть «Дикая</w:t>
              <w:br/>
              <w:t>собака Динго, или</w:t>
              <w:br/>
              <w:t>повесть о первой</w:t>
              <w:br/>
              <w:t>любви» гл. 5</w:t>
              <w:br/>
              <w:t>Оценка поведения</w:t>
              <w:br/>
              <w:t>детей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зображение чувства</w:t>
              <w:br/>
              <w:t>грусти в повести.</w:t>
              <w:br/>
              <w:t>Тестовые зад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168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ение основной</w:t>
              <w:br/>
              <w:t>мысли произведения.</w:t>
              <w:br/>
              <w:t>Просмотр фрагментов</w:t>
              <w:br/>
              <w:t>видеофильма.</w:t>
              <w:br/>
              <w:t>Раскрытие темы первой</w:t>
              <w:br/>
              <w:t>любви в произведении.</w:t>
              <w:br/>
              <w:t>Раскрытие темы дружбы,</w:t>
              <w:br/>
              <w:t>взаимовыручки в</w:t>
              <w:br/>
              <w:t>произведении.</w:t>
              <w:br/>
              <w:t>Высказывание своего</w:t>
              <w:br/>
              <w:t>мнения о прочитанном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правильно,</w:t>
              <w:br/>
              <w:t>выразительно, целы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 отрывки</w:t>
              <w:br/>
              <w:t>видеофильма.</w:t>
              <w:br/>
              <w:t>Кратко пересказывают</w:t>
              <w:br/>
              <w:t>отрывок по плану и</w:t>
              <w:br/>
              <w:t>вопросам учителя.</w:t>
              <w:br/>
              <w:t>Выделяют тему</w:t>
              <w:br/>
              <w:t>произведения, участвуют</w:t>
              <w:br/>
              <w:t>в обсуждении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осознанно, бегло,</w:t>
              <w:br/>
              <w:t>выразительно, целыми словами.</w:t>
              <w:br/>
              <w:t>Просматривают отрывки</w:t>
              <w:br/>
              <w:t>видеофильма.</w:t>
              <w:br/>
              <w:t>Озаглавливают отрывок и</w:t>
              <w:br/>
              <w:t>пересказывают его содержание.</w:t>
              <w:br/>
              <w:t>Читают текст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461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 основную мысль</w:t>
              <w:br/>
              <w:t>произведения.</w:t>
              <w:br/>
              <w:t>Раскрывают тему дружбы,</w:t>
              <w:br/>
              <w:t>взаимовыручки в произведении.</w:t>
            </w:r>
          </w:p>
        </w:tc>
      </w:tr>
    </w:tbl>
    <w:p>
      <w:pPr>
        <w:sectPr>
          <w:type w:val="nextPage"/>
          <w:pgSz w:orient="landscape" w:w="16838" w:h="11906"/>
          <w:pgMar w:left="1546" w:right="1546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5"/>
        <w:widowControl w:val="false"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before="187" w:after="0"/>
        <w:ind w:left="0" w:right="0" w:hanging="0"/>
        <w:jc w:val="both"/>
        <w:rPr/>
      </w:pPr>
      <w:r>
        <w:rPr>
          <w:rStyle w:val="FontStyle32"/>
          <w:rFonts w:eastAsia="Times New Roman"/>
          <w:lang w:val="ru-RU" w:eastAsia="ru-RU" w:bidi="ar-SA"/>
        </w:rPr>
        <w:t>108</w:t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before="91" w:after="0"/>
        <w:ind w:left="0" w:right="0" w:hanging="0"/>
        <w:jc w:val="both"/>
        <w:rPr/>
      </w:pPr>
      <w:r>
        <w:rPr>
          <w:rStyle w:val="FontStyle32"/>
          <w:rFonts w:eastAsia="Times New Roman"/>
          <w:lang w:val="ru-RU" w:eastAsia="ru-RU" w:bidi="ar-SA"/>
        </w:rPr>
        <w:t>109</w:t>
      </w:r>
    </w:p>
    <w:p>
      <w:pPr>
        <w:pStyle w:val="Style141"/>
        <w:widowControl/>
        <w:bidi w:val="0"/>
        <w:spacing w:lineRule="exact" w:line="240"/>
        <w:ind w:left="0" w:right="811" w:hanging="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8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8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8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8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8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8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8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8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8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8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40"/>
        <w:ind w:left="0" w:right="8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bidi w:val="0"/>
        <w:spacing w:lineRule="exact" w:line="274" w:before="168" w:after="0"/>
        <w:ind w:left="0" w:right="811" w:hanging="0"/>
        <w:rPr/>
      </w:pPr>
      <w:r>
        <w:rPr>
          <w:rStyle w:val="FontStyle32"/>
          <w:rFonts w:eastAsia="Times New Roman"/>
          <w:lang w:val="ru-RU" w:eastAsia="ru-RU" w:bidi="ar-SA"/>
        </w:rPr>
        <w:t>Л. А. Кассиль.</w:t>
        <w:br/>
        <w:t>Биография</w:t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tabs>
          <w:tab w:val="clear" w:pos="720"/>
          <w:tab w:val="left" w:pos="2261" w:leader="underscore"/>
        </w:tabs>
        <w:bidi w:val="0"/>
        <w:spacing w:lineRule="exact" w:line="274" w:before="34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Л. А. Кассиль.</w:t>
        <w:br/>
        <w:t>Рассказ «Пекины</w:t>
        <w:br/>
        <w:t>бутсы» гл. 1.</w:t>
        <w:br/>
        <w:t>Описание внешности</w:t>
        <w:br/>
      </w:r>
      <w:r>
        <w:rPr>
          <w:rStyle w:val="FontStyle32"/>
          <w:rFonts w:eastAsia="Times New Roman"/>
          <w:u w:val="single"/>
          <w:lang w:val="ru-RU" w:eastAsia="ru-RU" w:bidi="ar-SA"/>
        </w:rPr>
        <w:t>Пеки</w:t>
      </w:r>
      <w:r>
        <w:rPr>
          <w:rStyle w:val="FontStyle32"/>
          <w:rFonts w:eastAsia="Times New Roman"/>
          <w:lang w:val="ru-RU" w:eastAsia="ru-RU" w:bidi="ar-SA"/>
        </w:rPr>
        <w:tab/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before="187" w:after="0"/>
        <w:ind w:left="0" w:right="0" w:hanging="0"/>
        <w:jc w:val="both"/>
        <w:rPr/>
      </w:pPr>
      <w:r>
        <w:rPr>
          <w:rStyle w:val="FontStyle32"/>
          <w:rFonts w:eastAsia="Times New Roman"/>
          <w:lang w:val="ru-RU" w:eastAsia="ru-RU" w:bidi="ar-SA"/>
        </w:rPr>
        <w:t>1</w:t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before="91" w:after="0"/>
        <w:ind w:left="0" w:right="0" w:hanging="0"/>
        <w:jc w:val="both"/>
        <w:rPr/>
      </w:pPr>
      <w:r>
        <w:rPr>
          <w:rStyle w:val="FontStyle32"/>
          <w:rFonts w:eastAsia="Times New Roman"/>
          <w:lang w:val="ru-RU" w:eastAsia="ru-RU" w:bidi="ar-SA"/>
        </w:rPr>
        <w:t>1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br w:type="column"/>
      </w:r>
      <w:r>
        <w:rPr>
          <w:rStyle w:val="FontStyle32"/>
          <w:rFonts w:eastAsia="Times New Roman"/>
          <w:lang w:val="ru-RU" w:eastAsia="ru-RU" w:bidi="ar-SA"/>
        </w:rPr>
        <w:t>Коллективное обсуждение</w:t>
        <w:br/>
        <w:t>произведения.</w:t>
        <w:br/>
        <w:t>Выполнение тестовых</w:t>
        <w:br/>
        <w:t>заданий</w:t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74" w:before="19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Вступительная беседа</w:t>
        <w:br/>
        <w:t>учителя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Просмотр презентации по</w:t>
        <w:br/>
        <w:t>биографии.</w:t>
        <w:br/>
        <w:t>Чтение и пересказ</w:t>
        <w:br/>
        <w:t>биографии и основных</w:t>
        <w:br/>
        <w:t>фактов из жизни и</w:t>
        <w:br/>
        <w:t>творчества Л.А. Кассиля.</w:t>
        <w:br/>
        <w:t>Ответы на вопросы</w:t>
        <w:br/>
        <w:t>учителя по тексту.</w:t>
        <w:br/>
        <w:t>Беседа о знакомых</w:t>
        <w:br/>
        <w:t>обучающимся</w:t>
        <w:br/>
        <w:t>произведениях Л.А.</w:t>
        <w:br/>
        <w:t>Кассиля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Самостоятельное</w:t>
        <w:br/>
      </w:r>
      <w:r>
        <w:rPr>
          <w:rStyle w:val="FontStyle32"/>
          <w:rFonts w:eastAsia="Times New Roman"/>
          <w:u w:val="single"/>
          <w:lang w:val="ru-RU" w:eastAsia="ru-RU" w:bidi="ar-SA"/>
        </w:rPr>
        <w:t>составление вопросов</w:t>
        <w:br/>
      </w:r>
      <w:r>
        <w:rPr>
          <w:rStyle w:val="FontStyle32"/>
          <w:rFonts w:eastAsia="Times New Roman"/>
          <w:lang w:val="ru-RU" w:eastAsia="ru-RU" w:bidi="ar-SA"/>
        </w:rPr>
        <w:t>Совершенствование</w:t>
        <w:br/>
        <w:t>техники чтения.</w:t>
        <w:br/>
        <w:t>Чтение по ролям.</w:t>
        <w:br/>
        <w:t>Выборочное чтение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Читают текст правильно,</w:t>
        <w:br/>
        <w:t>выразительно, целыми</w:t>
        <w:br/>
        <w:t>словами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Обсуждают произведение,</w:t>
        <w:br/>
        <w:t>опираясь на вопросы</w:t>
        <w:br/>
        <w:t>учителя.</w:t>
        <w:br/>
        <w:t>Выделяют тему</w:t>
        <w:br/>
        <w:t>произведения, участвуют</w:t>
        <w:br/>
        <w:t>в обсуждении.</w:t>
        <w:br/>
        <w:t>Выполняют тестовые</w:t>
      </w:r>
    </w:p>
    <w:p>
      <w:pPr>
        <w:pStyle w:val="Style15"/>
        <w:widowControl/>
        <w:tabs>
          <w:tab w:val="clear" w:pos="720"/>
          <w:tab w:val="left" w:pos="2789" w:leader="underscore"/>
        </w:tabs>
        <w:bidi w:val="0"/>
        <w:spacing w:lineRule="exact" w:line="274"/>
        <w:ind w:left="0" w:right="0" w:hanging="0"/>
        <w:jc w:val="both"/>
        <w:rPr/>
      </w:pPr>
      <w:r>
        <w:rPr>
          <w:rStyle w:val="FontStyle32"/>
          <w:rFonts w:eastAsia="Times New Roman"/>
          <w:u w:val="single"/>
          <w:lang w:val="ru-RU" w:eastAsia="ru-RU" w:bidi="ar-SA"/>
        </w:rPr>
        <w:t>задания</w:t>
      </w:r>
      <w:r>
        <w:rPr>
          <w:rStyle w:val="FontStyle32"/>
          <w:rFonts w:eastAsia="Times New Roman"/>
          <w:lang w:val="ru-RU" w:eastAsia="ru-RU" w:bidi="ar-SA"/>
        </w:rPr>
        <w:tab/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Слушают сообщение</w:t>
        <w:br/>
        <w:t>учителя.</w:t>
        <w:br/>
        <w:t>Просматривают</w:t>
        <w:br/>
        <w:t>презентацию по</w:t>
        <w:br/>
        <w:t>биографии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Читают биографию Л.А.</w:t>
        <w:br/>
        <w:t>Кассиля.</w:t>
        <w:br/>
        <w:t>П ересказывают</w:t>
        <w:br/>
        <w:t>биографию, используя</w:t>
        <w:br/>
        <w:t>опорные схемы, даты,</w:t>
        <w:br/>
        <w:t>наглядный материал.</w:t>
        <w:br/>
        <w:t>Отвечают на вопросы (с</w:t>
        <w:br/>
        <w:t>помощью учителя)</w:t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74" w:before="115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Читают текст вслух,</w:t>
        <w:br/>
        <w:t>правильно, целыми</w:t>
        <w:br/>
        <w:t>словами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Высказывают своё мнение о</w:t>
        <w:br/>
        <w:t>прочитанном.</w:t>
        <w:br/>
        <w:t>Коллективно обсуждают</w:t>
        <w:br/>
        <w:t>произведение.</w:t>
      </w:r>
    </w:p>
    <w:p>
      <w:pPr>
        <w:pStyle w:val="Style15"/>
        <w:widowControl/>
        <w:bidi w:val="0"/>
        <w:spacing w:lineRule="exact" w:line="274"/>
        <w:ind w:left="0" w:right="0" w:hanging="0"/>
        <w:jc w:val="both"/>
        <w:rPr/>
      </w:pPr>
      <w:r>
        <w:rPr>
          <w:rStyle w:val="FontStyle32"/>
          <w:rFonts w:eastAsia="Times New Roman"/>
          <w:lang w:val="ru-RU" w:eastAsia="ru-RU" w:bidi="ar-SA"/>
        </w:rPr>
        <w:t>Выполняют тестовые задания</w:t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74" w:before="226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Слушают сообщение учителя.</w:t>
        <w:br/>
        <w:t>Просматривают презентацию по</w:t>
        <w:br/>
        <w:t>биографии.</w:t>
      </w:r>
    </w:p>
    <w:p>
      <w:pPr>
        <w:pStyle w:val="Style15"/>
        <w:widowControl/>
        <w:bidi w:val="0"/>
        <w:spacing w:lineRule="exact" w:line="274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Читают биографию Л.А. Кассиля.</w:t>
        <w:br/>
        <w:t>Составляют вопросы к биографии и</w:t>
        <w:br/>
        <w:t>отвечают на них.</w:t>
        <w:br/>
        <w:t>Выборочно читают текст.</w:t>
        <w:br/>
        <w:t>Отвечают на вопросы учителя по</w:t>
        <w:br/>
        <w:t>тексту, подтверждая свои ответы</w:t>
        <w:br/>
        <w:t>фактами из текста</w:t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74" w:before="226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Читают текст правильно, бегло,</w:t>
        <w:br/>
        <w:t>выразительно, выборочно, по</w:t>
        <w:br/>
        <w:t>ролям.</w:t>
      </w:r>
    </w:p>
    <w:p>
      <w:pPr>
        <w:sectPr>
          <w:type w:val="nextPage"/>
          <w:pgSz w:orient="landscape" w:w="16838" w:h="11906"/>
          <w:pgMar w:left="1700" w:right="1733" w:gutter="0" w:header="0" w:top="1135" w:footer="0" w:bottom="720"/>
          <w:pgNumType w:fmt="decimal"/>
          <w:cols w:num="6" w:equalWidth="false" w:sep="false">
            <w:col w:w="700" w:space="4"/>
            <w:col w:w="2193" w:space="426"/>
            <w:col w:w="695" w:space="4"/>
            <w:col w:w="2649" w:space="250"/>
            <w:col w:w="2706" w:space="188"/>
            <w:col w:w="3587"/>
          </w:cols>
          <w:formProt w:val="false"/>
          <w:textDirection w:val="lrTb"/>
          <w:docGrid w:type="default" w:linePitch="100" w:charSpace="0"/>
        </w:sectPr>
      </w:pP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62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ты на вопросы</w:t>
              <w:br/>
              <w:t>учителя по тексту.</w:t>
              <w:br/>
              <w:t>Работа с иллюстративным</w:t>
              <w:br/>
              <w:t>материалом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 о характере</w:t>
              <w:br/>
              <w:t>Пеки, приводя примеры из</w:t>
              <w:br/>
              <w:t>текс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исывают внешность</w:t>
              <w:br/>
              <w:t>Пек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  <w:br/>
              <w:t>Кратко пересказывают</w:t>
              <w:br/>
              <w:t>текст по плану и вопросам</w:t>
              <w:br/>
              <w:t>учител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ходят в тексте слова и</w:t>
              <w:br/>
              <w:t>выражения, служащие для описания</w:t>
              <w:br/>
              <w:t>внешности Пеки.</w:t>
              <w:br/>
              <w:t>Рассказывают о характере Пеки,</w:t>
              <w:br/>
              <w:t>приводя примеры из текста.</w:t>
              <w:br/>
              <w:t>Озаглавливают данную часть</w:t>
              <w:br/>
              <w:t>рассказ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 содержание рассказа</w:t>
              <w:br/>
              <w:t>близко к тексту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о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10" w:right="427" w:hanging="1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Л. 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А. Кассиль.</w:t>
              <w:br/>
              <w:t>Рассказ «Пекины</w:t>
              <w:br/>
              <w:t>бутсы» гл. 2</w:t>
              <w:br/>
              <w:t>Анализ глав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 текста рассказа.</w:t>
              <w:br/>
              <w:t>Озаглавливание частей</w:t>
              <w:br/>
              <w:t>текста. Работа над</w:t>
              <w:br/>
              <w:t>пересказом.</w:t>
              <w:br/>
              <w:t>Определяют основную</w:t>
              <w:br/>
              <w:t>мысль произведения.</w:t>
              <w:br/>
              <w:t>Высказывание своего</w:t>
              <w:br/>
              <w:t>мнения о прочитанном.</w:t>
              <w:br/>
              <w:t>Коллективное</w:t>
              <w:br/>
              <w:t>обсуждение произведения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целы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ывают отдельные</w:t>
              <w:br/>
              <w:t>части произведения,</w:t>
              <w:br/>
              <w:t>доступные по</w:t>
              <w:br/>
              <w:t>изображаемым событиям.</w:t>
              <w:br/>
              <w:t>Отвечают на вопросы с</w:t>
              <w:br/>
              <w:t>помощью учителя.</w:t>
              <w:br/>
              <w:t>Выделяют тему</w:t>
              <w:br/>
              <w:t>произведения с помощью</w:t>
              <w:br/>
              <w:t>учителя, участвуют в</w:t>
              <w:br/>
              <w:t>обсуждении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правильно, бегло,</w:t>
              <w:br/>
              <w:t>выразительно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числяют, какие попытки</w:t>
              <w:br/>
              <w:t>предпринимал Пека, чтобы</w:t>
              <w:br/>
              <w:t>избавиться от своих бутс, чем</w:t>
              <w:br/>
              <w:t>закончились эти попытки.</w:t>
              <w:br/>
              <w:t>Отвечают на вопросы учителя по</w:t>
              <w:br/>
              <w:t>тексту, приводя примеры из текста.</w:t>
              <w:br/>
              <w:t>Озаглавливают части текста.</w:t>
              <w:br/>
              <w:t>Пересказывают.</w:t>
              <w:br/>
              <w:t>Определяют основную мысль</w:t>
              <w:br/>
              <w:t>произведения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2"/>
                <w:rFonts w:eastAsia="Times New Roman"/>
                <w:lang w:val="en-US" w:eastAsia="en-US" w:bidi="ar-SA"/>
              </w:rPr>
              <w:t>11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24" w:hanging="1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Л. </w:t>
            </w:r>
            <w:r>
              <w:rPr>
                <w:rStyle w:val="FontStyle32"/>
                <w:rFonts w:eastAsia="Times New Roman"/>
                <w:lang w:val="ru-RU" w:eastAsia="ru-RU" w:bidi="ar-SA"/>
              </w:rPr>
              <w:t>А. Кассиль.</w:t>
              <w:br/>
              <w:t>Рассказ «Пекины</w:t>
              <w:br/>
              <w:t>бутсы»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0" w:right="24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стика Пеки</w:t>
              <w:br/>
              <w:t>Дементьева (по</w:t>
              <w:br/>
              <w:t>плану)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24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ст по пройденному</w:t>
              <w:br/>
              <w:t>произведению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стикой героя.</w:t>
              <w:br/>
              <w:t>Составление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стики по плану.</w:t>
              <w:br/>
              <w:t>Составление словесного</w:t>
              <w:br/>
              <w:t>портрета. Работа над</w:t>
              <w:br/>
              <w:t>основной мыслью</w:t>
              <w:br/>
              <w:t>произведения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  <w:br/>
              <w:t>Составляют словесный</w:t>
              <w:br/>
              <w:t>портрет героев, опираясь</w:t>
              <w:br/>
              <w:t>на план (с помощью</w:t>
              <w:br/>
              <w:t>учителя)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514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зуют героя.</w:t>
              <w:br/>
              <w:t>Коллективно составляют</w:t>
              <w:br/>
              <w:t>характеристику по плану.</w:t>
              <w:br/>
              <w:t>Составляют словесный портрет</w:t>
              <w:br/>
              <w:t>главных героев.</w:t>
              <w:br/>
              <w:t>Высказывают своё мнение о</w:t>
              <w:br/>
              <w:t>прочитанном.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сказывание своего</w:t>
              <w:br/>
              <w:t>мнения о прочитанном.</w:t>
              <w:br/>
              <w:t>Коллективное</w:t>
              <w:br/>
              <w:t>обсуждение произведения.</w:t>
              <w:br/>
              <w:t>Выполнение тестовых</w:t>
              <w:br/>
              <w:t>заданий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тестовые</w:t>
              <w:br/>
              <w:t>задани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ллективно обсуждают</w:t>
              <w:br/>
              <w:t>произведени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тестовые задания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1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0" w:right="331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 Т. Твардовский.</w:t>
              <w:br/>
              <w:t>Биограф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ступительная беседа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отр презентации по</w:t>
              <w:br/>
              <w:t>биографии.</w:t>
              <w:br/>
              <w:t>Чтение и пересказ</w:t>
              <w:br/>
              <w:t>биографии и основных</w:t>
              <w:br/>
              <w:t>фактов из жизни и</w:t>
              <w:br/>
              <w:t>творчества А.Т.</w:t>
              <w:br/>
              <w:t>ТвардовскогоОтветы на</w:t>
              <w:br/>
              <w:t>вопросы учителя по</w:t>
              <w:br/>
              <w:t>тексту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91" w:firstLine="48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а о знакомых</w:t>
              <w:br/>
              <w:t>обучающимся</w:t>
              <w:br/>
              <w:t>произведениях А.Т.</w:t>
              <w:br/>
              <w:t>Твардовского.</w:t>
              <w:br/>
              <w:t>Самостоятельное</w:t>
              <w:br/>
              <w:t>составление вопросов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27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</w:t>
              <w:br/>
              <w:t>учителя.</w:t>
              <w:br/>
              <w:t>Просматривают</w:t>
              <w:br/>
              <w:t>презентацию по</w:t>
              <w:br/>
              <w:t>биографи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А.Т.</w:t>
              <w:br/>
              <w:t>Твардовского.</w:t>
              <w:br/>
              <w:t>Пересказывают</w:t>
              <w:br/>
              <w:t>биографию, используя</w:t>
              <w:br/>
              <w:t>опорные схемы, даты,</w:t>
              <w:br/>
              <w:t>наглядный материал.</w:t>
              <w:br/>
              <w:t>Отвечают на вопросы (с</w:t>
              <w:br/>
              <w:t>помощью 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67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 учителя.</w:t>
              <w:br/>
              <w:t>Просматривают презентацию по</w:t>
              <w:br/>
              <w:t>биографи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А.Т.</w:t>
              <w:br/>
              <w:t>Твардовского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67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яют вопросы к биографии и</w:t>
              <w:br/>
              <w:t>отвечают на них.</w:t>
              <w:br/>
              <w:t>Выборочно читают текст.</w:t>
              <w:br/>
              <w:t>Отвечают на вопросы учителя по</w:t>
              <w:br/>
              <w:t>тексту, подтверждая свои ответы</w:t>
              <w:br/>
              <w:t>фактами из текста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1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389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 Твардовский.</w:t>
              <w:br/>
              <w:t>Поэма «Василий</w:t>
              <w:br/>
              <w:t>Тёркин» (отрывок</w:t>
              <w:br/>
              <w:t>«Гармонь»).</w:t>
              <w:br/>
              <w:t>Фронтовая жизн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а с опорой на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ллюстративный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атериал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394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  <w:br/>
              <w:t>техники чтения.</w:t>
              <w:br/>
              <w:t>Выразительное чтение.</w:t>
              <w:br/>
              <w:t>Работа над основной</w:t>
              <w:br/>
              <w:t>мыслью произведения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е</w:t>
              <w:br/>
              <w:t>выразительно, целы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34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ат стихотворение</w:t>
              <w:br/>
              <w:t>наизусть (объём текста с</w:t>
              <w:br/>
              <w:t>учётом особенностей</w:t>
              <w:br/>
              <w:t>обучаю щихся).</w:t>
              <w:br/>
              <w:t>Выделяют тему</w:t>
              <w:br/>
              <w:t>произведения с помощью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е правильно,</w:t>
              <w:br/>
              <w:t>бегло, выразительно, выборочно.</w:t>
              <w:br/>
              <w:t>Беседуют с опорой на</w:t>
              <w:br/>
              <w:t>иллюстративный материал.</w:t>
              <w:br/>
              <w:t>Определяют основную мысль</w:t>
              <w:br/>
              <w:t>произведе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уждают о теме подвига в поэме.</w:t>
              <w:br/>
              <w:t>Высказывают своё мнение о</w:t>
              <w:br/>
              <w:t>прочитанном.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24" w:firstLine="48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крытие темы подвига</w:t>
              <w:br/>
              <w:t>в поэме. Высказывание</w:t>
              <w:br/>
              <w:t>своего мнения о</w:t>
              <w:br/>
              <w:t>прочитанном.</w:t>
              <w:br/>
              <w:t>Коллективное обсуждение</w:t>
              <w:br/>
              <w:t>произведения.</w:t>
              <w:br/>
              <w:t>Заучивание наизусть</w:t>
              <w:br/>
              <w:t>отрывка из поэмы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, участвуют в</w:t>
              <w:br/>
              <w:t>обсуждении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ллективно обсуждают</w:t>
              <w:br/>
              <w:t>произведени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учивают наизусть отрывок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1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 Твардовский.</w:t>
              <w:br/>
              <w:t>Поэма «Василий</w:t>
              <w:br/>
              <w:t>Тёркин» (отрывок</w:t>
              <w:br/>
              <w:t>«Гармонь»).</w:t>
              <w:br/>
              <w:t>Выразительное</w:t>
              <w:br/>
              <w:t>чтение и анализ</w:t>
              <w:br/>
              <w:t>главы «Гармонь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е чтение.</w:t>
              <w:br/>
              <w:t>Просмотр отрывка из</w:t>
              <w:br/>
              <w:t>кинофильма.</w:t>
              <w:br/>
              <w:t>Чтение по ролям.</w:t>
              <w:br/>
              <w:t>Работа над выборочным</w:t>
              <w:br/>
              <w:t>чтением. Анализ текста по</w:t>
              <w:br/>
              <w:t>вопросам учителя.</w:t>
              <w:br/>
              <w:t>Работа с иллюстративным</w:t>
              <w:br/>
              <w:t>материалом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е</w:t>
              <w:br/>
              <w:t>правильно, выразительно,</w:t>
              <w:br/>
              <w:t>целыми словами.</w:t>
              <w:br/>
              <w:t>Просматривают отрывок</w:t>
              <w:br/>
              <w:t>из кинофильма.</w:t>
              <w:br/>
              <w:t>Отвечают на вопросы по</w:t>
              <w:br/>
              <w:t>содержанию с помощью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01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ируют текст,</w:t>
              <w:br/>
              <w:t>опираясь на вопросы</w:t>
              <w:br/>
              <w:t>учител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 читают.</w:t>
              <w:br/>
              <w:t>Читают по ролям, выборочно.</w:t>
              <w:br/>
              <w:t>Просматривают отрывок из</w:t>
              <w:br/>
              <w:t>кинофильм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учителя,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дтверждая ответы строками из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ют с иллюстративным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атериалом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1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 Твардовский.</w:t>
              <w:br/>
              <w:t>Поэма «Василий</w:t>
              <w:br/>
              <w:t>Тёркин»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355" w:firstLine="53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одвиг Тёркина в</w:t>
              <w:br/>
              <w:t>отрывке «Кто</w:t>
              <w:br/>
              <w:t>стрелял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е чтение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рывк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стикой героя.</w:t>
              <w:br/>
              <w:t>Оценка поступков героев.</w:t>
              <w:br/>
              <w:t>Составление словесного</w:t>
              <w:br/>
              <w:t>портрета. Озаглавливание</w:t>
              <w:br/>
              <w:t>части текста.</w:t>
              <w:br/>
              <w:t>Краткий пересказ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 читают</w:t>
              <w:br/>
              <w:t>отрывок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ывают отдельные</w:t>
              <w:br/>
              <w:t>части произведения,</w:t>
              <w:br/>
              <w:t>доступные по</w:t>
              <w:br/>
              <w:t>изображаемым событиям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 читают отрывок.</w:t>
              <w:br/>
              <w:t>Характеризуют героя.</w:t>
              <w:br/>
              <w:t>Составляют словесный портрет.</w:t>
              <w:br/>
              <w:t>Делят отрывок на части и</w:t>
              <w:br/>
              <w:t>озаглавливают их.</w:t>
              <w:br/>
              <w:t>Кратко пересказывают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1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53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 Твардовский.</w:t>
              <w:br/>
              <w:t>Поэма «Василий</w:t>
              <w:br/>
              <w:t>Тёркин».</w:t>
              <w:br/>
              <w:t>Характеристика</w:t>
              <w:br/>
              <w:t>Василия Тёркина</w:t>
              <w:br/>
              <w:t>(отрывок «В</w:t>
              <w:br/>
              <w:t>наступлении» А.</w:t>
              <w:br/>
              <w:t>Твардовского).</w:t>
              <w:br/>
              <w:t>Тест по пройденному</w:t>
              <w:br/>
              <w:t>произведению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2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ение основной</w:t>
              <w:br/>
              <w:t>мысли произведения.</w:t>
              <w:br/>
              <w:t>Раскрытие темы подвига в</w:t>
              <w:br/>
              <w:t>поэме. Высказывание</w:t>
              <w:br/>
              <w:t>своего мнения о</w:t>
              <w:br/>
              <w:t>прочитанном.</w:t>
              <w:br/>
              <w:t>Коллективное обсуждение</w:t>
              <w:br/>
              <w:t>произведения.</w:t>
              <w:br/>
              <w:t>Заучивание наизусть</w:t>
              <w:br/>
              <w:t>отрывка из поэмы.</w:t>
              <w:br/>
              <w:t>Выполнение тестовых</w:t>
              <w:br/>
              <w:t>заданий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43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ат стихотворение</w:t>
              <w:br/>
              <w:t>наизусть (объём текста с</w:t>
              <w:br/>
              <w:t>учётом особенностей</w:t>
              <w:br/>
              <w:t>обучаю щихся).</w:t>
              <w:br/>
              <w:t>Составляю т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стику главного</w:t>
              <w:br/>
              <w:t>героя с помощью учителя.</w:t>
              <w:br/>
              <w:t>Определяют основную</w:t>
              <w:br/>
              <w:t>мысль произведения с</w:t>
              <w:br/>
              <w:t>помощью учителя.</w:t>
              <w:br/>
              <w:t>Обсуждают произведение,</w:t>
              <w:br/>
              <w:t>опираясь на вопросы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тестовые</w:t>
              <w:br/>
              <w:t>задания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ифференцировано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3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 основную мысль</w:t>
              <w:br/>
              <w:t>произведе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уждают о теме подвига в поэм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яют характеристику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лавного геро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сказывают своё мнение о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читанно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ллективно обсуждают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34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учивают наизусть отрывок из</w:t>
              <w:br/>
              <w:t>поэмы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тестовые задания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1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. М. Шукшин.</w:t>
              <w:br/>
              <w:t>Биограф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ступительная беседа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отр видеофильма по</w:t>
              <w:br/>
              <w:t>биографии В.М.</w:t>
              <w:br/>
              <w:t>Шукшина. Чтение</w:t>
              <w:br/>
              <w:t>и пересказ биографии и</w:t>
              <w:br/>
              <w:t>основных фактов из</w:t>
              <w:br/>
              <w:t>жизни и творчества В.М.</w:t>
              <w:br/>
              <w:t>Шукшина.</w:t>
              <w:br/>
              <w:t>Выборочное чтение.</w:t>
              <w:br/>
              <w:t>Ответы на вопросы</w:t>
              <w:br/>
              <w:t>учителя по тексту.</w:t>
              <w:br/>
              <w:t>Самостоятельное</w:t>
              <w:br/>
              <w:t>составление вопросов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163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</w:t>
              <w:br/>
              <w:t>учителя.</w:t>
              <w:br/>
              <w:t>Просматривают</w:t>
              <w:br/>
              <w:t>видеофильм по</w:t>
              <w:br/>
              <w:t>биографи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В.М.</w:t>
              <w:br/>
              <w:t>Шукшина.</w:t>
              <w:br/>
              <w:t>Пересказывают</w:t>
              <w:br/>
              <w:t>биографию, используя</w:t>
              <w:br/>
              <w:t>опорные схемы, даты,</w:t>
              <w:br/>
              <w:t>наглядный материал.</w:t>
              <w:br/>
              <w:t>Отвечают на вопросы (с</w:t>
              <w:br/>
              <w:t>помощью 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67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 учителя.</w:t>
              <w:br/>
              <w:t>Просматривают видеофильм по</w:t>
              <w:br/>
              <w:t>биографи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В.М.</w:t>
              <w:br/>
              <w:t>Шукшин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яют вопросы к биографии и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них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 читают текст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учителя по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ксту, подтверждая свои ответы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фактами из текс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ратко пересказывают биографию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1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.М. Шукшин.</w:t>
              <w:br/>
              <w:t>Рассказ «Гринька</w:t>
              <w:br/>
              <w:t>Малюгин» гл. 1</w:t>
              <w:br/>
              <w:t>Оценка поступка</w:t>
              <w:br/>
              <w:t>главного геро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677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  <w:br/>
              <w:t>техники чтения.</w:t>
              <w:br/>
              <w:t>Чтение по ролям.</w:t>
              <w:br/>
              <w:t>Выборочное чтение.</w:t>
              <w:br/>
              <w:t>Анализ текста по</w:t>
              <w:br/>
              <w:t>вопросам учителя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правильно,</w:t>
              <w:br/>
              <w:t>выразительно, целыми</w:t>
              <w:br/>
              <w:t>словами, по ролям.</w:t>
              <w:br/>
              <w:t>Рассказывают о Гриньке</w:t>
              <w:br/>
              <w:t>Малюгине: где жил, кем</w:t>
              <w:br/>
              <w:t>работал, как относился к</w:t>
              <w:br/>
              <w:t>работ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5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как</w:t>
              <w:br/>
              <w:t>иллюстрация передаёт</w:t>
              <w:br/>
              <w:t>опасность, которая</w:t>
              <w:br/>
              <w:t>грозила Гриньке.</w:t>
              <w:br/>
              <w:t>Сравнивают, как вели себя</w:t>
              <w:br/>
              <w:t>при пожаре Гринька и</w:t>
              <w:br/>
              <w:t>остальные люди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правильно, бегло,</w:t>
              <w:br/>
              <w:t>выразительно, выборочно, по</w:t>
              <w:br/>
              <w:t>роля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 о Гриньке Малюгине:</w:t>
              <w:br/>
              <w:t>где жил, кем работал, как относился</w:t>
              <w:br/>
              <w:t>к работ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38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ают оценку поступку главного</w:t>
              <w:br/>
              <w:t>геро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38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оказывают своё мнение.</w:t>
              <w:br/>
              <w:t>Определяют, как иллюстрация</w:t>
              <w:br/>
              <w:t>передаёт опасность, которая</w:t>
              <w:br/>
              <w:t>грозила Гриньке.</w:t>
              <w:br/>
              <w:t>Сравнивают, как вели себя при</w:t>
              <w:br/>
              <w:t>пожаре Гринька и остальные люди.</w:t>
              <w:br/>
              <w:t>Озаглавливают данную часть</w:t>
              <w:br/>
              <w:t>рассказа и передают её краткое</w:t>
              <w:br/>
              <w:t>содержани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 подробно об эпизоде</w:t>
              <w:br/>
              <w:t>с горящей машиной.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1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.М. Шукшин.</w:t>
              <w:br/>
              <w:t>Рассказ «Гринька</w:t>
              <w:br/>
              <w:t>Малюгин» гл.2</w:t>
              <w:br/>
              <w:t>Характеристика</w:t>
              <w:br/>
              <w:t>главного геро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с иллюстративным</w:t>
              <w:br/>
              <w:t>материало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отр видеофрагмента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фильм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стикой героя.</w:t>
              <w:br/>
              <w:t>Раскрытие темы подвига в</w:t>
              <w:br/>
              <w:t>произведении.</w:t>
              <w:br/>
              <w:t>Составление словесного</w:t>
              <w:br/>
              <w:t>портрета. Озаглавливание</w:t>
              <w:br/>
              <w:t>частей текста. Работа над</w:t>
              <w:br/>
              <w:t>пересказом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.</w:t>
              <w:br/>
              <w:t>Просматривают</w:t>
              <w:br/>
              <w:t>видеофрагмент.</w:t>
              <w:br/>
              <w:t>Подтверждают примерами</w:t>
              <w:br/>
              <w:t>из текста, что Гринька</w:t>
              <w:br/>
              <w:t>был большим фантазёром.</w:t>
              <w:br/>
              <w:t>Пересказывают отдельные</w:t>
              <w:br/>
              <w:t>части произведения,</w:t>
              <w:br/>
              <w:t>доступные по</w:t>
              <w:br/>
              <w:t>изображаемым событиям.</w:t>
              <w:br/>
              <w:t>Выражают свое</w:t>
              <w:br/>
              <w:t>отношение к поступкам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атривают видеофрагмент.</w:t>
              <w:br/>
              <w:t>Подтверждают примерами из</w:t>
              <w:br/>
              <w:t>текста, что Гринька был большим</w:t>
              <w:br/>
              <w:t>фантазёро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уждают о том, почему Гринька</w:t>
              <w:br/>
              <w:t>не рассказал правду.</w:t>
              <w:br/>
              <w:t>Определяют, как отнеслись к его</w:t>
              <w:br/>
              <w:t>рассказу больные в палате.</w:t>
              <w:br/>
              <w:t>Работают с иллюстративным</w:t>
              <w:br/>
              <w:t>материало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1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яют характеристику</w:t>
              <w:br/>
              <w:t>главного героя по плану.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ероев и событиям (с</w:t>
              <w:br/>
              <w:t>помощью 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уждают о подвиге главного</w:t>
              <w:br/>
              <w:t>геро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яют словесный портрет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451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.М. Шукшин.</w:t>
              <w:br/>
              <w:t>Рассказ «Гринька</w:t>
              <w:br/>
              <w:t>Малюгин» гл.З</w:t>
              <w:br/>
              <w:t>Главная мысль</w:t>
              <w:br/>
              <w:t>рассказ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е чтение</w:t>
              <w:br/>
              <w:t>рассказ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основной</w:t>
              <w:br/>
              <w:t>мыслью произведения.</w:t>
              <w:br/>
              <w:t>Высказывание своего</w:t>
              <w:br/>
              <w:t>мнения о прочитанном.</w:t>
              <w:br/>
              <w:t>Коллективное обсуждение</w:t>
              <w:br/>
              <w:t>произведения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</w:t>
              <w:br/>
              <w:t>выразительно, целы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читывают описание</w:t>
              <w:br/>
              <w:t>внешности Гриньки в</w:t>
              <w:br/>
              <w:t>первой части, определяют,</w:t>
              <w:br/>
              <w:t>в чём заключалась его</w:t>
              <w:br/>
              <w:t>красота как человека,</w:t>
              <w:br/>
              <w:t>используя помощь</w:t>
              <w:br/>
              <w:t>учителя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правильно,</w:t>
              <w:br/>
              <w:t>выразительно, бегло.</w:t>
              <w:br/>
              <w:t>Зачитывают, какую оценку дали</w:t>
              <w:br/>
              <w:t>Гриньке товарищи по палате.</w:t>
              <w:br/>
              <w:t>Зачитывают описание внешности</w:t>
              <w:br/>
              <w:t>Гриньки в первой части,</w:t>
              <w:br/>
              <w:t>определяют, в чём заключалась его</w:t>
              <w:br/>
              <w:t>красота как человека.</w:t>
              <w:br/>
              <w:t>Высказывают своё мнение о</w:t>
              <w:br/>
              <w:t>прочитанном.</w:t>
              <w:br/>
              <w:t>Коллективно обсуждают</w:t>
              <w:br/>
              <w:t>произведение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2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154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неклассное чтение.</w:t>
              <w:br/>
              <w:t>В. М. Шукшин.</w:t>
              <w:br/>
              <w:t>Рассказ «Сильные</w:t>
              <w:br/>
              <w:t>идут дальше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е чтение,</w:t>
              <w:br/>
              <w:t>рассказывание отрывков</w:t>
              <w:br/>
              <w:t>из произведений.</w:t>
              <w:br/>
              <w:t>Анализ прочитанных</w:t>
              <w:br/>
              <w:t>произведений.</w:t>
              <w:br/>
              <w:t>Характеристика</w:t>
              <w:br/>
              <w:t>персонажей и их</w:t>
              <w:br/>
              <w:t>поступков.</w:t>
              <w:br/>
              <w:t>Коллективное</w:t>
              <w:br/>
              <w:t>обсуждение,</w:t>
              <w:br/>
              <w:t>высказывание</w:t>
              <w:br/>
              <w:t>собственного мнения.</w:t>
              <w:br/>
              <w:t>Организация работы в</w:t>
              <w:br/>
              <w:t>парах, командах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 читают</w:t>
              <w:br/>
              <w:t>отрывки из прочитанных</w:t>
              <w:br/>
              <w:t>произведений.</w:t>
              <w:br/>
              <w:t>Высказывают своё</w:t>
              <w:br/>
              <w:t>отношение к поступкам</w:t>
              <w:br/>
              <w:t>героев (в доступной</w:t>
              <w:br/>
              <w:t>форме)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полняют дневники для</w:t>
              <w:br/>
              <w:t>внеклассного чтения</w:t>
            </w:r>
          </w:p>
          <w:p>
            <w:pPr>
              <w:pStyle w:val="Style17"/>
              <w:widowControl w:val="false"/>
              <w:bidi w:val="0"/>
              <w:spacing w:lineRule="exact" w:line="274"/>
              <w:ind w:left="0" w:right="139" w:firstLine="566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казывают помощь</w:t>
              <w:br/>
              <w:t>в организации выставки</w:t>
              <w:br/>
              <w:t>книг, оформлении уголка</w:t>
              <w:br/>
              <w:t>внеклассного чтени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 рассказывают отрывки</w:t>
              <w:br/>
              <w:t>из прочитанных произведений.</w:t>
              <w:br/>
              <w:t>Анализируют прочитанное</w:t>
              <w:br/>
              <w:t>произведени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78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ают оценку поступков главных</w:t>
              <w:br/>
              <w:t>героев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78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формляют выставку книг для</w:t>
              <w:br/>
              <w:t>внеклассного чтения, заполняют</w:t>
              <w:br/>
              <w:t>дневники для внеклассного чтения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10" w:right="0" w:hanging="10"/>
              <w:rPr/>
            </w:pPr>
            <w:r>
              <w:rPr>
                <w:rStyle w:val="FontStyle32"/>
                <w:sz w:val="22"/>
                <w:szCs w:val="22"/>
              </w:rPr>
              <w:t>Работа с выставкой книг,</w:t>
              <w:br/>
              <w:t>дневником внеклассного</w:t>
              <w:br/>
              <w:t>чтения, уголком</w:t>
              <w:br/>
              <w:t>внеклассного чтения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2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. П. Астафьев.</w:t>
              <w:br/>
              <w:t>Биограф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ступительная беседа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отр презентации по</w:t>
              <w:br/>
              <w:t>биографии.</w:t>
              <w:br/>
              <w:t>Чтение и пересказ</w:t>
              <w:br/>
              <w:t>биографии и основных</w:t>
              <w:br/>
              <w:t>фактов из жизни и</w:t>
              <w:br/>
              <w:t>творчества В.П.</w:t>
              <w:br/>
              <w:t>Астафьева.</w:t>
              <w:br/>
              <w:t>Ответы на вопросы</w:t>
              <w:br/>
              <w:t>учителя по тексту.</w:t>
              <w:br/>
              <w:t>Беседа о знакомых</w:t>
              <w:br/>
              <w:t>обучающимся</w:t>
              <w:br/>
              <w:t>произведениях В. П.</w:t>
              <w:br/>
              <w:t>Астафьева.</w:t>
              <w:br/>
              <w:t>Самостоятельное</w:t>
              <w:br/>
              <w:t>составление вопросов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26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</w:t>
              <w:br/>
              <w:t>учителя.</w:t>
              <w:br/>
              <w:t>Просматривают</w:t>
              <w:br/>
              <w:t>презентацию по</w:t>
              <w:br/>
              <w:t>биографи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В.П.</w:t>
              <w:br/>
              <w:t>Астафьева.</w:t>
              <w:br/>
              <w:t>Пересказывают</w:t>
              <w:br/>
              <w:t>биографию, используя</w:t>
              <w:br/>
              <w:t>опорные схемы, даты,</w:t>
              <w:br/>
              <w:t>наглядный материал.</w:t>
              <w:br/>
              <w:t>Отвечают на вопросы (с</w:t>
              <w:br/>
              <w:t>помощью 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62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 учителя.</w:t>
              <w:br/>
              <w:t>Просматривают презентацию по</w:t>
              <w:br/>
              <w:t>биографи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В.П. Астафьева.</w:t>
              <w:br/>
              <w:t>Составляют вопросы к биографии и</w:t>
              <w:br/>
              <w:t>отвечают на них.</w:t>
              <w:br/>
              <w:t>Выборочно читают текст.</w:t>
              <w:br/>
              <w:t>Отвечают на вопросы учителя по</w:t>
              <w:br/>
              <w:t>тексту, подтверждая свои ответы</w:t>
              <w:br/>
              <w:t>фактами из текста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2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.П. Астафьев.</w:t>
              <w:br/>
              <w:t>«Далёкая и близкая</w:t>
              <w:br/>
              <w:t>сказка» (глава из</w:t>
              <w:br/>
              <w:t>повести «Последний</w:t>
              <w:br/>
              <w:t>поклон»)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кусство музыки в</w:t>
              <w:br/>
              <w:t>рассказ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24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  <w:br/>
              <w:t>техники чтения.</w:t>
              <w:br/>
              <w:t>Чтение по ролям.</w:t>
              <w:br/>
              <w:t>Работа над выборочным</w:t>
              <w:br/>
              <w:t>чтением. Анализ текста по</w:t>
              <w:br/>
              <w:t>вопросам учителя.</w:t>
              <w:br/>
              <w:t>Работа с иллюстративным</w:t>
              <w:br/>
              <w:t>материалом.</w:t>
              <w:br/>
              <w:t>Работа над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стикой героя.</w:t>
              <w:br/>
              <w:t>Раскрытие темы грусти,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правильно,</w:t>
              <w:br/>
              <w:t>выразительно, целы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, что</w:t>
              <w:br/>
              <w:t>вспоминал мальчик,</w:t>
              <w:br/>
              <w:t>слушая игру на скрипке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 читают текст</w:t>
              <w:br/>
              <w:t>произведения, соблюдают</w:t>
              <w:br/>
              <w:t>интонацию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, что вспоминал</w:t>
              <w:br/>
              <w:t>мальчик, слушая игру на скрипке.</w:t>
              <w:br/>
              <w:t>Находят ответы на вопросы в тексте</w:t>
              <w:br/>
              <w:t>рассказа, используют иллюстрацию.</w:t>
              <w:br/>
              <w:t>Рассуждают о сходстве Васи и его</w:t>
              <w:br/>
              <w:t>жилищ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 читают.</w:t>
              <w:br/>
              <w:t>Характеризуют героя.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диночества в</w:t>
              <w:br/>
              <w:t>произведении.</w:t>
              <w:br/>
              <w:t>Составление словесного</w:t>
              <w:br/>
              <w:t>портрет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5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аствуют в беседе,</w:t>
              <w:br/>
              <w:t>используя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ллюстративный материал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яют словесный портрет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2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.П. Астафьев.</w:t>
              <w:br/>
              <w:t>«Далёкая и близкая</w:t>
              <w:br/>
              <w:t>сказка» (глава из</w:t>
              <w:br/>
              <w:t>повести «Последний</w:t>
              <w:br/>
              <w:t>поклон»).</w:t>
              <w:br/>
              <w:t>Пересказ и анализ</w:t>
              <w:br/>
              <w:t>произвед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еление текста на части.</w:t>
              <w:br/>
              <w:t>Озаглавливание частей</w:t>
              <w:br/>
              <w:t>текста. Работа над</w:t>
              <w:br/>
              <w:t>пересказом.</w:t>
              <w:br/>
              <w:t>Работа над основной</w:t>
              <w:br/>
              <w:t>мыслью произведения.</w:t>
              <w:br/>
              <w:t>Высказывание своего</w:t>
              <w:br/>
              <w:t>мнения о прочитанном.</w:t>
              <w:br/>
              <w:t>Коллективное</w:t>
              <w:br/>
              <w:t>обсуждение произведения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19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 по</w:t>
              <w:br/>
              <w:t>содержанию рассказа с</w:t>
              <w:br/>
              <w:t>помощью учителя.</w:t>
              <w:br/>
              <w:t>Пересказывают отдельные</w:t>
              <w:br/>
              <w:t>части произведения,</w:t>
              <w:br/>
              <w:t>доступные по</w:t>
              <w:br/>
              <w:t>изображаемым событиям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706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елят текст на части и</w:t>
              <w:br/>
              <w:t>озаглавливают части текста.</w:t>
              <w:br/>
              <w:t>Пересказывают текст.</w:t>
              <w:br/>
              <w:t>Определяют основную мысль</w:t>
              <w:br/>
              <w:t>произведе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сказывают своё мнение о</w:t>
              <w:br/>
              <w:t>прочитанном.</w:t>
              <w:br/>
              <w:t>Коллективно обсуждают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2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. П. Погодин.</w:t>
              <w:br/>
              <w:t>Биограф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ступительная беседа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отр презентации по</w:t>
              <w:br/>
              <w:t>биографии Р.П. Погодина.</w:t>
              <w:br/>
              <w:t>Чтение и пересказ</w:t>
              <w:br/>
              <w:t>биографии и основных</w:t>
              <w:br/>
              <w:t>фактов из жизни и</w:t>
              <w:br/>
              <w:t>творчества Р.П. Погодина.</w:t>
              <w:br/>
              <w:t>Ответы на вопросы</w:t>
              <w:br/>
              <w:t>учителя по тексту.</w:t>
              <w:br/>
              <w:t>Беседа о знакомых</w:t>
              <w:br/>
              <w:t>обучающимся</w:t>
              <w:br/>
              <w:t>произведениях Р.П.</w:t>
              <w:br/>
              <w:t>Погодина.</w:t>
              <w:br/>
              <w:t>Самостоятельное</w:t>
              <w:br/>
              <w:t>составление вопросов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278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</w:t>
              <w:br/>
              <w:t>учителя.</w:t>
              <w:br/>
              <w:t>Просматривают</w:t>
              <w:br/>
              <w:t>презентацию по</w:t>
              <w:br/>
              <w:t>биографи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Р.П.</w:t>
              <w:br/>
              <w:t>Погодина.</w:t>
              <w:br/>
              <w:t>Пересказывают</w:t>
              <w:br/>
              <w:t>биографию, используя</w:t>
              <w:br/>
              <w:t>опорные схемы, даты,</w:t>
              <w:br/>
              <w:t>наглядный материал.</w:t>
              <w:br/>
              <w:t>Отвечают на вопросы (с</w:t>
              <w:br/>
              <w:t>помощью 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67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 учителя.</w:t>
              <w:br/>
              <w:t>Просматривают презентацию по</w:t>
              <w:br/>
              <w:t>биографи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Р.П. Погодина.</w:t>
              <w:br/>
              <w:t>Составляют вопросы к биографии и</w:t>
              <w:br/>
              <w:t>отвечают на них.</w:t>
              <w:br/>
              <w:t>Выборочно читают текст.</w:t>
              <w:br/>
              <w:t>Отвечают на вопросы учителя по</w:t>
              <w:br/>
              <w:t>тексту, подтверждая свои ответы</w:t>
              <w:br/>
              <w:t>фактами из текста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2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.П. Погодин.</w:t>
              <w:br/>
              <w:t>Рассказ «Алфред»</w:t>
              <w:br/>
              <w:t>гл. 1. Знакомство с</w:t>
              <w:br/>
              <w:t>главными героя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2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  <w:br/>
              <w:t>техники чтения.</w:t>
              <w:br/>
              <w:t>Работа над выборочным</w:t>
              <w:br/>
              <w:t>чтением. Анализ текста по</w:t>
              <w:br/>
              <w:t>вопросам учителя.</w:t>
              <w:br/>
              <w:t>Работа с иллюстративным</w:t>
              <w:br/>
              <w:t>материалом.</w:t>
              <w:br/>
              <w:t>Характеристика героев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правильно,</w:t>
              <w:br/>
              <w:t>выразительно, целыми</w:t>
              <w:br/>
              <w:t>словам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5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 помощью учителя</w:t>
              <w:br/>
              <w:t>определяют, по каким</w:t>
              <w:br/>
              <w:t>признакам дед Улан делил</w:t>
              <w:br/>
              <w:t>ребят, чем ещё, кроме</w:t>
              <w:br/>
              <w:t>внешности, они</w:t>
              <w:br/>
              <w:t>различались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  <w:br/>
              <w:t>Участвуют в беседе,</w:t>
              <w:br/>
              <w:t>используя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ллюстративный материал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 читают текст</w:t>
              <w:br/>
              <w:t>произведения, соблюдают</w:t>
              <w:br/>
              <w:t>интонацию.</w:t>
              <w:br/>
              <w:t>Читают по ролям.</w:t>
              <w:br/>
              <w:t>Определяют, по каким признакам</w:t>
              <w:br/>
              <w:t>дед Улан делил ребят, чем ещё,</w:t>
              <w:br/>
              <w:t>кроме внешности, они различались.</w:t>
              <w:br/>
              <w:t>Рассказывают, с какими героями</w:t>
              <w:br/>
              <w:t>познакомились в данной главе.</w:t>
              <w:br/>
              <w:t>Подтверждают свои ответы на</w:t>
              <w:br/>
              <w:t>вопросы примерами из текста.</w:t>
              <w:br/>
              <w:t>Работают с иллюстративным</w:t>
              <w:br/>
              <w:t>материалом.</w:t>
              <w:br/>
              <w:t>Характеризуют героев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2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.П. Погодин.</w:t>
              <w:br/>
              <w:t>Рассказ «Алфред» гл.</w:t>
              <w:br/>
              <w:t>2, Составление плана</w:t>
              <w:br/>
              <w:t>глав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226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еление текста на части.</w:t>
              <w:br/>
              <w:t>Озаглавливание частей</w:t>
              <w:br/>
              <w:t>текста. Работа над</w:t>
              <w:br/>
              <w:t>пересказо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226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стика героев.</w:t>
              <w:br/>
              <w:t>Работа с текстом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рассказа вслух,</w:t>
              <w:br/>
              <w:t>целыми словами.</w:t>
              <w:br/>
              <w:t>Озаглавливают части</w:t>
              <w:br/>
              <w:t>текста (с помощью</w:t>
              <w:br/>
              <w:t>учителя)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245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зуют Стёпку,</w:t>
              <w:br/>
              <w:t>используя иллюстрации.</w:t>
              <w:br/>
              <w:t>Пересказывают</w:t>
              <w:br/>
              <w:t>содержание главы по</w:t>
              <w:br/>
              <w:t>частям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рассказ вслух,</w:t>
              <w:br/>
              <w:t>выразительно, бегло.</w:t>
              <w:br/>
              <w:t>Делят текст на части и</w:t>
              <w:br/>
              <w:t>озаглавливают их.</w:t>
              <w:br/>
              <w:t>Рассказывают о занятиях ребят, об</w:t>
              <w:br/>
              <w:t>их мечтах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97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зуют Стёпку,</w:t>
              <w:br/>
              <w:t>подтверждая ответ примерами из</w:t>
              <w:br/>
              <w:t>текс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ересказывают содержание главы</w:t>
              <w:br/>
              <w:t>по частям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2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.П. Погодин.</w:t>
              <w:br/>
              <w:t>Рассказ «Алфред» гл.</w:t>
              <w:br/>
              <w:t>3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еление главы на</w:t>
              <w:br/>
              <w:t>част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13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  <w:br/>
              <w:t>техники чтения.</w:t>
              <w:br/>
              <w:t>Деление главы на части и</w:t>
              <w:br/>
              <w:t>озаглавливание их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текст правильно,</w:t>
              <w:br/>
              <w:t>выразительно, целыми</w:t>
              <w:br/>
              <w:t>словами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 читают текст</w:t>
              <w:br/>
              <w:t>произведения, соблюдают</w:t>
              <w:br/>
              <w:t>интонацию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 о знакомстве ребят с</w:t>
              <w:br/>
              <w:t>Алфредом.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427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ставление плана</w:t>
              <w:br/>
              <w:t>пересказ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пересказом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 о</w:t>
              <w:br/>
              <w:t>знакомстве ребят с</w:t>
              <w:br/>
              <w:t>Алфредом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уждают, почему его</w:t>
              <w:br/>
              <w:t>так назвали и настоящее</w:t>
              <w:br/>
              <w:t>ли — это имя.</w:t>
              <w:br/>
              <w:t>Кратко пересказывают</w:t>
              <w:br/>
              <w:t>текст по плану и с</w:t>
              <w:br/>
              <w:t>помощью учител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уждают, почему его так назвали</w:t>
              <w:br/>
              <w:t>и настоящее ли — это имя.</w:t>
              <w:br/>
              <w:t>Рассказывают, какие поступки</w:t>
              <w:br/>
              <w:t>Алфреда подтверждают это</w:t>
              <w:br/>
              <w:t>презрительное прозвище.</w:t>
              <w:br/>
              <w:t>Разделяют главу на части и</w:t>
              <w:br/>
              <w:t>пересказывают содержание по</w:t>
              <w:br/>
              <w:t>коллективно составленному плану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2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14" w:right="0" w:hanging="14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.П. Погодин.</w:t>
              <w:br/>
              <w:t>Рассказ «Алфред»</w:t>
              <w:br/>
              <w:t>гл. 4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62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вершенствование</w:t>
              <w:br/>
              <w:t>техники чтения.</w:t>
              <w:br/>
              <w:t>Характеристика детей</w:t>
              <w:br/>
              <w:t>Анализ текста по</w:t>
              <w:br/>
              <w:t>вопросам учителя.</w:t>
              <w:br/>
              <w:t>Работа с иллюстративным</w:t>
              <w:br/>
              <w:t>материалом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рассказ</w:t>
              <w:br/>
              <w:t>правильно, выразительно,</w:t>
              <w:br/>
              <w:t>целыми словами.</w:t>
              <w:br/>
              <w:t>Рассказывают, какую</w:t>
              <w:br/>
              <w:t>работу поручил ребятам</w:t>
              <w:br/>
              <w:t>колхоз, как они к ней</w:t>
              <w:br/>
              <w:t>относились.</w:t>
              <w:br/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  <w:br/>
              <w:t>Участвуют в беседе,</w:t>
              <w:br/>
              <w:t>используя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ллюстративный материал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рассказ выразительно,</w:t>
              <w:br/>
              <w:t>бегло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, какую работу</w:t>
              <w:br/>
              <w:t>поручил ребятам колхоз, как они к</w:t>
              <w:br/>
              <w:t>ней относились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86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вечают на вопросы, подтверждая</w:t>
              <w:br/>
              <w:t>свои ответы примерами из текста.</w:t>
              <w:br/>
              <w:t>Сравнивают, как ребята проводили</w:t>
              <w:br/>
              <w:t>каникулы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зуют героев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ратко пересказывают содержание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лавы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.П. Погодин.</w:t>
              <w:br/>
              <w:t>Рассказ «Алфред» гл.</w:t>
              <w:br/>
              <w:t>5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стирование по</w:t>
              <w:br/>
              <w:t>пройденной тем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основной</w:t>
              <w:br/>
              <w:t>мыслью произведения.</w:t>
              <w:br/>
              <w:t>Оценка поведения детей</w:t>
              <w:br/>
              <w:t>Высказывание своего</w:t>
              <w:br/>
              <w:t>мнение о прочитанном.</w:t>
              <w:br/>
              <w:t>Коллективное обсуждение</w:t>
              <w:br/>
              <w:t>произведения.</w:t>
              <w:br/>
              <w:t>Выполняют тестовых</w:t>
              <w:br/>
              <w:t>заданий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рассказ</w:t>
              <w:br/>
              <w:t>правильно, выразительно,</w:t>
              <w:br/>
              <w:t>целыми словами.</w:t>
              <w:br/>
              <w:t>Рассказывают о</w:t>
              <w:br/>
              <w:t>происшествии в саду у</w:t>
              <w:br/>
              <w:t>деда Улана.</w:t>
              <w:br/>
              <w:t>Оценивают поведение</w:t>
              <w:br/>
              <w:t>Любы.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рассказ выразительно,</w:t>
              <w:br/>
              <w:t>бегло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 о происшествии в</w:t>
              <w:br/>
              <w:t>саду у деда Улана, опираясь на</w:t>
              <w:br/>
              <w:t>иллюстрацию в учебнике.</w:t>
              <w:br/>
              <w:t>Доказывают, что подозрения ребят</w:t>
              <w:br/>
              <w:t>оказались правильными.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жают свое</w:t>
              <w:br/>
              <w:t>отношение к поступкам</w:t>
              <w:br/>
              <w:t>героев и событиям (с</w:t>
              <w:br/>
              <w:t>помощью учителя).</w:t>
              <w:br/>
              <w:t>Кратко пересказывают,</w:t>
              <w:br/>
              <w:t>опираясь на план и</w:t>
              <w:br/>
              <w:t>вопросы учителя.</w:t>
              <w:br/>
              <w:t>Выполняют тестовые</w:t>
              <w:br/>
              <w:t>задани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149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ценивают поведение Любы,</w:t>
              <w:br/>
              <w:t>поясняя свой ответ строками из</w:t>
              <w:br/>
              <w:t>текста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149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 основную мысль</w:t>
              <w:br/>
              <w:t>произведе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сказывают своё мнение о</w:t>
              <w:br/>
              <w:t>прочитанном.</w:t>
              <w:br/>
              <w:t>Коллективно обсуждают</w:t>
              <w:br/>
              <w:t>произведени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ратко пересказывают содержание</w:t>
              <w:br/>
              <w:t>данной част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тестовые задания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3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0" w:right="874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 А. Сурков.</w:t>
              <w:br/>
              <w:t>Биограф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91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ступительная беседа</w:t>
              <w:br/>
              <w:t>учител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91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смотр презентации по</w:t>
              <w:br/>
              <w:t>биографии А.А. Суркова.</w:t>
              <w:br/>
              <w:t>Чтение и пересказ</w:t>
              <w:br/>
              <w:t>биографии и основных</w:t>
              <w:br/>
              <w:t>фактов из жизни и</w:t>
              <w:br/>
              <w:t>творчества А.А. Суркова.</w:t>
              <w:br/>
              <w:t>Ответы на вопросы</w:t>
              <w:br/>
              <w:t>учителя по тексту.</w:t>
              <w:br/>
              <w:t>Беседа о знакомых</w:t>
              <w:br/>
              <w:t>обучающимся</w:t>
              <w:br/>
              <w:t>произведениях А. А.</w:t>
              <w:br/>
              <w:t>Суркова.</w:t>
              <w:br/>
              <w:t>Самостоятельное</w:t>
              <w:br/>
              <w:t>составление вопросов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250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</w:t>
              <w:br/>
              <w:t>учителя.</w:t>
              <w:br/>
              <w:t>Просматривают</w:t>
              <w:br/>
              <w:t>презентацию по</w:t>
              <w:br/>
              <w:t>биографи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А.А.</w:t>
              <w:br/>
              <w:t>Суркова.</w:t>
              <w:br/>
              <w:t>Пересказывают</w:t>
              <w:br/>
              <w:t>биографию, используя</w:t>
              <w:br/>
              <w:t>опорные схемы, даты,</w:t>
              <w:br/>
              <w:t>наглядный материал.</w:t>
              <w:br/>
              <w:t>Отвечают на вопросы (с</w:t>
              <w:br/>
              <w:t>помощью учителя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67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ушают сообщение учителя.</w:t>
              <w:br/>
              <w:t>Просматривают презентацию по</w:t>
              <w:br/>
              <w:t>биографи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биографию А.А. Суркова.</w:t>
              <w:br/>
              <w:t>Составляют вопросы к биографии и</w:t>
              <w:br/>
              <w:t>отвечают на них.</w:t>
              <w:br/>
              <w:t>Выборочно читают текст.</w:t>
              <w:br/>
              <w:t>Пересказывают биографию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3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Главная мысл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а с опорой н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е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е осознанно,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я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ллюстративный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авильно, выразительно,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гло, выразительно, целыми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Родина»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атериал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целыми словами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овами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.А.Суркова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, какое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ют, какое впечатление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ым чтением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печатление произвело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ло данное стихотворение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 по вопросам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анное стихотворение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, о каких исторических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ителя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ходят в тексте и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бытиях говорит автор в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отнесение текста с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читывают описание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и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еальными историческими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одной природы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ределяют главную мысль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обытиями. Выборочное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исывают природу,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я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ираясь на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ходят в тексте и зачитывают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 описанием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ллюстративный материал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писание родной природы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роды. Определение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ходят и зачитывают строки, в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сновной идеи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торых выражается отношение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тихотворения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втора к Родине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ллективное обсуждение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уют по теме с опорой на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ллюстративный материал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ют над выразительным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м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борочно читают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ллективно обсуждают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3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неклассное чтение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а о прочитанных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стихотворения бегло,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Стихотворения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ях с опорой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, целыми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о, осознанно, целыми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усских поэтов о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на иллюстрации, рисунки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овами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ловами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одине»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учающихся,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доступные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уют о прочитанных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я искусства,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задания по прочитанному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ях с опорой на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узыку, знания и опыт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тексту.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ллюстрации, рисунки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учающихся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аствуют в беседе,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учающихся, произведения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пользуя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скусства, музыку.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разительным чтением.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иллюстративный</w:t>
            </w:r>
          </w:p>
        </w:tc>
        <w:tc>
          <w:tcPr>
            <w:tcW w:w="3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Анализируют прочитанные</w:t>
            </w:r>
          </w:p>
        </w:tc>
      </w:tr>
      <w:tr>
        <w:trPr/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атериал.</w:t>
            </w:r>
          </w:p>
        </w:tc>
        <w:tc>
          <w:tcPr>
            <w:tcW w:w="3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изведения.</w:t>
            </w:r>
          </w:p>
        </w:tc>
      </w:tr>
    </w:tbl>
    <w:p>
      <w:pPr>
        <w:sectPr>
          <w:type w:val="nextPage"/>
          <w:pgSz w:orient="landscape" w:w="16838" w:h="11906"/>
          <w:pgMar w:left="1536" w:right="153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 над</w:t>
              <w:br/>
              <w:t>выразительными</w:t>
              <w:br/>
              <w:t>средствами языка.</w:t>
              <w:br/>
              <w:t>Работа с уголком</w:t>
              <w:br/>
              <w:t>внеклассного чтения,</w:t>
              <w:br/>
              <w:t>читательскими</w:t>
              <w:br/>
              <w:t>дневниками. Работа в</w:t>
              <w:br/>
              <w:t>парах, группах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82" w:firstLine="571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казывают помощь</w:t>
              <w:br/>
              <w:t>в организации выставки</w:t>
              <w:br/>
              <w:t>книг, оформлении уголка</w:t>
              <w:br/>
              <w:t>внеклассного чтения</w:t>
              <w:br/>
              <w:t>Беседуют о произведении</w:t>
              <w:br/>
              <w:t>с опорой на иллюстрации,</w:t>
              <w:br/>
              <w:t>рисунки обучающихся,</w:t>
              <w:br/>
              <w:t>произведения искусства,</w:t>
              <w:br/>
              <w:t>музыку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ботают в парах, командах,</w:t>
              <w:br/>
              <w:t>группах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24" w:firstLine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рганизуют выставку книг,</w:t>
              <w:br/>
              <w:t>работают с дневником внеклассного</w:t>
              <w:br/>
              <w:t>чтения, уголком внеклассного</w:t>
              <w:br/>
              <w:t>чтения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3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0" w:right="91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бобщающий урок к</w:t>
              <w:br/>
              <w:t>разделу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91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«Произведения</w:t>
              <w:br/>
              <w:t>русских писателей</w:t>
              <w:br/>
              <w:t>XX века».</w:t>
              <w:br/>
              <w:t>Тестовые зад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ение тестовых</w:t>
              <w:br/>
              <w:t>заданий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еседа по вопросам</w:t>
              <w:br/>
              <w:t>учителя о прочитанных на</w:t>
              <w:br/>
              <w:t>уроках произведениях.</w:t>
              <w:br/>
              <w:t>Выяснение личного</w:t>
              <w:br/>
              <w:t>отношения школьников к</w:t>
              <w:br/>
              <w:t>прочитанным</w:t>
              <w:br/>
              <w:t>произведениям.</w:t>
              <w:br/>
              <w:t>Краткий пересказ</w:t>
              <w:br/>
              <w:t>прочитанных</w:t>
              <w:br/>
              <w:t>произведений.</w:t>
              <w:br/>
              <w:t>Ответы на вопросы</w:t>
              <w:br/>
              <w:t>Выборочное чтение,</w:t>
              <w:br/>
              <w:t>рассказывание отрывков</w:t>
              <w:br/>
              <w:t>из произведения.</w:t>
              <w:br/>
              <w:t>Коллективное</w:t>
              <w:br/>
              <w:t>обсуждение,</w:t>
              <w:br/>
              <w:t>высказывание</w:t>
              <w:br/>
              <w:t>собственного мнения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тестовые</w:t>
              <w:br/>
              <w:t>зада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вслух, целыми</w:t>
              <w:br/>
              <w:t>словами, выразительно.</w:t>
              <w:br/>
              <w:t>Дают полные ответы (в</w:t>
              <w:br/>
              <w:t>доступной форме).</w:t>
              <w:br/>
              <w:t>Высказывают своё</w:t>
              <w:br/>
              <w:t>отношение к поступкам</w:t>
              <w:br/>
              <w:t>героев (в доступной</w:t>
              <w:br/>
              <w:t>форме)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тестовые задания.</w:t>
              <w:br/>
              <w:t>Читают бегло, выразительно,</w:t>
              <w:br/>
              <w:t>осознанно, целыми словами.</w:t>
              <w:br/>
              <w:t>Кратко пересказывают тексты с</w:t>
              <w:br/>
              <w:t>опорой на иллюстрации</w:t>
            </w:r>
          </w:p>
        </w:tc>
      </w:tr>
    </w:tbl>
    <w:tbl>
      <w:tblPr>
        <w:tblW w:w="13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477"/>
        <w:gridCol w:w="710"/>
        <w:gridCol w:w="2977"/>
        <w:gridCol w:w="2975"/>
        <w:gridCol w:w="397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3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верка техники</w:t>
              <w:br/>
              <w:t>чтения обучающихся</w:t>
              <w:br/>
              <w:t>на конец учебного</w:t>
              <w:br/>
              <w:t>го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оверка техники чтения</w:t>
              <w:br/>
              <w:t>обучающихся на конец</w:t>
              <w:br/>
              <w:t>учебного год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в течение</w:t>
              <w:br/>
              <w:t>1 минуты, соблюдая все</w:t>
              <w:br/>
              <w:t>правила выразительного</w:t>
              <w:br/>
              <w:t>чтени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spacing w:lineRule="exact" w:line="274"/>
              <w:ind w:left="0" w:right="0" w:firstLine="562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отрывок в течение 1</w:t>
              <w:br/>
              <w:t>минуты,      соблюдая      все правила</w:t>
              <w:br/>
              <w:t>выразительного                чтения, и</w:t>
              <w:br/>
              <w:t>анализируют его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3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неклассное чтение.</w:t>
              <w:br/>
              <w:t>Чтение произведений</w:t>
              <w:br/>
              <w:t>зарубежных</w:t>
              <w:br/>
              <w:t>писател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тение и обсуждение</w:t>
              <w:br/>
              <w:t>рассказов зарубежных</w:t>
              <w:br/>
              <w:t>писателей. Выборочное</w:t>
              <w:br/>
              <w:t>чтение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Рассказывание отрывков</w:t>
              <w:br/>
              <w:t>из произведений.</w:t>
              <w:br/>
              <w:t>Работа в парах и группах.</w:t>
              <w:br/>
              <w:t>Работа с иллюстративным</w:t>
              <w:br/>
              <w:t>и видеоматериалом,</w:t>
              <w:br/>
              <w:t>дневниками внеклассного</w:t>
              <w:br/>
              <w:t>чтения, выставкой книг,</w:t>
              <w:br/>
              <w:t>уголком внеклассного</w:t>
              <w:br/>
              <w:t>чтения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ыполняют доступные</w:t>
              <w:br/>
              <w:t>задания по прочитанному</w:t>
              <w:br/>
              <w:t>тексту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Участвуют в беседе,</w:t>
              <w:br/>
              <w:t>используя</w:t>
              <w:br/>
              <w:t>иллюстративный и</w:t>
              <w:br/>
              <w:t>видеоматериал.</w:t>
            </w:r>
          </w:p>
          <w:p>
            <w:pPr>
              <w:pStyle w:val="Style17"/>
              <w:widowControl w:val="false"/>
              <w:bidi w:val="0"/>
              <w:spacing w:lineRule="exact" w:line="274"/>
              <w:ind w:left="0" w:right="120" w:firstLine="566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казывают помощь</w:t>
              <w:br/>
              <w:t>в организации выставки</w:t>
              <w:br/>
              <w:t>книг, оформлении уголка</w:t>
              <w:br/>
              <w:t>внеклассного чтения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итают и обсуждают рассказы</w:t>
              <w:br/>
              <w:t>зарубежных писателей.</w:t>
              <w:br/>
              <w:t>Выборочно читают, рассказывают</w:t>
              <w:br/>
              <w:t>отрывки из произведений.</w:t>
              <w:br/>
              <w:t>Анализируют прочитанные</w:t>
              <w:br/>
              <w:t>произведения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0" w:right="24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Характеризуют персонажи и их</w:t>
              <w:br/>
              <w:t>поступки.</w:t>
            </w:r>
          </w:p>
          <w:p>
            <w:pPr>
              <w:pStyle w:val="Style121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Коллективно обсуждают,</w:t>
              <w:br/>
              <w:t>высказывают собственное мнение,</w:t>
              <w:br/>
              <w:t>опираясь на иллюстративный и</w:t>
              <w:br/>
              <w:t>видеоматериал.</w:t>
              <w:br/>
              <w:t>Работают в парах, командах.</w:t>
              <w:br/>
              <w:t>Организуют выставку книг,</w:t>
              <w:br/>
              <w:t>работают с дневником внеклассного</w:t>
              <w:br/>
              <w:t>чтения, уголком внеклассного</w:t>
              <w:br/>
              <w:t>чтен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536" w:right="1537" w:gutter="0" w:header="0" w:top="1135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  <w:num w:numId="34">
    <w:abstractNumId w:val="1"/>
  </w:num>
  <w:num w:numId="35">
    <w:abstractNumId w:val="1"/>
  </w:num>
  <w:num w:numId="36">
    <w:abstractNumId w:val="1"/>
  </w:num>
  <w:num w:numId="37">
    <w:abstractNumId w:val="1"/>
  </w:num>
  <w:num w:numId="38">
    <w:abstractNumId w:val="1"/>
  </w:num>
  <w:num w:numId="39">
    <w:abstractNumId w:val="1"/>
  </w:num>
  <w:num w:numId="40">
    <w:abstractNumId w:val="1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  <w:num w:numId="47">
    <w:abstractNumId w:val="1"/>
  </w:num>
  <w:num w:numId="48">
    <w:abstractNumId w:val="1"/>
  </w:num>
  <w:num w:numId="49">
    <w:abstractNumId w:val="1"/>
  </w:num>
  <w:num w:numId="50">
    <w:abstractNumId w:val="1"/>
  </w:num>
  <w:num w:numId="51">
    <w:abstractNumId w:val="1"/>
  </w:num>
  <w:num w:numId="52">
    <w:abstractNumId w:val="1"/>
  </w:num>
  <w:num w:numId="53">
    <w:abstractNumId w:val="1"/>
  </w:num>
  <w:num w:numId="54">
    <w:abstractNumId w:val="1"/>
  </w:num>
  <w:num w:numId="55">
    <w:abstractNumId w:val="1"/>
  </w:num>
  <w:num w:numId="56">
    <w:abstractNumId w:val="1"/>
  </w:num>
  <w:num w:numId="57">
    <w:abstractNumId w:val="1"/>
  </w:num>
  <w:num w:numId="58">
    <w:abstractNumId w:val="1"/>
  </w:num>
  <w:num w:numId="59">
    <w:abstractNumId w:val="1"/>
  </w:num>
  <w:num w:numId="60">
    <w:abstractNumId w:val="1"/>
  </w:num>
  <w:num w:numId="61">
    <w:abstractNumId w:val="1"/>
  </w:num>
  <w:num w:numId="62">
    <w:abstractNumId w:val="1"/>
  </w:num>
  <w:num w:numId="63">
    <w:abstractNumId w:val="1"/>
  </w:num>
  <w:num w:numId="64">
    <w:abstractNumId w:val="1"/>
  </w:num>
  <w:num w:numId="65">
    <w:abstractNumId w:val="1"/>
  </w:num>
  <w:num w:numId="66">
    <w:abstractNumId w:val="1"/>
  </w:num>
  <w:num w:numId="67">
    <w:abstractNumId w:val="1"/>
  </w:num>
  <w:num w:numId="68">
    <w:abstractNumId w:val="1"/>
  </w:num>
  <w:num w:numId="69">
    <w:abstractNumId w:val="1"/>
  </w:num>
  <w:num w:numId="70">
    <w:abstractNumId w:val="1"/>
  </w:num>
  <w:num w:numId="71">
    <w:abstractNumId w:val="1"/>
  </w:num>
  <w:num w:numId="72">
    <w:abstractNumId w:val="1"/>
  </w:num>
  <w:num w:numId="73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32"/>
      <w:szCs w:val="32"/>
    </w:rPr>
  </w:style>
  <w:style w:type="character" w:styleId="FontStyle26">
    <w:name w:val="Font Style26"/>
    <w:basedOn w:val="DefaultParagraphFont"/>
    <w:qFormat/>
    <w:rPr>
      <w:rFonts w:eastAsia="Times New Roman"/>
      <w:sz w:val="30"/>
      <w:szCs w:val="3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74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624"/>
      <w:jc w:val="center"/>
    </w:pPr>
    <w:rPr/>
  </w:style>
  <w:style w:type="paragraph" w:styleId="Style51">
    <w:name w:val="Style5"/>
    <w:basedOn w:val="Normal"/>
    <w:qFormat/>
    <w:pPr>
      <w:spacing w:lineRule="exact" w:line="816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490"/>
      <w:ind w:hanging="288"/>
    </w:pPr>
    <w:rPr/>
  </w:style>
  <w:style w:type="paragraph" w:styleId="Style101">
    <w:name w:val="Style10"/>
    <w:basedOn w:val="Normal"/>
    <w:qFormat/>
    <w:pPr>
      <w:spacing w:lineRule="exact" w:line="322"/>
      <w:ind w:firstLine="1176"/>
    </w:pPr>
    <w:rPr/>
  </w:style>
  <w:style w:type="paragraph" w:styleId="Style111">
    <w:name w:val="Style11"/>
    <w:basedOn w:val="Normal"/>
    <w:qFormat/>
    <w:pPr>
      <w:spacing w:lineRule="exact" w:line="482"/>
      <w:ind w:firstLine="758"/>
      <w:jc w:val="both"/>
    </w:pPr>
    <w:rPr/>
  </w:style>
  <w:style w:type="paragraph" w:styleId="Style121">
    <w:name w:val="Style12"/>
    <w:basedOn w:val="Normal"/>
    <w:qFormat/>
    <w:pPr>
      <w:spacing w:lineRule="exact" w:line="278"/>
    </w:pPr>
    <w:rPr/>
  </w:style>
  <w:style w:type="paragraph" w:styleId="Style131">
    <w:name w:val="Style13"/>
    <w:basedOn w:val="Normal"/>
    <w:qFormat/>
    <w:pPr>
      <w:spacing w:lineRule="exact" w:line="480"/>
      <w:ind w:firstLine="360"/>
      <w:jc w:val="both"/>
    </w:pPr>
    <w:rPr/>
  </w:style>
  <w:style w:type="paragraph" w:styleId="Style141">
    <w:name w:val="Style14"/>
    <w:basedOn w:val="Normal"/>
    <w:qFormat/>
    <w:pPr>
      <w:jc w:val="both"/>
    </w:pPr>
    <w:rPr/>
  </w:style>
  <w:style w:type="paragraph" w:styleId="Style15">
    <w:name w:val="Style15"/>
    <w:basedOn w:val="Normal"/>
    <w:qFormat/>
    <w:pPr>
      <w:spacing w:lineRule="exact" w:line="275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75"/>
      <w:ind w:firstLine="562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413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ck.ru/33NMkP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72</Words>
  <Characters>136014</Characters>
  <CharactersWithSpaces>119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0:52:00Z</dcterms:created>
  <dc:creator>USER</dc:creator>
  <dc:description/>
  <dc:language>en-US</dc:language>
  <cp:lastModifiedBy/>
  <dcterms:modified xsi:type="dcterms:W3CDTF">2023-08-30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