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spacing w:lineRule="exact" w:line="374" w:before="0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ЕРСТВО ПРОСВЕЩЕНИЯ РОССИЙСКОЙ ФЕДЕРАЦИИ</w:t>
        <w:br/>
        <w:t>Федеральное государственное бюджетное научное учреждение</w:t>
        <w:br/>
        <w:t>«Институт коррекционной педагогики»</w:t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5" w:hanging="0"/>
        <w:jc w:val="center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173" w:after="0"/>
        <w:ind w:left="0" w:right="5" w:hanging="0"/>
        <w:jc w:val="center"/>
        <w:rPr>
          <w:lang w:val="ru-RU"/>
        </w:rPr>
      </w:pPr>
      <w:r>
        <w:rPr>
          <w:rStyle w:val="FontStyle2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ЧАЯ ПРОГРАММА</w:t>
      </w:r>
    </w:p>
    <w:p>
      <w:pPr>
        <w:pStyle w:val="Style4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624" w:before="43" w:after="0"/>
        <w:ind w:left="0" w:right="0" w:hanging="0"/>
        <w:rPr>
          <w:lang w:val="ru-RU"/>
        </w:rPr>
      </w:pPr>
      <w:r>
        <w:rPr>
          <w:rStyle w:val="FontStyle2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учебному предмету</w:t>
        <w:br/>
        <w:t>«Чтение (литературное чтение)»</w:t>
      </w:r>
    </w:p>
    <w:p>
      <w:pPr>
        <w:pStyle w:val="Style51"/>
        <w:bidi w:val="0"/>
        <w:spacing w:lineRule="exact" w:line="816" w:before="86" w:after="0"/>
        <w:ind w:left="0" w:right="0" w:hanging="0"/>
        <w:rPr>
          <w:lang w:val="ru-RU"/>
        </w:rPr>
      </w:pPr>
      <w:r>
        <w:rPr>
          <w:rStyle w:val="FontStyle2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 класс</w:t>
        <w:br/>
        <w:t>вариант 1</w:t>
      </w:r>
    </w:p>
    <w:p>
      <w:pPr>
        <w:pStyle w:val="Style61"/>
        <w:bidi w:val="0"/>
        <w:spacing w:lineRule="exact" w:line="240"/>
        <w:ind w:left="35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110" w:after="0"/>
        <w:ind w:left="350" w:right="0" w:hanging="0"/>
        <w:jc w:val="both"/>
        <w:rPr>
          <w:lang w:val="ru-RU"/>
        </w:rPr>
      </w:pPr>
      <w:r>
        <w:rPr>
          <w:rStyle w:val="FontStyle3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для обучающихся с интеллектуальными нарушениями)</w:t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370" w:before="53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осква</w:t>
        <w:br/>
        <w:t>2023</w:t>
      </w:r>
    </w:p>
    <w:p>
      <w:pPr>
        <w:sectPr>
          <w:type w:val="nextPage"/>
          <w:pgSz w:w="11906" w:h="16838"/>
          <w:pgMar w:left="1781" w:right="1786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Style71"/>
        <w:bidi w:val="0"/>
        <w:spacing w:before="0" w:after="0"/>
        <w:ind w:left="0" w:right="0" w:hanging="0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ДЕРЖАНИЕ</w:t>
      </w:r>
    </w:p>
    <w:p>
      <w:pPr>
        <w:pStyle w:val="Style9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91"/>
        <w:tabs>
          <w:tab w:val="clear" w:pos="720"/>
          <w:tab w:val="left" w:pos="8851" w:leader="dot"/>
        </w:tabs>
        <w:bidi w:val="0"/>
        <w:spacing w:lineRule="exact" w:line="581" w:before="86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I.      ПОЯСНИТЕЛЬНАЯ ЗАПИСКА</w:t>
        <w:tab/>
        <w:t>3</w:t>
      </w:r>
    </w:p>
    <w:p>
      <w:pPr>
        <w:pStyle w:val="Style91"/>
        <w:tabs>
          <w:tab w:val="clear" w:pos="720"/>
          <w:tab w:val="left" w:pos="8851" w:leader="dot"/>
        </w:tabs>
        <w:bidi w:val="0"/>
        <w:spacing w:lineRule="exact" w:line="581" w:before="0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. СОДЕРЖАНИЕ ОБУЧЕНИЯ</w:t>
        <w:tab/>
        <w:t>9</w:t>
      </w:r>
    </w:p>
    <w:p>
      <w:pPr>
        <w:sectPr>
          <w:type w:val="nextPage"/>
          <w:pgSz w:w="11906" w:h="16838"/>
          <w:pgMar w:left="1700" w:right="116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91"/>
        <w:tabs>
          <w:tab w:val="clear" w:pos="720"/>
          <w:tab w:val="left" w:pos="8712" w:leader="dot"/>
        </w:tabs>
        <w:bidi w:val="0"/>
        <w:spacing w:lineRule="exact" w:line="581" w:before="0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III. ТЕМАТИЧЕСКОЕ ПЛАНИРОВАНИЕ</w:t>
        <w:tab/>
        <w:t>11</w:t>
      </w:r>
    </w:p>
    <w:p>
      <w:pPr>
        <w:pStyle w:val="Style71"/>
        <w:bidi w:val="0"/>
        <w:spacing w:before="0" w:after="0"/>
        <w:ind w:left="2294" w:right="0" w:hanging="0"/>
        <w:jc w:val="both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I.        ПОЯСНИТЕЛЬНАЯ ЗАПИСКА</w:t>
      </w:r>
    </w:p>
    <w:p>
      <w:pPr>
        <w:pStyle w:val="Style111"/>
        <w:bidi w:val="0"/>
        <w:spacing w:lineRule="exact" w:line="240"/>
        <w:ind w:left="0" w:right="0" w:firstLine="701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480" w:before="197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чая программа по учебному предмету «Чтение (литературное</w:t>
        <w:br/>
        <w:t>чтение)» составлена на основе Федеральной адаптированной основной</w:t>
        <w:br/>
        <w:t>общеобразовательной программы обучающихся с умственной отсталостью</w:t>
        <w:br/>
        <w:t>(интеллектуальными нарушениями), далее ФАООП УО (вариант 1),</w:t>
        <w:br/>
        <w:t>утвержденной приказом Министерства просвещения России от 24.11.2022г</w:t>
        <w:br/>
        <w:t>номер 1026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(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sz w:val="26"/>
            <w:lang w:val="en-US" w:eastAsia="ru-RU"/>
          </w:rPr>
          <w:t>https://clck.ru/33NMkPO</w:t>
        </w:r>
      </w:hyperlink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.</w:t>
      </w:r>
    </w:p>
    <w:p>
      <w:pPr>
        <w:pStyle w:val="Style121"/>
        <w:bidi w:val="0"/>
        <w:spacing w:lineRule="exact" w:line="480" w:before="5" w:after="0"/>
        <w:ind w:left="0" w:right="10" w:firstLine="78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АООП УО (вариант 1) адресована обучающимся с легкой</w:t>
        <w:br/>
        <w:t>умственной отсталостью (интеллектуальными нарушениями) с учетом</w:t>
        <w:br/>
        <w:t>реализации особых образовательных потребностей, а также</w:t>
        <w:br/>
        <w:t>индивидуальных особенностей и возможностей.</w:t>
      </w:r>
    </w:p>
    <w:p>
      <w:pPr>
        <w:pStyle w:val="Style121"/>
        <w:bidi w:val="0"/>
        <w:spacing w:lineRule="exact" w:line="480" w:before="5" w:after="0"/>
        <w:ind w:left="0" w:right="0" w:firstLine="706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ебный предмет «Чтение (литературное чтение)» относится к</w:t>
        <w:br/>
        <w:t>предметной области «Язык и речевая практика» и является обязательной</w:t>
        <w:br/>
        <w:t>частью учебного плана. В соответствии с учебным планом рабочая</w:t>
        <w:br/>
        <w:t>программа по учебному предмету «Чтение (литературное чтение)» в 5</w:t>
        <w:br/>
        <w:t>классе рассчитана на 34 учебные недели и составляет 136 часов в год (4</w:t>
        <w:br/>
        <w:t>часа в неделю).</w:t>
      </w:r>
    </w:p>
    <w:p>
      <w:pPr>
        <w:pStyle w:val="Style121"/>
        <w:bidi w:val="0"/>
        <w:spacing w:lineRule="exact" w:line="480" w:before="0" w:after="0"/>
        <w:ind w:left="0" w:right="0" w:firstLine="71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ая адаптированная основная общеобразовательная</w:t>
        <w:br/>
        <w:t>программа определяет цель и задачи учебного предмета «Чтение</w:t>
        <w:br/>
        <w:t>(литературное чтение)».</w:t>
      </w:r>
    </w:p>
    <w:p>
      <w:pPr>
        <w:pStyle w:val="Style121"/>
        <w:bidi w:val="0"/>
        <w:spacing w:lineRule="exact" w:line="480" w:before="0" w:after="0"/>
        <w:ind w:left="0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Цель обучения - учить правильному объяснительному чтению слов,</w:t>
        <w:br/>
        <w:t>предложений и текстов, направленному на изучение произведений,</w:t>
        <w:br/>
        <w:t>понимание которых основано на имеющемся личном опыте обучающихся.</w:t>
        <w:br/>
        <w:t>Задачи обучения:</w:t>
      </w:r>
    </w:p>
    <w:p>
      <w:pPr>
        <w:pStyle w:val="Style141"/>
        <w:pBdr/>
        <w:bidi w:val="0"/>
        <w:spacing w:before="0" w:after="0"/>
        <w:ind w:left="0" w:right="0" w:hanging="0"/>
        <w:jc w:val="both"/>
        <w:rPr>
          <w:lang w:val="ru-RU"/>
        </w:rPr>
        <w:framePr w:w="104" w:h="302" w:x="0" w:y="0" w:hSpace="38" w:vSpace="0" w:wrap="notBeside" w:vAnchor="text" w:hAnchor="text" w:hRule="exact"/>
        <w:pBdr/>
      </w:pPr>
      <w:r>
        <w:rPr>
          <w:rStyle w:val="FontStyle41"/>
          <w:b w:val="false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0" w:before="10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вершенствование навыка полноценного чтения как основы</w:t>
        <w:br/>
        <w:t>понимания художественного и научно-познавательного текстов;</w:t>
      </w:r>
    </w:p>
    <w:p>
      <w:pPr>
        <w:sectPr>
          <w:type w:val="nextPage"/>
          <w:pgSz w:w="11906" w:h="16838"/>
          <w:pgMar w:left="1700" w:right="1243" w:gutter="0" w:header="0" w:top="1063" w:footer="0" w:bottom="360"/>
          <w:pgNumType w:fmt="decimal"/>
          <w:formProt w:val="false"/>
          <w:textDirection w:val="lrTb"/>
          <w:docGrid w:type="default" w:linePitch="100" w:charSpace="0"/>
        </w:sect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0" w:before="10" w:after="528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витие навыков речевого общения на материале доступных для</w:t>
        <w:br/>
        <w:t>понимания художественных и научно-познавательных текстов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витие положительных качеств и свойств личности.</w:t>
      </w:r>
    </w:p>
    <w:p>
      <w:pPr>
        <w:pStyle w:val="Style121"/>
        <w:bidi w:val="0"/>
        <w:spacing w:lineRule="exact" w:line="485" w:before="5" w:after="0"/>
        <w:ind w:left="0" w:right="0" w:firstLine="773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чая программа по учебному предмету «Чтение (литературное</w:t>
        <w:br/>
        <w:t>чтение)» в 5 классе определяет следующие задачи: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0" w:right="106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качества техники чтения: правильность,</w:t>
        <w:br/>
        <w:t>осознанность, выразительность, беглость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вершенствование всех видов речевой деятельности обучающихся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5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умения читать доступные пониманию тексты вслух и</w:t>
        <w:br/>
        <w:t>про себя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умения осмысленно воспринимать содержание текста,</w:t>
        <w:br/>
        <w:t>умения поделиться впечатлением о прочитанном, умения пересказывать</w:t>
        <w:br/>
        <w:t>текст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представлений о добре и зле, уважения к культуре</w:t>
        <w:br/>
        <w:t>разных народов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5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витие у обучающихся интереса к чтению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5" w:before="0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накомство с лучшими, доступными их пониманию произведениями</w:t>
      </w:r>
    </w:p>
    <w:p>
      <w:pPr>
        <w:pStyle w:val="Style21"/>
        <w:bidi w:val="0"/>
        <w:spacing w:lineRule="exact" w:line="485" w:before="0" w:after="0"/>
        <w:ind w:left="0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етской литературы.</w:t>
      </w:r>
    </w:p>
    <w:p>
      <w:pPr>
        <w:pStyle w:val="Style71"/>
        <w:bidi w:val="0"/>
        <w:spacing w:lineRule="exact" w:line="370" w:before="86" w:after="0"/>
        <w:ind w:left="0" w:right="0" w:hanging="0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ланируемые результаты освоения рабочей программы</w:t>
        <w:br/>
        <w:t>по учебному предмету «Чтение» в 5 классе</w:t>
      </w:r>
    </w:p>
    <w:p>
      <w:pPr>
        <w:pStyle w:val="Style71"/>
        <w:bidi w:val="0"/>
        <w:spacing w:lineRule="exact" w:line="240"/>
        <w:ind w:left="706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before="53" w:after="0"/>
        <w:ind w:left="706" w:right="0" w:hanging="0"/>
        <w:jc w:val="left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чностные результаты: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374" w:before="139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владение социально-бытовыми навыками, используемыми в</w:t>
        <w:br/>
        <w:t>повседневной жизни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374" w:before="10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спользование доступных информационных технологий для</w:t>
        <w:br/>
        <w:t>коммуникации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before="77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явление социально значимых мотивов учебной деятельности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before="86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эстетических потребностей, ценностей и чувств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365" w:before="38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витие этических чувств, проявление доброжелательности,</w:t>
        <w:br/>
        <w:t>эмоционально-нравственной отзывчивости и взаимопомощи, проявление</w:t>
        <w:br/>
        <w:t>сопереживания к чувствам других людей;</w:t>
      </w:r>
    </w:p>
    <w:p>
      <w:pPr>
        <w:sectPr>
          <w:type w:val="nextPage"/>
          <w:pgSz w:w="11906" w:h="16838"/>
          <w:pgMar w:left="1700" w:right="1151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20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370" w:before="19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формированность установки на безопасный, здоровый образ жизни,</w:t>
        <w:br/>
        <w:t>наличие мотивации к творческому труду, работе на результат, бережному</w:t>
        <w:br/>
        <w:t>отношению к материальным и духовным ценностям.</w:t>
      </w:r>
    </w:p>
    <w:p>
      <w:pPr>
        <w:pStyle w:val="Style71"/>
        <w:bidi w:val="0"/>
        <w:spacing w:lineRule="exact" w:line="379" w:before="0" w:after="0"/>
        <w:ind w:left="0" w:right="0" w:hanging="0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ровни достижения предметных результатов</w:t>
        <w:br/>
        <w:t>по учебному предмету «Чтение» в 5 классе</w:t>
      </w:r>
    </w:p>
    <w:p>
      <w:pPr>
        <w:pStyle w:val="Style21"/>
        <w:bidi w:val="0"/>
        <w:spacing w:lineRule="exact" w:line="490" w:before="96" w:after="0"/>
        <w:ind w:left="706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Минимальный уровень: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5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осознанно и правильно читать вслух доступный текст целыми</w:t>
        <w:br/>
        <w:t>словами и по слогам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lineRule="exact" w:line="490" w:before="5" w:after="0"/>
        <w:ind w:left="0" w:right="0" w:firstLine="432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находить, читая про себя отрывки проанализированного</w:t>
        <w:br/>
        <w:t>текста, связанные с определёнными событиями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106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отвечать на вопросы по предметному содержанию текста (с</w:t>
        <w:br/>
        <w:t>помощью учителя)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0" w:firstLine="43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учивать стихотворения наизусть (объём текста с учётом учебных</w:t>
        <w:br/>
        <w:t>возможностей учащегося);</w:t>
      </w:r>
    </w:p>
    <w:p>
      <w:pPr>
        <w:pStyle w:val="Style25"/>
        <w:tabs>
          <w:tab w:val="clear" w:pos="720"/>
          <w:tab w:val="left" w:pos="854" w:leader="none"/>
        </w:tabs>
        <w:bidi w:val="0"/>
        <w:spacing w:lineRule="exact" w:line="490" w:before="10" w:after="0"/>
        <w:ind w:left="710" w:right="0" w:hanging="278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  <w:tab/>
        <w:t>принимать участие в уроках внеклассного чтения.</w:t>
        <w:br/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Достаточный уровень: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490" w:before="10" w:after="0"/>
        <w:ind w:left="0" w:right="0" w:firstLine="42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осознанно и правильно читать доступный текст вслух целыми</w:t>
        <w:br/>
        <w:t>словами, в трудных случаях — по слогам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before="168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итать про себя, выполняя аналитические задания к тексту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before="197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отвечать на вопросы учителя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exact" w:line="485" w:before="53" w:after="0"/>
        <w:ind w:left="0" w:right="0" w:firstLine="42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меть пересказывать текст по плану с помощью учителя, используя</w:t>
        <w:br/>
        <w:t>опорные слова, а несложные по содержанию тексты — самостоятельно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before="163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ражать своё отношение к поступкам героев и событиям;</w:t>
      </w:r>
    </w:p>
    <w:p>
      <w:pPr>
        <w:sectPr>
          <w:type w:val="nextPage"/>
          <w:pgSz w:w="11906" w:h="16838"/>
          <w:pgMar w:left="1700" w:right="11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numPr>
          <w:ilvl w:val="0"/>
          <w:numId w:val="1"/>
        </w:numPr>
        <w:tabs>
          <w:tab w:val="clear" w:pos="720"/>
          <w:tab w:val="left" w:pos="850" w:leader="none"/>
        </w:tabs>
        <w:bidi w:val="0"/>
        <w:spacing w:before="197" w:after="0"/>
        <w:ind w:left="432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учить наизусть 8-10 стихотворений.</w:t>
      </w:r>
    </w:p>
    <w:p>
      <w:pPr>
        <w:pStyle w:val="Style27"/>
        <w:bidi w:val="0"/>
        <w:spacing w:lineRule="exact" w:line="322" w:before="0" w:after="0"/>
        <w:ind w:left="662" w:right="0" w:firstLine="1128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истема оценки достижения обучающимися</w:t>
        <w:br/>
        <w:t>с умственной отсталостью планируемых результатов освоения</w:t>
        <w:br/>
        <w:t>рабочей программы по учебному предмету «Чтение» в 5 классе</w:t>
      </w:r>
    </w:p>
    <w:p>
      <w:pPr>
        <w:pStyle w:val="Style121"/>
        <w:bidi w:val="0"/>
        <w:spacing w:lineRule="exact" w:line="485" w:before="106" w:after="0"/>
        <w:ind w:left="0" w:right="0" w:firstLine="725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ценка личностных результатов предполагает, прежде всего, оценку</w:t>
        <w:br/>
        <w:t>продвижения обучающегося в овладении социальными (жизненными)</w:t>
        <w:br/>
        <w:t>компетенциями, может быть представлена в условных единицах: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197" w:after="0"/>
        <w:ind w:left="427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баллов - нет фиксируемой динамики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5" w:after="0"/>
        <w:ind w:left="427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 балл - минимальная динамика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0" w:after="0"/>
        <w:ind w:left="427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 балла - удовлетворительная динамика;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5" w:after="0"/>
        <w:ind w:left="427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 балла - значительная динамика.</w:t>
      </w:r>
    </w:p>
    <w:p>
      <w:pPr>
        <w:pStyle w:val="Style27"/>
        <w:bidi w:val="0"/>
        <w:spacing w:lineRule="exact" w:line="240"/>
        <w:ind w:left="0" w:right="14" w:hanging="0"/>
        <w:jc w:val="center"/>
        <w:rPr>
          <w:sz w:val="20"/>
        </w:rPr>
      </w:pPr>
      <w:r>
        <w:rPr>
          <w:sz w:val="20"/>
        </w:rPr>
      </w:r>
    </w:p>
    <w:p>
      <w:pPr>
        <w:pStyle w:val="Style27"/>
        <w:bidi w:val="0"/>
        <w:spacing w:before="134" w:after="0"/>
        <w:ind w:left="0" w:right="14" w:hanging="0"/>
        <w:jc w:val="center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итерии оценки предметных результатов</w:t>
      </w:r>
    </w:p>
    <w:p>
      <w:pPr>
        <w:pStyle w:val="Style121"/>
        <w:bidi w:val="0"/>
        <w:spacing w:lineRule="exact" w:line="480" w:before="163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верку навыков чтения проводят на основе повседневных</w:t>
        <w:br/>
        <w:t>наблюдений за чтением и пониманием прочитанного по учебнику путём</w:t>
        <w:br/>
        <w:t>специального опроса по чтению, пересказу или комбинированного опроса.</w:t>
      </w:r>
    </w:p>
    <w:p>
      <w:pPr>
        <w:pStyle w:val="Style121"/>
        <w:bidi w:val="0"/>
        <w:spacing w:lineRule="exact" w:line="480" w:before="5" w:after="0"/>
        <w:ind w:left="0" w:right="10" w:firstLine="706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начале, середине и конце учебного года проводится проверка</w:t>
        <w:br/>
        <w:t>техники чтения.</w:t>
      </w:r>
    </w:p>
    <w:p>
      <w:pPr>
        <w:pStyle w:val="Style121"/>
        <w:bidi w:val="0"/>
        <w:spacing w:lineRule="exact" w:line="480" w:before="0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 проверке техники чтения рекомендуется подбирать незнакомые,</w:t>
        <w:br/>
        <w:t>но доступные тексты примерно следующего объёма (на конец года): 5 класс</w:t>
        <w:br/>
        <w:t>55-60 слов.</w:t>
      </w:r>
    </w:p>
    <w:p>
      <w:pPr>
        <w:pStyle w:val="Style121"/>
        <w:bidi w:val="0"/>
        <w:spacing w:lineRule="exact" w:line="480" w:before="10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 оценке принимаются во внимание индивидуальные</w:t>
        <w:br/>
        <w:t>психофизические особенности обучающегося, акцент делается не на</w:t>
        <w:br/>
        <w:t>беглость чтения, а на осознанное понимание прочитанного, умение отвечать</w:t>
        <w:br/>
        <w:t>на вопросы, пересказать текст.</w:t>
      </w:r>
    </w:p>
    <w:p>
      <w:pPr>
        <w:pStyle w:val="Style121"/>
        <w:bidi w:val="0"/>
        <w:spacing w:lineRule="exact" w:line="480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5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авится обучающемуся, если он:</w:t>
      </w:r>
    </w:p>
    <w:p>
      <w:p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14" w:after="0"/>
        <w:ind w:left="0" w:right="24" w:firstLine="42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итает правильно, бегло, выразительно, с соблюдением норм</w:t>
        <w:br/>
        <w:t>литературного произношения;</w:t>
      </w:r>
    </w:p>
    <w:p>
      <w:pPr>
        <w:sectPr>
          <w:type w:val="nextPage"/>
          <w:pgSz w:w="11906" w:h="16838"/>
          <w:pgMar w:left="1700" w:right="113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0" w:after="0"/>
        <w:ind w:left="0" w:right="24" w:firstLine="42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деляет главную мысль произведения или частей рассказа с</w:t>
        <w:br/>
        <w:t>незначительной помощью учителя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2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елит текст на части и озаглавливает их с помощью учителя; называет</w:t>
        <w:br/>
        <w:t>главных действующих лиц произведения, характеризует их поступки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22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чает на вопросы по содержанию прочитанного и пересказывает</w:t>
        <w:br/>
        <w:t>прочитанное полно, правильно, последовательно;</w:t>
      </w:r>
    </w:p>
    <w:p>
      <w:pPr>
        <w:pStyle w:val="Style25"/>
        <w:tabs>
          <w:tab w:val="left" w:pos="720" w:leader="none"/>
        </w:tabs>
        <w:bidi w:val="0"/>
        <w:spacing w:lineRule="exact" w:line="485" w:before="0" w:after="0"/>
        <w:ind w:left="720" w:right="0" w:hanging="293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  <w:tab/>
        <w:t>твердо знает наизусть стихотворение и читает их выразительно.</w:t>
        <w:br/>
      </w: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4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авится обучающемуся, если он: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итает в основном правильно, бегло допускает 1-2 ошибки при</w:t>
        <w:br/>
        <w:t>чтении и соблюдении смысловых пауз, знаков препинания, передающих</w:t>
        <w:br/>
        <w:t>интонацию, логических ударений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зывает главных действующих лиц произведения, характеризует их</w:t>
        <w:br/>
        <w:t>поступки, допускает неточности в ответах на вопросы при пересказе</w:t>
        <w:br/>
        <w:t>содержания, исправляет их с помощью учителя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5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опускает при чтении стихотворения наизусть 1-2 самостоятельно</w:t>
        <w:br/>
        <w:t>исправленные ошибки, читает наизусть недостаточно выразительно.</w:t>
      </w:r>
    </w:p>
    <w:p>
      <w:pPr>
        <w:pStyle w:val="Style21"/>
        <w:bidi w:val="0"/>
        <w:spacing w:lineRule="exact" w:line="485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3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авится обучающемуся, если он: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5" w:after="0"/>
        <w:ind w:left="437" w:right="0" w:hanging="0"/>
        <w:jc w:val="left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итает недостаточно бегло, некоторые слова по слогам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опускает 3-4 ошибки при чтении и соблюдении синтаксических</w:t>
        <w:br/>
        <w:t>пауз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0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-4 в соблюдении смысловых пауз, знаков препинания, передающих</w:t>
        <w:br/>
        <w:t>интонацию логических ударений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5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чает на вопросы и пересказывает содержание прочитанного с</w:t>
        <w:br/>
        <w:t>помощью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10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трудняется называть главных действующих лиц произведения,</w:t>
        <w:br/>
        <w:t>характеризовать их поступки;</w:t>
      </w:r>
    </w:p>
    <w:p>
      <w:pPr>
        <w:pStyle w:val="Style131"/>
        <w:numPr>
          <w:ilvl w:val="0"/>
          <w:numId w:val="1"/>
        </w:numPr>
        <w:tabs>
          <w:tab w:val="left" w:pos="720" w:leader="none"/>
        </w:tabs>
        <w:bidi w:val="0"/>
        <w:spacing w:lineRule="exact" w:line="485" w:before="0" w:after="0"/>
        <w:ind w:left="0" w:right="5" w:firstLine="437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чает на вопросы и пересказывает неполно, непоследовательно,</w:t>
        <w:br/>
        <w:t>допускает искажения основного смысла произведения; обнаруживает при</w:t>
        <w:br/>
        <w:t>чтении наизусть нетвердое усвоение текста.</w:t>
      </w:r>
    </w:p>
    <w:p>
      <w:pPr>
        <w:pStyle w:val="Style21"/>
        <w:bidi w:val="0"/>
        <w:spacing w:lineRule="exact" w:line="485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2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не ставится.</w:t>
      </w:r>
    </w:p>
    <w:p>
      <w:pPr>
        <w:sectPr>
          <w:type w:val="nextPage"/>
          <w:pgSz w:w="11906" w:h="16838"/>
          <w:pgMar w:left="1700" w:right="114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6"/>
        <w:bidi w:val="0"/>
        <w:spacing w:lineRule="exact" w:line="485" w:before="0" w:after="0"/>
        <w:ind w:left="2558" w:right="0" w:hanging="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итерии отметки пересказа текста</w:t>
      </w:r>
    </w:p>
    <w:p>
      <w:pPr>
        <w:pStyle w:val="Style121"/>
        <w:bidi w:val="0"/>
        <w:spacing w:lineRule="exact" w:line="480" w:before="0" w:after="0"/>
        <w:ind w:left="0" w:right="0" w:firstLine="71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5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пересказывает содержание прочитанного</w:t>
        <w:br/>
        <w:t>самостоятельно, последовательно, не упуская главного, правильно отвечает</w:t>
        <w:br/>
        <w:t>на вопрос.</w:t>
      </w:r>
    </w:p>
    <w:p>
      <w:pPr>
        <w:pStyle w:val="Style121"/>
        <w:bidi w:val="0"/>
        <w:spacing w:lineRule="exact" w:line="480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4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допускает 1-2 ошибки, неточности, сам их исправляет.</w:t>
      </w:r>
    </w:p>
    <w:p>
      <w:pPr>
        <w:pStyle w:val="Style121"/>
        <w:bidi w:val="0"/>
        <w:spacing w:lineRule="exact" w:line="480" w:before="0" w:after="0"/>
        <w:ind w:left="0" w:right="5" w:firstLine="72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3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пересказывает при помощи наводящих вопросов</w:t>
        <w:br/>
        <w:t>учителя, не умеет последовательно передать содержание прочитанного,</w:t>
        <w:br/>
        <w:t>допускает речевые ошибки.</w:t>
      </w:r>
    </w:p>
    <w:p>
      <w:pPr>
        <w:pStyle w:val="Style121"/>
        <w:bidi w:val="0"/>
        <w:spacing w:lineRule="exact" w:line="480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2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не ставится.</w:t>
      </w:r>
    </w:p>
    <w:p>
      <w:pPr>
        <w:pStyle w:val="Style16"/>
        <w:bidi w:val="0"/>
        <w:spacing w:lineRule="exact" w:line="480" w:before="5" w:after="0"/>
        <w:ind w:left="2242" w:right="0" w:hanging="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итерии чтения стихотворения наизусть</w:t>
      </w:r>
    </w:p>
    <w:p>
      <w:pPr>
        <w:pStyle w:val="Style121"/>
        <w:bidi w:val="0"/>
        <w:spacing w:lineRule="exact" w:line="480" w:before="5" w:after="0"/>
        <w:ind w:left="0" w:right="0" w:firstLine="715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5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твердо, без подсказок, знает наизусть, выразительно</w:t>
        <w:br/>
        <w:t>читает.</w:t>
      </w:r>
    </w:p>
    <w:p>
      <w:pPr>
        <w:pStyle w:val="Style121"/>
        <w:bidi w:val="0"/>
        <w:spacing w:lineRule="exact" w:line="480" w:before="5" w:after="0"/>
        <w:ind w:left="0" w:right="0" w:firstLine="71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4»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 знает наизусть, но допускает при чтении перестановку</w:t>
        <w:br/>
        <w:t>слов, самостоятельно исправляет допущенные неточности.</w:t>
      </w:r>
    </w:p>
    <w:p>
      <w:pPr>
        <w:pStyle w:val="Style121"/>
        <w:bidi w:val="0"/>
        <w:spacing w:lineRule="exact" w:line="480" w:before="5" w:after="0"/>
        <w:ind w:left="0" w:right="10" w:firstLine="720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3»-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итает наизусть, но при чтении обнаруживает нетвердое</w:t>
        <w:br/>
        <w:t>усвоение текста.</w:t>
      </w:r>
    </w:p>
    <w:p>
      <w:pPr>
        <w:sectPr>
          <w:type w:val="nextPage"/>
          <w:pgSz w:w="11906" w:h="16838"/>
          <w:pgMar w:left="1700" w:right="11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21"/>
        <w:bidi w:val="0"/>
        <w:spacing w:lineRule="exact" w:line="480" w:before="0" w:after="0"/>
        <w:ind w:left="720" w:right="0" w:hanging="0"/>
        <w:jc w:val="left"/>
        <w:rPr>
          <w:lang w:val="ru-RU"/>
        </w:rPr>
      </w:pPr>
      <w:r>
        <w:rPr>
          <w:rStyle w:val="FontStyle34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ценка «2» - </w:t>
      </w: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 ставится.</w:t>
      </w:r>
    </w:p>
    <w:p>
      <w:pPr>
        <w:pStyle w:val="Style71"/>
        <w:bidi w:val="0"/>
        <w:spacing w:before="0" w:after="0"/>
        <w:ind w:left="2362" w:right="0" w:hanging="0"/>
        <w:jc w:val="both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II.        СОДЕРЖАНИЕ ОБУЧЕНИЯ</w:t>
      </w:r>
    </w:p>
    <w:p>
      <w:pPr>
        <w:pStyle w:val="Style111"/>
        <w:bidi w:val="0"/>
        <w:spacing w:lineRule="exact" w:line="240"/>
        <w:ind w:left="0" w:right="0" w:firstLine="701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480" w:before="168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уроках чтения, кроме совершенствования техники чтения и</w:t>
        <w:br/>
        <w:t>понимания содержания художественных произведений уделяется большое</w:t>
        <w:br/>
        <w:t>внимание развитию речи обучающихся, их мышлению.</w:t>
      </w:r>
    </w:p>
    <w:p>
      <w:pPr>
        <w:pStyle w:val="Style111"/>
        <w:bidi w:val="0"/>
        <w:spacing w:lineRule="exact" w:line="480" w:before="0" w:after="0"/>
        <w:ind w:left="0" w:right="10" w:firstLine="71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учающиеся учатся отвечать на поставленные вопросы; полно,</w:t>
        <w:br/>
        <w:t>правильно и последовательно передавать содержание прочитанного; кратко</w:t>
        <w:br/>
        <w:t>пересказывать основные события, изложенные в произведении; называть</w:t>
        <w:br/>
        <w:t>главных и второстепенных героев, давать им характеристику, адекватно</w:t>
        <w:br/>
        <w:t>оценивать их действия и поступки; устанавливать несложные причинно-</w:t>
        <w:br/>
        <w:t>следственные связи и отношения; делать выводы, обобщения, в том числе</w:t>
        <w:br/>
        <w:t>эмоционального плана.</w:t>
      </w:r>
    </w:p>
    <w:p>
      <w:pPr>
        <w:pStyle w:val="Style111"/>
        <w:bidi w:val="0"/>
        <w:spacing w:lineRule="exact" w:line="480" w:before="0" w:after="0"/>
        <w:ind w:left="0" w:right="0" w:firstLine="696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уроках чтения в 5 классе продолжается формирование у</w:t>
        <w:br/>
        <w:t>обучающихся техники чтения: правильности, беглости, выразительности на</w:t>
        <w:br/>
        <w:t>основе понимания прочитанных произведений.</w:t>
      </w:r>
    </w:p>
    <w:p>
      <w:pPr>
        <w:pStyle w:val="Style111"/>
        <w:bidi w:val="0"/>
        <w:spacing w:lineRule="exact" w:line="480" w:before="10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ализация программного материала способствует решению</w:t>
        <w:br/>
        <w:t>проблемы нравственного воспитания обучающихся, понимания ими</w:t>
        <w:br/>
        <w:t>соответствия описываемых событий жизненным ситуациям.</w:t>
      </w:r>
    </w:p>
    <w:p>
      <w:pPr>
        <w:pStyle w:val="Style111"/>
        <w:bidi w:val="0"/>
        <w:spacing w:lineRule="exact" w:line="480" w:before="5" w:after="0"/>
        <w:ind w:left="0" w:right="10" w:firstLine="715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истематическая словарная работа на уроках расширяет словарный</w:t>
        <w:br/>
        <w:t>запас детей, помогает им правильно употреблять новые слова в связной</w:t>
        <w:br/>
        <w:t>речи.</w:t>
      </w:r>
    </w:p>
    <w:p>
      <w:pPr>
        <w:pStyle w:val="Style111"/>
        <w:bidi w:val="0"/>
        <w:spacing w:lineRule="exact" w:line="480" w:before="0" w:after="0"/>
        <w:ind w:left="0" w:right="10" w:firstLine="71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обое внимание уделяется познавательной активности учащихся, их</w:t>
        <w:br/>
        <w:t>мотивированности к самостоятельной учебной работе. В связи с этим при</w:t>
        <w:br/>
        <w:t>организации учебно-познавательной деятельности предполагается работа с</w:t>
        <w:br/>
        <w:t>тетрадью и дополнительной литературой.</w:t>
      </w:r>
    </w:p>
    <w:p>
      <w:pPr>
        <w:sectPr>
          <w:type w:val="nextPage"/>
          <w:pgSz w:w="11906" w:h="16838"/>
          <w:pgMar w:left="1700" w:right="11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11"/>
        <w:bidi w:val="0"/>
        <w:spacing w:lineRule="exact" w:line="480" w:before="5" w:after="0"/>
        <w:ind w:left="0" w:right="0" w:firstLine="701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уроке чтения в 5 классе учитель использует в комбинации</w:t>
        <w:br/>
        <w:t>различные формы работы: групповую, индивидуальную и парную. В</w:t>
        <w:br/>
        <w:t>методических аппаратах книг для чтения предусмотрены задания,</w:t>
        <w:br/>
        <w:t>выполнение которых должно проходить в парах или группе. Учителю</w:t>
      </w:r>
    </w:p>
    <w:p>
      <w:pPr>
        <w:pStyle w:val="Style111"/>
        <w:bidi w:val="0"/>
        <w:spacing w:lineRule="exact" w:line="480" w:before="0" w:after="0"/>
        <w:ind w:left="0" w:right="0" w:hanging="0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обходимо варьировать формы работы в связи с весьма разнородным</w:t>
        <w:br/>
        <w:t>составом класса обучающихся. Наряду с использованием заданий разной</w:t>
        <w:br/>
        <w:t>степени сложности и постоянной сменой видов деятельности, комбинации</w:t>
        <w:br/>
        <w:t>различных форм работы помогут в осуществлении индивидуально-</w:t>
        <w:br/>
        <w:t>дифференцированного подхода и сделают урок интересным и</w:t>
        <w:br/>
        <w:t>разнообразным.</w:t>
      </w:r>
    </w:p>
    <w:p>
      <w:pPr>
        <w:pStyle w:val="Style21"/>
        <w:bidi w:val="0"/>
        <w:spacing w:before="154" w:after="0"/>
        <w:ind w:left="3696" w:right="0" w:hanging="0"/>
        <w:jc w:val="both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держание разделов</w:t>
      </w:r>
    </w:p>
    <w:p>
      <w:pPr>
        <w:pStyle w:val="Normal"/>
        <w:bidi w:val="0"/>
        <w:spacing w:lineRule="exact" w:line="1" w:before="0" w:after="149"/>
        <w:jc w:val="left"/>
        <w:rPr>
          <w:sz w:val="2"/>
        </w:rPr>
      </w:pPr>
      <w:r>
        <w:rPr>
          <w:sz w:val="2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189"/>
        <w:gridCol w:w="1618"/>
        <w:gridCol w:w="1622"/>
        <w:gridCol w:w="1455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758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вание раздела, тем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трольны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боты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вайте читат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Школьная стран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углый год. Осе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токи мудр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Наша Родин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юби все живо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углый год. Зим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кругу семь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Защитники Отечеств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413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 мастерах и мастерицах, труде и</w:t>
              <w:br/>
              <w:t>трудолюби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Круглый год. Весн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кто не забыт, ничто не забыт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Когда люди в опас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Круглый год. Лет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1 (тест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3240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272" w:right="127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71"/>
        <w:widowControl w:val="false"/>
        <w:bidi w:val="0"/>
        <w:spacing w:before="0" w:after="0"/>
        <w:ind w:left="4123" w:right="0" w:hanging="0"/>
        <w:jc w:val="both"/>
        <w:rPr>
          <w:lang w:val="en-US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en-US"/>
        </w:rPr>
        <w:t>III.</w:t>
      </w: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en-US"/>
        </w:rPr>
        <w:t>        ТЕМАТИЧЕСКОЕ ПЛАНИРОВАНИЕ</w:t>
      </w:r>
    </w:p>
    <w:p>
      <w:pPr>
        <w:pStyle w:val="Normal"/>
        <w:bidi w:val="0"/>
        <w:spacing w:lineRule="exact" w:line="1" w:before="0" w:after="283"/>
        <w:jc w:val="left"/>
        <w:rPr>
          <w:sz w:val="2"/>
        </w:rPr>
      </w:pPr>
      <w:r>
        <w:rPr>
          <w:sz w:val="2"/>
        </w:rPr>
      </w:r>
    </w:p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120" w:hanging="0"/>
              <w:jc w:val="right"/>
              <w:rPr>
                <w:lang w:val="ru-RU"/>
              </w:rPr>
            </w:pPr>
            <w:r>
              <w:rPr>
                <w:rStyle w:val="FontStyle3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</w:t>
            </w:r>
          </w:p>
        </w:tc>
        <w:tc>
          <w:tcPr>
            <w:tcW w:w="2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а предмета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</w:t>
              <w:br/>
              <w:t>часов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раммное содержание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1147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фференциация видов деятельности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нимальный уровень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статочный уровень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573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вайте читать - 7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130" w:hanging="0"/>
              <w:jc w:val="righ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комство с</w:t>
              <w:br/>
              <w:t>учебником «Чтение».</w:t>
              <w:br/>
              <w:t>Вступительная статья к</w:t>
              <w:br/>
              <w:t>разделу «Давайте</w:t>
              <w:br/>
              <w:t>читать».</w:t>
              <w:br/>
              <w:t>Ю. Энтин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 «Слово</w:t>
              <w:br/>
              <w:t>про слово»</w:t>
              <w:br/>
              <w:t>С. Михалков.</w:t>
              <w:br/>
              <w:t>Стихотворение</w:t>
              <w:br/>
              <w:t>«Обращение писателя к</w:t>
              <w:br/>
              <w:t>читателям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комство с учебником, его</w:t>
              <w:br/>
              <w:t>разделами, условными</w:t>
              <w:br/>
              <w:t>обозначениями.</w:t>
              <w:br/>
              <w:t>Осознанное, выразительное</w:t>
              <w:br/>
              <w:t>чтение статьи и стихотворения</w:t>
              <w:br/>
              <w:t>целыми словами или по слогам.</w:t>
              <w:br/>
              <w:t>Ответы на вопросы автора.</w:t>
              <w:br/>
              <w:t>Словарная работа (разбор</w:t>
              <w:br/>
              <w:t>непонятных слов).</w:t>
              <w:br/>
              <w:t>Самостоятельное чтение</w:t>
              <w:br/>
              <w:t>стихотворения</w:t>
              <w:br/>
              <w:t>С. Михалкова «Обращение</w:t>
              <w:br/>
              <w:t>писателя к читателям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4" w:right="0" w:hanging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комятся с учебником,</w:t>
              <w:br/>
              <w:t>разделами, условными</w:t>
              <w:br/>
              <w:t>обозначениями.</w:t>
              <w:br/>
              <w:t>Читают статью и</w:t>
              <w:br/>
              <w:t>стихотворение целыми</w:t>
              <w:br/>
              <w:t>словами (в трудных случаях</w:t>
              <w:br/>
              <w:t>по слогам).</w:t>
              <w:br/>
              <w:t>Читают объяснение</w:t>
              <w:br/>
              <w:t>непонятных слов.</w:t>
              <w:br/>
              <w:t>Отвечают на вопросы (с</w:t>
              <w:br/>
              <w:t>помощью учителя).</w:t>
              <w:br/>
              <w:t>Самостоятельно читают</w:t>
              <w:br/>
              <w:t>стихотворения</w:t>
              <w:br/>
              <w:t>С. Михалкова «Обращение</w:t>
              <w:br/>
              <w:t>писателя к читателям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комятся с учебником, его</w:t>
              <w:br/>
              <w:t>разделами, условными</w:t>
              <w:br/>
              <w:t>обозначениями.</w:t>
              <w:br/>
              <w:t>Отвечают на вопросы:</w:t>
              <w:br/>
              <w:t>«Зачем люди читают? Что</w:t>
              <w:br/>
              <w:t>можно узнать из книг?»</w:t>
              <w:br/>
              <w:t>Читают статью и</w:t>
              <w:br/>
              <w:t>стихотворение осознанно,</w:t>
              <w:br/>
              <w:t>выразительно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8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и выделяют в тексте</w:t>
              <w:br/>
              <w:t>непонятные слова.</w:t>
              <w:br/>
              <w:t>Самостоятельно читают</w:t>
              <w:br/>
              <w:t>стихотворения С. Михалкова</w:t>
              <w:br/>
              <w:t>«Обращение писателя к</w:t>
              <w:br/>
              <w:t>читателям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«Как Незнайка бы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узыкантом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ак Незнайка бы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удожником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.«Как Незнайк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чинял стихи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ки из книг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Носов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02" w:firstLine="3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суждение прочитанных</w:t>
              <w:br/>
              <w:t>рассказ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02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содержания</w:t>
              <w:br/>
              <w:t>прочитанных отрывков.</w:t>
              <w:br/>
              <w:t>Ответы на вопросы,</w:t>
              <w:br/>
              <w:t>высказывание собственного</w:t>
              <w:br/>
              <w:t>мнения к поступкам героев.</w:t>
              <w:br/>
              <w:t>Выборочное чтение, чтение по</w:t>
              <w:br/>
              <w:t>цепочке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7" w:firstLine="3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ствуют в уроках</w:t>
              <w:br/>
              <w:t>внеклассного чтения.</w:t>
              <w:br/>
              <w:t>Читают вслух правильно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7" w:firstLine="2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яют признаки</w:t>
              <w:br/>
              <w:t>волшебной сказки, поэтики</w:t>
              <w:br/>
              <w:t>сказки, сказочных формул</w:t>
              <w:br/>
              <w:t>(с 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57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историй осознанно,</w:t>
              <w:br/>
              <w:t>выразительно, целыми</w:t>
              <w:br/>
              <w:t>слова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57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прочитанных</w:t>
              <w:br/>
              <w:t>отрывков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57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ют краткое</w:t>
              <w:br/>
              <w:t>содержание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риключения</w:t>
              <w:br/>
              <w:t>Незнайки и его</w:t>
              <w:br/>
              <w:t>друзей»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пользование элементов</w:t>
              <w:br/>
              <w:t>драматизации. Работа с</w:t>
              <w:br/>
              <w:t>иллюстративным материалом.</w:t>
              <w:br/>
              <w:t>Просмотр мультфильмов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8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жают собственное</w:t>
              <w:br/>
              <w:t>мнение к поступкам героев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8" w:firstLine="571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учителя по содержанию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0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биографическая</w:t>
              <w:br/>
              <w:t>статья (о баснописце</w:t>
              <w:br/>
              <w:t>И.А.Крылове, поэте</w:t>
              <w:br/>
              <w:t>А.С.Пушкине,</w:t>
              <w:br/>
              <w:t>немецких сказочниках</w:t>
              <w:br/>
              <w:t>братьях Гримм).</w:t>
              <w:br/>
              <w:t>Проверка техники</w:t>
              <w:br/>
              <w:t>чтения на начало</w:t>
              <w:br/>
              <w:t>учебного год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знакомительное чтение</w:t>
              <w:br/>
              <w:t>автобиографической статьи о</w:t>
              <w:br/>
              <w:t>писателях и поэтах.</w:t>
              <w:br/>
              <w:t>Ответы на вопросы по</w:t>
              <w:br/>
              <w:t>прочитанному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роверка техники чтения на</w:t>
              <w:br/>
              <w:t>начало учебного год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2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биографическую</w:t>
              <w:br/>
              <w:t>статью целыми словами и</w:t>
              <w:br/>
              <w:t>по слогам.</w:t>
              <w:br/>
              <w:t>Читают объяснение</w:t>
              <w:br/>
              <w:t>непонятных слов.</w:t>
              <w:br/>
              <w:t>Проверка техники чтения.</w:t>
              <w:br/>
              <w:t>Читают незнакомый</w:t>
              <w:br/>
              <w:t>отрывок в течение 1</w:t>
              <w:br/>
              <w:t>минуты, соблюдая все</w:t>
              <w:br/>
              <w:t>правила чте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</w:t>
              <w:br/>
              <w:t>автобиографическую статью</w:t>
              <w:br/>
              <w:t>осознанно, целыми словами.</w:t>
              <w:br/>
              <w:t>Выделяют в тексте</w:t>
              <w:br/>
              <w:t>непонятные слова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рка техники чтения.</w:t>
              <w:br/>
              <w:t>Читают незнакомый отрывок</w:t>
              <w:br/>
              <w:t>в течение 1 минуты,</w:t>
              <w:br/>
              <w:t>соблюдая все правила чтения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Крутько.</w:t>
              <w:br/>
              <w:t>Стихотворение</w:t>
              <w:br/>
              <w:t>«Замечательные</w:t>
              <w:br/>
              <w:t>книжк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стихотворения</w:t>
              <w:br/>
              <w:t>осознанно, правильно, целыми</w:t>
              <w:br/>
              <w:t>словами и по слогам.</w:t>
              <w:br/>
              <w:t>Формирование умения</w:t>
              <w:br/>
              <w:t>выразительного чтения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сравнения в тексте</w:t>
              <w:br/>
              <w:t>стихотворения и объяснение</w:t>
              <w:br/>
              <w:t>этого выражения.</w:t>
              <w:br/>
              <w:t>Объяснение выражения</w:t>
              <w:br/>
              <w:t>«держаться верного курса»,</w:t>
              <w:br/>
              <w:t>«разбегаются глаза», «оживают</w:t>
              <w:br/>
              <w:t>чудеса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6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.</w:t>
              <w:br/>
              <w:t>Читают стихотворение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Рассматривают</w:t>
              <w:br/>
              <w:t>иллюстрацию, находят к</w:t>
              <w:br/>
              <w:t>ней строки в тексте</w:t>
              <w:br/>
              <w:t>стихотворения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.</w:t>
              <w:br/>
              <w:t>Читают стихотворение</w:t>
              <w:br/>
              <w:t>целыми словами, передают</w:t>
              <w:br/>
              <w:t>интонацию волнения и</w:t>
              <w:br/>
              <w:t>радост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сравнения,</w:t>
              <w:br/>
              <w:t>учатся объяснять их (с</w:t>
              <w:br/>
              <w:t>помощью учителя).</w:t>
              <w:br/>
              <w:t>Объясняют выражения:</w:t>
              <w:br/>
              <w:t>«держаться верного курса»,</w:t>
              <w:br/>
              <w:t>«разбегаются глаза»,</w:t>
              <w:br/>
              <w:t>«оживают чудеса»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Вербо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Зачем книги</w:t>
              <w:br/>
              <w:t>нужны?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6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рассказа осознанно,</w:t>
              <w:br/>
              <w:t>правильно, 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о прочитан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х с опорой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ния и опыт школьников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Принимают участие в</w:t>
              <w:br/>
              <w:t>беседе о прочитанных</w:t>
              <w:br/>
              <w:t>произведениях с опорой на</w:t>
              <w:br/>
              <w:t>собственные знания и опыт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 осознанно,</w:t>
              <w:br/>
              <w:t>правильно, целыми словами</w:t>
              <w:br/>
              <w:t>(в 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основную</w:t>
              <w:br/>
              <w:t>мысл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 беседе</w:t>
              <w:br/>
              <w:t>о прочитанных</w:t>
              <w:br/>
              <w:t>произведениях с опорой на</w:t>
              <w:br/>
              <w:t>свои знания и опы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Ильин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 «Две</w:t>
              <w:br/>
              <w:t>книжк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Выразительное чтение</w:t>
              <w:br/>
              <w:t>стихотворения целыми словами</w:t>
              <w:br/>
              <w:t>или по слогам.</w:t>
              <w:br/>
              <w:t>Выборочное чтение</w:t>
              <w:br/>
              <w:t>стихотворения по ролям.</w:t>
              <w:br/>
              <w:t>Ответы на вопросы по</w:t>
              <w:br/>
              <w:t>содержанию. Чтение слов для</w:t>
              <w:br/>
              <w:t>объяснения (разбор сложных для</w:t>
              <w:br/>
              <w:t>понимания 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выразительно целыми</w:t>
              <w:br/>
              <w:t>словами и по слогам.</w:t>
              <w:br/>
              <w:t>Отвечают на вопросы,</w:t>
              <w:br/>
              <w:t>находят ответы в тексте.</w:t>
              <w:br/>
              <w:t>Читают слова, требующие</w:t>
              <w:br/>
              <w:t>объяснения.</w:t>
              <w:br/>
              <w:t>Учатся читать</w:t>
              <w:br/>
              <w:t>стихотворение по 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ознанно, выразительно,</w:t>
              <w:br/>
              <w:t>целыми словами.</w:t>
              <w:br/>
              <w:t>Находят в тексте незнакомые</w:t>
              <w:br/>
              <w:t>слова(объясняют их с</w:t>
              <w:br/>
              <w:t>помощью учителя).</w:t>
              <w:br/>
              <w:t>Читают стихотворение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строки, в</w:t>
              <w:br/>
              <w:t>которых говорится о том,</w:t>
              <w:br/>
              <w:t>зачем нам нужны книг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Давайте</w:t>
              <w:br/>
              <w:t>читать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3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3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  <w:br/>
              <w:t>Выразительное чтение</w:t>
              <w:br/>
              <w:t>стихотворения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3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давать ответы (в</w:t>
              <w:br/>
              <w:t>доступной форме).</w:t>
              <w:br/>
              <w:t>Высказывают свое</w:t>
              <w:br/>
              <w:t>отношение к прочитанным</w:t>
              <w:br/>
              <w:t>произведениям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 читают</w:t>
              <w:br/>
              <w:t>стихотворение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прочитанных на</w:t>
              <w:br/>
              <w:t>уроках произведений.</w:t>
              <w:br/>
              <w:t>Высказывают свое мнение о</w:t>
              <w:br/>
              <w:t>прочитанных произведениях.</w:t>
              <w:br/>
              <w:t>Объясняют смысл пословиц</w:t>
              <w:br/>
              <w:t>(с помощью учителя)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25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пись памятки «Береги книги!»</w:t>
              <w:br/>
              <w:t>в тетрад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6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пословицы.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0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ывают произведения, к</w:t>
              <w:br/>
              <w:t>которым подходят данные</w:t>
              <w:br/>
              <w:t>пословицы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419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кольная страна - 8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115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делу «Школьна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ра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 Бородицка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ервое сентября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В сокращени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, опираясь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2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о своей</w:t>
              <w:br/>
              <w:t>«школьной стране».</w:t>
              <w:br/>
              <w:t>Составление и отгадывание</w:t>
              <w:br/>
              <w:t>кроссворда по теме «Учебные</w:t>
              <w:br/>
              <w:t>принадлежности».</w:t>
              <w:br/>
              <w:t>Самостоятельное чтение</w:t>
              <w:br/>
              <w:t>стихотворения М. Бородицкой</w:t>
              <w:br/>
              <w:t>«Первое сентября» (в</w:t>
              <w:br/>
              <w:t>сокращении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рассказ учителя.</w:t>
              <w:br/>
              <w:t>Отвечают на вопросы,</w:t>
              <w:br/>
              <w:t>пользуясь иллюстративным</w:t>
              <w:br/>
              <w:t>материалом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гадывают кроссворд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е «Учебны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адлежности» (с опорой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картинки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 Бородицкой «Перв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ентября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В сокращении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суждении нов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дметов, которые буду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учать в 5 класс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о своей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школьной стране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 составляю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оссворд по теме «Учебны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адлежности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 Бородицкой «Перв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ентября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В сокращении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Я.Ак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 «Где ты</w:t>
              <w:br/>
              <w:t>ходишь, осень?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стихотворения по</w:t>
              <w:br/>
              <w:t>цепочке осознанное, правильное,</w:t>
              <w:br/>
              <w:t>целыми словами и по слогам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ние стихотворения</w:t>
              <w:br/>
              <w:t>наизусть. Чтение слов для</w:t>
              <w:br/>
              <w:t>объяснения (разбор сложных для</w:t>
              <w:br/>
              <w:t>понимания слов и выражений).</w:t>
              <w:br/>
              <w:t>Составление рассказа на тему</w:t>
              <w:br/>
              <w:t>«Как я провел лето»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ознанно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Составляют небольшой</w:t>
              <w:br/>
              <w:t>рассказ на тему «Как 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7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ознанно, выразительно,</w:t>
              <w:br/>
              <w:t>целыми словами.</w:t>
              <w:br/>
              <w:t>Выделяют в тексте</w:t>
              <w:br/>
              <w:t>непонятные слова</w:t>
              <w:br/>
              <w:t>(разбирают сложные для</w:t>
              <w:br/>
              <w:t>понимания слова и</w:t>
              <w:br/>
              <w:t>выражения 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7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яют рассказ на тему</w:t>
              <w:br/>
              <w:t>«Как я провел лето»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зможно использование аудио-</w:t>
              <w:br/>
              <w:t>или видеозапис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л лето».</w:t>
              <w:br/>
              <w:t>Заучивают стихотворение</w:t>
              <w:br/>
              <w:t>наизусть (с учетом учебных</w:t>
              <w:br/>
              <w:t>возможностей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 Гераскина.</w:t>
              <w:br/>
              <w:t>Сказка «В Стране</w:t>
              <w:br/>
              <w:t>невыученных уроков»</w:t>
              <w:br/>
              <w:t>ч.1 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осознанное,</w:t>
              <w:br/>
              <w:t>правильное, целыми словами ил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 Чтение 1-й части</w:t>
              <w:br/>
              <w:t>сказки по ролям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 из текста</w:t>
              <w:br/>
              <w:t>«учебники были ужасно скучные,</w:t>
              <w:br/>
              <w:t>но они были сильные».</w:t>
              <w:br/>
              <w:t>Просмотр отрывка из</w:t>
              <w:br/>
              <w:t>мультфильм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1 -й части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8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ознанно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Учатся читать 1 -ю часть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8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Смотрят отрывок из</w:t>
              <w:br/>
              <w:t>мультфильма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1 -й части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ознанно,</w:t>
              <w:br/>
              <w:t>выразительно, целыми</w:t>
              <w:br/>
              <w:t>словами (в труд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1 -ю часть сказки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понятные слова</w:t>
              <w:br/>
              <w:t>в тексте (разбирают сложные</w:t>
              <w:br/>
              <w:t>для понимания слова и</w:t>
              <w:br/>
              <w:t>выражения 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</w:t>
              <w:br/>
              <w:t>«учебники были ужасно</w:t>
              <w:br/>
              <w:t>скучные, но они были</w:t>
              <w:br/>
              <w:t>сильные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мотрят отрывок из</w:t>
              <w:br/>
              <w:t>мультфильм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Гераскина.</w:t>
              <w:br/>
              <w:t>Сказка «В Стране</w:t>
              <w:br/>
              <w:t>невыученных уроков»</w:t>
              <w:br/>
              <w:t>ч.2 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осознанное,</w:t>
              <w:br/>
              <w:t>правильное, целыми словами ил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 Чтение 2-й части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2-й части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4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Учатся выразительно</w:t>
              <w:br/>
              <w:t>читать слова из сказки,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2-й части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(в труд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2-ю часть сказки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понятные слова</w:t>
              <w:br/>
              <w:t>в тексте (разбирают сложные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  <w:br/>
              <w:t>слов и выражений)</w:t>
              <w:br/>
              <w:t>Просмотр отрывка из</w:t>
              <w:br/>
              <w:t>мультфильм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7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орые произносят</w:t>
              <w:br/>
              <w:t>учебники, по ролям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Смотрят отрывок из</w:t>
              <w:br/>
              <w:t>мультфильма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9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нимания слова и</w:t>
              <w:br/>
              <w:t>выражения 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мотрят отрывок из</w:t>
              <w:br/>
              <w:t>мультфильм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Серо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Отличниц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Выразительное, осознанное</w:t>
              <w:br/>
              <w:t>чтение стихотворения целыми</w:t>
              <w:br/>
              <w:t>словами и по слогам.</w:t>
              <w:br/>
              <w:t>Ответы на вопросы по</w:t>
              <w:br/>
              <w:t>содержанию. Чтение слов для</w:t>
              <w:br/>
              <w:t>объяснения (разбор сложных для</w:t>
              <w:br/>
              <w:t>понимания слов и выражений).</w:t>
              <w:br/>
              <w:t>Чтение заключительной части</w:t>
              <w:br/>
              <w:t>стихотворения о важных</w:t>
              <w:br/>
              <w:t>предметах с интонацией</w:t>
              <w:br/>
              <w:t>одобрения и осужд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7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Выразительно читают</w:t>
              <w:br/>
              <w:t>стихотворение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 исполнении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осознанно, выразительно,</w:t>
              <w:br/>
              <w:t>целыми словами (в трудных</w:t>
              <w:br/>
              <w:t>случаях по слогам).</w:t>
              <w:br/>
              <w:t>Выделяют в тексте</w:t>
              <w:br/>
              <w:t>непонятные слова</w:t>
              <w:br/>
              <w:t>(разбирают сложные для</w:t>
              <w:br/>
              <w:t>понимания слова и</w:t>
              <w:br/>
              <w:t>выражения 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заключительную</w:t>
              <w:br/>
              <w:t>часть стихотворения о</w:t>
              <w:br/>
              <w:t>важных предметах с</w:t>
              <w:br/>
              <w:t>интонацией одобрения и</w:t>
              <w:br/>
              <w:t>осуждения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Каминский. Рассказ</w:t>
              <w:br/>
              <w:t>«Сочинение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осознанное,</w:t>
              <w:br/>
              <w:t>правильное, целыми словами ил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 Чтение слов для</w:t>
              <w:br/>
              <w:t>объяснения (разбор сложных для</w:t>
              <w:br/>
              <w:t>понимания 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.</w:t>
              <w:br/>
              <w:t>Читают рассказ целыми</w:t>
              <w:br/>
              <w:t>словами и по слогам.</w:t>
              <w:br/>
              <w:t>Отвечают на вопросы (в</w:t>
              <w:br/>
              <w:t>доступной форме).</w:t>
              <w:br/>
              <w:t>Учатся читать рассказ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1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.</w:t>
              <w:br/>
              <w:t>Читают рассказ осознанно,</w:t>
              <w:br/>
              <w:t>правильно, целыми словами</w:t>
              <w:br/>
              <w:t>(в труд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1-ю часть рассказа</w:t>
              <w:br/>
              <w:t>по ролям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Каминский. Рассказ</w:t>
              <w:br/>
              <w:t>«Сочинение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осознанное,</w:t>
              <w:br/>
              <w:t>правильное, целыми словами ил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 Чтение 2-й части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по данному</w:t>
              <w:br/>
              <w:t>план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.</w:t>
              <w:br/>
              <w:t>Читают рассказ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Учатся читать разговор</w:t>
              <w:br/>
              <w:t>девочек по ролям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.</w:t>
              <w:br/>
              <w:t>Читают рассказ осознанно,</w:t>
              <w:br/>
              <w:t>целыми словами (в трудных</w:t>
              <w:br/>
              <w:t>случаях по слогам).</w:t>
              <w:br/>
              <w:t>Читают 2-ю часть рассказа</w:t>
              <w:br/>
              <w:t>по ролям, соблюдая</w:t>
              <w:br/>
              <w:t>интонацию каждого героя.</w:t>
              <w:br/>
              <w:t>Пересказывают 2-ю часть</w:t>
              <w:br/>
              <w:t>рассказа по данному плану.</w:t>
              <w:br/>
              <w:t>Выделяют непонятные слова</w:t>
              <w:br/>
              <w:t>и разбирают их (с помощью</w:t>
              <w:br/>
              <w:t>учител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Школьная</w:t>
              <w:br/>
              <w:t>стра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ме</w:t>
              <w:br/>
              <w:t>«Школьная страна».</w:t>
              <w:br/>
              <w:t>Рассказывание стихотворения Я.</w:t>
              <w:br/>
              <w:t>Акима «Где ты ходишь, осень?»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ыгрывание по ролям рассказа</w:t>
              <w:br/>
              <w:t>Л.Каминского «Сочинение».</w:t>
              <w:br/>
              <w:t>Чтение и объяснение пословиц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теме «Школьная страна» (в</w:t>
              <w:br/>
              <w:t>доступной форме).</w:t>
              <w:br/>
              <w:t>Читают по цепочке</w:t>
              <w:br/>
              <w:t>отрывок из рассказа</w:t>
              <w:br/>
              <w:t>«Сочинение» Л.Каминского</w:t>
              <w:br/>
              <w:t>целыми словами и по</w:t>
              <w:br/>
              <w:t>слогам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ыгрывают по ролям</w:t>
              <w:br/>
              <w:t>отрывок из рассказа</w:t>
              <w:br/>
              <w:t>«Сочинение» Л.Каминского.</w:t>
              <w:br/>
              <w:t>Выразительно читают</w:t>
              <w:br/>
              <w:t>стихотворение Я.Акима «Где</w:t>
              <w:br/>
              <w:t>ты ходишь, осень?»</w:t>
              <w:br/>
              <w:t>наизусть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9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пословицы.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3" w:right="211" w:hanging="5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и объясняют смысл</w:t>
              <w:br/>
              <w:t>пословиц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3" w:right="211" w:hanging="5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242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руглый год. Осень - </w:t>
            </w: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11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</w:t>
              <w:br/>
              <w:t>к разделу «Круглый</w:t>
              <w:br/>
              <w:t>год. Осень».</w:t>
              <w:br/>
              <w:t>Приметы осен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8" w:right="96" w:hanging="58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беседа.</w:t>
              <w:br/>
              <w:t>Ответы на вопросы по теме</w:t>
              <w:br/>
              <w:t>«Круглый год. Осень».</w:t>
              <w:br/>
              <w:t>Чтение и объяснение примет,</w:t>
              <w:br/>
              <w:t>предсказа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гадывание загадок по теме</w:t>
              <w:br/>
              <w:t>«Осень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выражения «мягкая</w:t>
              <w:br/>
              <w:t>зим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ование на тему «Осенняя</w:t>
              <w:br/>
              <w:t>экскурсия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рассказ учителя.</w:t>
              <w:br/>
              <w:t>Отвечают на вопросы (с</w:t>
              <w:br/>
              <w:t>помощью учителя).</w:t>
              <w:br/>
              <w:t>Читают приметы целыми</w:t>
              <w:br/>
              <w:t>словами и по слогам.</w:t>
              <w:br/>
              <w:t>Отгадывают загадки по</w:t>
              <w:br/>
              <w:t>теме «Осень».</w:t>
              <w:br/>
              <w:t>Выполняют рисунки на</w:t>
              <w:br/>
              <w:t>тему «Осенняя экскурсия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приметы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гадывают загадки по теме</w:t>
              <w:br/>
              <w:t>Осень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</w:t>
              <w:br/>
              <w:t>«мягкая зима».</w:t>
              <w:br/>
              <w:t>Выполняют рисунки на тему</w:t>
              <w:br/>
              <w:t>«Осенняя экскурсия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  <w:tab/>
              <w:t>И.Соколов-</w:t>
              <w:br/>
              <w:t>Микитов.</w:t>
              <w:br/>
              <w:t>Расска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Листопад ничек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С.Козлов.</w:t>
              <w:br/>
              <w:t>Рассказ «В родном</w:t>
              <w:br/>
              <w:t>лесу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Н.Сладков. Рассказ</w:t>
              <w:br/>
              <w:t>«Непослушные</w:t>
              <w:br/>
              <w:t>малыш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стие в уроках внеклассного</w:t>
              <w:br/>
              <w:t>чтения, оформление выставки</w:t>
              <w:br/>
              <w:t>книг, ведение дневника</w:t>
              <w:br/>
              <w:t>внеклассного чтения.</w:t>
              <w:br/>
              <w:t>Чтение рассказов о животных, о</w:t>
              <w:br/>
              <w:t>природ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читывают отрывки к</w:t>
              <w:br/>
              <w:t>иллюстрациям из</w:t>
              <w:br/>
              <w:t>прочитанных рассказов.</w:t>
              <w:br/>
              <w:t>Кратко передают</w:t>
              <w:br/>
              <w:t>содержание прочитанных</w:t>
              <w:br/>
              <w:t>рассказов, опираясь на</w:t>
              <w:br/>
              <w:t>иллюстрации.</w:t>
              <w:br/>
              <w:t>Принимают участие в</w:t>
              <w:br/>
              <w:t>оформлении выставки</w:t>
              <w:br/>
              <w:t>книг, дневников</w:t>
              <w:br/>
              <w:t>внеклассного чте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ормляют выставку книг,</w:t>
              <w:br/>
              <w:t>ведут дневники</w:t>
              <w:br/>
              <w:t>внеклассного чтения.</w:t>
              <w:br/>
              <w:t>Читают осознанно, целыми</w:t>
              <w:br/>
              <w:t>словами отрывки из</w:t>
              <w:br/>
              <w:t>почитанных рассказов.</w:t>
              <w:br/>
              <w:t>Пересказывают отрывки из</w:t>
              <w:br/>
              <w:t>прочитанных рассказов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ич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Осень, осень, погости</w:t>
              <w:br/>
              <w:t>недель восемь...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Хороша зима -</w:t>
              <w:br/>
              <w:t>снегами...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48" w:right="91" w:hanging="48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закличек учителем.</w:t>
              <w:br/>
              <w:t>Правильное чтение вслух и про</w:t>
              <w:br/>
              <w:t>себя доступного текста целыми</w:t>
              <w:br/>
              <w:t>словами и по слогам.</w:t>
              <w:br/>
              <w:t>Ответы на вопросы по</w:t>
              <w:br/>
              <w:t>предметному содержанию текста.</w:t>
              <w:br/>
              <w:t>Чтение слов для объяснения</w:t>
              <w:br/>
              <w:t>(разбор сложных для понимания</w:t>
              <w:br/>
              <w:t>слов и выражений)</w:t>
              <w:br/>
              <w:t>Нахождение в тексте строчек,</w:t>
              <w:br/>
              <w:t>соответствующих</w:t>
              <w:br/>
              <w:t>иллюстративному материалу.</w:t>
              <w:br/>
              <w:t>Объяснение смысла слова Русь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закличек.</w:t>
              <w:br/>
              <w:t>Читают текст закличек</w:t>
              <w:br/>
              <w:t>выразительно, целыми</w:t>
              <w:br/>
              <w:t>словами и по слогам.</w:t>
              <w:br/>
              <w:t>Отвечают на вопросы по</w:t>
              <w:br/>
              <w:t>предметному содержанию</w:t>
              <w:br/>
              <w:t>(с помощью учителя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закличек.</w:t>
              <w:br/>
              <w:t>Читают текст закличек</w:t>
              <w:br/>
              <w:t>осознанно, выразительно,</w:t>
              <w:br/>
              <w:t>целыми словами.</w:t>
              <w:br/>
              <w:t>Находят в тексте строчки,</w:t>
              <w:br/>
              <w:t>соответствующие</w:t>
              <w:br/>
              <w:t>иллюстративному</w:t>
              <w:br/>
              <w:t>материалу.</w:t>
              <w:br/>
              <w:t>Выделяют в тексте</w:t>
              <w:br/>
              <w:t>непонятные слова и</w:t>
              <w:br/>
              <w:t>выражения.</w:t>
              <w:br/>
              <w:t>Объясняют своими</w:t>
              <w:br/>
              <w:t>словами понятие слова</w:t>
              <w:br/>
              <w:t>Русь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Козлов.</w:t>
              <w:br/>
              <w:t>Сказка «Лисичк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48" w:right="48" w:hanging="48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(или отрывк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ознанное, выразите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сказки целым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ми 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зговора героев сказки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1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предметному содержанию текста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строчек,</w:t>
              <w:br/>
              <w:t>соответствующих</w:t>
              <w:br/>
              <w:t>иллюстративному материалу.</w:t>
              <w:br/>
              <w:t>Рисование главных героев сказк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целыми</w:t>
              <w:br/>
              <w:t>словами и по слогам.</w:t>
              <w:br/>
              <w:t>Отвечают на вопросы по</w:t>
              <w:br/>
              <w:t>содержанию (с помощью</w:t>
              <w:br/>
              <w:t>учителя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Учатся читать отрывок из</w:t>
              <w:br/>
              <w:t>сказки по ролям.</w:t>
              <w:br/>
              <w:t>Рисуют в тетрадях главных</w:t>
              <w:br/>
              <w:t>героев сказк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целыми</w:t>
              <w:br/>
              <w:t>словами (в трудных</w:t>
              <w:br/>
              <w:t>случаях по слогам).</w:t>
              <w:br/>
              <w:t>Читают разговор героев</w:t>
              <w:br/>
              <w:t>сказки по ролям.</w:t>
              <w:br/>
              <w:t>Находят в тексте строчки,</w:t>
              <w:br/>
              <w:t>соответствующие</w:t>
              <w:br/>
              <w:t>иллюстративному</w:t>
              <w:br/>
              <w:t>материал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уют в тетрадях главных</w:t>
              <w:br/>
              <w:t>героев сказки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Трутне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Осень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Сладков.</w:t>
              <w:br/>
              <w:t>Рассказ «Сердитые</w:t>
              <w:br/>
              <w:t>голос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  <w:br/>
              <w:t>(или аудиозапись).</w:t>
              <w:br/>
              <w:t>Чтение стихотворения</w:t>
              <w:br/>
              <w:t>осмысленно, выразительно,</w:t>
              <w:br/>
              <w:t>целыми словами или по слогам.</w:t>
              <w:br/>
              <w:t>Ответы на вопросы по тексту.</w:t>
              <w:br/>
              <w:t>Нахождение в тексте сравнений и</w:t>
              <w:br/>
              <w:t>многократных повторов.</w:t>
              <w:br/>
              <w:t>Возможно использование аудио-</w:t>
              <w:br/>
              <w:t>или видеозаписи.</w:t>
              <w:br/>
              <w:t>Заучивание стихотворения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 рассказа</w:t>
              <w:br/>
              <w:t>Н.Сладкова «Сердитые голоса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стихотворение</w:t>
              <w:br/>
              <w:t>выразительно, целыми</w:t>
              <w:br/>
              <w:t>словами и по слогам.</w:t>
              <w:br/>
              <w:t>Отвечают на вопросы по</w:t>
              <w:br/>
              <w:t>тексту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 (с учетом</w:t>
              <w:br/>
              <w:t>учебных возможностей).</w:t>
              <w:br/>
              <w:t>Самостоятельное чтение</w:t>
              <w:br/>
              <w:t>рассказа Н.Сладкова</w:t>
              <w:br/>
              <w:t>«Сердитые голос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стихотворение</w:t>
              <w:br/>
              <w:t>осмысленно,</w:t>
              <w:br/>
              <w:t>выразительно, целыми</w:t>
              <w:br/>
              <w:t>словами.</w:t>
              <w:br/>
              <w:t>Находят в тексте</w:t>
              <w:br/>
              <w:t>сравнения и повторы.</w:t>
              <w:br/>
              <w:t>Заучивают стихотворение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рассказа Н.Сладкова</w:t>
              <w:br/>
              <w:t>«Сердитые голоса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кребицкий.</w:t>
              <w:br/>
              <w:t>Сказка «Четыре</w:t>
              <w:br/>
              <w:t>художника» ч.1.</w:t>
              <w:br/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осмысленное,</w:t>
              <w:br/>
              <w:t>выразительное, целыми словами и</w:t>
              <w:br/>
              <w:t>по слогам.</w:t>
              <w:br/>
              <w:t>Выборочное чтение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1-й части сказки.</w:t>
              <w:br/>
              <w:t>Работа с иллюстративным</w:t>
              <w:br/>
              <w:t>материало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Отвечают на вопросы (в</w:t>
              <w:br/>
              <w:t>доступной форме).</w:t>
              <w:br/>
              <w:t>Рассматривают</w:t>
              <w:br/>
              <w:t>иллюстрации к тексту</w:t>
              <w:br/>
              <w:t>сказк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  <w:br/>
              <w:t>Читают сказку</w:t>
              <w:br/>
              <w:t>осмысленно,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Находят в тексте и</w:t>
              <w:br/>
              <w:t>зачитывают строчки,</w:t>
              <w:br/>
              <w:t>подходящие к</w:t>
              <w:br/>
              <w:t>иллюстративным</w:t>
              <w:br/>
              <w:t>материал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1 -ю часть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азывают словами из</w:t>
              <w:br/>
              <w:t>текста, что выдумка, а что</w:t>
              <w:br/>
              <w:t>происходит на самом деле</w:t>
            </w:r>
          </w:p>
        </w:tc>
      </w:tr>
    </w:tbl>
    <w:p>
      <w:pPr>
        <w:sectPr>
          <w:type w:val="nextPage"/>
          <w:pgSz w:orient="landscape" w:w="16838" w:h="11906"/>
          <w:pgMar w:left="1392" w:right="139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Скребицкий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Четыре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ителем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 сказки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 сказки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удожника» ч.2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осознанное,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ознанно,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вильное, выразительное,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ми и по слогам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, целыми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и по слогам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ми (в трудных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мощью учителя)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чаях по слогам)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ют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держанию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 к тексту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читывают строчки,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сказки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ги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ходящие к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бота с иллюстративным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, как звери 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тивным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териалом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тицы готовятся к зиме,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териалам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описания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ираясь на картинку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часть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мет осени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и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зачитывают приметы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осени</w:t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Фет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или аудиозапись)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 в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 в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Ласточки пропали»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полнении учителя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полнении учителя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, целыми словами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и по слогам, соблюдая паузы и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и по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ознанно, выразительно,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онацию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гам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 выразительном чтении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описания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ксту (в доступной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ют тревожную,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мет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е)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скливую интонацию,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ние стихотворения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ращая внимание на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зусть.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читывают приметы.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узы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зможно использование аудио-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ответы на вопросы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и видеозаписи</w:t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зусть (с учетом учебных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ексте.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зможностей)</w:t>
            </w:r>
          </w:p>
        </w:tc>
        <w:tc>
          <w:tcPr>
            <w:tcW w:w="3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зусть</w:t>
            </w:r>
          </w:p>
        </w:tc>
      </w:tr>
    </w:tbl>
    <w:p>
      <w:pPr>
        <w:sectPr>
          <w:type w:val="nextPage"/>
          <w:pgSz w:orient="landscape" w:w="16838" w:h="11906"/>
          <w:pgMar w:left="1392" w:right="1393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Style w:val="FontStyle36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r>
    </w:p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Сладков.</w:t>
              <w:br/>
              <w:t>Сказка «Швейня».</w:t>
              <w:br/>
              <w:t>(В сокращени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Выборочное чтение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 «зима на</w:t>
              <w:br/>
              <w:t>носу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Отвечают на вопросы по</w:t>
              <w:br/>
              <w:t>тексту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(в трудных</w:t>
              <w:br/>
              <w:t>случаях по слогам).</w:t>
              <w:br/>
              <w:t>Находят ответы на</w:t>
              <w:br/>
              <w:t>вопросы в тексте.</w:t>
              <w:br/>
              <w:t>Выделяют в тексте</w:t>
              <w:br/>
              <w:t>сложные слова (разбирают</w:t>
              <w:br/>
              <w:t>сложные для понимания</w:t>
              <w:br/>
              <w:t>слова и выражения с</w:t>
              <w:br/>
              <w:t>помощью учителя).</w:t>
              <w:br/>
              <w:t>Объясняют выражение</w:t>
              <w:br/>
              <w:t>«зима на носу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Пушкин.</w:t>
              <w:br/>
              <w:t>Стихотворение «Уж</w:t>
              <w:br/>
              <w:t>небо осенью</w:t>
              <w:br/>
              <w:t>дышало...»</w:t>
              <w:br/>
              <w:t>(Из романа в стихах</w:t>
              <w:br/>
              <w:t>«Евгений Онегин»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  <w:br/>
              <w:t>(или аудиозапись).</w:t>
              <w:br/>
              <w:t>Выразительное, осознанное</w:t>
              <w:br/>
              <w:t>чтение стихотворения целыми</w:t>
              <w:br/>
              <w:t>словами и по слогам.</w:t>
              <w:br/>
              <w:t>Выборочное чтение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описания</w:t>
              <w:br/>
              <w:t>изменений в природе, листопада и</w:t>
              <w:br/>
              <w:t>сравн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стное рисование картин к</w:t>
              <w:br/>
              <w:t>стихотворению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Учатся выразительно</w:t>
              <w:br/>
              <w:t>читать стихотворение</w:t>
              <w:br/>
              <w:t>целыми словами после</w:t>
              <w:br/>
              <w:t>многократного прочтения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стихотворение</w:t>
              <w:br/>
              <w:t>осознанно, выразительно,</w:t>
              <w:br/>
              <w:t>целыми словами.</w:t>
              <w:br/>
              <w:t>Устно рисуют картину к</w:t>
              <w:br/>
              <w:t>стихотворению.</w:t>
              <w:br/>
              <w:t>Находят в тексте описание</w:t>
              <w:br/>
              <w:t>изменений в природе,</w:t>
              <w:br/>
              <w:t>листопада и сравнений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Круглый год.</w:t>
              <w:br/>
              <w:t>Осень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ме</w:t>
              <w:br/>
              <w:t>«Круглый год. Осень».</w:t>
              <w:br/>
              <w:t>Называние сказок, авторов</w:t>
              <w:br/>
              <w:t>рассказывание отрывков из</w:t>
              <w:br/>
              <w:t>прочитанных произведений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произведений целыми</w:t>
              <w:br/>
              <w:t>словами и по слогам.</w:t>
              <w:br/>
              <w:t>Отвечают на вопросы по</w:t>
              <w:br/>
              <w:t>теме «Круглый год. Осень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произведений целыми</w:t>
              <w:br/>
              <w:t>словами (в трудных</w:t>
              <w:br/>
              <w:t>случаях по слогам).</w:t>
              <w:br/>
              <w:t>Называют сказки, авторов,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4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и зачитывание в</w:t>
              <w:br/>
              <w:t>текстах строк, подходящих к</w:t>
              <w:br/>
              <w:t>иллюстрациям и своим рисункам.</w:t>
              <w:br/>
              <w:t>Выполнение тестовых заданий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4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с помощью учителя).</w:t>
              <w:br/>
              <w:t>Находят и зачитывают в</w:t>
              <w:br/>
              <w:t>текстах строки,</w:t>
              <w:br/>
              <w:t>подходящие к</w:t>
              <w:br/>
              <w:t>иллюстрациям и своим</w:t>
              <w:br/>
              <w:t>рисунк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3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48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отрывки из</w:t>
              <w:br/>
              <w:t>прочитанных</w:t>
              <w:br/>
              <w:t>произведений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736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токи мудрости - 8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</w:t>
              <w:br/>
              <w:t>по теме «Истоки</w:t>
              <w:br/>
              <w:t>мудрости».</w:t>
              <w:br/>
              <w:t>Автобиографическая</w:t>
              <w:br/>
              <w:t>статья (о писателе</w:t>
              <w:br/>
              <w:t>К.Д.Ушинском и</w:t>
              <w:br/>
              <w:t>писателе Л.Н.Толсто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245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водная беседа по теме «Истоки</w:t>
              <w:br/>
              <w:t>мудрости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 статьи.</w:t>
              <w:br/>
              <w:t>Рубрика «Обсуди с</w:t>
              <w:br/>
              <w:t>одноклассниками» (ответы на</w:t>
              <w:br/>
              <w:t>вопросы)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245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чему всем нравятся сказки?</w:t>
              <w:br/>
              <w:t>За что народ ценит пословицы и</w:t>
              <w:br/>
              <w:t>пользуется ими?</w:t>
              <w:br/>
              <w:t>Ознакомительное чтение</w:t>
              <w:br/>
              <w:t>биографических материалов о</w:t>
              <w:br/>
              <w:t>писателях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326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4" w:right="326" w:hanging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биографическую</w:t>
              <w:br/>
              <w:t>статью о писателях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9" w:right="0" w:hanging="1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целыми</w:t>
              <w:br/>
              <w:t>словами (в трудных</w:t>
              <w:br/>
              <w:t>случаях по слогам).</w:t>
              <w:br/>
              <w:t>Отвечают на вопросы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ознанно читают</w:t>
              <w:br/>
              <w:t>биографическую статью о</w:t>
              <w:br/>
              <w:t>писателях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рёза и три сокола.</w:t>
              <w:br/>
              <w:t>(Русская народная</w:t>
              <w:br/>
              <w:t>сказ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182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учителем.</w:t>
              <w:br/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182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" w:right="346" w:hanging="1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целыми</w:t>
              <w:br/>
              <w:t>словами и по слогам.</w:t>
              <w:br/>
              <w:t>Отвечают на вопросы по</w:t>
              <w:br/>
              <w:t>тексту (с помощью</w:t>
              <w:br/>
              <w:t>учителя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осознанно,</w:t>
              <w:br/>
              <w:t>выразитель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9" w:right="0" w:hanging="1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 слова</w:t>
              <w:br/>
              <w:t>для объяснения (разбирают</w:t>
              <w:br/>
              <w:t>сложные для понимания</w:t>
              <w:br/>
              <w:t>слова и выражения).</w:t>
              <w:br/>
              <w:t>Находят и зачитывают в</w:t>
              <w:br/>
              <w:t>тексте отрывок к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отрывка к</w:t>
              <w:br/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зачина (начала</w:t>
              <w:br/>
              <w:t>сказки)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  <w:br/>
              <w:t>Находят и зачитывают</w:t>
              <w:br/>
              <w:t>зачин (начало сказки),</w:t>
              <w:br/>
              <w:t>волшебные приметы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ша из топора.</w:t>
              <w:br/>
              <w:t>(Русская народная</w:t>
              <w:br/>
              <w:t>сказ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Выборочное чтение по ролям.</w:t>
              <w:br/>
              <w:t>Разыгрывание сказки по ролям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зачина и</w:t>
              <w:br/>
              <w:t>концов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морали сказки,</w:t>
              <w:br/>
              <w:t>признаков бытовой сказки,</w:t>
              <w:br/>
              <w:t>сказочных формул.</w:t>
              <w:br/>
              <w:t>Работа над описанием героев</w:t>
              <w:br/>
              <w:t>сказки, их характерами и</w:t>
              <w:br/>
              <w:t>поступк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матривание отрывка из</w:t>
              <w:br/>
              <w:t>мультфильма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Составляют образ солдата</w:t>
              <w:br/>
              <w:t>(в доступной форме по</w:t>
              <w:br/>
              <w:t>наводящим вопросам).</w:t>
              <w:br/>
              <w:t>Находят в тексте</w:t>
              <w:br/>
              <w:t>непонятные слова и</w:t>
              <w:br/>
              <w:t>выражения, читают их</w:t>
              <w:br/>
              <w:t>объяснени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3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 читают сказку</w:t>
              <w:br/>
              <w:t>по 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мотрят отрывок из</w:t>
              <w:br/>
              <w:t>мультфильм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(в трудных</w:t>
              <w:br/>
              <w:t>случаях по слогам).</w:t>
              <w:br/>
              <w:t>Составляют образ солдата и</w:t>
              <w:br/>
              <w:t>хозяйки, анализируют их</w:t>
              <w:br/>
              <w:t>характеры и поступки.</w:t>
              <w:br/>
              <w:t>Определяют мораль сказки.</w:t>
              <w:br/>
              <w:t>Находят в тексте зачин и</w:t>
              <w:br/>
              <w:t>концовк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ыгрывают сказку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мотрят отрывок из</w:t>
              <w:br/>
              <w:t>мультфильм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сица и тетере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сская народна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В пересказ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Н.Толстого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казки по ролям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5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Составляют образ героев</w:t>
              <w:br/>
              <w:t>сказки (в доступной</w:t>
              <w:br/>
              <w:t>форме)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выразительно, целыми</w:t>
              <w:br/>
              <w:t>словами (в сложных</w:t>
              <w:br/>
              <w:t>случаях по слогам).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ыгрывание сказки по ролям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Выяснение морали сказки,</w:t>
              <w:br/>
              <w:t>признаков бытовой сказки,</w:t>
              <w:br/>
              <w:t>сказочных формул.</w:t>
              <w:br/>
              <w:t>Работа над описанием героев</w:t>
              <w:br/>
              <w:t>сказки, их характерами и</w:t>
              <w:br/>
              <w:t>поступк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матривание отрывка из</w:t>
              <w:br/>
              <w:t>мультфильма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55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 и</w:t>
              <w:br/>
              <w:t>выраж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55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по ролям.</w:t>
              <w:br/>
              <w:t>Отвечают на вопросы (с</w:t>
              <w:br/>
              <w:t>помощью учителя).</w:t>
              <w:br/>
              <w:t>Смотрят отрывок из</w:t>
              <w:br/>
              <w:t>мультфильм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яют образ главных</w:t>
              <w:br/>
              <w:t>героев, анализируют их</w:t>
              <w:br/>
              <w:t>характеры и поступки.</w:t>
              <w:br/>
              <w:t>Выясняют мораль сказки.</w:t>
              <w:br/>
              <w:t>Находят в тексте сказочные</w:t>
              <w:br/>
              <w:t>формулы, называют</w:t>
              <w:br/>
              <w:t>признаки бытовой сказки.</w:t>
              <w:br/>
              <w:t>Разыгрывают сказку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мотрят отрывок из</w:t>
              <w:br/>
              <w:t>мультфильм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.Крыл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сня «Лебедь, Щука и</w:t>
              <w:br/>
              <w:t>Рак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басни учителем (ил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удиозапись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, целыми словами 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слова «поклажа».</w:t>
              <w:br/>
              <w:t>Нахождение в басне слов,</w:t>
              <w:br/>
              <w:t>похожих на пословицу.</w:t>
              <w:br/>
              <w:t>Выяснение морали басни.</w:t>
              <w:br/>
              <w:t>Заучивание басни наизусть.</w:t>
              <w:br/>
              <w:t>Работа над описанием героев</w:t>
              <w:br/>
              <w:t>басни, их характерами и</w:t>
              <w:br/>
              <w:t>поступкам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басни.</w:t>
              <w:br/>
              <w:t>Читают басню целыми</w:t>
              <w:br/>
              <w:t>словами и по слогам.</w:t>
              <w:br/>
              <w:t>Находят в тексте</w:t>
              <w:br/>
              <w:t>непонятные слова и</w:t>
              <w:br/>
              <w:t>выраж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Заучивают басню наизусть</w:t>
              <w:br/>
              <w:t>(с учетом учебных</w:t>
              <w:br/>
              <w:t>возможностей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басни.</w:t>
              <w:br/>
              <w:t>Читают басню целыми</w:t>
              <w:br/>
              <w:t>словами (в сложных</w:t>
              <w:br/>
              <w:t>случаях по слогам).</w:t>
              <w:br/>
              <w:t>Объясняют слово</w:t>
              <w:br/>
              <w:t>«поклаж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лизируют поступки</w:t>
              <w:br/>
              <w:t>главных героев.</w:t>
              <w:br/>
              <w:t>Находят и зачитывают</w:t>
              <w:br/>
              <w:t>слова, похожие на</w:t>
              <w:br/>
              <w:t>пословиц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яют мораль басни.</w:t>
              <w:br/>
              <w:t>Заучивают басню наизусть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02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.Ушинский.</w:t>
              <w:br/>
              <w:t>Басня «Два плуга».</w:t>
              <w:br/>
              <w:t>Л.Толстой.</w:t>
              <w:br/>
              <w:t>Басня «Муравей и</w:t>
              <w:br/>
              <w:t>голубка».</w:t>
              <w:br/>
              <w:t>К.Ушинский.</w:t>
              <w:br/>
              <w:t>Басня «Ворон и</w:t>
              <w:br/>
              <w:t>сорок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басни учителем.</w:t>
              <w:br/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пределение главной мысли</w:t>
              <w:br/>
              <w:t>(морали) басн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вторение особенностей басни</w:t>
              <w:br/>
              <w:t>как жанра литературы.</w:t>
              <w:br/>
              <w:t>Самостоятельное чтение басни</w:t>
              <w:br/>
              <w:t>К. Ушинского «Ворон и сорока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6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басни.</w:t>
              <w:br/>
              <w:t>Читают басни целыми</w:t>
              <w:br/>
              <w:t>словами и по слогам.</w:t>
              <w:br/>
              <w:t>Выделяют в тексте</w:t>
              <w:br/>
              <w:t>незнакомые слова (с</w:t>
              <w:br/>
              <w:t>помощью учителя).</w:t>
              <w:br/>
              <w:t>Отвечают на вопросы</w:t>
              <w:br/>
              <w:t>учителя по тексту (с</w:t>
              <w:br/>
              <w:t>помощью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36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басни К. Ушинского</w:t>
              <w:br/>
              <w:t>«Ворон и сорок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басни.</w:t>
              <w:br/>
              <w:t>Читают басни осмысленно,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Определяют главную</w:t>
              <w:br/>
              <w:t>мысль (идею) басни (с</w:t>
              <w:br/>
              <w:t>помощью учителя).</w:t>
              <w:br/>
              <w:t>Отвечают на вопрос «Чему</w:t>
              <w:br/>
              <w:t>учит басня»?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поминают особенности</w:t>
              <w:br/>
              <w:t>басни как жанра</w:t>
              <w:br/>
              <w:t>литературы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басни К. Ушинского</w:t>
              <w:br/>
              <w:t>«Ворон и сорока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74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  <w:tab/>
              <w:t>Сказка «Сестрица</w:t>
              <w:br/>
              <w:t>Аленушка и братец</w:t>
              <w:br/>
              <w:t>Иванушка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Сказка «Бой на</w:t>
              <w:br/>
              <w:t>Калиновом мосту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Сказка «Как мужик</w:t>
              <w:br/>
              <w:t>гусей делил».</w:t>
              <w:br/>
              <w:t>(Русские народные</w:t>
              <w:br/>
              <w:t>сказк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ние (пересказ)</w:t>
              <w:br/>
              <w:t>отрывков из прочитанных сказок.</w:t>
              <w:br/>
              <w:t>Рассматривание иллюстративного</w:t>
              <w:br/>
              <w:t>материала, своих рисунков.</w:t>
              <w:br/>
              <w:t>Организация выставки книг,</w:t>
              <w:br/>
              <w:t>ведение дневников внеклассного</w:t>
              <w:br/>
              <w:t>чте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(или</w:t>
              <w:br/>
              <w:t>зачитывают) отрывки из</w:t>
              <w:br/>
              <w:t>прочитанных сказок.</w:t>
              <w:br/>
              <w:t>Рассматривают</w:t>
              <w:br/>
              <w:t>иллюстративный материал,</w:t>
              <w:br/>
              <w:t>свои рисунки.</w:t>
              <w:br/>
              <w:t>Кратко комментируют</w:t>
              <w:br/>
              <w:t>иллюстрации к сказкам.</w:t>
              <w:br/>
              <w:t>Принимают участие в</w:t>
              <w:br/>
              <w:t>организации выставки</w:t>
              <w:br/>
              <w:t>книг, заполняют дневники</w:t>
              <w:br/>
              <w:t>внеклассного чт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(или</w:t>
              <w:br/>
              <w:t>зачитывают) отрывки из</w:t>
              <w:br/>
              <w:t>прочитанных сказок.</w:t>
              <w:br/>
              <w:t>Рассматривают</w:t>
              <w:br/>
              <w:t>иллюстративный материал,</w:t>
              <w:br/>
              <w:t>свои рисунки, поясняют их.</w:t>
              <w:br/>
              <w:t>Организуют выставку книг,</w:t>
              <w:br/>
              <w:t>заполняют дневники</w:t>
              <w:br/>
              <w:t>внеклассного чтения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Истоки</w:t>
              <w:br/>
              <w:t>мудрости».</w:t>
              <w:br/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  <w:br/>
              <w:t>сказо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бор к басням</w:t>
              <w:br/>
              <w:t>соответствующих пословиц.</w:t>
              <w:br/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давать ответы (в</w:t>
              <w:br/>
              <w:t>доступной форме).</w:t>
              <w:br/>
              <w:t>Высказывают свое</w:t>
              <w:br/>
              <w:t>отношение к прочитанным</w:t>
              <w:br/>
              <w:t>произведениям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сказку</w:t>
              <w:br/>
              <w:t>«Лисица и тетерев»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пословицы.</w:t>
              <w:br/>
              <w:t>Выполняют тестовые</w:t>
              <w:br/>
              <w:t>зада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е мнение</w:t>
              <w:br/>
              <w:t>о прочитанных</w:t>
              <w:br/>
              <w:t>произведениях.</w:t>
              <w:br/>
              <w:t>Пересказывают отрывок из</w:t>
              <w:br/>
              <w:t>сказки о солдате.</w:t>
              <w:br/>
              <w:t>Подбирают к басням</w:t>
              <w:br/>
              <w:t>соответствующие</w:t>
              <w:br/>
              <w:t>пословицы, объясняют их</w:t>
              <w:br/>
              <w:t>смысл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ывают</w:t>
              <w:br/>
              <w:t>произведения, к которым</w:t>
              <w:br/>
              <w:t>подходят данные</w:t>
              <w:br/>
              <w:t>пословицы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942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ша Родина - 6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62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е «Наша Роди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.Савин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Роди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Ладонщи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Родная земл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водная беседа по теме «Наша</w:t>
              <w:br/>
              <w:t>Роди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рика «Обсуди с</w:t>
              <w:br/>
              <w:t>одноклассниками» (ответы на</w:t>
              <w:br/>
              <w:t>вопросы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Рисование любимых мест родного</w:t>
              <w:br/>
              <w:t>края. Оформление выставки</w:t>
              <w:br/>
              <w:t>рисунков и фотографий на тему</w:t>
              <w:br/>
              <w:t>«Наш любимый уголок Родины».</w:t>
              <w:br/>
              <w:t>Самостоятельное чтение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рубрики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«Родина» целыми словами</w:t>
              <w:br/>
              <w:t>и по слогам.</w:t>
              <w:br/>
              <w:t>Читают объяснение</w:t>
              <w:br/>
              <w:t>непонятных слов.</w:t>
              <w:br/>
              <w:t>Отвечают на вопросы</w:t>
              <w:br/>
              <w:t>учителя по тексту (с</w:t>
              <w:br/>
              <w:t>помощью учителя).</w:t>
              <w:br/>
              <w:t>Заучивают стихотворение</w:t>
              <w:br/>
              <w:t>наизусть (с учетом</w:t>
              <w:br/>
              <w:t>способностей)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 в</w:t>
              <w:br/>
              <w:t>обсуждении статьи к теме</w:t>
              <w:br/>
              <w:t>«Наша Родина», отвечают</w:t>
              <w:br/>
              <w:t>на вопросы.</w:t>
              <w:br/>
              <w:t>Читают стихотворение</w:t>
              <w:br/>
              <w:t>«Родина» осмысленно,</w:t>
              <w:br/>
              <w:t>выразительно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смысл</w:t>
              <w:br/>
              <w:t>непонятных слов (с</w:t>
              <w:br/>
              <w:t>помощью учителя).</w:t>
              <w:br/>
              <w:t>Заучивают стихотворение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уют рисунки, приносят</w:t>
              <w:br/>
              <w:t>фотографии, оформляют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Ладонщикова «Родная земля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уют рисунки, изображая</w:t>
              <w:br/>
              <w:t>любимые места родного</w:t>
              <w:br/>
              <w:t>кра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Ладонщикова «Родна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емля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тавку на тему «Наш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юбимый уголок Родины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 Ладонщикова «Родна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емля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Романовский.</w:t>
              <w:br/>
              <w:t>Рассказ «Русь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рассказа осмыслен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: «ловил</w:t>
              <w:br/>
              <w:t>старинные слова», «для глухих две</w:t>
              <w:br/>
              <w:t>обедни не служат».</w:t>
              <w:br/>
              <w:t>Чтение рассказа по рол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 целыми</w:t>
              <w:br/>
              <w:t>словами и по слогам.</w:t>
              <w:br/>
              <w:t>Отвечают на вопросы</w:t>
              <w:br/>
              <w:t>учителя по тексту (с</w:t>
              <w:br/>
              <w:t>помощью)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Читают разговор героев</w:t>
              <w:br/>
              <w:t>рассказа по ролям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</w:t>
              <w:br/>
              <w:t>осмысленно, целыми</w:t>
              <w:br/>
              <w:t>словами (в трудных</w:t>
              <w:br/>
              <w:t>случаях по слогам).</w:t>
              <w:br/>
              <w:t>Выделяют в тексте</w:t>
              <w:br/>
              <w:t>незнакомые слова (с</w:t>
              <w:br/>
              <w:t>помощью учителя).</w:t>
              <w:br/>
              <w:t>Объясняют выражения:</w:t>
              <w:br/>
              <w:t>«ловил старинные слова»,</w:t>
              <w:br/>
              <w:t>«для глухих две обедни не</w:t>
              <w:br/>
              <w:t>служат»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рассказ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Пришвин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Моя родин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рассказа осмыслен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 целыми</w:t>
              <w:br/>
              <w:t>словами и по слогам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Рассматривают</w:t>
              <w:br/>
              <w:t>иллюстратив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рассказа.</w:t>
              <w:br/>
              <w:t>Читают рассказ</w:t>
              <w:br/>
              <w:t>осмысленно, целыми</w:t>
              <w:br/>
              <w:t>словами (в труд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подбирают подходящий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61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отрывка из текста с</w:t>
              <w:br/>
              <w:t>опорой на иллюстрацию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рывок к иллюстративным</w:t>
              <w:br/>
              <w:t>материал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отрывок,</w:t>
              <w:br/>
              <w:t>опираясь на иллюстрацию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Никита Кожемяка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26"/>
                <w:lang w:val="ru-RU" w:eastAsia="ru-RU"/>
              </w:rPr>
              <w:t>4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1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усская народная</w:t>
              <w:br/>
              <w:t>сказка в обработке</w:t>
              <w:br/>
              <w:t>К.Ушинского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осмысленное,</w:t>
              <w:br/>
              <w:t>правильное, выразительное,</w:t>
              <w:br/>
              <w:t>целыми 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  <w:br/>
              <w:t>Пересказ 1-й части сказки по</w:t>
              <w:br/>
              <w:t>данному плану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Рассматривают</w:t>
              <w:br/>
              <w:t>иллюстративный материал.</w:t>
              <w:br/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отрывок</w:t>
              <w:br/>
              <w:t>(по выбору) из сказки по</w:t>
              <w:br/>
              <w:t>данному плану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подбирают подходящий</w:t>
              <w:br/>
              <w:t>отрывок к иллюстративным</w:t>
              <w:br/>
              <w:t>материал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весь текст</w:t>
              <w:br/>
              <w:t>сказки по данному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Никита Кожемяка»</w:t>
              <w:br/>
              <w:t>ч.2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усская народная</w:t>
              <w:br/>
              <w:t>сказка в обработке</w:t>
              <w:br/>
              <w:t>К.Ушинского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осмыслен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и подбор</w:t>
              <w:br/>
              <w:t>подходящего отрывка к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Рассматривают</w:t>
              <w:br/>
              <w:t>иллюстративный материал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тивным материалам.</w:t>
              <w:br/>
              <w:t>Составление характеристики</w:t>
              <w:br/>
              <w:t>главного геро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ение текста на части по плану.</w:t>
              <w:br/>
              <w:t>Пересказ 2-й части по данному</w:t>
              <w:br/>
              <w:t>плану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, как</w:t>
              <w:br/>
              <w:t>Никита стал делить землю.</w:t>
              <w:br/>
              <w:t>Пересказывают отрывки</w:t>
              <w:br/>
              <w:t>(по выбору) из 2-й части по</w:t>
              <w:br/>
              <w:t>данному плану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бирают подходящий</w:t>
              <w:br/>
              <w:t>отрывок к иллюстративным</w:t>
              <w:br/>
              <w:t>материал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яют характеристику</w:t>
              <w:br/>
              <w:t>главного героя (с помощью</w:t>
              <w:br/>
              <w:t>учителя), дают оценку его</w:t>
              <w:br/>
              <w:t>поступка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часть</w:t>
              <w:br/>
              <w:t>по данному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Наша</w:t>
              <w:br/>
              <w:t>Родина».</w:t>
              <w:br/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, отрывка и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а, пословиц целым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ами 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й с опорой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, сопоставление с</w:t>
              <w:br/>
              <w:t>прочитанными произведениями.</w:t>
              <w:br/>
              <w:t>Выполнение тестовых заданий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 и</w:t>
              <w:br/>
              <w:t>пословицы целыми словами</w:t>
              <w:br/>
              <w:t>и по слогам.</w:t>
              <w:br/>
              <w:t>Учатся давать ответы (в</w:t>
              <w:br/>
              <w:t>доступной форме).</w:t>
              <w:br/>
              <w:t>Рассказывают о любимых</w:t>
              <w:br/>
              <w:t>местах по рисункам и</w:t>
              <w:br/>
              <w:t>фотографиям.</w:t>
              <w:br/>
              <w:t>Выполняют тестовые</w:t>
              <w:br/>
              <w:t>зада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а осмысленно,</w:t>
              <w:br/>
              <w:t>выразительно, целыми</w:t>
              <w:br/>
              <w:t>словами (в сложных</w:t>
              <w:br/>
              <w:t>случаях по слогам).</w:t>
              <w:br/>
              <w:t>Пересказывают отрывки из</w:t>
              <w:br/>
              <w:t>текста с опорой на</w:t>
              <w:br/>
              <w:t>иллюстрации.</w:t>
              <w:br/>
              <w:t>Читают пословицы.</w:t>
              <w:br/>
              <w:t>Называют произведения, к</w:t>
              <w:br/>
              <w:t>которым подходят данные</w:t>
              <w:br/>
              <w:t>пословицы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объяснять смысл</w:t>
              <w:br/>
              <w:t>пословиц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741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юби все живое - </w:t>
            </w: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10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72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Люби все</w:t>
              <w:br/>
              <w:t>живое».</w:t>
              <w:br/>
              <w:t>Р.Сеф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беседа или рассказ</w:t>
              <w:br/>
              <w:t>учителя к разделу «Люби все</w:t>
              <w:br/>
              <w:t>живое» с использованием</w:t>
              <w:br/>
              <w:t>наглядного материал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целыми</w:t>
              <w:br/>
              <w:t>словами и по слогам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  <w:br/>
              <w:t>одноклассниками</w:t>
              <w:br/>
              <w:t>(отвечают на вопросы).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то любит собак...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рика «Обсуди с</w:t>
              <w:br/>
              <w:t>одноклассниками» (ответы на</w:t>
              <w:br/>
              <w:t>вопросы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на тему</w:t>
              <w:br/>
              <w:t>«Что или кого вы любите больше</w:t>
              <w:br/>
              <w:t>всего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е чтение</w:t>
              <w:br/>
              <w:t>стихотворения Р.Сефа «Кто любит</w:t>
              <w:br/>
              <w:t>собак...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выражения «любить</w:t>
              <w:br/>
              <w:t>животных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Составляют рассказ на тему</w:t>
              <w:br/>
              <w:t>«Что или кого вы любите</w:t>
              <w:br/>
              <w:t>больше всего».</w:t>
              <w:br/>
              <w:t>Учатся выразительно</w:t>
              <w:br/>
              <w:t>читать стихотворение Р.</w:t>
              <w:br/>
              <w:t>Сефа «Кто любит собак...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яют рассказ на тему</w:t>
              <w:br/>
              <w:t>«Что или кого вы любите</w:t>
              <w:br/>
              <w:t>больше всего».</w:t>
              <w:br/>
              <w:t>Выразительно читают</w:t>
              <w:br/>
              <w:t>стихотворение Р. Сефа</w:t>
              <w:br/>
              <w:t>«Кто любит собак...»</w:t>
              <w:br/>
              <w:t>Объясняют выражение</w:t>
              <w:br/>
              <w:t>«любить животных»</w:t>
              <w:br/>
              <w:t>строчками из</w:t>
              <w:br/>
              <w:t>стихотворения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.Мразкова.</w:t>
              <w:br/>
              <w:t>Рассказ «Охота на</w:t>
              <w:br/>
              <w:t xml:space="preserve">уток» </w:t>
            </w: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26"/>
                <w:lang w:val="ru-RU" w:eastAsia="ru-RU"/>
              </w:rPr>
              <w:t>4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1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 из книги «Не</w:t>
              <w:br/>
              <w:t>плачь, мухоморчик!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отрывка) учителем.</w:t>
              <w:br/>
              <w:t>Чтение вслух осмыслен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  <w:br/>
              <w:t>Пересказ 1-й части с опорой на</w:t>
              <w:br/>
              <w:t>иллюстрацию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в доступной</w:t>
              <w:br/>
              <w:t>форме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3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  <w:br/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Рассматривают</w:t>
              <w:br/>
              <w:t>иллюстративный материа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осмысленно, целыми</w:t>
              <w:br/>
              <w:t>словами (в слож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подбирают подходящий</w:t>
              <w:br/>
              <w:t>отрывок к иллюстрациям.</w:t>
              <w:br/>
              <w:t>Пересказывают текст с</w:t>
              <w:br/>
              <w:t>опорой на иллюстрацию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. Мразкова.</w:t>
              <w:br/>
              <w:t>Рассказ «Охота на</w:t>
              <w:br/>
              <w:t>уток» ч.2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 из книги «Не</w:t>
              <w:br/>
              <w:t>плачь, мухоморчик!»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отрывка) учителем.</w:t>
              <w:br/>
              <w:t>Чтение рассказа осмыслен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3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2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в доступной</w:t>
              <w:br/>
              <w:t>форме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лова дл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2-ю часть рассказа</w:t>
              <w:br/>
              <w:t>осмысленно, целыми</w:t>
              <w:br/>
              <w:t>словами (в труд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7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  <w:br/>
              <w:t>Чтение 2-й части по рол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я (разбирают</w:t>
              <w:br/>
              <w:t>сложные для понимания</w:t>
              <w:br/>
              <w:t>слова и выражения).</w:t>
              <w:br/>
              <w:t>Рассматривают</w:t>
              <w:br/>
              <w:t>иллюстративный материал.</w:t>
              <w:br/>
              <w:t>Учатся читать диалог по</w:t>
              <w:br/>
              <w:t>ролям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подбирают подходящий</w:t>
              <w:br/>
              <w:t>отрывок к иллюстрациям.</w:t>
              <w:br/>
              <w:t>Читают 2-ю часть рассказа</w:t>
              <w:br/>
              <w:t>по ролям, передавая</w:t>
              <w:br/>
              <w:t>интонацию герое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. Мошковская.</w:t>
              <w:br/>
              <w:t>Стихотворение</w:t>
              <w:br/>
              <w:t>«Дедушка Дерево».</w:t>
              <w:br/>
              <w:t>Н.Сладков</w:t>
              <w:br/>
              <w:t>Рассказ «Полвека</w:t>
              <w:br/>
              <w:t>прожила я на свете...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учителем.</w:t>
              <w:br/>
              <w:t>Чтение стихотворения</w:t>
              <w:br/>
              <w:t>осмысленное, выразительное,</w:t>
              <w:br/>
              <w:t>целыми 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амостоятельное чтение рассказа</w:t>
              <w:br/>
              <w:t>Н.Сладкова «Полвека прожила я</w:t>
              <w:br/>
              <w:t>на свете...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Самостоятельное чтение</w:t>
              <w:br/>
              <w:t>рассказа Н.Сладкова</w:t>
              <w:br/>
              <w:t>«Полвека прожила я на</w:t>
              <w:br/>
              <w:t>свете...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выразительно,</w:t>
              <w:br/>
              <w:t>целыми словами (в</w:t>
              <w:br/>
              <w:t>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</w:t>
              <w:br/>
              <w:t>непонятные слова.</w:t>
              <w:br/>
              <w:t>Самостоятельное чтение</w:t>
              <w:br/>
              <w:t>рассказа Н.Сладкова</w:t>
              <w:br/>
              <w:t>«Полвека прожила я на</w:t>
              <w:br/>
              <w:t>свете...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  <w:tab/>
              <w:t>Д. Мамин-Сибиряк</w:t>
              <w:br/>
              <w:t>Сказка «Серая Шейка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В.Биан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Хитрый лис и</w:t>
              <w:br/>
              <w:t>умная уточка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Г. Скребицкий.</w:t>
              <w:br/>
              <w:t>Сказка «Кот Иваныч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</w:t>
              <w:tab/>
              <w:t>Э. Ш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Кто был рад</w:t>
              <w:br/>
              <w:t>снегу?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</w:t>
              <w:br/>
              <w:t>рассказывание отрывков из</w:t>
              <w:br/>
              <w:t>произведения. Характеристика</w:t>
              <w:br/>
              <w:t>персонажей и их поступков.</w:t>
              <w:br/>
              <w:t>Коллективное обсуждение,</w:t>
              <w:br/>
              <w:t>высказывание собственного</w:t>
              <w:br/>
              <w:t>мн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бота с иллюстративным</w:t>
              <w:br/>
              <w:t>материалом. Организация работы</w:t>
              <w:br/>
              <w:t>в парах, командах.</w:t>
              <w:br/>
              <w:t>Работа с выставкой книг,</w:t>
              <w:br/>
              <w:t>дневником внеклассного чтения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доступны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дания по прочитанны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о пересказываю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южеты, опираясь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печатления о прочитанно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и (в доступной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е)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внеклассную</w:t>
              <w:br/>
              <w:t>литературу под контролем</w:t>
              <w:br/>
              <w:t>учителя, участвуют в</w:t>
              <w:br/>
              <w:t>обсуждении прочитанных</w:t>
              <w:br/>
              <w:t>произведений.</w:t>
              <w:br/>
              <w:t>Оформляют выставку книг,</w:t>
              <w:br/>
              <w:t>дневники внеклассного</w:t>
              <w:br/>
              <w:t>чт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впечатления</w:t>
              <w:br/>
              <w:t>о прочитанных</w:t>
              <w:br/>
              <w:t>произведениях, выражают</w:t>
              <w:br/>
              <w:t>свое отношение к героям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02" w:hanging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Высказывание впечатления от</w:t>
              <w:br/>
              <w:t>прочитанного, выражение своего</w:t>
              <w:br/>
              <w:t>отношения к геро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9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Оформляют выставку книг,</w:t>
              <w:br/>
              <w:t>дневники внеклассного</w:t>
              <w:br/>
              <w:t>чтени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о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Обидчивый</w:t>
              <w:br/>
              <w:t>ёж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6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6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 целыми</w:t>
              <w:br/>
              <w:t>словами и по слогам.</w:t>
              <w:br/>
              <w:t>Формирование техники</w:t>
              <w:br/>
              <w:t>выразительного чтения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Деление текста на части по</w:t>
              <w:br/>
              <w:t>данному плану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1" w:firstLine="1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Читают объяснение</w:t>
              <w:br/>
              <w:t>незнакомых слов.</w:t>
              <w:br/>
              <w:t>Отвечают на вопросы по</w:t>
              <w:br/>
              <w:t>содержанию (в доступной</w:t>
              <w:br/>
              <w:t>форме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(в слож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ят текст на части по</w:t>
              <w:br/>
              <w:t>данному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Барто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Уехал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6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 (или аудиозапись).</w:t>
              <w:br/>
              <w:t>Чтение текста обучающимися (с</w:t>
              <w:br/>
              <w:t>параллельным разбором</w:t>
              <w:br/>
              <w:t>незнакомых слов).</w:t>
              <w:br/>
              <w:t>Совершенствование техники</w:t>
              <w:br/>
              <w:t>выразительного чтения.</w:t>
              <w:br/>
              <w:t>Анализ прочитанного</w:t>
              <w:br/>
              <w:t>стихотворения по вопросам</w:t>
              <w:br/>
              <w:t>учител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3" w:right="0" w:hanging="5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4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кратко</w:t>
              <w:br/>
              <w:t>содержание прочитанного</w:t>
              <w:br/>
              <w:t>стихотворения.</w:t>
              <w:br/>
              <w:t>Отвечают на вопросы по</w:t>
              <w:br/>
              <w:t>содержанию (в доступной</w:t>
              <w:br/>
              <w:t>форме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осмысленно, выразительно,</w:t>
              <w:br/>
              <w:t>целыми словами с нужной</w:t>
              <w:br/>
              <w:t>интонацией.</w:t>
              <w:br/>
              <w:t>Разбирают прочитанное</w:t>
              <w:br/>
              <w:t>стихотворение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тексту стихотворения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.Паустовский.</w:t>
              <w:br/>
              <w:t>Рассказ «Кот Ворюга»</w:t>
              <w:br/>
              <w:t>ч.1. (В сокращени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firstLine="19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целыми словами (в</w:t>
              <w:br/>
              <w:t>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</w:t>
              <w:br/>
              <w:t>слова в тексте, правильно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  <w:br/>
              <w:t>слов и выражений).</w:t>
              <w:br/>
              <w:t>Объяснение выражения «вцепился</w:t>
              <w:br/>
              <w:t>мертвой хваткой»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  <w:br/>
              <w:t>Составление характеристики</w:t>
              <w:br/>
              <w:t>главных героев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высказывать</w:t>
              <w:br/>
              <w:t>собственную точку зрения,</w:t>
              <w:br/>
              <w:t>своё отношение к</w:t>
              <w:br/>
              <w:t>поступкам героев (в</w:t>
              <w:br/>
              <w:t>доступной форме)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</w:t>
              <w:br/>
              <w:t>«вцепился мертвой</w:t>
              <w:br/>
              <w:t>хваткой».</w:t>
              <w:br/>
              <w:t>Находят в тексте и</w:t>
              <w:br/>
              <w:t>подбирают подходящий</w:t>
              <w:br/>
              <w:t>отрывок к иллюстративным</w:t>
              <w:br/>
              <w:t>материалам.</w:t>
              <w:br/>
              <w:t>Составляю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у главных</w:t>
              <w:br/>
              <w:t>герое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.Паустовский.</w:t>
              <w:br/>
              <w:t>Рассказ «Кот Ворюга»</w:t>
              <w:br/>
              <w:t>ч.2. (В сокращени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Словесное рисование портрета</w:t>
              <w:br/>
              <w:t>кот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и подбор</w:t>
              <w:br/>
              <w:t>подходящего отрывка к</w:t>
              <w:br/>
              <w:t>иллюстративным материалам.</w:t>
              <w:br/>
              <w:t>Пересказ 2-й част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7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Отвечают на вопросы (с</w:t>
              <w:br/>
              <w:t>помощью учителя).</w:t>
              <w:br/>
              <w:t>Устно описывают внешний</w:t>
              <w:br/>
              <w:t>вид ко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целыми словами (в</w:t>
              <w:br/>
              <w:t>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подбирают подходящий</w:t>
              <w:br/>
              <w:t>отрывок к иллюстративным</w:t>
              <w:br/>
              <w:t>материал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часть</w:t>
              <w:br/>
              <w:t>(с опорой на иллюстрации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Люби все</w:t>
              <w:br/>
              <w:t>живое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7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7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прочитанных произведений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давать ответы (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целыми</w:t>
              <w:br/>
              <w:t>словами (в сложных</w:t>
              <w:br/>
              <w:t>случаях по слогам).</w:t>
              <w:br/>
              <w:t>Принимают участие в</w:t>
              <w:br/>
              <w:t>беседе о прочитанных на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26"/>
        <w:gridCol w:w="3119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.</w:t>
              <w:br/>
              <w:t>В.Берестов.</w:t>
              <w:br/>
              <w:t>Стихотворение «Кот у</w:t>
              <w:br/>
              <w:t>ворот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  <w:br/>
              <w:t>произвед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6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Кот у воро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ступной форме).</w:t>
              <w:br/>
              <w:t>Читают пословицы.</w:t>
              <w:br/>
              <w:t>Выполняют тестовые</w:t>
              <w:br/>
              <w:t>зада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Кот у ворот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роках 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отрывки и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кстов с опорой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объяснять смыс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ывают произведения, к</w:t>
              <w:br/>
              <w:t>которым подходят данные</w:t>
              <w:br/>
              <w:t>пословицы.</w:t>
              <w:br/>
              <w:t>Выполняют тестовые</w:t>
              <w:br/>
              <w:t>зада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Кот у ворот»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299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углый год. Зима -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2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Круглый год.</w:t>
              <w:br/>
              <w:t>Зим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Народная песн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беседа или рассказ</w:t>
              <w:br/>
              <w:t>учителя по теме «Круглый год.</w:t>
              <w:br/>
              <w:t>Зим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рика «Обсуди с</w:t>
              <w:br/>
              <w:t>одноклассниками» (ответы на</w:t>
              <w:br/>
              <w:t>вопросы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примет на с.32.</w:t>
              <w:br/>
              <w:t>Рисование на тему «Зимние</w:t>
              <w:br/>
              <w:t>забавы» для выставки зимних</w:t>
              <w:br/>
              <w:t>рисун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ние стихотворений о</w:t>
              <w:br/>
              <w:t>зим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е чтение</w:t>
              <w:br/>
              <w:t>стихотворного текста «Народная</w:t>
              <w:br/>
              <w:t>песня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учителя по</w:t>
              <w:br/>
              <w:t>тексту песн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учителя по тексту</w:t>
              <w:br/>
              <w:t>стихотворения(в</w:t>
              <w:br/>
              <w:t>доступной форме).</w:t>
              <w:br/>
              <w:t>Рисуют на тему «Зимние</w:t>
              <w:br/>
              <w:t>забавы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стихи о зиме.</w:t>
              <w:br/>
              <w:t>Учатся выразительно</w:t>
              <w:br/>
              <w:t>читать стихотворный текст</w:t>
              <w:br/>
              <w:t>песни целыми словами.</w:t>
              <w:br/>
              <w:t>Прослушивают</w:t>
              <w:br/>
              <w:t>аудиозапис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  <w:br/>
              <w:t>одноклассниками</w:t>
              <w:br/>
              <w:t>(отвечают на вопросы).</w:t>
              <w:br/>
              <w:t>Рисуют на тему «Зимние</w:t>
              <w:br/>
              <w:t>забавы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стихи о зиме.</w:t>
              <w:br/>
              <w:t>Читают песню осмысленно,</w:t>
              <w:br/>
              <w:t>выразительно.</w:t>
              <w:br/>
              <w:t>Определяют характер</w:t>
              <w:br/>
              <w:t>народной песни (с</w:t>
              <w:br/>
              <w:t>помощью учителя).</w:t>
              <w:br/>
              <w:t>Прослушивают</w:t>
              <w:br/>
              <w:t>аудиозапись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4" w:firstLine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Определение характера народной</w:t>
              <w:br/>
              <w:t>песн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Прослушивание аудиозаписей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Я. Ак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5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Как я написал</w:t>
              <w:br/>
              <w:t>первое стихотворени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Ознакомительное чтение рассказа.</w:t>
              <w:br/>
              <w:t>Чтение правильное,</w:t>
              <w:br/>
              <w:t>выразительное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слова «земляки».</w:t>
              <w:br/>
              <w:t>Нахождение в тексте отрывка, как</w:t>
              <w:br/>
              <w:t>поэт сочинил свои первые стих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Читают объяснение</w:t>
              <w:br/>
              <w:t>непонятных слов.</w:t>
              <w:br/>
              <w:t>Находят в тексте отрывок,</w:t>
              <w:br/>
              <w:t>как поэт сочинил свои</w:t>
              <w:br/>
              <w:t>первые стих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</w:t>
              <w:br/>
              <w:t>осмысленно, целыми</w:t>
              <w:br/>
              <w:t>словами (в сложных</w:t>
              <w:br/>
              <w:t>случаях по слогам).</w:t>
              <w:br/>
              <w:t>Отвечают на вопросы по</w:t>
              <w:br/>
              <w:t>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</w:t>
              <w:br/>
              <w:t>непонятные слова,</w:t>
              <w:br/>
              <w:t>объясняют их с помощью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слово</w:t>
              <w:br/>
              <w:t>«земляки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878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Я.Аким.</w:t>
              <w:br/>
              <w:t>Стихотворение</w:t>
              <w:br/>
              <w:t>«Первый снег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правильно,</w:t>
              <w:br/>
              <w:t>выразительно, целыми словами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Выделение главной мысли</w:t>
              <w:br/>
              <w:t>произвед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достное чтение стихотворения.</w:t>
              <w:br/>
              <w:t>Объяснение выражения</w:t>
              <w:br/>
              <w:t>«прикорнул на фонаре»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20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правильно, целыми</w:t>
              <w:br/>
              <w:t>словами (в сложных</w:t>
              <w:br/>
              <w:t>случаях по слогам).</w:t>
              <w:br/>
              <w:t>Учатся передавать радость</w:t>
              <w:br/>
              <w:t>при чтении стихотворения.</w:t>
              <w:br/>
              <w:t>Отвечают на вопросы (с</w:t>
              <w:br/>
              <w:t>помощью учителя).</w:t>
              <w:br/>
              <w:t>Находят строки, в которых</w:t>
              <w:br/>
              <w:t>автор передает свежесть</w:t>
              <w:br/>
              <w:t>первого снега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выразительно, целыми</w:t>
              <w:br/>
              <w:t>словами, соблюдая</w:t>
              <w:br/>
              <w:t>небольшие паузы в конце</w:t>
              <w:br/>
              <w:t>каждой строки.</w:t>
              <w:br/>
              <w:t>Выделяют главную мысль</w:t>
              <w:br/>
              <w:t>произведения.</w:t>
              <w:br/>
              <w:t>Находят в тексте</w:t>
              <w:br/>
              <w:t>сравн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</w:t>
              <w:br/>
              <w:t>«прикорнул на фонаре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. Ш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Всем вам</w:t>
              <w:br/>
              <w:t>крышка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1 -й части сказки.</w:t>
              <w:br/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57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</w:t>
              <w:br/>
              <w:t>сказки правильно, целыми</w:t>
              <w:br/>
              <w:t>словами и по слогам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 сказки</w:t>
              <w:br/>
              <w:t>целыми словами (в</w:t>
              <w:br/>
              <w:t>сложных случаях по</w:t>
              <w:br/>
              <w:t>слогам).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, где Морозк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ердился, и описания крышече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разных водоем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ение главной мысл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по рол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1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1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, где</w:t>
              <w:br/>
              <w:t>Морозко рассердился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</w:t>
              <w:br/>
              <w:t>непонятные слова.</w:t>
              <w:br/>
              <w:t>Выделяют главную мысль</w:t>
              <w:br/>
              <w:t>произведения.</w:t>
              <w:br/>
              <w:t>Читают разговор по ролям,</w:t>
              <w:br/>
              <w:t>соблюдая просительную и</w:t>
              <w:br/>
              <w:t>сердитую интонацию</w:t>
              <w:br/>
              <w:t>героев сказк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.Ш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Всем вам</w:t>
              <w:br/>
              <w:t>крышка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2-й части сказки.</w:t>
              <w:br/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оставление описания главного</w:t>
              <w:br/>
              <w:t>геро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зговора героев сказки по</w:t>
              <w:br/>
              <w:t>рол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сказки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тексту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по ролям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 сказки</w:t>
              <w:br/>
              <w:t>осмысленно, целыми</w:t>
              <w:br/>
              <w:t>словами (в сложных</w:t>
              <w:br/>
              <w:t>случаях по слогам).</w:t>
              <w:br/>
              <w:t>Определяют главную</w:t>
              <w:br/>
              <w:t>мысль произведения.</w:t>
              <w:br/>
              <w:t>Составляют портрет</w:t>
              <w:br/>
              <w:t>главного героя.</w:t>
              <w:br/>
              <w:t>Читают разговор героев</w:t>
              <w:br/>
              <w:t>сказки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Пушкин.</w:t>
              <w:br/>
              <w:t>Стихотворение «Вот</w:t>
              <w:br/>
              <w:t>север, тучи нагоняя...»</w:t>
              <w:br/>
              <w:t>(Из романа в стихах</w:t>
              <w:br/>
              <w:t>«Евгений Онегин»).</w:t>
              <w:br/>
              <w:t>С.Михалков.</w:t>
              <w:br/>
              <w:t>Стихотворение «Белые</w:t>
              <w:br/>
              <w:t>стихи»</w:t>
              <w:br/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стихотворения</w:t>
              <w:br/>
              <w:t>учителем. Чтение вслух</w:t>
              <w:br/>
              <w:t>правильно, осмысленно,</w:t>
              <w:br/>
              <w:t>выразительно, целыми словами (в</w:t>
              <w:br/>
              <w:t>трудных случаях по слогам)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 «брега с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,</w:t>
              <w:br/>
              <w:t>аудиозапись.</w:t>
              <w:br/>
              <w:t>Читают стихотворение</w:t>
              <w:br/>
              <w:t>правильно, целыми</w:t>
              <w:br/>
              <w:t>словами (в трудных</w:t>
              <w:br/>
              <w:t>случаях по слогам)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,</w:t>
              <w:br/>
              <w:t>аудиозапись.</w:t>
              <w:br/>
              <w:t>Читают стихотворение</w:t>
              <w:br/>
              <w:t>выразительно, осмысленно,</w:t>
              <w:br/>
              <w:t>целыми словами.</w:t>
              <w:br/>
              <w:t>Выделяют незнакомые</w:t>
              <w:br/>
              <w:t>слова в тексте, правильно</w:t>
              <w:br/>
              <w:t>их 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3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движною рекою».</w:t>
              <w:br/>
              <w:t>Заучивание стихотворения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3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зможно использование аудио-</w:t>
              <w:br/>
              <w:t>или видеозаписи.</w:t>
              <w:br/>
              <w:t>Самостоятельное чтение</w:t>
              <w:br/>
              <w:t>стихотворения</w:t>
              <w:br/>
              <w:t>С.Михалкова «Белые стихи»</w:t>
              <w:br/>
              <w:t>(Отрывок)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</w:t>
              <w:br/>
              <w:t>С.Михалкова «Белые</w:t>
              <w:br/>
              <w:t>стихи» (Отрывок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брега с недвижною</w:t>
              <w:br/>
              <w:t>рекою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стих</w:t>
              <w:br/>
              <w:t>торжественно, радостно,</w:t>
              <w:br/>
              <w:t>размеренно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</w:t>
              <w:br/>
              <w:t>С.Михалкова «Белые</w:t>
              <w:br/>
              <w:t>стихи» (Отрывок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ианки.</w:t>
              <w:br/>
              <w:t>Сказка «Терентий-</w:t>
              <w:br/>
              <w:t>Тетерев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2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учителем.</w:t>
              <w:br/>
              <w:t>Чтение по цепочке правильно,</w:t>
              <w:br/>
              <w:t>выразительно, целыми словами</w:t>
              <w:br/>
              <w:t>ил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2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Нахождение в тексте отрывка,</w:t>
              <w:br/>
              <w:t>соответствующего иллюстрации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Работа над характеристикой</w:t>
              <w:br/>
              <w:t>героев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2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1-й части сказки по</w:t>
              <w:br/>
              <w:t>плану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по цепочк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знакомых слов.</w:t>
              <w:br/>
              <w:t>Учатся составлять</w:t>
              <w:br/>
              <w:t>характеристику героев</w:t>
              <w:br/>
              <w:t>повести (в доступной</w:t>
              <w:br/>
              <w:t>форме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мысленно,</w:t>
              <w:br/>
              <w:t>целыми словами (в</w:t>
              <w:br/>
              <w:t>труд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ок сказки,</w:t>
              <w:br/>
              <w:t>соответствующий</w:t>
              <w:br/>
              <w:t>иллюстрации.</w:t>
              <w:br/>
              <w:t>Выделяют незнакомые</w:t>
              <w:br/>
              <w:t>слова в тексте.</w:t>
              <w:br/>
              <w:t>Пересказывают 1 -ю часть</w:t>
              <w:br/>
              <w:t>сказки по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ианки.</w:t>
              <w:br/>
              <w:t>Сказка «Терентий-</w:t>
              <w:br/>
              <w:t>Тетерев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учителем.</w:t>
              <w:br/>
              <w:t>Чтение текста по цепочке,</w:t>
              <w:br/>
              <w:t>правильно, выразительно, целыми</w:t>
              <w:br/>
              <w:t>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5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знакомых слов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по цепочке,</w:t>
              <w:br/>
              <w:t>выразительно, целыми</w:t>
              <w:br/>
              <w:t>словами (в сложных</w:t>
              <w:br/>
              <w:t>случаях по слогам).</w:t>
              <w:br/>
              <w:t>Выделяют незнакомые</w:t>
              <w:br/>
              <w:t>слова в тексте, правильно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19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  <w:br/>
              <w:t>Чтение отрывка с опорой на</w:t>
              <w:br/>
              <w:t>иллюстрацию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619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сказки по</w:t>
              <w:br/>
              <w:t>плану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71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4итывают отрывок к</w:t>
              <w:br/>
              <w:t>иллюстраци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х объясняют (с помощью</w:t>
              <w:br/>
              <w:t>у4ителя)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4асть</w:t>
              <w:br/>
              <w:t>сказки по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Гайдар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Чук и Гек»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26"/>
                <w:lang w:val="ru-RU" w:eastAsia="ru-RU"/>
              </w:rPr>
              <w:t>4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1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4асти рассказа</w:t>
              <w:br/>
              <w:t>у4ителем. Чтение по абзацам,</w:t>
              <w:br/>
              <w:t>правильно, выразительно, целыми</w:t>
              <w:br/>
              <w:t>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 «таежная</w:t>
              <w:br/>
              <w:t>красавица»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с опорой на</w:t>
              <w:br/>
              <w:t>иллюстрацию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жение своего отношения к</w:t>
              <w:br/>
              <w:t>героям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о своей подготовке к</w:t>
              <w:br/>
              <w:t>Новому году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ние собственной то4ки</w:t>
              <w:br/>
              <w:t>зре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3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4тение у4ителя.</w:t>
              <w:br/>
              <w:t>Читают рассказ по слогам.</w:t>
              <w:br/>
              <w:t>Отве4ают на вопросы (с</w:t>
              <w:br/>
              <w:t>помощью у4ителя).</w:t>
              <w:br/>
              <w:t>Читают объяснение</w:t>
              <w:br/>
              <w:t>непонятных слов.</w:t>
              <w:br/>
              <w:t>Высказывают своё</w:t>
              <w:br/>
              <w:t>отношение к поступкам</w:t>
              <w:br/>
              <w:t>героев (в доступной форме)</w:t>
              <w:br/>
              <w:t>Рассказывают, как</w:t>
              <w:br/>
              <w:t>готовятся к встре4е Нового</w:t>
              <w:br/>
              <w:t>года в школе и дом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4тение у4ителя.</w:t>
              <w:br/>
              <w:t>Читают рассказ по абзацам,</w:t>
              <w:br/>
              <w:t>целыми словами (в</w:t>
              <w:br/>
              <w:t>сложных слу4аях по</w:t>
              <w:br/>
              <w:t>слогам)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</w:t>
              <w:br/>
              <w:t>слова в тексте.</w:t>
              <w:br/>
              <w:t>Объясняют выражение</w:t>
              <w:br/>
              <w:t>«таежная красавица».</w:t>
              <w:br/>
              <w:t>Находят в тексте и</w:t>
              <w:br/>
              <w:t>за4итывают отрывок к</w:t>
              <w:br/>
              <w:t>иллюстрации.</w:t>
              <w:br/>
              <w:t>Рассказывают, как</w:t>
              <w:br/>
              <w:t>готовятся к встре4е Нового</w:t>
              <w:br/>
              <w:t>года в школе и дом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Гайдар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Чук и Гек»</w:t>
              <w:br/>
              <w:t>ч.2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2" w:hanging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4асти рассказа</w:t>
              <w:br/>
              <w:t>у4ителем. Чтение вслух</w:t>
              <w:br/>
              <w:t>правильно, выразительно, целыми</w:t>
              <w:br/>
              <w:t>словами или по слогам.</w:t>
              <w:br/>
              <w:t>Ответы на вопросы по тексту.</w:t>
              <w:br/>
              <w:t>Чтение отрывков рассказа с</w:t>
              <w:br/>
              <w:t>опорой на иллюстрации.</w:t>
              <w:br/>
              <w:t>Выражение своего отношения к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4тение у4ителя.</w:t>
              <w:br/>
              <w:t>Читают 2-ю 4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4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4ают на вопросы (с</w:t>
              <w:br/>
              <w:t>помощью у4ителя).</w:t>
              <w:br/>
              <w:t>Читают объяснение</w:t>
              <w:br/>
              <w:t>непонятных слов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4тение у4ителя.</w:t>
              <w:br/>
              <w:t>Читают 2-ю 4асть рассказа</w:t>
              <w:br/>
              <w:t>по абзацам, осмысленно,</w:t>
              <w:br/>
              <w:t>целыми словами (в</w:t>
              <w:br/>
              <w:t>сложных слу4аях по</w:t>
              <w:br/>
              <w:t>слогам).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830"/>
        <w:gridCol w:w="3114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роя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ют</w:t>
              <w:br/>
              <w:t>иллюстрации.</w:t>
              <w:br/>
              <w:t>Высказывают своё</w:t>
              <w:br/>
              <w:t>отношение к поступкам</w:t>
              <w:br/>
              <w:t>героев в (доступной форме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отрывки к</w:t>
              <w:br/>
              <w:t>иллюстрациям.</w:t>
              <w:br/>
              <w:t>Высказывают своё</w:t>
              <w:br/>
              <w:t>отношение к поступкам</w:t>
              <w:br/>
              <w:t>герое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 1.</w:t>
              <w:br/>
              <w:t>«Мороз ко».</w:t>
              <w:br/>
              <w:t>(Русская народная</w:t>
              <w:br/>
              <w:t>сказка)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В.Драгунский.</w:t>
              <w:br/>
              <w:t>Рассказ «Профессор</w:t>
              <w:br/>
              <w:t>кислых щей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Братья Гримм.</w:t>
              <w:br/>
              <w:t>Сказка «Гензель и</w:t>
              <w:br/>
              <w:t>Гретель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8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</w:t>
              <w:br/>
              <w:t>рассказывание отрывков из</w:t>
              <w:br/>
              <w:t>произвед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лиз прочитанных сказок и</w:t>
              <w:br/>
              <w:t>рассказ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а персонажей и их</w:t>
              <w:br/>
              <w:t>поступ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8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лективное обсуждение,</w:t>
              <w:br/>
              <w:t>высказывание собственного</w:t>
              <w:br/>
              <w:t>мнен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 читают</w:t>
              <w:br/>
              <w:t>отрывки из сказок и</w:t>
              <w:br/>
              <w:t>рассказов целыми словами</w:t>
              <w:br/>
              <w:t>и по слогам.</w:t>
              <w:br/>
              <w:t>Коллективно обсуждают,</w:t>
              <w:br/>
              <w:t>высказывают собственное</w:t>
              <w:br/>
              <w:t>мнение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полняют читательские</w:t>
              <w:br/>
              <w:t>дневни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формлении выставки книг,</w:t>
              <w:br/>
              <w:t>читательских дневников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о</w:t>
              <w:br/>
              <w:t>прочитан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х с опорой н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яют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у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сонаже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ют оценку поступко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вных герое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полняют читатель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невни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ормляют выставку книг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Круглый год.</w:t>
              <w:br/>
              <w:t>Зим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.</w:t>
              <w:br/>
              <w:t>В.Берестов.</w:t>
              <w:br/>
              <w:t>Стихотворение</w:t>
              <w:br/>
              <w:t>«Гололедиц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4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4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  <w:br/>
              <w:t>Выборочное чтение</w:t>
              <w:br/>
              <w:t>стихотворений, отрывков из</w:t>
              <w:br/>
              <w:t>рассказ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1" w:firstLine="53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ой</w:t>
              <w:br/>
              <w:t>сказки и разыгрывание ее по</w:t>
              <w:br/>
              <w:t>ролям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 читают</w:t>
              <w:br/>
              <w:t>стихотворения целыми</w:t>
              <w:br/>
              <w:t>словами и по слогам.</w:t>
              <w:br/>
              <w:t>Учатся давать ответы (в</w:t>
              <w:br/>
              <w:t>доступной форме).</w:t>
              <w:br/>
              <w:t>Высказывают свое</w:t>
              <w:br/>
              <w:t>отношение к прочитанным</w:t>
              <w:br/>
              <w:t>произведениям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целыми словами</w:t>
              <w:br/>
              <w:t>(в 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беседе о прочитанных</w:t>
              <w:br/>
              <w:t>произведениях.</w:t>
              <w:br/>
              <w:t>Пересказывают отрывки из</w:t>
              <w:br/>
              <w:t>сказки с опорой на</w:t>
              <w:br/>
              <w:t>иллюстрации и</w:t>
              <w:br/>
              <w:t>разыгрывают ее по ролям.</w:t>
              <w:br/>
              <w:t>Выполняют тестовые</w:t>
            </w:r>
          </w:p>
        </w:tc>
      </w:tr>
    </w:tbl>
    <w:tbl>
      <w:tblPr>
        <w:tblW w:w="14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145"/>
        <w:gridCol w:w="2975"/>
        <w:gridCol w:w="139"/>
        <w:gridCol w:w="31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к раздел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Гололедица»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Гололедица»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да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Гололедица»</w:t>
            </w:r>
          </w:p>
        </w:tc>
      </w:tr>
      <w:tr>
        <w:trPr/>
        <w:tc>
          <w:tcPr>
            <w:tcW w:w="1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587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 кругу семьи - </w:t>
            </w: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12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В кругу</w:t>
              <w:br/>
              <w:t>семьи».</w:t>
              <w:br/>
              <w:t>Е.Серо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 «Три</w:t>
              <w:br/>
              <w:t>мамы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В кругу семьи» в</w:t>
              <w:br/>
              <w:t>сочетании с наглядным</w:t>
              <w:br/>
              <w:t>материалом, репродукциями</w:t>
              <w:br/>
              <w:t>картин, аудио- и</w:t>
              <w:br/>
              <w:t>видеоматериалом.</w:t>
              <w:br/>
              <w:t>Чтение статьи к разделу вслух</w:t>
              <w:br/>
              <w:t>правильно, выразительно,</w:t>
              <w:br/>
              <w:t>целыми словами или по слогам.</w:t>
              <w:br/>
              <w:t>Чтение рассуждения</w:t>
              <w:br/>
              <w:t>В.Сухомлинского о семье.</w:t>
              <w:br/>
              <w:t>Объяснение выражения</w:t>
              <w:br/>
              <w:t>«приносить в дом мир и покой».</w:t>
              <w:br/>
              <w:t>Чтение стихотворения Е.Серовой</w:t>
              <w:br/>
              <w:t>«Три мамы» по ролям.</w:t>
              <w:br/>
              <w:t>Ответы на вопросы учителя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0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0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учителя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0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рассуждение</w:t>
              <w:br/>
              <w:t>В.Сухомлинского о семье.</w:t>
              <w:br/>
              <w:t>Учатся выразительно</w:t>
              <w:br/>
              <w:t>читать стихотворение</w:t>
              <w:br/>
              <w:t>Е.Серовой «Три мамы»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к разделу</w:t>
              <w:br/>
              <w:t>осмыслен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дноклассниками (отвечают</w:t>
              <w:br/>
              <w:t>на вопросы).</w:t>
              <w:br/>
              <w:t>Объясняют выражение</w:t>
              <w:br/>
              <w:t>«приносить в дом мир и</w:t>
              <w:br/>
              <w:t>покой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 читают</w:t>
              <w:br/>
              <w:t>стихотворение Е.Серовой</w:t>
              <w:br/>
              <w:t>«Три мамы»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Сухомлинский.</w:t>
              <w:br/>
              <w:t>Рассказ «Все добрые</w:t>
              <w:br/>
              <w:t>люди - одна семь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рассказа правиль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читывание отрывка из текста с</w:t>
              <w:br/>
              <w:t>опорой на иллюстрацию.</w:t>
              <w:br/>
              <w:t>Ответы на вопросы учителя по</w:t>
              <w:br/>
              <w:t>тексту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Отвечают на вопросы</w:t>
              <w:br/>
              <w:t>учителя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ют</w:t>
              <w:br/>
              <w:t>иллюстрации.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Высказывают свое мнение о</w:t>
              <w:br/>
              <w:t>прочитанном.</w:t>
              <w:br/>
              <w:t>Находят в тексте и</w:t>
              <w:br/>
              <w:t>зачитывают отрывок о</w:t>
              <w:br/>
              <w:t>печальном известии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7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отрывки к</w:t>
              <w:br/>
              <w:t>иллюстраци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42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и объясняют</w:t>
              <w:br/>
              <w:t>последнее предложение в</w:t>
              <w:br/>
              <w:t>рассказ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Я.Аки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 «Моя</w:t>
              <w:br/>
              <w:t>родн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.</w:t>
              <w:br/>
              <w:t>Чтение стихотворения</w:t>
              <w:br/>
              <w:t>правильное, выразительное,</w:t>
              <w:br/>
              <w:t>целыми словами и по слогам.</w:t>
              <w:br/>
              <w:t>Работа с незнакомыми словами в</w:t>
              <w:br/>
              <w:t>текст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о своем</w:t>
              <w:br/>
              <w:t>друге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Учатся читать</w:t>
              <w:br/>
              <w:t>стихотворение</w:t>
              <w:br/>
              <w:t>выразительно, целыми</w:t>
              <w:br/>
              <w:t>словами (в трудных</w:t>
              <w:br/>
              <w:t>случаях по слогам).</w:t>
              <w:br/>
              <w:t>Читают объяснение</w:t>
              <w:br/>
              <w:t>непонятных слов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смысленно,</w:t>
              <w:br/>
              <w:t>выразитель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 слова</w:t>
              <w:br/>
              <w:t>в тексте, учатся правильно</w:t>
              <w:br/>
              <w:t>их объяснять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о</w:t>
              <w:br/>
              <w:t>своем друг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 дочери. (Татарская</w:t>
              <w:br/>
              <w:t>сказ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по абзацам, целыми</w:t>
              <w:br/>
              <w:t>словами (в труд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сказки</w:t>
              <w:br/>
              <w:t>отрывков о том, как поступили</w:t>
              <w:br/>
              <w:t>дочери и за что были наказаны.</w:t>
              <w:br/>
              <w:t>Пересказ сказки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по абзацам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Отвечают на вопросы (с</w:t>
              <w:br/>
              <w:t>помощью учителя).</w:t>
              <w:br/>
              <w:t>Находят в тексте отрывки о</w:t>
              <w:br/>
              <w:t>том, как отозвались дочери</w:t>
              <w:br/>
              <w:t>на просьбу матери.</w:t>
              <w:br/>
              <w:t>Учатся читать сказку по</w:t>
              <w:br/>
              <w:t>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отрывки о</w:t>
              <w:br/>
              <w:t>том, как были наказаны</w:t>
              <w:br/>
              <w:t>дочер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и пересказывают</w:t>
              <w:br/>
              <w:t>сказку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 .Барто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Разлук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вслух правильно,</w:t>
              <w:br/>
              <w:t>выразительно, целыми словами</w:t>
              <w:br/>
              <w:t>или по слогам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Учатся читать</w:t>
              <w:br/>
              <w:t>стихотворение</w:t>
              <w:br/>
              <w:t>выразительно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0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выразительно, целыми</w:t>
              <w:br/>
              <w:t>словами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из текста с</w:t>
              <w:br/>
              <w:t>опорой на иллюстрацию.</w:t>
              <w:br/>
              <w:t>Ответы на вопросы учителя по</w:t>
              <w:br/>
              <w:t>тексту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арактеристика персонажей и их</w:t>
              <w:br/>
              <w:t>поступ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, опираясь на</w:t>
              <w:br/>
              <w:t>иллюстрацию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Находят в тесте и</w:t>
              <w:br/>
              <w:t>зачитывают отрывок,</w:t>
              <w:br/>
              <w:t>опираясь на иллюстрацию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 слова</w:t>
              <w:br/>
              <w:t>в тексте, правильно их</w:t>
              <w:br/>
              <w:t>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строчки в тексте и</w:t>
              <w:br/>
              <w:t>доказывают, что отец и сын</w:t>
              <w:br/>
              <w:t>скучают без мамы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Осее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Волшебное</w:t>
              <w:br/>
              <w:t>слово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 (или аудиозапись</w:t>
              <w:br/>
              <w:t>рассказа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ние отрывков и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ение основной мысл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ние своего мнения о</w:t>
              <w:br/>
              <w:t>прочитанном.</w:t>
              <w:br/>
              <w:t>Нахождение отрывков,</w:t>
              <w:br/>
              <w:t>соответствующих иллюстрациям.</w:t>
              <w:br/>
              <w:t>Чтение и пересказ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Высказывают свое мнение</w:t>
              <w:br/>
              <w:t>о прочитанном (в</w:t>
              <w:br/>
              <w:t>доступной форме).</w:t>
              <w:br/>
              <w:t>Находят в тексте и</w:t>
              <w:br/>
              <w:t>зачитывают отрывки,</w:t>
              <w:br/>
              <w:t>соответствующие</w:t>
              <w:br/>
              <w:t>иллюстрациям.</w:t>
              <w:br/>
              <w:t>Учатся читать 1 -ю часть по</w:t>
              <w:br/>
              <w:t>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трудных</w:t>
              <w:br/>
              <w:t>случаях по слогам).</w:t>
              <w:br/>
              <w:t>Учатся выделять тему и</w:t>
              <w:br/>
              <w:t>идею произведения (с</w:t>
              <w:br/>
              <w:t>помощью учителя).</w:t>
              <w:br/>
              <w:t>Пересказывают 1 -ю часть по</w:t>
              <w:br/>
              <w:t>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Осеев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Волшебное</w:t>
              <w:br/>
              <w:t>слово» ч.2.</w:t>
              <w:br/>
              <w:t>В.Берестов.</w:t>
              <w:br/>
              <w:t>Стихотворение</w:t>
              <w:br/>
              <w:t>«Любили тебя без</w:t>
              <w:br/>
              <w:t>особых причин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 (или аудиозапись</w:t>
              <w:br/>
              <w:t>рассказа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правиль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читывание отрывка из текста с</w:t>
              <w:br/>
              <w:t>опорой на иллюстрацию.</w:t>
              <w:br/>
              <w:t>Ответы на вопросы учителя по</w:t>
              <w:br/>
              <w:t>тексту Выборочное чтение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в</w:t>
              <w:br/>
              <w:t>доступной форме).</w:t>
              <w:br/>
              <w:t>Читают объяснение</w:t>
              <w:br/>
              <w:t>непонятных слов.</w:t>
              <w:br/>
              <w:t>Читают отрывок, опираясь</w:t>
              <w:br/>
              <w:t>на иллюстрацию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осмыслен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 слова</w:t>
              <w:br/>
              <w:t>в тексте, правильно их</w:t>
              <w:br/>
              <w:t>объясняют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ют характеристику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непонятных слов,</w:t>
              <w:br/>
              <w:t>чтение объяснения.</w:t>
              <w:br/>
              <w:t>Характеристика персонажей и их</w:t>
              <w:br/>
              <w:t>поступ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по ролям.</w:t>
              <w:br/>
              <w:t>Самостоятельное чтение</w:t>
              <w:br/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Любили тебя без</w:t>
              <w:br/>
              <w:t>особых причин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2-ю часть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Любили теб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з особых причин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вным героям (с помощью</w:t>
              <w:br/>
              <w:t>учителя) и оценку их</w:t>
              <w:br/>
              <w:t>поступк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2-ю часть по 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Берестова «Любили теб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з особых причин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Драгунский.</w:t>
              <w:br/>
              <w:t>Рассказ «Сестра моя</w:t>
              <w:br/>
              <w:t>Ксения» ч. 1 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6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 Чтение отрывка</w:t>
              <w:br/>
              <w:t>правильное, выразительное,</w:t>
              <w:br/>
              <w:t>целыми словами и по слогам.</w:t>
              <w:br/>
              <w:t>Чтение отрывка из рассказа по</w:t>
              <w:br/>
              <w:t>ролям (разговор мамы и Дениса).</w:t>
              <w:br/>
              <w:t>Выборочное чтение.</w:t>
              <w:br/>
              <w:t>Анализ текста по вопросам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трудных для</w:t>
              <w:br/>
              <w:t>понимания и незнакомых слов и</w:t>
              <w:br/>
              <w:t>выраже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Отвечают на вопросы (в</w:t>
              <w:br/>
              <w:t>доступной форме).</w:t>
              <w:br/>
              <w:t>Учатся читать разговор</w:t>
              <w:br/>
              <w:t>мамы и Дениса по 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1-ю часть рассказа</w:t>
              <w:br/>
              <w:t>целыми словами (в сложных</w:t>
              <w:br/>
              <w:t>случаях по слогам).</w:t>
              <w:br/>
              <w:t>Читают разговор мамы и</w:t>
              <w:br/>
              <w:t>Дениса по ролям.</w:t>
              <w:br/>
              <w:t>Выделяют незнакомые слова</w:t>
              <w:br/>
              <w:t>в тексте, учатся их объяснять</w:t>
              <w:br/>
              <w:t>(с помощью учител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Драгунский. Рассказ</w:t>
              <w:br/>
              <w:t>«Сестра моя Ксения»</w:t>
              <w:br/>
              <w:t>ч.2 (Отрывок)</w:t>
              <w:br/>
              <w:t>Э. Мошковская</w:t>
              <w:br/>
              <w:t>Стихотворение</w:t>
              <w:br/>
              <w:t>«Капризы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правильное,</w:t>
              <w:br/>
              <w:t>выразительное, целыми словами</w:t>
              <w:br/>
              <w:t>и по слогам.</w:t>
              <w:br/>
              <w:t>Выборочное чтение.</w:t>
              <w:br/>
              <w:t>Анализ текста по вопросам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2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трудных для</w:t>
              <w:br/>
              <w:t>понимания и незнакомых слов и</w:t>
              <w:br/>
              <w:t>выражений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Отвечают на вопросы (в</w:t>
              <w:br/>
              <w:t>доступной форме).</w:t>
              <w:br/>
              <w:t>Самостоятельное чтение</w:t>
              <w:br/>
              <w:t>стихотворения Э.</w:t>
              <w:br/>
              <w:t>Мошковской «Капризы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правильно, осозна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учатся их объяснять</w:t>
              <w:br/>
              <w:t>(с помощью учителя).</w:t>
              <w:br/>
              <w:t>Рисуют словесную картину</w:t>
              <w:br/>
              <w:t>купания Ксении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6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ование словесной картины</w:t>
              <w:br/>
              <w:t>купания Ксении.</w:t>
              <w:br/>
              <w:t>Самостоятельное чтение</w:t>
              <w:br/>
              <w:t>стихотворения Э. Мошковской</w:t>
              <w:br/>
              <w:t>«Капризы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1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 Э.</w:t>
              <w:br/>
              <w:t>Мошковской «Капризы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Май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олыбельная песн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песни 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колыбельной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е, напевное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ние своего мнения 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танно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трудных дл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нимания и незнакомых слов 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ж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лушивание аудиозапис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песню целыми</w:t>
              <w:br/>
              <w:t>словами по слогам.</w:t>
              <w:br/>
              <w:t>Учатся читать</w:t>
              <w:br/>
              <w:t>выразительно, напевно.</w:t>
              <w:br/>
              <w:t>Читают объяснение</w:t>
              <w:br/>
              <w:t>непонятных слов.</w:t>
              <w:br/>
              <w:t>Отвечают на вопросы (в</w:t>
              <w:br/>
              <w:t>доступной 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песню выразительно,</w:t>
              <w:br/>
              <w:t>напевно, целыми словами,</w:t>
              <w:br/>
              <w:t>обращая внимание на знаки</w:t>
              <w:br/>
              <w:t>препина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 выделяют</w:t>
              <w:br/>
              <w:t>непонятные слова,</w:t>
              <w:br/>
              <w:t>объясняют их с помощью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ределяют основную</w:t>
              <w:br/>
              <w:t>мысль песн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ё мнение о</w:t>
              <w:br/>
              <w:t>прочитанно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 1.</w:t>
              <w:br/>
              <w:t>Е.Пермяк.</w:t>
              <w:br/>
              <w:t>Рассказ «Хитрый</w:t>
              <w:br/>
              <w:t>коврик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В. Сутее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Разноцветные</w:t>
              <w:br/>
              <w:t>колеса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С.Маршак.</w:t>
              <w:br/>
              <w:t>Стихотворение</w:t>
              <w:br/>
              <w:t>«Откуда стол</w:t>
              <w:br/>
              <w:t>пришел?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</w:t>
              <w:br/>
              <w:t>рассказывание отрывков из</w:t>
              <w:br/>
              <w:t>произведения.</w:t>
              <w:br/>
              <w:t>Анализ прочитанных</w:t>
              <w:br/>
              <w:t>произведений по вопросам.</w:t>
              <w:br/>
              <w:t>Характеристика персонажей и их</w:t>
              <w:br/>
              <w:t>поступков.</w:t>
              <w:br/>
              <w:t>Организация работы</w:t>
              <w:br/>
              <w:t>обучающихся в парах, командах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 читают целыми</w:t>
              <w:br/>
              <w:t>словами и по слогам</w:t>
              <w:br/>
              <w:t>отрывки из прочитанных</w:t>
              <w:br/>
              <w:t>произведений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полняют дневники для</w:t>
              <w:br/>
              <w:t>внеклассного чтения.</w:t>
              <w:br/>
              <w:t>Оформляют выставку книг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6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 рассказывают</w:t>
              <w:br/>
              <w:t>отрывки из прочитанных</w:t>
              <w:br/>
              <w:t>произведений, опираясь на</w:t>
              <w:br/>
              <w:t>иллюстрации.</w:t>
              <w:br/>
              <w:t>Дают оценку поступков</w:t>
              <w:br/>
              <w:t>главных героев.</w:t>
              <w:br/>
              <w:t>Оформляют выставку книг</w:t>
              <w:br/>
              <w:t>для внеклассного чтения,</w:t>
              <w:br/>
              <w:t>заполняют дневники для</w:t>
              <w:br/>
              <w:t>внеклассного чтения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В кругу</w:t>
              <w:br/>
              <w:t>семьи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  <w:br/>
              <w:t>Чтение отрывков из</w:t>
              <w:br/>
              <w:t>стихотворений, рассказов</w:t>
              <w:br/>
              <w:t>целыми словами (в сложных</w:t>
              <w:br/>
              <w:t>случаях по слогам).</w:t>
              <w:br/>
              <w:t>Краткий пересказ прочитанных</w:t>
              <w:br/>
              <w:t>произведений, опираясь на</w:t>
              <w:br/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выражения «Ничто не дается нам</w:t>
              <w:br/>
              <w:t>так дешево и не ценится так</w:t>
              <w:br/>
              <w:t>дорого, как вежливость».</w:t>
              <w:br/>
              <w:t>Ответы на вопросы.</w:t>
              <w:br/>
              <w:t>Рассматривание иллюстраций и</w:t>
              <w:br/>
              <w:t>составление рассказов к ним.</w:t>
              <w:br/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беседе по прочитанным</w:t>
              <w:br/>
              <w:t>произведениям.</w:t>
              <w:br/>
              <w:t>Отвечают на вопросы (в</w:t>
              <w:br/>
              <w:t>доступной форме).</w:t>
              <w:br/>
              <w:t>Читают отрывки целыми</w:t>
              <w:br/>
              <w:t>словами и по слогам.</w:t>
              <w:br/>
              <w:t>Учатся давать ответы (в</w:t>
              <w:br/>
              <w:t>доступной форме).</w:t>
              <w:br/>
              <w:t>Зачитывают отрывки из</w:t>
              <w:br/>
              <w:t>произведений, сопоставляя</w:t>
              <w:br/>
              <w:t>их с изображёнными на</w:t>
              <w:br/>
              <w:t>рисунках событиями.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осмысленно,</w:t>
              <w:br/>
              <w:t>целыми словами (в сложных</w:t>
              <w:br/>
              <w:t>случаях по слогам).</w:t>
              <w:br/>
              <w:t>Участвуют в беседе о</w:t>
              <w:br/>
              <w:t>прочитанных на уроках</w:t>
              <w:br/>
              <w:t>произведениях.</w:t>
              <w:br/>
              <w:t>Высказывают свое мнение о</w:t>
              <w:br/>
              <w:t>прочитанно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и объясняют смысл</w:t>
              <w:br/>
              <w:t>выражения «Ничто не дается</w:t>
              <w:br/>
              <w:t>нам так дешево и не ценится</w:t>
              <w:br/>
              <w:t>так дорого, как вежливость».</w:t>
              <w:br/>
              <w:t>Пересказывают тексты с</w:t>
              <w:br/>
              <w:t>опорой на иллюстрации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174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щитники Отечества - 9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62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</w:t>
              <w:br/>
              <w:t>по теме «Защитники</w:t>
              <w:br/>
              <w:t>Отечества».</w:t>
              <w:br/>
              <w:t>И. Гамазкова</w:t>
              <w:br/>
              <w:t>Стихотворение</w:t>
              <w:br/>
              <w:t>«Бей, барабан!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7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Защитники Отечества» в</w:t>
              <w:br/>
              <w:t>сочетании с наглядным</w:t>
              <w:br/>
              <w:t>материалом, репродукциями</w:t>
              <w:br/>
              <w:t>картин, аудио- и</w:t>
              <w:br/>
              <w:t>видеоматериалом.</w:t>
              <w:br/>
              <w:t>Чтение статьи к разделу</w:t>
              <w:br/>
              <w:t>«Защитники Отечества»</w:t>
              <w:br/>
              <w:t>правильно, выразительно,</w:t>
              <w:br/>
              <w:t>целыми словами и по слогам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, участвуют</w:t>
              <w:br/>
              <w:t>в обсуждении.</w:t>
              <w:br/>
              <w:t>Отвечают на вопросы (в</w:t>
              <w:br/>
              <w:t>доступной форме).</w:t>
              <w:br/>
              <w:t>Рассказывают о своих</w:t>
              <w:br/>
              <w:t>родных, кто служил в</w:t>
              <w:br/>
              <w:t>армии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, участвуют в</w:t>
              <w:br/>
              <w:t>обсуждении.</w:t>
              <w:br/>
              <w:t>Принимают участие в</w:t>
              <w:br/>
              <w:t>обсуждении с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дноклассниками (отвечают</w:t>
              <w:br/>
              <w:t>на вопросы).</w:t>
              <w:br/>
              <w:t>Рассказывают о своих</w:t>
              <w:br/>
              <w:t>родных, кто служил в армии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рика «Обсуди с</w:t>
              <w:br/>
              <w:t>одноклассниками» (ответы на</w:t>
              <w:br/>
              <w:t>вопросы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о своих родных и</w:t>
              <w:br/>
              <w:t>близких, кто служил в армии.</w:t>
              <w:br/>
              <w:t>Самостоятельное чтение</w:t>
              <w:br/>
              <w:t>стихотворения И. Гамазковой</w:t>
              <w:br/>
              <w:t>«Бей, барабан!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 И.</w:t>
              <w:br/>
              <w:t>Гамазковой «Бей, барабан!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7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 И.</w:t>
              <w:br/>
              <w:t>Гамазковой «Бей, барабан!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Алексеев.</w:t>
              <w:br/>
              <w:t>Рассказ «Измаил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1 -й части</w:t>
              <w:br/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осмысленное,</w:t>
              <w:br/>
              <w:t>правильное, выразительное,</w:t>
              <w:br/>
              <w:t>целыми 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ъяснение выражения «зимние</w:t>
              <w:br/>
              <w:t>квартиры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с опорой на</w:t>
              <w:br/>
              <w:t>иллюстрац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жение своего отношения к</w:t>
              <w:br/>
              <w:t>геро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1-й части рассказа по</w:t>
              <w:br/>
              <w:t>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</w:t>
              <w:br/>
              <w:t>рассказа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Высказывают своё</w:t>
              <w:br/>
              <w:t>отношение к поступкам</w:t>
              <w:br/>
              <w:t>главных героев (в</w:t>
              <w:br/>
              <w:t>доступной форме).</w:t>
              <w:br/>
              <w:t>Находят в тексте и</w:t>
              <w:br/>
              <w:t>зачитывают отрывок к</w:t>
              <w:br/>
              <w:t>иллюстраци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 рассказа</w:t>
              <w:br/>
              <w:t>осмыслен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77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Объясняют выражение</w:t>
              <w:br/>
              <w:t>«зимние квартиры».</w:t>
              <w:br/>
              <w:t>Пересказывают 1 -ю часть с</w:t>
              <w:br/>
              <w:t>опорой на иллюстрации и</w:t>
              <w:br/>
              <w:t>план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Алексее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Измаил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0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2-й части</w:t>
              <w:br/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0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</w:t>
              <w:br/>
              <w:t>правильное, выразительное,</w:t>
              <w:br/>
              <w:t>целыми словами и по слогам.</w:t>
              <w:br/>
              <w:t>Ответы на вопросы по тексту.</w:t>
              <w:br/>
              <w:t>Чтение слов для объясн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2-ю часть рассказа</w:t>
              <w:br/>
              <w:t>осмысленно,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  <w:br/>
              <w:t>слов и выражений).</w:t>
              <w:br/>
              <w:t>Чтение отрывка с опорой на</w:t>
              <w:br/>
              <w:t>иллюстрац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жение своего отношения к</w:t>
              <w:br/>
              <w:t>геро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рассказа по</w:t>
              <w:br/>
              <w:t>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4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4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отрывок к</w:t>
              <w:br/>
              <w:t>иллюстраци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часть с</w:t>
              <w:br/>
              <w:t>опорой на иллюстрации и</w:t>
              <w:br/>
              <w:t>план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.Никольский.</w:t>
              <w:br/>
              <w:t>Рассказ «Как я Новый</w:t>
              <w:br/>
              <w:t>год встречал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1 -й части</w:t>
              <w:br/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а осознанное,</w:t>
              <w:br/>
              <w:t>правильное, выразительное,</w:t>
              <w:br/>
              <w:t>целыми словами (в сложных</w:t>
              <w:br/>
              <w:t>случаях по слогам)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одбор к иллюстрациям</w:t>
              <w:br/>
              <w:t>отрывков из рассказ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рассказа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Кратко пересказывают</w:t>
              <w:br/>
              <w:t>отрывок из рассказа с</w:t>
              <w:br/>
              <w:t>опорой на иллюстрацию (в</w:t>
              <w:br/>
              <w:t>доступной 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выразитель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Находят в тексте и</w:t>
              <w:br/>
              <w:t>зачитывают отрывок к</w:t>
              <w:br/>
              <w:t>иллюстраци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.Никольский.</w:t>
              <w:br/>
              <w:t>Рассказ «Как я Новый</w:t>
              <w:br/>
              <w:t>год встречал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 2-й части</w:t>
              <w:br/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</w:t>
              <w:br/>
              <w:t>правильное, выразительное,</w:t>
              <w:br/>
              <w:t>целыми словами и по слогам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</w:t>
              <w:br/>
              <w:t>рассказа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 рассказа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Высказывают своё</w:t>
              <w:br/>
              <w:t>отношение к поступкам</w:t>
              <w:br/>
              <w:t>героев (в доступной 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Некрасова.</w:t>
              <w:br/>
              <w:t>Стихотворение «Наша</w:t>
              <w:br/>
              <w:t>армия родна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стихотворения</w:t>
              <w:br/>
              <w:t>осознанное, выразительное,</w:t>
              <w:br/>
              <w:t>целыми словами и по слогам.</w:t>
              <w:br/>
              <w:t>Ответы на вопросы учителя по</w:t>
              <w:br/>
              <w:t>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выражения «армия</w:t>
              <w:br/>
              <w:t>бережет покой страны».</w:t>
              <w:br/>
              <w:t>Заучивание стихотворения</w:t>
              <w:br/>
              <w:t>наизусть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в</w:t>
              <w:br/>
              <w:t>доступной форме).</w:t>
              <w:br/>
              <w:t>Заучивают стихотворение</w:t>
              <w:br/>
              <w:t>наизусть (с учетом учебных</w:t>
              <w:br/>
              <w:t>возможностей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(в сложных</w:t>
              <w:br/>
              <w:t>случаях по слогам).</w:t>
              <w:br/>
              <w:t>Отвечают на вопросы</w:t>
              <w:br/>
              <w:t>учителя по тексту.</w:t>
              <w:br/>
              <w:t>Объясняют выражение</w:t>
              <w:br/>
              <w:t>«армия бережет покой</w:t>
              <w:br/>
              <w:t>страны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Кассиль.</w:t>
              <w:br/>
              <w:t>Рассказ «Таран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по цепочке осозна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тексте сравнений.</w:t>
              <w:br/>
              <w:t>Объяснение выражений «клевать</w:t>
              <w:br/>
              <w:t>врага», «плевался огнем».</w:t>
              <w:br/>
              <w:t>Деление текста на части и</w:t>
              <w:br/>
              <w:t>пересказ по 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цепочк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Находят и зачитывают в</w:t>
              <w:br/>
              <w:t>тексте сравнения.</w:t>
              <w:br/>
              <w:t>Высказывают своё</w:t>
              <w:br/>
              <w:t>отношение к поступкам</w:t>
              <w:br/>
              <w:t>героев (в доступной 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озна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Объясняют выражения</w:t>
              <w:br/>
              <w:t>«клевать врага», «плевался</w:t>
              <w:br/>
              <w:t>огнем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ят текст на части и</w:t>
              <w:br/>
              <w:t>пересказывают по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Васильев.</w:t>
              <w:br/>
              <w:t>Стихотворение «Белая</w:t>
              <w:br/>
              <w:t>берёз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  <w:br/>
              <w:t>(или аудиозапись).</w:t>
              <w:br/>
              <w:t>Чтение стихотворения</w:t>
              <w:br/>
              <w:t>осознанно, выразительно,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выразительно, целыми</w:t>
              <w:br/>
              <w:t>словами и по слогам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40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ознанно, выразительно,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и по слогам.</w:t>
              <w:br/>
              <w:t>Ответы на вопросы по тексу.</w:t>
              <w:br/>
              <w:t>Анализ текста стихотворения по</w:t>
              <w:br/>
              <w:t>вопросам учител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Учатся выразительно</w:t>
              <w:br/>
              <w:t>читать стихотворени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(в трудных</w:t>
              <w:br/>
              <w:t>случаях по слогам).</w:t>
              <w:br/>
              <w:t>Находят и зачитывают</w:t>
              <w:br/>
              <w:t>ответы в текст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Защитники</w:t>
              <w:br/>
              <w:t>Отечества».</w:t>
              <w:br/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  <w:br/>
              <w:t>Выразительное чтение</w:t>
              <w:br/>
              <w:t>стихотвор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отрывков из</w:t>
              <w:br/>
              <w:t>прочитанных рассказов.</w:t>
              <w:br/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.</w:t>
              <w:br/>
              <w:t>Рассматривание иллюстраций и</w:t>
              <w:br/>
              <w:t>составление рассказов к ним.</w:t>
              <w:br/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0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0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в</w:t>
              <w:br/>
              <w:t>доступной форме).</w:t>
              <w:br/>
              <w:t>Читают пословицы.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осознанно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е мнение о</w:t>
              <w:br/>
              <w:t>прочитанных произведениях.</w:t>
              <w:br/>
              <w:t>Кратко пересказывают</w:t>
              <w:br/>
              <w:t>отрывки из текстов с опорой</w:t>
              <w:br/>
              <w:t>на иллюстрации.</w:t>
              <w:br/>
              <w:t>Объясняют смысл пословиц</w:t>
              <w:br/>
              <w:t>(с помощью учителя)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094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 мастерах и мастерицах, труде и трудолюбии - 14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беседа</w:t>
              <w:br/>
              <w:t>к разделу «О мастерах</w:t>
              <w:br/>
              <w:t>и мастерицах, труде и</w:t>
              <w:br/>
              <w:t>трудолюби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О мастерах и мастерицах,</w:t>
              <w:br/>
              <w:t>труде и трудолюбии» в</w:t>
              <w:br/>
              <w:t>сочетании с наглядным</w:t>
              <w:br/>
              <w:t>материалом, репродукциями</w:t>
              <w:br/>
              <w:t>картин, аудио- и</w:t>
              <w:br/>
              <w:t>видеоматериалом.</w:t>
              <w:br/>
              <w:t>Чтение статьи к разделу</w:t>
              <w:br/>
              <w:t>осмысленное, правильное,</w:t>
              <w:br/>
              <w:t>выразительное, целыми словами</w:t>
              <w:br/>
              <w:t>и по слогам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6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6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ё мнение</w:t>
              <w:br/>
              <w:t>(в доступной форме).</w:t>
              <w:br/>
              <w:t>Рассказывают о своих</w:t>
              <w:br/>
              <w:t>делах и помощи другим.</w:t>
              <w:br/>
              <w:t>Объясняют, кого принято</w:t>
              <w:br/>
              <w:t>называть мастерами (с</w:t>
              <w:br/>
              <w:t>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дноклассниками (отвечают</w:t>
              <w:br/>
              <w:t>на вопросы).</w:t>
              <w:br/>
              <w:t>Рассказывают о разных</w:t>
              <w:br/>
              <w:t>профессиях, мастерских в</w:t>
              <w:br/>
              <w:t>школе, кем хотели бы стать в</w:t>
              <w:br/>
              <w:t>будущем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4" w:hanging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убрика «Обсуди с</w:t>
              <w:br/>
              <w:t>одноклассниками» (ответы на</w:t>
              <w:br/>
              <w:t>вопросы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биографическая</w:t>
              <w:br/>
              <w:t>статья (о писателе</w:t>
              <w:br/>
              <w:t>Е.Пермяке).</w:t>
              <w:br/>
              <w:t>Е.Пермяк.</w:t>
              <w:br/>
              <w:t>Рассказ «Про нос и</w:t>
              <w:br/>
              <w:t>язык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учителя</w:t>
              <w:br/>
              <w:t>автобиографической статьи о</w:t>
              <w:br/>
              <w:t>Е.Пермя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знакомительное чтение.</w:t>
              <w:br/>
              <w:t>Чтение осознанное, правиль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Объяснение выражения «куда не</w:t>
              <w:br/>
              <w:t>надо нос совать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по цепочке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рассказ по цепочке,</w:t>
              <w:br/>
              <w:t>осознанно, целыми словами</w:t>
              <w:br/>
              <w:t>и по слога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3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и рассказ</w:t>
              <w:br/>
              <w:t>осознанно, целыми словами</w:t>
              <w:br/>
              <w:t>(в 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3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е мнение о</w:t>
              <w:br/>
              <w:t>прочитанно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3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 «куда</w:t>
              <w:br/>
              <w:t>не надо нос совать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Блинов.</w:t>
              <w:br/>
              <w:t>Рассказ «Рабочие</w:t>
              <w:br/>
              <w:t>рук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рассказа осмысле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, чтение по</w:t>
              <w:br/>
              <w:t>абзац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роведение беседы о знакомых</w:t>
              <w:br/>
              <w:t>професс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по</w:t>
              <w:br/>
              <w:t>картинка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Принимают участие в</w:t>
              <w:br/>
              <w:t>беседе о профессиях (на</w:t>
              <w:br/>
              <w:t>доступном уровне).</w:t>
              <w:br/>
              <w:t>Рассматривают картинки,</w:t>
              <w:br/>
              <w:t>называют професси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абзацам,</w:t>
              <w:br/>
              <w:t>осмысленно, выразитель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Составляют рассказы по</w:t>
              <w:br/>
              <w:t>картинкам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Сапгир.</w:t>
              <w:br/>
              <w:t>Стихотворение</w:t>
              <w:br/>
              <w:t>«Рабочие руки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стихотворения</w:t>
              <w:br/>
              <w:t>осмысленное, выразительное,</w:t>
              <w:br/>
              <w:t>целыми словами и по слогам.</w:t>
              <w:br/>
              <w:t>Ответы на вопросы по тексту.</w:t>
              <w:br/>
              <w:t>Выразительное чтение</w:t>
              <w:br/>
              <w:t>стихотворения.</w:t>
              <w:br/>
              <w:t>Объяснение выражения «к</w:t>
              <w:br/>
              <w:t>хорошему делу охочие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правильно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Учатся выразительно</w:t>
              <w:br/>
              <w:t>читать стихотворени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выразительно,</w:t>
              <w:br/>
              <w:t>целыми словами (в сложных</w:t>
              <w:br/>
              <w:t>случаях по слогам).</w:t>
              <w:br/>
              <w:t>Объясняют выражение «к</w:t>
              <w:br/>
              <w:t>хорошему делу охочие» (с</w:t>
              <w:br/>
              <w:t>помощью учител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Пермя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Волшебные</w:t>
              <w:br/>
              <w:t>краски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мысле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Пермя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Волшебные</w:t>
              <w:br/>
              <w:t>краски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ознанно,</w:t>
              <w:br/>
              <w:t>выразительно,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находить ответ на</w:t>
              <w:br/>
              <w:t>вопрос в тексте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Зощенко.</w:t>
              <w:br/>
              <w:t>Рассказ «Любимое</w:t>
              <w:br/>
              <w:t>занятие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Знают мамы, знают</w:t>
              <w:br/>
              <w:t>дети...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Немецкая народная</w:t>
              <w:br/>
              <w:t>песен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вслух правильно,</w:t>
              <w:br/>
              <w:t>выразительно, целыми словами и</w:t>
              <w:br/>
              <w:t>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амостоятельное чтение</w:t>
              <w:br/>
              <w:t>немецкой народной песенки</w:t>
              <w:br/>
              <w:t>«Знают мамы, знают дети...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Самостоятельное чтение</w:t>
              <w:br/>
              <w:t>немецкой народной</w:t>
              <w:br/>
              <w:t>песенки «Знают мамы,</w:t>
              <w:br/>
              <w:t>знают дети...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озна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Отвечают на вопросы.</w:t>
              <w:br/>
              <w:t>Самостоятельное чтение</w:t>
              <w:br/>
              <w:t>немецкой народной песенки</w:t>
              <w:br/>
              <w:t>«Знают мамы, знают дети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...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ратья Гримм.</w:t>
              <w:br/>
              <w:t>Сказка «Маленькие</w:t>
              <w:br/>
              <w:t>человечки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, целыми словам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мение находить отрывки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ксте, подходящие 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1 -й части по 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Выражают свое отношение</w:t>
              <w:br/>
              <w:t>к поступкам героев и</w:t>
              <w:br/>
              <w:t>событиям (в доступной</w:t>
              <w:br/>
              <w:t>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ознанно,</w:t>
              <w:br/>
              <w:t>выразительно,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06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1-ю часть</w:t>
              <w:br/>
              <w:t>сказки по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ратья Гримм.</w:t>
              <w:br/>
              <w:t>Сказка «Маленькие</w:t>
              <w:br/>
              <w:t>человечки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  <w:br/>
              <w:t>Выборочное чтение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Находят и зачитывают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ознанно,</w:t>
              <w:br/>
              <w:t>выразительно,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03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Умение находить отрывки в</w:t>
              <w:br/>
              <w:t>тексте, подходящие к</w:t>
              <w:br/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03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сказки по</w:t>
              <w:br/>
              <w:t>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рывки в тексте,</w:t>
              <w:br/>
              <w:t>подходящие к</w:t>
              <w:br/>
              <w:t>иллюстрации.</w:t>
              <w:br/>
              <w:t>Выражают свое отношение</w:t>
              <w:br/>
              <w:t>к поступкам героев и</w:t>
              <w:br/>
              <w:t>событиям (с помощью</w:t>
              <w:br/>
              <w:t>учителя в доступной</w:t>
              <w:br/>
              <w:t>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2-ю часть</w:t>
              <w:br/>
              <w:t>сказки по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 1.</w:t>
              <w:br/>
              <w:t>С.Марша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Кошкин дом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Д. Биссет.</w:t>
              <w:br/>
              <w:t>Сказка «Хочешь,</w:t>
              <w:br/>
              <w:t>хочешь, хочешь...»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Г.-Х.Андерсен.</w:t>
              <w:br/>
              <w:t>Сказка «Гадкий</w:t>
              <w:br/>
              <w:t>утёнок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7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</w:t>
              <w:br/>
              <w:t>рассказывание отрывков из</w:t>
              <w:br/>
              <w:t>произведений.</w:t>
              <w:br/>
              <w:t>Анализ прочитанных</w:t>
              <w:br/>
              <w:t>произведений. Составление</w:t>
              <w:br/>
              <w:t>характеристики персонажей и их</w:t>
              <w:br/>
              <w:t>поступ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7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лективное обсуждение,</w:t>
              <w:br/>
              <w:t>высказывание собственного</w:t>
              <w:br/>
              <w:t>мн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7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бота с дневниками</w:t>
              <w:br/>
              <w:t>внеклассного чтения, выставкой</w:t>
              <w:br/>
              <w:t>книг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доступные</w:t>
              <w:br/>
              <w:t>задания по прочитанным</w:t>
              <w:br/>
              <w:t>текст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 сказок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обсуждать,</w:t>
              <w:br/>
              <w:t>высказывать собственное</w:t>
              <w:br/>
              <w:t>мнение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полняют дневники</w:t>
              <w:br/>
              <w:t>внеклассного чте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 сказок</w:t>
              <w:br/>
              <w:t>целыми словами (в сложных</w:t>
              <w:br/>
              <w:t>случаях по слогам).</w:t>
              <w:br/>
              <w:t>Кратко рассказывают</w:t>
              <w:br/>
              <w:t>отрывки из сказок (с опорой</w:t>
              <w:br/>
              <w:t>на иллюстрации)</w:t>
              <w:br/>
              <w:t>Характеризуют персонажи и</w:t>
              <w:br/>
              <w:t>их поступки.</w:t>
              <w:br/>
              <w:t>Заполняют дневники</w:t>
              <w:br/>
              <w:t>внеклассного чтения.</w:t>
              <w:br/>
              <w:t>Оформляют выставку книг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Пермяк.</w:t>
              <w:br/>
              <w:t>Рассказ «Чужая</w:t>
              <w:br/>
              <w:t>калитка» ч. 1.</w:t>
              <w:br/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8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8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Выборочное чтение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Выражают свое отношение</w:t>
              <w:br/>
              <w:t>к поступкам героев и</w:t>
              <w:br/>
              <w:t>событиям (с помощью</w:t>
              <w:br/>
              <w:t>учителя) в доступной</w:t>
              <w:br/>
              <w:t>форме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рассказ по ролям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Учатся читать по 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Пермя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«Чужа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итка» ч.2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Старшин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очему шипел утюг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оставление характеристики</w:t>
              <w:br/>
              <w:t>главного героя.</w:t>
              <w:br/>
              <w:t>Чтение 2-й части по ролям.</w:t>
              <w:br/>
              <w:t>Самостоятельное чтение</w:t>
              <w:br/>
              <w:t>стихотворения Н.Старшинова</w:t>
              <w:br/>
              <w:t>«Почему шипел утюг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Выражают свое отношение</w:t>
              <w:br/>
              <w:t>к поступкам героев и</w:t>
              <w:br/>
              <w:t>событиям (с помощью</w:t>
              <w:br/>
              <w:t>учителя) в доступной</w:t>
              <w:br/>
              <w:t>форм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по ролям.</w:t>
              <w:br/>
              <w:t>Самостоятельное чтение</w:t>
              <w:br/>
              <w:t>стихотворения</w:t>
              <w:br/>
              <w:t>Н.Старшинова «Почему</w:t>
              <w:br/>
              <w:t>шипел утюг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составлять</w:t>
              <w:br/>
              <w:t>характеристику главного</w:t>
              <w:br/>
              <w:t>геро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по ролям разговор</w:t>
              <w:br/>
              <w:t>мальчика с дедом.</w:t>
              <w:br/>
              <w:t>Самостоятельное чтение</w:t>
              <w:br/>
              <w:t>стихотворения</w:t>
              <w:br/>
              <w:t>Н.Старшинова «Почему</w:t>
              <w:br/>
              <w:t>шипел утюг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.Рауд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а «Как кабан</w:t>
              <w:br/>
              <w:t>картошку сажал».</w:t>
              <w:br/>
              <w:t>Перевод с эстонского</w:t>
              <w:br/>
              <w:t>Г.Петров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учителем.</w:t>
              <w:br/>
              <w:t>Чтение сказки правильное,</w:t>
              <w:br/>
              <w:t>выразительное, целыми словами</w:t>
              <w:br/>
              <w:t>и 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Чтение сказки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сказку по</w:t>
              <w:br/>
              <w:t>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ознанно,</w:t>
              <w:br/>
              <w:t>целыми словами (в сложных</w:t>
              <w:br/>
              <w:t>случаях по слогам).</w:t>
              <w:br/>
              <w:t>Выделяют незнакомые слова</w:t>
              <w:br/>
              <w:t>в тексте, объясняют их</w:t>
              <w:br/>
              <w:t>(с помощью учителя).</w:t>
              <w:br/>
              <w:t>Читают сказку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О мастерах 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38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целыми словам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106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и сказок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стерицах, труде и</w:t>
              <w:br/>
              <w:t>трудолюбии».</w:t>
              <w:br/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  <w:br/>
              <w:t>произвед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ние иллюстраций и</w:t>
              <w:br/>
              <w:t>составление рассказов к ним.</w:t>
              <w:br/>
              <w:t>Формирование умения</w:t>
              <w:br/>
              <w:t>соотносить пословицы с</w:t>
              <w:br/>
              <w:t>содержанием текста.</w:t>
              <w:br/>
              <w:t>Формирование умения</w:t>
              <w:br/>
              <w:t>высказывать свое мнение о</w:t>
              <w:br/>
              <w:t>прочитанном материале.</w:t>
              <w:br/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в</w:t>
              <w:br/>
              <w:t>доступной форме).</w:t>
              <w:br/>
              <w:t>Читают пословицы.</w:t>
              <w:br/>
              <w:t>Высказывают своё</w:t>
              <w:br/>
              <w:t>отношение к поступкам</w:t>
              <w:br/>
              <w:t>героев (в доступной форме)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ознанно, целыми словами</w:t>
              <w:br/>
              <w:t>(в 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тексты с</w:t>
              <w:br/>
              <w:t>опорой на иллюстрации.</w:t>
              <w:br/>
              <w:t>Объясняют смысл пословиц</w:t>
              <w:br/>
              <w:t>(с помощью учителя).</w:t>
              <w:br/>
              <w:t>Учатся соотносить</w:t>
              <w:br/>
              <w:t>пословицы с содержанием</w:t>
              <w:br/>
              <w:t>текст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5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2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руглый год. Весна - </w:t>
            </w: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11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Круглый год.</w:t>
              <w:br/>
              <w:t>Вес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Народные приметы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Круглый год. Весна» в</w:t>
              <w:br/>
              <w:t>сочетании с наглядным</w:t>
              <w:br/>
              <w:t>материалом, репродукциями</w:t>
              <w:br/>
              <w:t>картин, аудио- и</w:t>
              <w:br/>
              <w:t>видеоматериалом.</w:t>
              <w:br/>
              <w:t>Ознакомительное чтение статьи</w:t>
              <w:br/>
              <w:t>к разделу «Круглый год. Весна»</w:t>
              <w:br/>
              <w:t>целыми словами и по слогам.</w:t>
              <w:br/>
              <w:t>Чтение статьи «Народные</w:t>
              <w:br/>
              <w:t>приметы» с ответами на вопросы.</w:t>
              <w:br/>
              <w:t>Объяснение народных примет и</w:t>
              <w:br/>
              <w:t>выражений «скорое лето»,</w:t>
              <w:br/>
              <w:t>«красная весна», «мокрое лето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целыми</w:t>
              <w:br/>
              <w:t>словами и по слогам.</w:t>
              <w:br/>
              <w:t>Читают и объясняют</w:t>
              <w:br/>
              <w:t>народные приметы (на</w:t>
              <w:br/>
              <w:t>доступном уровн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народные приметы</w:t>
              <w:br/>
              <w:t>осмыслен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народные</w:t>
              <w:br/>
              <w:t>приметы и выражения</w:t>
              <w:br/>
              <w:t>«скорое лето», «красная</w:t>
              <w:br/>
              <w:t>весна», «мокрое лето»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97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ички.</w:t>
              <w:br/>
              <w:t>В. Ладыжец.</w:t>
              <w:br/>
              <w:t>«Веснянка».</w:t>
              <w:br/>
              <w:t>Заклички.</w:t>
              <w:br/>
              <w:t>«Весна, весна</w:t>
              <w:br/>
              <w:t>красная!»</w:t>
              <w:br/>
              <w:t>(В обработке</w:t>
              <w:br/>
              <w:t>К.Ушинского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закличек учителем.</w:t>
              <w:br/>
              <w:t>Чтение закличек осмысленно,</w:t>
              <w:br/>
              <w:t>выразительно, целыми словами и</w:t>
              <w:br/>
              <w:t>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ждение в тексте ласковых</w:t>
              <w:br/>
              <w:t>сл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выражения</w:t>
              <w:br/>
              <w:t>«обильный хлеб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6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Отвечают на вопросы (с</w:t>
              <w:br/>
              <w:t>помощью учителя).</w:t>
              <w:br/>
              <w:t>Читают заклички по</w:t>
              <w:br/>
              <w:t>слогам.</w:t>
              <w:br/>
              <w:t>Учатся читать</w:t>
              <w:br/>
              <w:t>выразительно.</w:t>
              <w:br/>
              <w:t>Читают объяснение</w:t>
              <w:br/>
              <w:t>непонятных и сложных</w:t>
              <w:br/>
              <w:t>сл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6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заклички</w:t>
              <w:br/>
              <w:t>ласковые слова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заклички</w:t>
              <w:br/>
              <w:t>осмысленно, выразительно,</w:t>
              <w:br/>
              <w:t>целыми словами (в сложных</w:t>
              <w:br/>
              <w:t>случаях по слогам).</w:t>
              <w:br/>
              <w:t>Находят в тексте непонятные</w:t>
              <w:br/>
              <w:t>слова, учатся их объяснять (с</w:t>
              <w:br/>
              <w:t>помощью учителя).</w:t>
              <w:br/>
              <w:t>Объясняют выражение</w:t>
              <w:br/>
              <w:t>«обильный хлеб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ак Весна Зиму</w:t>
              <w:br/>
              <w:t>поборола» ч. 1.</w:t>
              <w:br/>
              <w:t>(Русская народная</w:t>
              <w:br/>
              <w:t>сказ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вслух правильно,</w:t>
              <w:br/>
              <w:t>выразительно, целыми словами</w:t>
              <w:br/>
              <w:t>или по слогам.</w:t>
              <w:br/>
              <w:t>Выборочное чтение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Нахождение в сказке заклички.</w:t>
              <w:br/>
              <w:t>Чтение 1 -й части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6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Находят и читают в сказке</w:t>
              <w:br/>
              <w:t>закличку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63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сказку по</w:t>
              <w:br/>
              <w:t>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мысленно,</w:t>
              <w:br/>
              <w:t>выразительно, целыми</w:t>
              <w:br/>
              <w:t>словами (в сложных случаях</w:t>
              <w:br/>
              <w:t>по слогам).</w:t>
              <w:br/>
              <w:t>Учатся давать</w:t>
              <w:br/>
              <w:t>характеристику главным</w:t>
              <w:br/>
              <w:t>героям (с помощью учителя).</w:t>
              <w:br/>
              <w:t>Читают 1 -ю часть сказки по</w:t>
              <w:br/>
              <w:t>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ак Весна Зиму</w:t>
              <w:br/>
              <w:t>поборола» ч.2.</w:t>
              <w:br/>
              <w:t>(Русская народная</w:t>
              <w:br/>
              <w:t>сказка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0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сказки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0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, чтение по</w:t>
              <w:br/>
              <w:t>абзацам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и по слогам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</w:t>
              <w:br/>
              <w:t>выразительно, целыми</w:t>
              <w:br/>
              <w:t>словами (в сложных случаях</w:t>
              <w:br/>
              <w:t>по слогам)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ересказ 2-й части сказки по</w:t>
              <w:br/>
              <w:t>план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ование Весны (по своим</w:t>
              <w:br/>
              <w:t>представлениям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1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Рисуют Весну (по</w:t>
              <w:br/>
              <w:t>собственным</w:t>
              <w:br/>
              <w:t>представлениям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объясняют непонятные слова</w:t>
              <w:br/>
              <w:t>(с помощью учителя).</w:t>
              <w:br/>
              <w:t>Пересказывают 2-ю часть</w:t>
              <w:br/>
              <w:t>сказки по плану.</w:t>
              <w:br/>
              <w:t>Рисуют Весну (по</w:t>
              <w:br/>
              <w:t>собственным</w:t>
              <w:br/>
              <w:t>представлениям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. Пляцковский.</w:t>
              <w:br/>
              <w:t>Стихотворение</w:t>
              <w:br/>
              <w:t>«Весна»</w:t>
              <w:br/>
              <w:t>Р. Сеф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  <w:br/>
              <w:t>«Весн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2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  <w:br/>
              <w:t>(и аудиозапись).</w:t>
              <w:br/>
              <w:t>Совершенствование техники</w:t>
              <w:br/>
              <w:t>выразительного чтения.</w:t>
              <w:br/>
              <w:t>Ответы на вопросы учителя по</w:t>
              <w:br/>
              <w:t>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2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ирование умения находить</w:t>
              <w:br/>
              <w:t>в тексте признаки весны.</w:t>
              <w:br/>
              <w:t>Самостоятельное чтение</w:t>
              <w:br/>
              <w:t>стихотворения</w:t>
              <w:br/>
              <w:t>Р.Сефа «Весна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и по</w:t>
              <w:br/>
              <w:t>слогам.</w:t>
              <w:br/>
              <w:t>Учатся читать</w:t>
              <w:br/>
              <w:t>выразительно.</w:t>
              <w:br/>
              <w:t>Отвечают на вопросы (с</w:t>
              <w:br/>
              <w:t>помощью учителя).</w:t>
              <w:br/>
              <w:t>Рисуют картинки к</w:t>
              <w:br/>
              <w:t>прочитанному тексту.</w:t>
              <w:br/>
              <w:t>Самостоятельное чтение</w:t>
              <w:br/>
              <w:t>стихотворения</w:t>
              <w:br/>
              <w:t>Р.Сефа «Весна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о, выразительно,</w:t>
              <w:br/>
              <w:t>целыми словами.</w:t>
              <w:br/>
              <w:t>Высказывают свое мнение о</w:t>
              <w:br/>
              <w:t>прочитанном произведении.</w:t>
              <w:br/>
              <w:t>Рисуют картинки к</w:t>
              <w:br/>
              <w:t>прочитанному тексту.</w:t>
              <w:br/>
              <w:t>Самостоятельное чтение</w:t>
              <w:br/>
              <w:t>стихотворения</w:t>
              <w:br/>
              <w:t>Р.Сефа «Весна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Железников.</w:t>
              <w:br/>
              <w:t>Рассказ «Три ветки</w:t>
              <w:br/>
              <w:t>мимозы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вслух</w:t>
              <w:br/>
              <w:t>правильно, выразительно,</w:t>
              <w:br/>
              <w:t>целыми словами или 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пределение главной мысл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слогам.</w:t>
              <w:br/>
              <w:t>Отвечают на вопросы (с</w:t>
              <w:br/>
              <w:t>помощью учителя).</w:t>
              <w:br/>
              <w:t>Рисуют в тетрадях три</w:t>
              <w:br/>
              <w:t>веточки мимозы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разбирать текст по</w:t>
              <w:br/>
              <w:t>вопросам учителя.</w:t>
              <w:br/>
              <w:t>Дают характеристику</w:t>
              <w:br/>
              <w:t>главных героев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уют в тетрадях три</w:t>
              <w:br/>
              <w:t>веточки мимозы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629" w:hanging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Рисование в тетрадях ветки</w:t>
              <w:br/>
              <w:t>мимозы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 Железников.</w:t>
              <w:br/>
              <w:t>Рассказ «Три ветки</w:t>
              <w:br/>
              <w:t>мимозы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осмысле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оставление характеристики</w:t>
              <w:br/>
              <w:t>героев рассказа и анализ их</w:t>
              <w:br/>
              <w:t>поступков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Находят и зачитывают</w:t>
              <w:br/>
              <w:t>отрывок, как мальчик</w:t>
              <w:br/>
              <w:t>«сорвал свою обиду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ознанно,</w:t>
              <w:br/>
              <w:t>выразительно, целыми</w:t>
              <w:br/>
              <w:t>словами (в сложных случаях</w:t>
              <w:br/>
              <w:t>по слогам).</w:t>
              <w:br/>
              <w:t>Выделяют в тексте</w:t>
              <w:br/>
              <w:t>непонятные слова, учатся</w:t>
              <w:br/>
              <w:t>объяснять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ют оценку поступкам</w:t>
              <w:br/>
              <w:t>героев рассказ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Жуковск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Жаворонок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или аудиозапись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мысленное, выразительное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лыми словами (в слож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чаях 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стное рисование картины 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ние 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зусть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(в</w:t>
              <w:br/>
              <w:t>слож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словами из текста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Заучивают стихотворение</w:t>
              <w:br/>
              <w:t>наизусть (с учетом учебных</w:t>
              <w:br/>
              <w:t>возможностей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выразительно,</w:t>
              <w:br/>
              <w:t>целыми словами.</w:t>
              <w:br/>
              <w:t>Выделяют в тексте</w:t>
              <w:br/>
              <w:t>непонятные слова.</w:t>
              <w:br/>
              <w:t>Устно рисуют картину к</w:t>
              <w:br/>
              <w:t>стихотворению.</w:t>
              <w:br/>
              <w:t>Заучивают стихотворение</w:t>
              <w:br/>
              <w:t>наизусть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Скребицкий.</w:t>
              <w:br/>
              <w:t>Сказка «Сказка о</w:t>
              <w:br/>
              <w:t>Весн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казки учителем.</w:t>
              <w:br/>
              <w:t>Чтение осознан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Работа над выразительными</w:t>
              <w:br/>
              <w:t>средствами языка.</w:t>
              <w:br/>
              <w:t>Пересказ сказки по готовому</w:t>
              <w:br/>
              <w:t>план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по слогам.</w:t>
              <w:br/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.</w:t>
              <w:br/>
              <w:t>Устно рисуют картинки к</w:t>
              <w:br/>
              <w:t>сказк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осознанно,</w:t>
              <w:br/>
              <w:t>целыми словами (в сложных</w:t>
              <w:br/>
              <w:t>случаях по слогам).</w:t>
              <w:br/>
              <w:t>Учатся выразительно читать</w:t>
              <w:br/>
              <w:t>сказк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</w:t>
              <w:br/>
              <w:t>непонятные и сложные</w:t>
              <w:br/>
              <w:t>слова, объясняют их с</w:t>
              <w:br/>
              <w:t>помощью учителя.</w:t>
              <w:br/>
              <w:t>Пересказывают сказку по</w:t>
              <w:br/>
              <w:t>готовому план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Пушкин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Гонимы вешним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учами </w:t>
            </w: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...»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Из романа в стиха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Евгений Онегин»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 (или</w:t>
              <w:br/>
              <w:t>аудиозапись).</w:t>
              <w:br/>
              <w:t>Чтение осмысле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бсуждение народных примет и</w:t>
              <w:br/>
              <w:t>пословиц, соотнесение их с</w:t>
              <w:br/>
              <w:t>прочитанными текстами.</w:t>
              <w:br/>
              <w:t>Разучивание стихотворения</w:t>
              <w:br/>
              <w:t>наизусть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</w:t>
              <w:br/>
              <w:t>(или аудиозапись).</w:t>
              <w:br/>
              <w:t>Читают стихотворение</w:t>
              <w:br/>
              <w:t>целыми словами (в</w:t>
              <w:br/>
              <w:t>труд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</w:t>
              <w:br/>
              <w:t>сравн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  <w:br/>
              <w:t>Читают объяснение</w:t>
              <w:br/>
              <w:t>непонятных слов.</w:t>
              <w:br/>
              <w:t>Заучивают стихотворение</w:t>
              <w:br/>
              <w:t>наизусть (с учетом учебных</w:t>
              <w:br/>
              <w:t>возможностей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</w:t>
              <w:br/>
              <w:t>(или аудиозапись).</w:t>
              <w:br/>
              <w:t>Читают стихотворение</w:t>
              <w:br/>
              <w:t>выразитель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спользуют словесное</w:t>
              <w:br/>
              <w:t>рисование (описание</w:t>
              <w:br/>
              <w:t>природы).</w:t>
              <w:br/>
              <w:t>Выделяют в тексте</w:t>
              <w:br/>
              <w:t>непонятные слова,</w:t>
              <w:br/>
              <w:t>объясняют их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Круглый год.</w:t>
              <w:br/>
              <w:t>Весна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е чтение отрывков</w:t>
              <w:br/>
              <w:t>из стихотворений, рассказов,</w:t>
              <w:br/>
              <w:t>сказок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  <w:br/>
              <w:t>произвед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.</w:t>
              <w:br/>
              <w:t>Рассматривание иллюстраций и</w:t>
              <w:br/>
              <w:t>составление рассказов к ним.</w:t>
              <w:br/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3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стихотворений целыми</w:t>
              <w:br/>
              <w:t>словами и по слогам.</w:t>
              <w:br/>
              <w:t>Учатся давать ответы (с</w:t>
              <w:br/>
              <w:t>помощью учителя).</w:t>
              <w:br/>
              <w:t>Читают пословицы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3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произведений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е мнение о</w:t>
              <w:br/>
              <w:t>прочитанных произведениях.</w:t>
              <w:br/>
              <w:t>Кратко пересказывают</w:t>
              <w:br/>
              <w:t>тексты с опорой на</w:t>
              <w:br/>
              <w:t>иллюстраци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и объясняют смысл</w:t>
              <w:br/>
              <w:t>народных примет и закличек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776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кто не забыт, ничто не забыто... - 9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Никто не</w:t>
              <w:br/>
              <w:t>забыт, ничто не</w:t>
              <w:br/>
              <w:t>забыто...»</w:t>
              <w:br/>
              <w:t>А.Сурков.</w:t>
              <w:br/>
              <w:t>Стихотворение</w:t>
              <w:br/>
              <w:t>«Красоту, что дарит</w:t>
              <w:br/>
              <w:t>нам природа...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6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</w:t>
              <w:br/>
              <w:t>по теме «Никто не забыт, ничто</w:t>
              <w:br/>
              <w:t>не забыто...» в сочетании с</w:t>
              <w:br/>
              <w:t>наглядным материалом,</w:t>
              <w:br/>
              <w:t>репродукциями картин, аудио- и</w:t>
              <w:br/>
              <w:t>видеоматериалом.</w:t>
              <w:br/>
              <w:t>Ознакомительное чтение статьи</w:t>
              <w:br/>
              <w:t>к разделу «Никто не забыт,</w:t>
              <w:br/>
              <w:t>ничто не забыто...»</w:t>
              <w:br/>
              <w:t>осмысленное, выразительное,</w:t>
              <w:br/>
              <w:t>целыми словами и по слогам.</w:t>
              <w:br/>
              <w:t>Рубрика «Обсуди с</w:t>
              <w:br/>
              <w:t>одноклассниками» (ответы на</w:t>
              <w:br/>
              <w:t>вопросы)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целыми</w:t>
              <w:br/>
              <w:t>словами и по слогам.</w:t>
              <w:br/>
              <w:t>Отвечают на вопросы (с</w:t>
              <w:br/>
              <w:t>помощью учителя).</w:t>
              <w:br/>
              <w:t>Учатся читать</w:t>
              <w:br/>
              <w:t>стихотворение с</w:t>
              <w:br/>
              <w:t>выражением.</w:t>
              <w:br/>
              <w:t>Читают стихотворение</w:t>
              <w:br/>
              <w:t>целыми словами (в</w:t>
              <w:br/>
              <w:t>трудных случаях по</w:t>
              <w:br/>
              <w:t>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9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и читают строки</w:t>
              <w:br/>
              <w:t>из стихотворения, отвечая</w:t>
              <w:br/>
              <w:t>на вопросы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атью осмысленно,</w:t>
              <w:br/>
              <w:t>целыми словами (в сложных</w:t>
              <w:br/>
              <w:t>случаях по слогам).</w:t>
              <w:br/>
              <w:t>Рассказывают, что знают об</w:t>
              <w:br/>
              <w:t>акции «Бессмертный полк».</w:t>
              <w:br/>
              <w:t>Выразительно читают</w:t>
              <w:br/>
              <w:t>стихотворение.</w:t>
              <w:br/>
              <w:t>Отвечают на вопросы по</w:t>
              <w:br/>
              <w:t>содержанию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38" w:hanging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Выразительное чтение</w:t>
              <w:br/>
              <w:t>стихотвор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26"/>
                <w:lang w:val="ru-RU" w:eastAsia="ru-RU"/>
              </w:rPr>
              <w:t>по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классное чтение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24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</w:t>
              <w:tab/>
              <w:t>В.Железников.</w:t>
              <w:br/>
              <w:t>Рассказ «В старом</w:t>
              <w:br/>
              <w:t>танке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</w:t>
              <w:tab/>
              <w:t>С.Алексеев.</w:t>
              <w:br/>
              <w:t>Рассаз «Три подвига».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355" w:leader="none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</w:t>
              <w:tab/>
              <w:t>В.Осеева.</w:t>
              <w:br/>
              <w:t>Рассказ «Отцовская</w:t>
              <w:br/>
              <w:t>куртк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82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прочитанным</w:t>
              <w:br/>
              <w:t>произведениям с опорой на</w:t>
              <w:br/>
              <w:t>иллюстрации, рисунки</w:t>
              <w:br/>
              <w:t>обучающихся, произведения</w:t>
              <w:br/>
              <w:t>искусства, музыку, знания и</w:t>
              <w:br/>
              <w:t>опыт школьников. Работа над</w:t>
              <w:br/>
              <w:t>выразительным чтением.</w:t>
              <w:br/>
              <w:t>Читают отрывки из рассказов</w:t>
              <w:br/>
              <w:t>осмысленно, правильно,</w:t>
              <w:br/>
              <w:t>выразительно, целыми словами.</w:t>
              <w:br/>
              <w:t>Оформление читательских</w:t>
              <w:br/>
              <w:t>дневников, выставки книг.</w:t>
              <w:br/>
              <w:t>Участвуют в уроках</w:t>
              <w:br/>
              <w:t>внеклассного чт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целыми словами</w:t>
              <w:br/>
              <w:t>и по слогам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яют</w:t>
              <w:br/>
              <w:t>доступные задания по</w:t>
              <w:br/>
              <w:t>прочитанным текстам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62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формлении выставки книг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71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ормляют</w:t>
              <w:br/>
              <w:t>читательские дневник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рассказов осмысленно,</w:t>
              <w:br/>
              <w:t>целыми словами (в трудных</w:t>
              <w:br/>
              <w:t>случаях по слогам).</w:t>
              <w:br/>
              <w:t>Учатся читать выразительно,</w:t>
              <w:br/>
              <w:t>соблюдая знаки препинания.</w:t>
              <w:br/>
              <w:t>Участвуют в беседе по</w:t>
              <w:br/>
              <w:t>прочитанным произведениям</w:t>
              <w:br/>
              <w:t>с опорой на иллюстрации,</w:t>
              <w:br/>
              <w:t>рисунки обучающихся.</w:t>
              <w:br/>
              <w:t>Заполняют читательские</w:t>
              <w:br/>
              <w:t>дневники, оформляют</w:t>
              <w:br/>
              <w:t>выставку книг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11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Алексеев.</w:t>
              <w:br/>
              <w:t>Рассказ «Брестская</w:t>
              <w:br/>
              <w:t>крепость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е чтение, чтение по</w:t>
              <w:br/>
              <w:t>цепоч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оставление характеристики</w:t>
              <w:br/>
              <w:t>героев рассказа и анализ их</w:t>
              <w:br/>
              <w:t>поступко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ние иллюстраций,</w:t>
              <w:br/>
              <w:t>рисование словесной картины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Рассматривают</w:t>
              <w:br/>
              <w:t>иллюстративный материал.</w:t>
              <w:br/>
              <w:t>Находят в тексте отрывки к</w:t>
              <w:br/>
              <w:t>иллюстрациям.</w:t>
              <w:br/>
              <w:t>Читают объяснение</w:t>
              <w:br/>
              <w:t>непонятных слов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Выделяют в тексте</w:t>
              <w:br/>
              <w:t>непонятные слова.</w:t>
              <w:br/>
              <w:t>Учатся составлять</w:t>
              <w:br/>
              <w:t>характеристику главных</w:t>
              <w:br/>
              <w:t>героев по опорным словам.</w:t>
              <w:br/>
              <w:t>Рисуют словесную картину к</w:t>
              <w:br/>
              <w:t>сюжету о пулеметчике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Алексеев.</w:t>
              <w:br/>
              <w:t>Рассказ «Брестская</w:t>
              <w:br/>
              <w:t>крепость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</w:t>
              <w:br/>
              <w:t>правильное, выразительное,</w:t>
              <w:br/>
              <w:t>целыми словами и по слогам.</w:t>
              <w:br/>
              <w:t>Выборочное чтение, чтение по</w:t>
              <w:br/>
              <w:t>абзац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</w:t>
              <w:br/>
              <w:t>рассказа по слогам.</w:t>
              <w:br/>
              <w:t>Отвечают на вопросы (с</w:t>
              <w:br/>
              <w:t>помощью учителя).</w:t>
              <w:br/>
              <w:t>Находят в тексте и</w:t>
              <w:br/>
              <w:t>зачитывают отрывки к</w:t>
              <w:br/>
              <w:t>иллюстрациям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трывок из рассказа</w:t>
              <w:br/>
              <w:t>целыми словами (в сложных</w:t>
              <w:br/>
              <w:t>случаях по слогам).</w:t>
              <w:br/>
              <w:t>Читают 2-ю часть рассказа</w:t>
              <w:br/>
              <w:t>по 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 и</w:t>
              <w:br/>
              <w:t>объясняют непонятные слова</w:t>
              <w:br/>
              <w:t>(с помощью учителя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.Симонов.</w:t>
              <w:br/>
              <w:t>Стихотворение</w:t>
              <w:br/>
              <w:t>«Майор привез</w:t>
              <w:br/>
              <w:t>мальчишку на лафет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 учителем.</w:t>
              <w:br/>
              <w:t>Чтение выразительное, целыми</w:t>
              <w:br/>
              <w:t>словами и по слогам.</w:t>
              <w:br/>
              <w:t>Выборочное чтение.</w:t>
              <w:br/>
              <w:t>Ответы на вопросы по тексту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Совершенствование техники</w:t>
              <w:br/>
              <w:t>выразительного чтения.</w:t>
              <w:br/>
              <w:t>Объяснение выражения «за</w:t>
              <w:br/>
              <w:t>тридевять земель», «знать горе</w:t>
              <w:br/>
              <w:t>понаслышке».</w:t>
              <w:br/>
              <w:t>Выделение главной мысл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в тексте</w:t>
              <w:br/>
              <w:t>незнакомые слова (с</w:t>
              <w:br/>
              <w:t>помощью учителя).</w:t>
              <w:br/>
              <w:t>Принимают участие в</w:t>
              <w:br/>
              <w:t>коллективном обсуждении</w:t>
              <w:br/>
              <w:t>в доступной форм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главную мысл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яют выражение «з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девять земель», «знат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оре понаслышке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выразительно читат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огомолов.</w:t>
              <w:br/>
              <w:t>Рассказ «Батальон</w:t>
              <w:br/>
              <w:t>Федосеев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осмысленное,</w:t>
              <w:br/>
              <w:t>выразительное, целыми словами</w:t>
              <w:br/>
              <w:t>и по 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ксту.</w:t>
              <w:br/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ставление рассказа о</w:t>
              <w:br/>
              <w:t>вражеской атаке батальона (по</w:t>
              <w:br/>
              <w:t>вопросам учителя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8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по слогам.</w:t>
              <w:br/>
              <w:t>Отвечают на вопросы (с</w:t>
              <w:br/>
              <w:t>помощью учителя) по</w:t>
              <w:br/>
              <w:t>прочитанному тексту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(в сложных случаях</w:t>
              <w:br/>
              <w:t>по слогам). Выделяют</w:t>
              <w:br/>
              <w:t>незнакомые слова в тексте,</w:t>
              <w:br/>
              <w:t>правильно их объясняют</w:t>
              <w:br/>
              <w:t>(с помощью учителя).</w:t>
              <w:br/>
              <w:t>Составляют устный рассказ</w:t>
              <w:br/>
              <w:t>о вражеской атаке батальон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Кассил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Сестр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учителем.</w:t>
              <w:br/>
              <w:t>Чтение текста (фрагмента текста)</w:t>
              <w:br/>
              <w:t>рассказа учителем.</w:t>
              <w:br/>
              <w:t>Ответы на вопросы по</w:t>
              <w:br/>
              <w:t>содержанию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рассказа по 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Учатся читать рассказ по</w:t>
              <w:br/>
              <w:t>рол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Отвечают на вопросы.</w:t>
              <w:br/>
              <w:t>Читают рассказ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.Твардовский.</w:t>
              <w:br/>
              <w:t>Стихотворение</w:t>
              <w:br/>
              <w:t>«Рассказ танкист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стихотворения учителем.</w:t>
              <w:br/>
              <w:t>Чтение стихотворения по ролям.</w:t>
              <w:br/>
              <w:t>Составление характеристики</w:t>
              <w:br/>
              <w:t>мальчишки по опорным словам.</w:t>
              <w:br/>
              <w:t>Ответы на вопросы по</w:t>
              <w:br/>
              <w:t>содержанию.</w:t>
              <w:br/>
              <w:t>Объяснение выражения</w:t>
              <w:br/>
              <w:t>«бедовый мальчишка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22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учителем.</w:t>
              <w:br/>
              <w:t>Читают стихотворение</w:t>
              <w:br/>
              <w:t>целыми словами и по</w:t>
              <w:br/>
              <w:t>слогам.</w:t>
              <w:br/>
              <w:t>Учатся читать</w:t>
              <w:br/>
              <w:t>стихотворение по ролям.</w:t>
              <w:br/>
              <w:t>Отвечают на вопросы (с</w:t>
              <w:br/>
              <w:t>помощью учителя)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учителем.</w:t>
              <w:br/>
              <w:t>Читают стихотворение</w:t>
              <w:br/>
              <w:t>осмысленно, выразительно,</w:t>
              <w:br/>
              <w:t>целыми словами (в сложных</w:t>
              <w:br/>
              <w:t>случаях по слогам).</w:t>
              <w:br/>
              <w:t>Составляют характеристику</w:t>
              <w:br/>
              <w:t>мальчиш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яснение выражения</w:t>
              <w:br/>
              <w:t>«бедовый мальчишка».</w:t>
              <w:br/>
              <w:t>Читают стихотворение по</w:t>
              <w:br/>
              <w:t>ролям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Никто не</w:t>
              <w:br/>
              <w:t>забыт, ничто не</w:t>
              <w:br/>
              <w:t>забыто...».</w:t>
              <w:br/>
              <w:t>Заключительная</w:t>
              <w:br/>
              <w:t>бесед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2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2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2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ий пересказ прочитанных</w:t>
              <w:br/>
              <w:t>произведе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21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и объяснение смысла</w:t>
              <w:br/>
              <w:t>пословиц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2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32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произведений целыми</w:t>
              <w:br/>
              <w:t>словами и по слогам.</w:t>
              <w:br/>
              <w:t>Учатся давать ответы (в</w:t>
              <w:br/>
              <w:t>доступной форме).</w:t>
              <w:br/>
              <w:t>Читают пословицы.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48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целыми словами (в</w:t>
              <w:br/>
              <w:t>сложных случаях по слогам).</w:t>
              <w:br/>
              <w:t>Высказывают свое мнение о</w:t>
              <w:br/>
              <w:t>прочитанных произведениях.</w:t>
              <w:br/>
              <w:t>Кратко пересказывают</w:t>
              <w:br/>
              <w:t>тексты с опорой на</w:t>
              <w:br/>
              <w:t>иллюстрации.</w:t>
              <w:br/>
              <w:t>Объясняют смысл</w:t>
              <w:br/>
              <w:t>пословиц, используя</w:t>
              <w:br/>
              <w:t>прочитанные произведения</w:t>
              <w:br/>
              <w:t>(с помощью учителя)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078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гда люди в опасности - 9 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делу «Когда люди 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асности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.Груданов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оловодь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9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Когда люди в опасности» в</w:t>
              <w:br/>
              <w:t>сочетании с наглядным</w:t>
              <w:br/>
              <w:t>материалом, репродукциями</w:t>
              <w:br/>
              <w:t>картин, аудио- и</w:t>
              <w:br/>
              <w:t>видеоматериалом.</w:t>
              <w:br/>
              <w:t>Чтение осмысленное,</w:t>
              <w:br/>
              <w:t>выразительное, целыми словами</w:t>
              <w:br/>
              <w:t>и по слогам.</w:t>
              <w:br/>
              <w:t>Рубрика «Обсуди с</w:t>
              <w:br/>
              <w:t>одноклассниками» (ответы на</w:t>
              <w:br/>
              <w:t>вопросы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есное рисование опасных</w:t>
              <w:br/>
              <w:t>ситуац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 Е.Груданова</w:t>
              <w:br/>
              <w:t>«Половодье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3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  <w:br/>
              <w:t>одноклассниками</w:t>
              <w:br/>
              <w:t>(отвечают на вопросы).</w:t>
              <w:br/>
              <w:t>Самостоятельное чтение</w:t>
              <w:br/>
              <w:t>стихотворения Е.Груданова</w:t>
              <w:br/>
              <w:t>«Половодье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187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е мнение.</w:t>
              <w:br/>
              <w:t>Рассказывают свои истории</w:t>
              <w:br/>
              <w:t>об опасных ситуациях.</w:t>
              <w:br/>
              <w:t>Самостоятельное чтение</w:t>
              <w:br/>
              <w:t>стихотворения Е.Груданова</w:t>
              <w:br/>
              <w:t>«Половодье»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Артюхова.</w:t>
              <w:br/>
              <w:t>Рассказ «Большая</w:t>
              <w:br/>
              <w:t>береза» ч.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8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8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 целыми</w:t>
              <w:br/>
              <w:t>словами и по слогам.</w:t>
              <w:br/>
              <w:t>Ответы на вопросы учителя по</w:t>
              <w:br/>
              <w:t>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8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1 -й части рассказа по</w:t>
              <w:br/>
              <w:t>роля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82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Учатся давать ответы (в</w:t>
              <w:br/>
              <w:t>доступной форме).</w:t>
              <w:br/>
              <w:t>Учатся читать 1 -ю часть по</w:t>
              <w:br/>
              <w:t>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Высказывают свое мнение о</w:t>
              <w:br/>
              <w:t>прочитанном отрывке.</w:t>
              <w:br/>
              <w:t>Читают 1 -ю часть по 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.Артюхова.</w:t>
              <w:br/>
              <w:t>Рассказ « Большая</w:t>
              <w:br/>
              <w:t>береза» ч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8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2-й части рассказа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8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смысленное, целыми</w:t>
              <w:br/>
              <w:t>словами и по слогам.</w:t>
              <w:br/>
              <w:t>Ответы на вопросы учителя по</w:t>
              <w:br/>
              <w:t>текст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2-й части рассказ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Учатся давать ответы (в</w:t>
              <w:br/>
              <w:t>доступной форме).</w:t>
              <w:br/>
              <w:t>Находят ответы на вопросы</w:t>
              <w:br/>
              <w:t>в текст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осмыслен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.</w:t>
              <w:br/>
              <w:t>Пересказывают 2-ю часть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.Толсто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(быль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рыжок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Маршак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Пожар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а 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лов для объясн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азбор сложных для понима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ов и выражений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бор к иллюстрация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ходящих отрывков из текст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 заголов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ихотворени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Маршака «Пожар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рывок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Отвечают на вопросы</w:t>
              <w:br/>
              <w:t>учителя по тексту.</w:t>
              <w:br/>
              <w:t>Находят в тексте и</w:t>
              <w:br/>
              <w:t>зачитывают подходящие</w:t>
              <w:br/>
              <w:t>отрывки к иллюстрациям.</w:t>
              <w:br/>
              <w:t>Читают объяснение</w:t>
              <w:br/>
              <w:t>непонятных слов.</w:t>
              <w:br/>
              <w:t>Самостоятельное чтение</w:t>
              <w:br/>
              <w:t>стихотворения</w:t>
              <w:br/>
              <w:t>С.Маршака «Пожар».</w:t>
              <w:br/>
              <w:t>(Отрывок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Придумывают заголовки к</w:t>
              <w:br/>
              <w:t>каждой иллюстрации.</w:t>
              <w:br/>
              <w:t>Самостоятельное чтение</w:t>
              <w:br/>
              <w:t>стихотворения</w:t>
              <w:br/>
              <w:t>С.Маршака «Пожар».</w:t>
              <w:br/>
              <w:t>(Отрывок)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.Житков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Наводнени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рассказа учителем.</w:t>
              <w:br/>
              <w:t>Чтение рассказа осмысленное,</w:t>
              <w:br/>
              <w:t>целыми словами и по слогам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одбор к иллюстрациям</w:t>
              <w:br/>
              <w:t>подходящих отрывков из текста.</w:t>
              <w:br/>
              <w:t>Ответы на вопросы по текст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целыми</w:t>
              <w:br/>
              <w:t>словами и по слогам.</w:t>
              <w:br/>
              <w:t>Отвечают на вопросы по</w:t>
              <w:br/>
              <w:t>тексту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подходящие</w:t>
              <w:br/>
              <w:t>отрывки к иллюстрациям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Рисуют словесную картину к</w:t>
              <w:br/>
              <w:t>части текста, где люди</w:t>
              <w:br/>
              <w:t>укрепляли берег.</w:t>
              <w:br/>
              <w:t>Объясняют последние</w:t>
              <w:br/>
              <w:t>строки рассказ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Маршак.</w:t>
              <w:br/>
              <w:t>Стихотворение</w:t>
              <w:br/>
              <w:t>«Рассказ о неизвестном</w:t>
              <w:br/>
              <w:t>геро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стихотворения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тихотворения</w:t>
              <w:br/>
              <w:t>осмысленно, выразительное,</w:t>
              <w:br/>
              <w:t>целыми словами и по слогам (в</w:t>
              <w:br/>
              <w:t>трудных случаях)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Подбор к иллюстрациям</w:t>
              <w:br/>
              <w:t>подходящих отрывков из текста.</w:t>
              <w:br/>
              <w:t>Ответы на вопросы по тексту.</w:t>
              <w:br/>
              <w:t>Деление стиха на части и</w:t>
              <w:br/>
              <w:t>озаглавливание частей текст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к</w:t>
              <w:br/>
              <w:t>тексту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ходят в тексте и</w:t>
              <w:br/>
              <w:t>зачитывают подходящие</w:t>
              <w:br/>
              <w:t>отрывки к иллюстрациям.</w:t>
              <w:br/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осмысленно, выразительно,</w:t>
              <w:br/>
              <w:t>целыми словами (в сложных</w:t>
              <w:br/>
              <w:t>случаях по слогам).</w:t>
              <w:br/>
              <w:t>Выделяют в тексте</w:t>
              <w:br/>
              <w:t>непонятные слова.</w:t>
              <w:br/>
              <w:t>Делят стихотворение на</w:t>
              <w:br/>
              <w:t>части и озаглавливают</w:t>
              <w:br/>
              <w:t>каждую часть текст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Маршак.</w:t>
              <w:br/>
              <w:t>Стихотворение</w:t>
              <w:br/>
              <w:t>«Рассказ о неизвестном</w:t>
              <w:br/>
              <w:t>герое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стихотворения учителем.</w:t>
              <w:br/>
              <w:t>Чтение слов для объяснения</w:t>
              <w:br/>
              <w:t>(разбор сложных для понимания</w:t>
              <w:br/>
              <w:t>слов и выражений).</w:t>
              <w:br/>
              <w:t>Ответы на вопросы по тексту.</w:t>
              <w:br/>
              <w:t>Формирование ум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целыми словами и по</w:t>
              <w:br/>
              <w:t>слогам.</w:t>
              <w:br/>
              <w:t>Учатся читать</w:t>
              <w:br/>
              <w:t>выразительно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тихотворение</w:t>
              <w:br/>
              <w:t>выразительно, целыми</w:t>
              <w:br/>
              <w:t>словами (в сложных случаях</w:t>
              <w:br/>
              <w:t>по слогам).</w:t>
              <w:br/>
              <w:t>Выделяют в тексте</w:t>
              <w:br/>
              <w:t>незнакомые слова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разительно читать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1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1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бъяснение</w:t>
              <w:br/>
              <w:t>непонятных сл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5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ят стих на части и</w:t>
              <w:br/>
              <w:t>озаглавливают каждую часть</w:t>
              <w:br/>
              <w:t>текста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 к</w:t>
              <w:br/>
              <w:t>разделу «Когда люди в</w:t>
              <w:br/>
              <w:t>опасности».</w:t>
              <w:br/>
              <w:t>Заключительный урок.</w:t>
              <w:br/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учителя о</w:t>
              <w:br/>
              <w:t>прочитанных на уроках</w:t>
              <w:br/>
              <w:t>произведениях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яснение личного отношения</w:t>
              <w:br/>
              <w:t>школьников к прочитанным</w:t>
              <w:br/>
              <w:t>произведения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8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отрывков из рассказов и</w:t>
              <w:br/>
              <w:t>стихотворений целыми словами</w:t>
              <w:br/>
              <w:t>и по слогам (в трудных случаях).</w:t>
              <w:br/>
              <w:t>Краткий пересказ прочитанных</w:t>
              <w:br/>
              <w:t>произведений.</w:t>
              <w:br/>
              <w:t>Ответы на вопросы</w:t>
              <w:br/>
              <w:t>Выборочное чтение,</w:t>
              <w:br/>
              <w:t>рассказывание отрывков из</w:t>
              <w:br/>
              <w:t>произвед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тестовых заданий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</w:t>
              <w:br/>
              <w:t>стихотворений целыми</w:t>
              <w:br/>
              <w:t>словами и по слогам.</w:t>
              <w:br/>
              <w:t>Учатся давать полные</w:t>
              <w:br/>
              <w:t>ответы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ют своё</w:t>
              <w:br/>
              <w:t>отношение к поступкам</w:t>
              <w:br/>
              <w:t>героев (в доступной форме)</w:t>
              <w:br/>
              <w:t>Выполняют тестовые</w:t>
              <w:br/>
              <w:t>зада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отрывки из рассказов</w:t>
              <w:br/>
              <w:t>осмысленно, целыми</w:t>
              <w:br/>
              <w:t>словами (в слож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атко пересказывают</w:t>
              <w:br/>
              <w:t>тексты с опорой на</w:t>
              <w:br/>
              <w:t>иллюстрации.</w:t>
              <w:br/>
              <w:t>Выполняют тестовые</w:t>
              <w:br/>
              <w:t>задания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рка техники</w:t>
              <w:br/>
              <w:t>чтения на конец</w:t>
              <w:br/>
              <w:t>учебного год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рка техники чтения</w:t>
              <w:br/>
              <w:t>обучающихся на конец учебного</w:t>
              <w:br/>
              <w:t>год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2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рка техники чтения.</w:t>
              <w:br/>
              <w:t>Читают незнакомый</w:t>
              <w:br/>
              <w:t>отрывок в течение 1</w:t>
              <w:br/>
              <w:t>минуты, соблюдая все</w:t>
              <w:br/>
              <w:t>правила чте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верка техники чтения.</w:t>
              <w:br/>
              <w:t>Читают незнакомый отрывок</w:t>
              <w:br/>
              <w:t>в течение 1 минуты,</w:t>
              <w:br/>
              <w:t>соблюдая все правила чтения</w:t>
            </w:r>
          </w:p>
        </w:tc>
      </w:tr>
      <w:tr>
        <w:trPr/>
        <w:tc>
          <w:tcPr>
            <w:tcW w:w="1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314" w:right="0" w:hanging="0"/>
              <w:jc w:val="left"/>
              <w:rPr>
                <w:lang w:val="ru-RU"/>
              </w:rPr>
            </w:pP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руглый год. Лето - </w:t>
            </w:r>
            <w:r>
              <w:rPr>
                <w:rStyle w:val="FontStyle3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6"/>
                <w:lang w:val="ru-RU" w:eastAsia="ru-RU"/>
              </w:rPr>
              <w:t xml:space="preserve">10 </w:t>
            </w:r>
            <w:r>
              <w:rPr>
                <w:rStyle w:val="FontStyle38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ов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тупительная статья к</w:t>
              <w:br/>
              <w:t>разделу «Круглый год.</w:t>
              <w:br/>
              <w:t>Лето»</w:t>
              <w:br/>
              <w:t>Закличк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4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или рассказ учителя по</w:t>
              <w:br/>
              <w:t>теме «Круглый год. Лето» в</w:t>
              <w:br/>
              <w:t>сочетании с наглядным</w:t>
              <w:br/>
              <w:t>материалом, репродукциям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1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сообщение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1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с помощью</w:t>
              <w:br/>
              <w:t>учителя)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3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нимают участие в</w:t>
              <w:br/>
              <w:t>обсуждении с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3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дноклассниками (отвечают</w:t>
              <w:br/>
              <w:t>на вопросы). Определяют,</w:t>
              <w:br/>
              <w:t>какой текст закличка, а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Солнышко,</w:t>
              <w:br/>
              <w:t>вёдрышко...»</w:t>
              <w:br/>
              <w:t>Песн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Берёзонька моя,</w:t>
              <w:br/>
              <w:t>берёзонька...».</w:t>
              <w:br/>
              <w:t>И.Заграевская</w:t>
              <w:br/>
              <w:t>Стихотворение «Лето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1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тин, аудио- и</w:t>
              <w:br/>
              <w:t>видеоматериалом.</w:t>
              <w:br/>
              <w:t>Чтение статьи и заклички</w:t>
              <w:br/>
              <w:t>осмысленное, выразительное,</w:t>
              <w:br/>
              <w:t>целыми словами и по слогам.</w:t>
              <w:br/>
              <w:t>Рубрика «Обсуди с</w:t>
              <w:br/>
              <w:t>одноклассниками»</w:t>
              <w:br/>
              <w:t>(ответы на вопросы).</w:t>
              <w:br/>
              <w:t>Отгадывание загадок на тему</w:t>
              <w:br/>
              <w:t>«Лето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1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 И.Заграевской</w:t>
              <w:br/>
              <w:t>«Лето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2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ределяют, какой текст</w:t>
              <w:br/>
              <w:t>закличка, а какой песня (с</w:t>
              <w:br/>
              <w:t>помощью учителя).</w:t>
              <w:br/>
              <w:t>Отгадывают загадки.</w:t>
              <w:br/>
              <w:t>Самостоятельное чтение</w:t>
              <w:br/>
              <w:t>стихотворения</w:t>
              <w:br/>
              <w:t>И.Заграевской «Лето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1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кой песня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1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гадывают загадки.</w:t>
              <w:br/>
              <w:t>Самостоятельное чтение</w:t>
              <w:br/>
              <w:t>стихотворения</w:t>
              <w:br/>
              <w:t>И.Заграевской «Лето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.Скребицкий.</w:t>
              <w:br/>
              <w:t>Сказк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Четыре художника»</w:t>
              <w:br/>
              <w:t>(Отрывок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сказки учителем.</w:t>
              <w:br/>
              <w:t>Формирование умения выделять</w:t>
              <w:br/>
              <w:t>главную мысль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ение текста на части по плану</w:t>
              <w:br/>
              <w:t>для пересказ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7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по слогам.</w:t>
              <w:br/>
              <w:t>Выделяют в тексте</w:t>
              <w:br/>
              <w:t>незнакомые слова (с</w:t>
              <w:br/>
              <w:t>помощью учителя).</w:t>
              <w:br/>
              <w:t>Отвечают на вопросы (в</w:t>
              <w:br/>
              <w:t>доступной 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целыми</w:t>
              <w:br/>
              <w:t>словами (в труд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49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тему и идею</w:t>
              <w:br/>
              <w:t>произведения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лят текст на части по</w:t>
              <w:br/>
              <w:t>плану и пересказывают</w:t>
              <w:br/>
              <w:t>сказку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.Есенин.</w:t>
              <w:br/>
              <w:t>Стихотворение</w:t>
              <w:br/>
              <w:t>«С добрым утром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1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стихотворения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ирование умения выделять</w:t>
              <w:br/>
              <w:t>главную мысль рассказа.</w:t>
              <w:br/>
              <w:t>Заучивание стихотворения</w:t>
              <w:br/>
              <w:t>наизусть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1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казывание своего мнения 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стихотворение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с</w:t>
              <w:br/>
              <w:t>помощью учителя)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 исполнении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целыми словами (в трудных</w:t>
              <w:br/>
              <w:t>случаях по слогам).</w:t>
              <w:br/>
              <w:t>Определяют основную</w:t>
              <w:br/>
              <w:t>мысль произведения (с</w:t>
              <w:br/>
              <w:t>помощью учителя)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танном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 (с учетом учебных</w:t>
              <w:br/>
              <w:t>возможностей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учивают стихотворение</w:t>
              <w:br/>
              <w:t>наизусть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.Ревю.</w:t>
              <w:br/>
              <w:t>Сказк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Сказка про лето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обучающимися с</w:t>
              <w:br/>
              <w:t>акцентом на технику чтения</w:t>
              <w:br/>
              <w:t>слабо читающих детей.</w:t>
              <w:br/>
              <w:t>Формирование умения выделять</w:t>
              <w:br/>
              <w:t>главную мысль рассказа.</w:t>
              <w:br/>
              <w:t>Чтение отрывка по ролям.</w:t>
              <w:br/>
              <w:t>Ответы на вопросы учителя по</w:t>
              <w:br/>
              <w:t>тексту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78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сказки.</w:t>
              <w:br/>
              <w:t>Читают сказку по слогам.</w:t>
              <w:br/>
              <w:t>Отвечают на вопросы (с</w:t>
              <w:br/>
              <w:t>помощью учителя).</w:t>
              <w:br/>
              <w:t>Учатся читать по роля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учителя.</w:t>
              <w:br/>
              <w:t>Читают сказку целыми</w:t>
              <w:br/>
              <w:t>словами (в трудных случаях</w:t>
              <w:br/>
              <w:t>по слогам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49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ределяют основную</w:t>
              <w:br/>
              <w:t>мысль произведения.</w:t>
              <w:br/>
              <w:t>Читают отрывок сказки по</w:t>
              <w:br/>
              <w:t>ролям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ерестов.</w:t>
              <w:br/>
              <w:t>Стихотворение</w:t>
              <w:br/>
              <w:t>«Веселое лето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стихотворения учителем.</w:t>
              <w:br/>
              <w:t>Формирование умения выделять</w:t>
              <w:br/>
              <w:t>главную мысль рассказа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вершенствование техники</w:t>
              <w:br/>
              <w:t>выразительного чтени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стихотворение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16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 (в доступной</w:t>
              <w:br/>
              <w:t>форме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1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выделять главную</w:t>
              <w:br/>
              <w:t>мысль (с помощью</w:t>
              <w:br/>
              <w:t>учител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77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 исполнении</w:t>
              <w:br/>
              <w:t>учител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77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тихотворение</w:t>
              <w:br/>
              <w:t>целыми словами (в сложных</w:t>
              <w:br/>
              <w:t>случаях по слогам).</w:t>
              <w:br/>
              <w:t>Выделяют главную мысль.</w:t>
              <w:br/>
              <w:t>Находят в тексте смешные</w:t>
              <w:br/>
              <w:t>эпизоды, зачитывают их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Бианки.</w:t>
              <w:br/>
              <w:t>Сказк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«Кто чем поет».</w:t>
              <w:br/>
              <w:t>В.Берестов.</w:t>
              <w:br/>
              <w:t>Стихотворение</w:t>
              <w:br/>
              <w:t>«Тучка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казки 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мение выделять главную мысль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 отрывка сказки с</w:t>
              <w:br/>
              <w:t>опорой на картинки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54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" w:right="254" w:hanging="1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целыми</w:t>
              <w:br/>
              <w:t>словами и по слогам.</w:t>
              <w:br/>
              <w:t>Учатся читать</w:t>
              <w:br/>
              <w:t>выразительно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06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 из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сказку осмысленно,</w:t>
              <w:br/>
              <w:t>выразительно, целыми</w:t>
              <w:br/>
              <w:t>словами (в сложных случаях</w:t>
              <w:br/>
              <w:t>по слогам).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3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мостоятельное чтение</w:t>
              <w:br/>
              <w:t>стихотворения</w:t>
              <w:br/>
              <w:t>В.Берестов «Тучка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3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матривают картинку,</w:t>
              <w:br/>
              <w:t>находят отрывок в тексте,</w:t>
              <w:br/>
              <w:t>зачитывают его.</w:t>
              <w:br/>
              <w:t>Отвечают на вопросы (с</w:t>
              <w:br/>
              <w:t>помощью учителя).</w:t>
              <w:br/>
              <w:t>Самостоятельное чтение</w:t>
              <w:br/>
              <w:t>стихотворения</w:t>
              <w:br/>
              <w:t>В.Берестов «Тучка»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сказывают отрывок</w:t>
              <w:br/>
              <w:t>сказки, соответствующий</w:t>
              <w:br/>
              <w:t>картинке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106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главную мысль (с</w:t>
              <w:br/>
              <w:t>помощью учителя).</w:t>
              <w:br/>
              <w:t>Самостоятельное чтение</w:t>
              <w:br/>
              <w:t>стихотворения</w:t>
              <w:br/>
              <w:t>В.Берестов «Тучка»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Ю.Коваль.</w:t>
              <w:br/>
              <w:t>Рассказ «Березовый</w:t>
              <w:br/>
              <w:t>пирожок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мение выделять главную мысль</w:t>
              <w:br/>
              <w:t>рассказа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</w:t>
              <w:br/>
              <w:t>содержанию. Чтение самого</w:t>
              <w:br/>
              <w:t>интересного (по мнению</w:t>
              <w:br/>
              <w:t>обучающегося) отрывка.</w:t>
              <w:br/>
              <w:t>Рассказы детей о своих походах в</w:t>
              <w:br/>
              <w:t>лес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53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</w:t>
              <w:br/>
              <w:t>из 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рассказ целыми</w:t>
              <w:br/>
              <w:t>словами и по слогам.</w:t>
              <w:br/>
              <w:t>Отвечают на вопросы по</w:t>
              <w:br/>
              <w:t>содержанию (с помощью</w:t>
              <w:br/>
              <w:t>учителя)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53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самого интересного</w:t>
              <w:br/>
              <w:t>(по мнению обучающегося)</w:t>
              <w:br/>
              <w:t>отрывка.</w:t>
              <w:br/>
              <w:t>Учатся читать с</w:t>
              <w:br/>
              <w:t>выражением.</w:t>
              <w:br/>
              <w:t>Рассказывают о том, как</w:t>
              <w:br/>
              <w:t>ходили летом в лес за</w:t>
              <w:br/>
              <w:t>ягодами и грибами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 отрывка из</w:t>
              <w:br/>
              <w:t>сказк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итают рассказ осмысленно,</w:t>
              <w:br/>
              <w:t>целыми словами (в сложных</w:t>
              <w:br/>
              <w:t>случаях по слогам).</w:t>
              <w:br/>
              <w:t>Читают с выражением,</w:t>
              <w:br/>
              <w:t>передавая интонацию</w:t>
              <w:br/>
              <w:t>радост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91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борочно читают текст.</w:t>
              <w:br/>
              <w:t>Определяют главную мысль</w:t>
              <w:br/>
              <w:t>(с помощью учителя)</w:t>
              <w:br/>
              <w:t>Рассказывают о своих</w:t>
              <w:br/>
              <w:t>походах в лес за грибами и</w:t>
              <w:br/>
              <w:t>ягодам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.Тансканен.</w:t>
              <w:br/>
              <w:t>Стихотворение</w:t>
              <w:br/>
              <w:t>«Летние каникулы!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тение текста (фрагмента текста)</w:t>
              <w:br/>
              <w:t>учителе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ирование умения выделять</w:t>
              <w:br/>
              <w:t>главную мысль.</w:t>
              <w:br/>
              <w:t>Ответы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вершенствование техники</w:t>
              <w:br/>
              <w:t>выразительного чтения.</w:t>
              <w:br/>
              <w:t>Анализ стихотворения п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91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 в</w:t>
              <w:br/>
              <w:t>исполнении учителя.</w:t>
              <w:br/>
              <w:t>Читают осмысленно,</w:t>
              <w:br/>
              <w:t>целыми словами и по</w:t>
              <w:br/>
              <w:t>слог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691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атся читать с</w:t>
              <w:br/>
              <w:t>выражением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лушают чтение</w:t>
              <w:br/>
              <w:t>стихотворения.</w:t>
              <w:br/>
              <w:t>Читают стихотворение</w:t>
              <w:br/>
              <w:t>выразительно, целыми</w:t>
              <w:br/>
              <w:t>словами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35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по</w:t>
              <w:br/>
              <w:t>содержанию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35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деляют главную мысль</w:t>
              <w:br/>
              <w:t>стихотворения</w:t>
            </w:r>
          </w:p>
        </w:tc>
      </w:tr>
    </w:tbl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668"/>
        <w:gridCol w:w="721"/>
        <w:gridCol w:w="3685"/>
        <w:gridCol w:w="3121"/>
        <w:gridCol w:w="3273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вопросам учителя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Отвечают на вопросы по</w:t>
              <w:br/>
              <w:t>содержанию (в доступной</w:t>
              <w:br/>
              <w:t>форме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бщающий урок.</w:t>
              <w:br/>
              <w:t>Тестовые задан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8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седа по вопросам по всему</w:t>
              <w:br/>
              <w:t>разделу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48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ты на вопросы по теме.</w:t>
              <w:br/>
              <w:t>Краткий пересказ текстов по</w:t>
              <w:br/>
              <w:t>тем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полнение итогового теста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158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 (в</w:t>
              <w:br/>
              <w:t>доступной форме).</w:t>
              <w:br/>
              <w:t>Выполняют итоговый тест</w:t>
              <w:br/>
              <w:t>(дифференцированные</w:t>
              <w:br/>
              <w:t>задания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вечают на вопросы</w:t>
              <w:br/>
              <w:t>(самостоятельно).</w:t>
              <w:br/>
              <w:t>Пересказывают отрывки из</w:t>
              <w:br/>
              <w:t>прочитанных произведений в</w:t>
              <w:br/>
              <w:t>краткой форме.</w:t>
              <w:br/>
              <w:t>Выполняют итоговый тес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вый урок.</w:t>
              <w:br/>
              <w:t>«Прощаемся с</w:t>
              <w:br/>
              <w:t>учебником чтения»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24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лиз выполненных тестовых</w:t>
              <w:br/>
              <w:t>заданий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активная викторина по</w:t>
              <w:br/>
              <w:t>сказка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40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 о наиболее</w:t>
              <w:br/>
              <w:t>понравившихся сказках.</w:t>
              <w:br/>
              <w:t>Прощание с учебником.</w:t>
              <w:br/>
              <w:t>Знакомство со списком</w:t>
              <w:br/>
              <w:t>литературы на лет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254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поминают все разделы,</w:t>
              <w:br/>
              <w:t>произведения, стихи.</w:t>
              <w:br/>
              <w:t>Отвечают на вопросы</w:t>
              <w:br/>
              <w:t>викторины.</w:t>
              <w:br/>
              <w:t>Приводят примеры</w:t>
              <w:br/>
              <w:t>известных сказок (про</w:t>
              <w:br/>
              <w:t>людей и животных)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0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поминают все разделы,</w:t>
              <w:br/>
              <w:t>произведения, стихи.</w:t>
              <w:br/>
              <w:t>Отвечают на вопросы</w:t>
              <w:br/>
              <w:t>викторины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" w:right="408" w:hanging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сказывают о наиболее</w:t>
              <w:br/>
              <w:t>понравившихся сказках,</w:t>
              <w:br/>
              <w:t>прочитанных в 5 классе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392" w:right="1393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Arial Narro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Times New Roman" w:hAnsi="Times New Roman"/>
      <w:b/>
      <w:sz w:val="32"/>
    </w:rPr>
  </w:style>
  <w:style w:type="character" w:styleId="FontStyle30">
    <w:name w:val="Font Style30"/>
    <w:basedOn w:val="DefaultParagraphFont"/>
    <w:qFormat/>
    <w:rPr>
      <w:rFonts w:ascii="Times New Roman" w:hAnsi="Times New Roman"/>
      <w:sz w:val="30"/>
    </w:rPr>
  </w:style>
  <w:style w:type="character" w:styleId="FontStyle31">
    <w:name w:val="Font Style31"/>
    <w:basedOn w:val="DefaultParagraphFont"/>
    <w:qFormat/>
    <w:rPr>
      <w:rFonts w:ascii="Times New Roman" w:hAnsi="Times New Roman"/>
      <w:sz w:val="26"/>
    </w:rPr>
  </w:style>
  <w:style w:type="character" w:styleId="FontStyle32">
    <w:name w:val="Font Style32"/>
    <w:basedOn w:val="DefaultParagraphFont"/>
    <w:qFormat/>
    <w:rPr>
      <w:rFonts w:ascii="Times New Roman" w:hAnsi="Times New Roman"/>
      <w:b/>
      <w:sz w:val="26"/>
    </w:rPr>
  </w:style>
  <w:style w:type="character" w:styleId="FontStyle33">
    <w:name w:val="Font Style33"/>
    <w:basedOn w:val="DefaultParagraphFont"/>
    <w:qFormat/>
    <w:rPr>
      <w:rFonts w:ascii="Times New Roman" w:hAnsi="Times New Roman"/>
      <w:b/>
      <w:i/>
      <w:sz w:val="20"/>
    </w:rPr>
  </w:style>
  <w:style w:type="character" w:styleId="FontStyle34">
    <w:name w:val="Font Style34"/>
    <w:basedOn w:val="DefaultParagraphFont"/>
    <w:qFormat/>
    <w:rPr>
      <w:rFonts w:ascii="Times New Roman" w:hAnsi="Times New Roman"/>
      <w:i/>
      <w:sz w:val="26"/>
    </w:rPr>
  </w:style>
  <w:style w:type="character" w:styleId="FontStyle35">
    <w:name w:val="Font Style35"/>
    <w:basedOn w:val="DefaultParagraphFont"/>
    <w:qFormat/>
    <w:rPr>
      <w:rFonts w:ascii="Times New Roman" w:hAnsi="Times New Roman"/>
      <w:sz w:val="22"/>
    </w:rPr>
  </w:style>
  <w:style w:type="character" w:styleId="FontStyle36">
    <w:name w:val="Font Style36"/>
    <w:basedOn w:val="DefaultParagraphFont"/>
    <w:qFormat/>
    <w:rPr>
      <w:rFonts w:ascii="Times New Roman" w:hAnsi="Times New Roman"/>
      <w:sz w:val="22"/>
    </w:rPr>
  </w:style>
  <w:style w:type="character" w:styleId="FontStyle37">
    <w:name w:val="Font Style37"/>
    <w:basedOn w:val="DefaultParagraphFont"/>
    <w:qFormat/>
    <w:rPr>
      <w:rFonts w:ascii="Times New Roman" w:hAnsi="Times New Roman"/>
      <w:sz w:val="22"/>
    </w:rPr>
  </w:style>
  <w:style w:type="character" w:styleId="FontStyle38">
    <w:name w:val="Font Style38"/>
    <w:basedOn w:val="DefaultParagraphFont"/>
    <w:qFormat/>
    <w:rPr>
      <w:rFonts w:ascii="Times New Roman" w:hAnsi="Times New Roman"/>
      <w:b/>
      <w:sz w:val="22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sz w:val="20"/>
    </w:rPr>
  </w:style>
  <w:style w:type="character" w:styleId="FontStyle40">
    <w:name w:val="Font Style40"/>
    <w:basedOn w:val="DefaultParagraphFont"/>
    <w:qFormat/>
    <w:rPr>
      <w:rFonts w:ascii="Times New Roman" w:hAnsi="Times New Roman"/>
      <w:sz w:val="22"/>
    </w:rPr>
  </w:style>
  <w:style w:type="character" w:styleId="FontStyle41">
    <w:name w:val="Font Style41"/>
    <w:basedOn w:val="DefaultParagraphFont"/>
    <w:qFormat/>
    <w:rPr>
      <w:rFonts w:ascii="Times New Roman" w:hAnsi="Times New Roman"/>
      <w:spacing w:val="20"/>
      <w:sz w:val="26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624"/>
      <w:jc w:val="center"/>
    </w:pPr>
    <w:rPr/>
  </w:style>
  <w:style w:type="paragraph" w:styleId="Style51">
    <w:name w:val="Style5"/>
    <w:basedOn w:val="Normal"/>
    <w:qFormat/>
    <w:pPr>
      <w:spacing w:lineRule="exact" w:line="816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82"/>
      <w:ind w:firstLine="701"/>
      <w:jc w:val="both"/>
    </w:pPr>
    <w:rPr/>
  </w:style>
  <w:style w:type="paragraph" w:styleId="Style121">
    <w:name w:val="Style12"/>
    <w:basedOn w:val="Normal"/>
    <w:qFormat/>
    <w:pPr>
      <w:spacing w:lineRule="exact" w:line="483"/>
      <w:ind w:firstLine="787"/>
      <w:jc w:val="both"/>
    </w:pPr>
    <w:rPr/>
  </w:style>
  <w:style w:type="paragraph" w:styleId="Style131">
    <w:name w:val="Style13"/>
    <w:basedOn w:val="Normal"/>
    <w:qFormat/>
    <w:pPr>
      <w:spacing w:lineRule="exact" w:line="485"/>
      <w:ind w:firstLine="432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>
      <w:spacing w:lineRule="exact" w:line="277"/>
      <w:ind w:firstLine="557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4"/>
      <w:ind w:firstLine="432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8"/>
    </w:pPr>
    <w:rPr/>
  </w:style>
  <w:style w:type="paragraph" w:styleId="Style24">
    <w:name w:val="Style24"/>
    <w:basedOn w:val="Normal"/>
    <w:qFormat/>
    <w:pPr>
      <w:spacing w:lineRule="exact" w:line="413"/>
    </w:pPr>
    <w:rPr/>
  </w:style>
  <w:style w:type="paragraph" w:styleId="Style25">
    <w:name w:val="Style25"/>
    <w:basedOn w:val="Normal"/>
    <w:qFormat/>
    <w:pPr>
      <w:spacing w:lineRule="exact" w:line="490"/>
      <w:ind w:hanging="278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>
      <w:spacing w:lineRule="exact" w:line="324"/>
      <w:ind w:firstLine="112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ru/33NMkP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P</dc:creator>
  <dc:description/>
  <dc:language>en-US</dc:language>
  <cp:lastModifiedBy/>
  <cp:revision>0</cp:revision>
  <dc:subject/>
  <dc:title/>
</cp:coreProperties>
</file>