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08"/>
        <w:ind w:left="120" w:right="0" w:hanging="0"/>
        <w:jc w:val="center"/>
        <w:rPr/>
      </w:pPr>
      <w:r>
        <w:rPr>
          <w:rStyle w:val="FontStyle31"/>
          <w:rFonts w:eastAsia="Times New Roman"/>
          <w:lang w:val="ru-RU" w:eastAsia="ru-RU" w:bidi="ar-SA"/>
        </w:rPr>
        <w:t>МИНИСТЕРСТВО ПРОСВЕЩЕНИЯ РОССИЙСКОЙ ФЕДЕРАЦИИ</w:t>
        <w:br/>
      </w:r>
      <w:r>
        <w:rPr>
          <w:b/>
          <w:color w:val="000000"/>
          <w:sz w:val="28"/>
        </w:rPr>
        <w:t>Министерство образования и науки Алтайского края</w:t>
        <w:br/>
        <w:t>Администрация Красногорского района</w:t>
      </w:r>
    </w:p>
    <w:p>
      <w:pPr>
        <w:pStyle w:val="Normal"/>
        <w:bidi w:val="0"/>
        <w:spacing w:lineRule="auto" w:line="408"/>
        <w:ind w:left="120" w:right="0" w:hanging="0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БОУ "Красногорская СОШ"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120" w:right="0" w:hanging="0"/>
        <w:rPr/>
      </w:pPr>
      <w:r>
        <w:rPr/>
      </w:r>
    </w:p>
    <w:tbl>
      <w:tblPr>
        <w:tblW w:w="85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837"/>
        <w:gridCol w:w="2837"/>
      </w:tblGrid>
      <w:tr>
        <w:trPr/>
        <w:tc>
          <w:tcPr>
            <w:tcW w:w="28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На ШМО МБОУ «Красногорская СОШ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отокол № 1 от 24.08.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ПРИНЯТО</w:t>
              <w:br/>
              <w:t>на педагогическом совете МБОУ «Красногорская СОШ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Протокол № 1 от 28.08.20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Директор МБОУ «Красногорская СОШ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      </w:t>
            </w:r>
            <w:r>
              <w:rPr>
                <w:color w:val="000000"/>
              </w:rPr>
              <w:t xml:space="preserve">Е.И.Дайбов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риказ № 47 от 28.08.20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widowControl w:val="false"/>
        <w:bidi w:val="0"/>
        <w:spacing w:lineRule="exact" w:line="374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77" w:after="0"/>
        <w:ind w:left="0" w:right="0" w:hanging="0"/>
        <w:jc w:val="center"/>
        <w:rPr/>
      </w:pPr>
      <w:r>
        <w:rPr>
          <w:rStyle w:val="FontStyle29"/>
          <w:rFonts w:eastAsia="Times New Roman"/>
          <w:lang w:val="ru-RU" w:eastAsia="ru-RU" w:bidi="ar-SA"/>
        </w:rPr>
        <w:t>РАБОЧАЯ ПРОГРАММА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619" w:before="48" w:after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по учебному предмету</w:t>
        <w:br/>
        <w:t>«Русский язык»</w:t>
      </w:r>
    </w:p>
    <w:p>
      <w:pPr>
        <w:pStyle w:val="Style41"/>
        <w:widowControl/>
        <w:bidi w:val="0"/>
        <w:spacing w:lineRule="exact" w:line="821" w:before="82" w:after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8А  класс</w:t>
        <w:br/>
        <w:t>вариант 1</w:t>
      </w:r>
    </w:p>
    <w:p>
      <w:pPr>
        <w:pStyle w:val="Style51"/>
        <w:widowControl/>
        <w:bidi w:val="0"/>
        <w:spacing w:lineRule="exact" w:line="240"/>
        <w:ind w:left="355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106" w:after="0"/>
        <w:ind w:left="355" w:right="0" w:hanging="0"/>
        <w:jc w:val="both"/>
        <w:rPr/>
      </w:pPr>
      <w:r>
        <w:rPr>
          <w:rStyle w:val="FontStyle30"/>
          <w:rFonts w:eastAsia="Times New Roman"/>
          <w:lang w:val="ru-RU" w:eastAsia="ru-RU" w:bidi="ar-SA"/>
        </w:rPr>
        <w:t>(для обучающихся с интеллектуальными нарушениями)</w:t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/>
      </w:pPr>
      <w:r>
        <w:rPr>
          <w:sz w:val="20"/>
          <w:szCs w:val="20"/>
        </w:rPr>
        <w:t xml:space="preserve">Составитель: Палло Л.В.,учитель русского языка и литературы </w:t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370" w:before="53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С. Красногорское 2023</w:t>
      </w:r>
    </w:p>
    <w:p>
      <w:pPr>
        <w:sectPr>
          <w:type w:val="nextPage"/>
          <w:pgSz w:w="11906" w:h="16838"/>
          <w:pgMar w:left="1781" w:right="1786" w:gutter="0" w:header="0" w:top="1135" w:footer="0" w:bottom="360"/>
          <w:pgNumType w:fmt="decimal"/>
          <w:formProt w:val="false"/>
          <w:textDirection w:val="lrTb"/>
        </w:sectPr>
      </w:pPr>
    </w:p>
    <w:p>
      <w:pPr>
        <w:pStyle w:val="Style61"/>
        <w:widowControl/>
        <w:bidi w:val="0"/>
        <w:ind w:left="3504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СОДЕРЖАНИЕ</w:t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tabs>
          <w:tab w:val="clear" w:pos="720"/>
          <w:tab w:val="left" w:pos="8851" w:leader="dot"/>
        </w:tabs>
        <w:bidi w:val="0"/>
        <w:spacing w:lineRule="exact" w:line="581" w:before="226" w:after="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I.      ПОЯСНИТЕЛЬНАЯ ЗАПИСКА</w:t>
        <w:tab/>
        <w:t>3</w:t>
      </w:r>
    </w:p>
    <w:p>
      <w:pPr>
        <w:pStyle w:val="Style81"/>
        <w:widowControl/>
        <w:tabs>
          <w:tab w:val="clear" w:pos="720"/>
          <w:tab w:val="left" w:pos="8712" w:leader="dot"/>
        </w:tabs>
        <w:bidi w:val="0"/>
        <w:spacing w:lineRule="exact" w:line="581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П. СОДЕРЖАНИЕ ОБУЧЕНИЯ</w:t>
        <w:tab/>
        <w:t>12</w:t>
      </w:r>
    </w:p>
    <w:p>
      <w:pPr>
        <w:sectPr>
          <w:type w:val="nextPage"/>
          <w:pgSz w:w="11906" w:h="16838"/>
          <w:pgMar w:left="1700" w:right="1156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81"/>
        <w:widowControl/>
        <w:tabs>
          <w:tab w:val="clear" w:pos="720"/>
          <w:tab w:val="left" w:pos="8712" w:leader="dot"/>
        </w:tabs>
        <w:bidi w:val="0"/>
        <w:spacing w:lineRule="exact" w:line="581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П. ТЕМАТИЧЕСКОЕ ПЛАНИРОВАНИЕ</w:t>
        <w:tab/>
        <w:t>14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I.        ПОЯСНИТЕЛЬНАЯ ЗАПИСКА</w:t>
      </w:r>
    </w:p>
    <w:p>
      <w:pPr>
        <w:pStyle w:val="Style101"/>
        <w:widowControl/>
        <w:bidi w:val="0"/>
        <w:spacing w:lineRule="exact" w:line="480" w:before="163" w:after="0"/>
        <w:ind w:left="0" w:right="0" w:firstLine="701"/>
        <w:rPr/>
      </w:pPr>
      <w:r>
        <w:rPr>
          <w:rStyle w:val="FontStyle31"/>
          <w:rFonts w:eastAsia="Times New Roman"/>
          <w:lang w:val="ru-RU" w:eastAsia="ru-RU" w:bidi="ar-SA"/>
        </w:rPr>
        <w:t>Рабочая программа по учебному предмету «Русский язык» составлена</w:t>
        <w:br/>
        <w:t>на основе Федеральной адаптированной основной общеобразовательной</w:t>
        <w:br/>
        <w:t>программы обучающихся с умственной отсталостью (интеллектуальными</w:t>
        <w:br/>
        <w:t>нарушениями), далее ФАООП УО (вариант 1), утвержденной приказом</w:t>
        <w:br/>
        <w:t>Министерства просвещения России от 24.11.2022г. № 1026</w:t>
        <w:br/>
        <w:t>(</w:t>
      </w:r>
      <w:hyperlink r:id="rId2"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https</w:t>
        </w:r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://</w:t>
        </w:r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clck</w:t>
        </w:r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.</w:t>
        </w:r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ru</w:t>
        </w:r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/33</w:t>
        </w:r>
        <w:r>
          <w:rPr>
            <w:rStyle w:val="InternetLink"/>
            <w:rFonts w:eastAsia="Times New Roman"/>
            <w:sz w:val="26"/>
            <w:szCs w:val="26"/>
            <w:lang w:val="en-US" w:eastAsia="ru-RU" w:bidi="ar-SA"/>
          </w:rPr>
          <w:t>NMkPO</w:t>
        </w:r>
      </w:hyperlink>
      <w:r>
        <w:rPr>
          <w:rStyle w:val="FontStyle31"/>
          <w:rFonts w:eastAsia="Times New Roman"/>
          <w:lang w:val="ru-RU" w:eastAsia="ru-RU" w:bidi="ar-SA"/>
        </w:rPr>
        <w:t>.</w:t>
      </w:r>
    </w:p>
    <w:p>
      <w:pPr>
        <w:pStyle w:val="Style101"/>
        <w:widowControl/>
        <w:bidi w:val="0"/>
        <w:spacing w:lineRule="exact" w:line="480"/>
        <w:ind w:left="0" w:right="5" w:firstLine="715"/>
        <w:rPr/>
      </w:pPr>
      <w:r>
        <w:rPr>
          <w:rStyle w:val="FontStyle31"/>
          <w:rFonts w:eastAsia="Times New Roman"/>
          <w:lang w:val="ru-RU" w:eastAsia="ru-RU" w:bidi="ar-SA"/>
        </w:rPr>
        <w:t>ФАООП УО (вариант 1) адресована обучающимся с легкой</w:t>
        <w:br/>
        <w:t>умственной отсталостью (интеллектуальными нарушениями) с учетом</w:t>
        <w:br/>
        <w:t>реализации их особых образовательных потребностей, а также</w:t>
        <w:br/>
        <w:t>индивидуальных особенностей и возможностей.</w:t>
      </w:r>
    </w:p>
    <w:p>
      <w:pPr>
        <w:pStyle w:val="Style101"/>
        <w:widowControl/>
        <w:bidi w:val="0"/>
        <w:spacing w:lineRule="exact" w:line="480"/>
        <w:ind w:left="0" w:right="0" w:firstLine="701"/>
        <w:rPr/>
      </w:pPr>
      <w:r>
        <w:rPr>
          <w:rStyle w:val="FontStyle31"/>
          <w:rFonts w:eastAsia="Times New Roman"/>
          <w:lang w:val="ru-RU" w:eastAsia="ru-RU" w:bidi="ar-SA"/>
        </w:rPr>
        <w:t>Учебный предмет «Русский язык» относится к предметной области</w:t>
        <w:br/>
        <w:t>«Язык и речевая практика» и является обязательной частью учебного плана.</w:t>
      </w:r>
    </w:p>
    <w:p>
      <w:pPr>
        <w:pStyle w:val="Style111"/>
        <w:widowControl/>
        <w:bidi w:val="0"/>
        <w:spacing w:lineRule="exact" w:line="480" w:before="5" w:after="0"/>
        <w:ind w:left="0" w:right="0" w:firstLine="840"/>
        <w:rPr/>
      </w:pPr>
      <w:r>
        <w:rPr>
          <w:rStyle w:val="FontStyle31"/>
          <w:rFonts w:eastAsia="Times New Roman"/>
          <w:lang w:val="ru-RU" w:eastAsia="ru-RU" w:bidi="ar-SA"/>
        </w:rPr>
        <w:t>В соответствии с учебным планом рабочая программа по учебному</w:t>
        <w:br/>
        <w:t>предмету «Русский язык» в 8 классе рассчитана на 34 учебные недели и</w:t>
        <w:br/>
        <w:t>составляет 136 часов в год (4 часа в неделю).</w:t>
      </w:r>
    </w:p>
    <w:p>
      <w:pPr>
        <w:pStyle w:val="Style111"/>
        <w:widowControl/>
        <w:bidi w:val="0"/>
        <w:spacing w:lineRule="exact" w:line="480"/>
        <w:ind w:left="0" w:right="0" w:firstLine="845"/>
        <w:rPr/>
      </w:pPr>
      <w:r>
        <w:rPr>
          <w:rStyle w:val="FontStyle31"/>
          <w:rFonts w:eastAsia="Times New Roman"/>
          <w:lang w:val="ru-RU" w:eastAsia="ru-RU" w:bidi="ar-SA"/>
        </w:rPr>
        <w:t>ФАООП УО (вариант 1) определяет цель и задачи учебного предмета</w:t>
        <w:br/>
        <w:t>«Русский язык».</w:t>
      </w:r>
    </w:p>
    <w:p>
      <w:pPr>
        <w:pStyle w:val="Style111"/>
        <w:widowControl/>
        <w:bidi w:val="0"/>
        <w:spacing w:lineRule="exact" w:line="480" w:before="5" w:after="0"/>
        <w:ind w:left="0" w:right="0" w:firstLine="773"/>
        <w:rPr/>
      </w:pPr>
      <w:r>
        <w:rPr>
          <w:rStyle w:val="FontStyle31"/>
          <w:rFonts w:eastAsia="Times New Roman"/>
          <w:lang w:val="ru-RU" w:eastAsia="ru-RU" w:bidi="ar-SA"/>
        </w:rPr>
        <w:t>Цель обучения - развитие коммуникативно-речевых навыков и</w:t>
        <w:br/>
        <w:t>коррекция недостатков мыслительной деятельности обучающихся с легкой</w:t>
        <w:br/>
        <w:t>степенью умственной отсталости.</w:t>
      </w:r>
    </w:p>
    <w:p>
      <w:pPr>
        <w:pStyle w:val="Style101"/>
        <w:widowControl/>
        <w:bidi w:val="0"/>
        <w:spacing w:lineRule="exact" w:line="480"/>
        <w:ind w:left="710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Задачи обучения: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90" w:before="24" w:after="0"/>
        <w:ind w:left="0" w:right="10" w:firstLine="432"/>
        <w:rPr/>
      </w:pPr>
      <w:r>
        <w:rPr>
          <w:rStyle w:val="FontStyle31"/>
          <w:rFonts w:eastAsia="Times New Roman"/>
          <w:lang w:val="ru-RU" w:eastAsia="ru-RU" w:bidi="ar-SA"/>
        </w:rPr>
        <w:t>расширение представлений о языке как важнейшем средстве</w:t>
        <w:br/>
        <w:t>человеческого общения;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90" w:before="5" w:after="0"/>
        <w:ind w:left="0" w:right="10" w:firstLine="432"/>
        <w:rPr/>
      </w:pPr>
      <w:r>
        <w:rPr>
          <w:rStyle w:val="FontStyle31"/>
          <w:rFonts w:eastAsia="Times New Roman"/>
          <w:lang w:val="ru-RU" w:eastAsia="ru-RU" w:bidi="ar-SA"/>
        </w:rPr>
        <w:t>ознакомление с некоторыми грамматическими понятиями и</w:t>
        <w:br/>
        <w:t>формирование на этой основе грамматических знаний и умений;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90" w:before="10" w:after="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использование усвоенных грамматико-орфографических знаний и</w:t>
        <w:br/>
        <w:t>умений для решения практических (коммуникативно-речевых) задач;</w:t>
      </w:r>
    </w:p>
    <w:p>
      <w:pPr>
        <w:pStyle w:val="Style71"/>
        <w:widowControl/>
        <w:bidi w:val="0"/>
        <w:spacing w:lineRule="exact" w:line="240"/>
        <w:ind w:left="897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897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897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0" w:right="1137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before="168" w:after="0"/>
        <w:ind w:left="8976" w:right="0" w:hanging="0"/>
        <w:jc w:val="both"/>
        <w:rPr/>
      </w:pPr>
      <w:r>
        <w:rPr>
          <w:rStyle w:val="FontStyle36"/>
          <w:rFonts w:eastAsia="Times New Roman"/>
          <w:lang w:val="ru-RU" w:eastAsia="ru-RU" w:bidi="ar-SA"/>
        </w:rPr>
        <w:t>з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725" w:leader="none"/>
        </w:tabs>
        <w:bidi w:val="0"/>
        <w:spacing w:lineRule="exact" w:line="480"/>
        <w:ind w:left="365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развитие положительных качеств и свойств личности.</w:t>
      </w:r>
    </w:p>
    <w:p>
      <w:pPr>
        <w:pStyle w:val="Style15"/>
        <w:widowControl/>
        <w:bidi w:val="0"/>
        <w:spacing w:lineRule="exact" w:line="480" w:before="5" w:after="0"/>
        <w:ind w:left="0" w:right="0" w:firstLine="696"/>
        <w:rPr/>
      </w:pPr>
      <w:r>
        <w:rPr>
          <w:rStyle w:val="FontStyle31"/>
          <w:rFonts w:eastAsia="Times New Roman"/>
          <w:lang w:val="ru-RU" w:eastAsia="ru-RU" w:bidi="ar-SA"/>
        </w:rPr>
        <w:t>Рабочая программа по учебному предмету «Русский язык» в 8 классе</w:t>
        <w:br/>
        <w:t>определяет следующие задачи: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725" w:leader="none"/>
        </w:tabs>
        <w:bidi w:val="0"/>
        <w:spacing w:lineRule="exact" w:line="485" w:before="24" w:after="0"/>
        <w:ind w:left="0" w:right="14" w:firstLine="365"/>
        <w:rPr/>
      </w:pPr>
      <w:r>
        <w:rPr>
          <w:rStyle w:val="FontStyle31"/>
          <w:rFonts w:eastAsia="Times New Roman"/>
          <w:lang w:val="ru-RU" w:eastAsia="ru-RU" w:bidi="ar-SA"/>
        </w:rPr>
        <w:t>совершенствование умения дифференцировать слова, относящиеся к</w:t>
        <w:br/>
        <w:t>различным частям речи (имя существительное, имя прилагательное, личное</w:t>
        <w:br/>
        <w:t>местоимение, глагол, наречие), по существенным признакам;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725" w:leader="none"/>
        </w:tabs>
        <w:bidi w:val="0"/>
        <w:spacing w:lineRule="exact" w:line="485" w:before="14" w:after="0"/>
        <w:ind w:left="0" w:right="0" w:firstLine="365"/>
        <w:rPr/>
      </w:pPr>
      <w:r>
        <w:rPr>
          <w:rStyle w:val="FontStyle31"/>
          <w:rFonts w:eastAsia="Times New Roman"/>
          <w:lang w:val="ru-RU" w:eastAsia="ru-RU" w:bidi="ar-SA"/>
        </w:rPr>
        <w:t>совершенствование умения дифференцировать части слова по</w:t>
        <w:br/>
        <w:t>существенным признакам, разбирать слова по составу, образовывать слова</w:t>
        <w:br/>
        <w:t>с помощью приставок и суффиксов;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725" w:leader="none"/>
        </w:tabs>
        <w:bidi w:val="0"/>
        <w:spacing w:lineRule="exact" w:line="485" w:before="24" w:after="0"/>
        <w:ind w:left="0" w:right="24" w:firstLine="365"/>
        <w:rPr/>
      </w:pPr>
      <w:r>
        <w:rPr>
          <w:rStyle w:val="FontStyle31"/>
          <w:rFonts w:eastAsia="Times New Roman"/>
          <w:lang w:val="ru-RU" w:eastAsia="ru-RU" w:bidi="ar-SA"/>
        </w:rPr>
        <w:t>формирование умений построения простого распространённого</w:t>
        <w:br/>
        <w:t>предложения, простого предложения с однородными членами, сложного</w:t>
        <w:br/>
        <w:t>предложения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725" w:leader="none"/>
        </w:tabs>
        <w:bidi w:val="0"/>
        <w:spacing w:lineRule="exact" w:line="485" w:before="14" w:after="0"/>
        <w:ind w:left="0" w:right="14" w:firstLine="365"/>
        <w:rPr/>
      </w:pPr>
      <w:r>
        <w:rPr>
          <w:rStyle w:val="FontStyle31"/>
          <w:rFonts w:eastAsia="Times New Roman"/>
          <w:lang w:val="ru-RU" w:eastAsia="ru-RU" w:bidi="ar-SA"/>
        </w:rPr>
        <w:t>совершенствование умения написания изложения и сочинения,</w:t>
        <w:br/>
        <w:t>повествовательных текстов и текстов с элементами описания и</w:t>
        <w:br/>
        <w:t>рассуждения;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725" w:leader="none"/>
        </w:tabs>
        <w:bidi w:val="0"/>
        <w:spacing w:lineRule="exact" w:line="485" w:before="14" w:after="0"/>
        <w:ind w:left="0" w:right="5" w:firstLine="365"/>
        <w:rPr/>
      </w:pPr>
      <w:r>
        <w:rPr>
          <w:rStyle w:val="FontStyle31"/>
          <w:rFonts w:eastAsia="Times New Roman"/>
          <w:lang w:val="ru-RU" w:eastAsia="ru-RU" w:bidi="ar-SA"/>
        </w:rPr>
        <w:t>развитие умения оформлять различные виды деловых бумаг (заметка</w:t>
        <w:br/>
        <w:t>в стенгазету, автобиография, анкета, заявление о приёме на работу, об</w:t>
        <w:br/>
        <w:t>увольнении с работы и др., объяснительная записка);</w:t>
      </w:r>
    </w:p>
    <w:p>
      <w:pPr>
        <w:pStyle w:val="Style131"/>
        <w:widowControl/>
        <w:numPr>
          <w:ilvl w:val="0"/>
          <w:numId w:val="13"/>
        </w:numPr>
        <w:tabs>
          <w:tab w:val="clear" w:pos="720"/>
          <w:tab w:val="left" w:pos="725" w:leader="none"/>
        </w:tabs>
        <w:bidi w:val="0"/>
        <w:spacing w:lineRule="exact" w:line="485" w:before="14" w:after="0"/>
        <w:ind w:left="0" w:right="14" w:firstLine="365"/>
        <w:rPr/>
      </w:pPr>
      <w:r>
        <w:rPr>
          <w:rStyle w:val="FontStyle31"/>
          <w:rFonts w:eastAsia="Times New Roman"/>
          <w:lang w:val="ru-RU" w:eastAsia="ru-RU" w:bidi="ar-SA"/>
        </w:rPr>
        <w:t>развитие умения пользоваться орфографическим словарём, для</w:t>
        <w:br/>
        <w:t>уточнения написания слов;</w:t>
      </w:r>
    </w:p>
    <w:p>
      <w:pPr>
        <w:pStyle w:val="Style131"/>
        <w:widowControl/>
        <w:numPr>
          <w:ilvl w:val="0"/>
          <w:numId w:val="14"/>
        </w:numPr>
        <w:tabs>
          <w:tab w:val="clear" w:pos="720"/>
          <w:tab w:val="left" w:pos="725" w:leader="none"/>
        </w:tabs>
        <w:bidi w:val="0"/>
        <w:spacing w:before="168" w:after="0"/>
        <w:ind w:left="365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воспитание интереса к русскому языку и стремление использовать</w:t>
      </w:r>
    </w:p>
    <w:p>
      <w:pPr>
        <w:pStyle w:val="Style81"/>
        <w:widowControl/>
        <w:bidi w:val="0"/>
        <w:spacing w:before="173" w:after="0"/>
        <w:ind w:left="0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знания в повседневной жизни.</w:t>
      </w:r>
    </w:p>
    <w:p>
      <w:pPr>
        <w:pStyle w:val="Style19"/>
        <w:widowControl/>
        <w:bidi w:val="0"/>
        <w:spacing w:lineRule="exact" w:line="370" w:before="125" w:after="0"/>
        <w:ind w:left="0" w:right="10" w:hanging="0"/>
        <w:rPr/>
      </w:pPr>
      <w:r>
        <w:rPr>
          <w:rStyle w:val="FontStyle32"/>
          <w:rFonts w:eastAsia="Times New Roman"/>
          <w:lang w:val="ru-RU" w:eastAsia="ru-RU" w:bidi="ar-SA"/>
        </w:rPr>
        <w:t>Планируемые результаты освоения рабочей программы</w:t>
        <w:br/>
        <w:t>по учебному предмету «Русский язык» в 8 классе</w:t>
      </w:r>
    </w:p>
    <w:p>
      <w:pPr>
        <w:pStyle w:val="Style61"/>
        <w:widowControl/>
        <w:bidi w:val="0"/>
        <w:spacing w:lineRule="exact" w:line="240"/>
        <w:ind w:left="706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53" w:after="0"/>
        <w:ind w:left="706" w:right="0" w:hanging="0"/>
        <w:jc w:val="left"/>
        <w:rPr/>
      </w:pPr>
      <w:r>
        <w:rPr>
          <w:rStyle w:val="FontStyle32"/>
          <w:rFonts w:eastAsia="Times New Roman"/>
          <w:lang w:val="ru-RU" w:eastAsia="ru-RU" w:bidi="ar-SA"/>
        </w:rPr>
        <w:t>Личностные результаты:</w:t>
      </w:r>
    </w:p>
    <w:p>
      <w:pPr>
        <w:sectPr>
          <w:type w:val="nextPage"/>
          <w:pgSz w:w="11906" w:h="16838"/>
          <w:pgMar w:left="1700" w:right="113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numPr>
          <w:ilvl w:val="0"/>
          <w:numId w:val="15"/>
        </w:numPr>
        <w:tabs>
          <w:tab w:val="clear" w:pos="720"/>
          <w:tab w:val="left" w:pos="725" w:leader="none"/>
        </w:tabs>
        <w:bidi w:val="0"/>
        <w:spacing w:lineRule="exact" w:line="480" w:before="62" w:after="0"/>
        <w:ind w:left="0" w:right="5" w:firstLine="365"/>
        <w:rPr/>
      </w:pPr>
      <w:r>
        <w:rPr>
          <w:rStyle w:val="FontStyle31"/>
          <w:rFonts w:eastAsia="Times New Roman"/>
          <w:lang w:val="ru-RU" w:eastAsia="ru-RU" w:bidi="ar-SA"/>
        </w:rPr>
        <w:t>осознание себя как гражданина России; формирование чувства</w:t>
        <w:br/>
        <w:t>гордости за свою Родину; сформированность адекватных представлений о</w:t>
        <w:br/>
        <w:t>собственных возможностях, о насущно необходимом жизнеобеспечении;</w:t>
      </w:r>
    </w:p>
    <w:p>
      <w:pPr>
        <w:pStyle w:val="Style131"/>
        <w:widowControl/>
        <w:numPr>
          <w:ilvl w:val="0"/>
          <w:numId w:val="16"/>
        </w:numPr>
        <w:tabs>
          <w:tab w:val="left" w:pos="720" w:leader="none"/>
        </w:tabs>
        <w:bidi w:val="0"/>
        <w:spacing w:lineRule="exact" w:line="485"/>
        <w:ind w:left="0" w:right="10" w:firstLine="365"/>
        <w:rPr/>
      </w:pPr>
      <w:r>
        <w:rPr>
          <w:rStyle w:val="FontStyle31"/>
          <w:rFonts w:eastAsia="Times New Roman"/>
          <w:lang w:val="ru-RU" w:eastAsia="ru-RU" w:bidi="ar-SA"/>
        </w:rPr>
        <w:t>формирование навыков сотрудничества с взрослыми и сверстниками</w:t>
        <w:br/>
        <w:t>в разных социальных ситуациях;</w:t>
      </w:r>
    </w:p>
    <w:p>
      <w:pPr>
        <w:pStyle w:val="Style131"/>
        <w:widowControl/>
        <w:numPr>
          <w:ilvl w:val="0"/>
          <w:numId w:val="17"/>
        </w:numPr>
        <w:tabs>
          <w:tab w:val="left" w:pos="720" w:leader="none"/>
        </w:tabs>
        <w:bidi w:val="0"/>
        <w:spacing w:lineRule="exact" w:line="485" w:before="19" w:after="0"/>
        <w:ind w:left="0" w:right="10" w:firstLine="365"/>
        <w:rPr/>
      </w:pPr>
      <w:r>
        <w:rPr>
          <w:rStyle w:val="FontStyle31"/>
          <w:rFonts w:eastAsia="Times New Roman"/>
          <w:lang w:val="ru-RU" w:eastAsia="ru-RU" w:bidi="ar-SA"/>
        </w:rPr>
        <w:t>способность к осмыслению социального окружения, своего места в</w:t>
        <w:br/>
        <w:t>нем, принятие соответствующих возрасту ценностей и социальных ролей;</w:t>
      </w:r>
    </w:p>
    <w:p>
      <w:pPr>
        <w:pStyle w:val="Style131"/>
        <w:widowControl/>
        <w:numPr>
          <w:ilvl w:val="0"/>
          <w:numId w:val="18"/>
        </w:numPr>
        <w:tabs>
          <w:tab w:val="left" w:pos="720" w:leader="none"/>
        </w:tabs>
        <w:bidi w:val="0"/>
        <w:spacing w:lineRule="exact" w:line="485" w:before="14" w:after="0"/>
        <w:ind w:left="0" w:right="10" w:firstLine="365"/>
        <w:rPr/>
      </w:pPr>
      <w:r>
        <w:rPr>
          <w:rStyle w:val="FontStyle31"/>
          <w:rFonts w:eastAsia="Times New Roman"/>
          <w:lang w:val="ru-RU" w:eastAsia="ru-RU" w:bidi="ar-SA"/>
        </w:rPr>
        <w:t>владение навыками коммуникации и принятыми нормами</w:t>
        <w:br/>
        <w:t>социального взаимодействия, в том числе владение вербальными и</w:t>
        <w:br/>
        <w:t>невербальными коммуникативными компетенциями, использование</w:t>
        <w:br/>
        <w:t>доступных информационных технологий для коммуникации;</w:t>
      </w:r>
    </w:p>
    <w:p>
      <w:pPr>
        <w:pStyle w:val="Style131"/>
        <w:widowControl/>
        <w:numPr>
          <w:ilvl w:val="0"/>
          <w:numId w:val="19"/>
        </w:numPr>
        <w:tabs>
          <w:tab w:val="left" w:pos="720" w:leader="none"/>
        </w:tabs>
        <w:bidi w:val="0"/>
        <w:spacing w:lineRule="exact" w:line="490" w:before="14" w:after="0"/>
        <w:ind w:left="0" w:right="0" w:firstLine="365"/>
        <w:rPr/>
      </w:pPr>
      <w:r>
        <w:rPr>
          <w:rStyle w:val="FontStyle31"/>
          <w:rFonts w:eastAsia="Times New Roman"/>
          <w:lang w:val="ru-RU" w:eastAsia="ru-RU" w:bidi="ar-SA"/>
        </w:rPr>
        <w:t>формирование целостного, социально ориентированного взгляда на</w:t>
        <w:br/>
        <w:t>мир в его органичном единстве природной и социальной частей;</w:t>
      </w:r>
    </w:p>
    <w:p>
      <w:pPr>
        <w:pStyle w:val="Style131"/>
        <w:widowControl/>
        <w:numPr>
          <w:ilvl w:val="0"/>
          <w:numId w:val="20"/>
        </w:numPr>
        <w:tabs>
          <w:tab w:val="left" w:pos="720" w:leader="none"/>
        </w:tabs>
        <w:bidi w:val="0"/>
        <w:spacing w:lineRule="exact" w:line="490" w:before="10" w:after="0"/>
        <w:ind w:left="365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воспитание эстетических потребностей, ценностей и чувств;</w:t>
      </w:r>
    </w:p>
    <w:p>
      <w:pPr>
        <w:pStyle w:val="Style131"/>
        <w:widowControl/>
        <w:numPr>
          <w:ilvl w:val="0"/>
          <w:numId w:val="21"/>
        </w:numPr>
        <w:tabs>
          <w:tab w:val="left" w:pos="720" w:leader="none"/>
        </w:tabs>
        <w:bidi w:val="0"/>
        <w:spacing w:lineRule="exact" w:line="480" w:before="19" w:after="0"/>
        <w:ind w:left="0" w:right="14" w:firstLine="365"/>
        <w:rPr/>
      </w:pPr>
      <w:r>
        <w:rPr>
          <w:rStyle w:val="FontStyle31"/>
          <w:rFonts w:eastAsia="Times New Roman"/>
          <w:lang w:val="ru-RU" w:eastAsia="ru-RU" w:bidi="ar-SA"/>
        </w:rPr>
        <w:t>развитие этических чувств, проявление доброжелательности,</w:t>
        <w:br/>
        <w:t>эмоционально-нравственной отзывчивости и взаимопомощи, проявление</w:t>
        <w:br/>
        <w:t>сопереживания к чувствам других людей;</w:t>
      </w:r>
    </w:p>
    <w:p>
      <w:pPr>
        <w:pStyle w:val="Style131"/>
        <w:widowControl/>
        <w:tabs>
          <w:tab w:val="clear" w:pos="720"/>
          <w:tab w:val="left" w:pos="355" w:leader="none"/>
        </w:tabs>
        <w:bidi w:val="0"/>
        <w:spacing w:lineRule="exact" w:line="480" w:before="24" w:after="0"/>
        <w:ind w:left="0" w:right="0" w:hanging="0"/>
        <w:jc w:val="right"/>
        <w:rPr/>
      </w:pPr>
      <w:r>
        <w:rPr>
          <w:rStyle w:val="FontStyle31"/>
          <w:rFonts w:eastAsia="Times New Roman"/>
          <w:lang w:val="ru-RU" w:eastAsia="ru-RU" w:bidi="ar-SA"/>
        </w:rPr>
        <w:t>-</w:t>
        <w:tab/>
        <w:t>сформированность установки на безопасный, здоровый образ жизни,</w:t>
      </w:r>
    </w:p>
    <w:p>
      <w:pPr>
        <w:pStyle w:val="Style24"/>
        <w:widowControl/>
        <w:bidi w:val="0"/>
        <w:spacing w:lineRule="exact" w:line="480" w:before="5" w:after="0"/>
        <w:ind w:left="0" w:right="0" w:hanging="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наличие мотивации к творческому труду, работе на результат, бережному</w:t>
      </w:r>
    </w:p>
    <w:p>
      <w:pPr>
        <w:pStyle w:val="Style24"/>
        <w:widowControl/>
        <w:bidi w:val="0"/>
        <w:spacing w:lineRule="exact" w:line="48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отношению к материальным и духовным ценностям.</w:t>
      </w:r>
    </w:p>
    <w:p>
      <w:pPr>
        <w:pStyle w:val="Style61"/>
        <w:widowControl/>
        <w:bidi w:val="0"/>
        <w:spacing w:lineRule="exact" w:line="370" w:before="91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Уровни достижения предметных результатов</w:t>
        <w:br/>
        <w:t>по учебному предмету «Русский язык» в 8 классе</w:t>
      </w:r>
    </w:p>
    <w:p>
      <w:pPr>
        <w:pStyle w:val="Style81"/>
        <w:widowControl/>
        <w:bidi w:val="0"/>
        <w:spacing w:lineRule="exact" w:line="480" w:before="110" w:after="0"/>
        <w:ind w:left="706" w:right="0" w:hanging="0"/>
        <w:jc w:val="left"/>
        <w:rPr/>
      </w:pPr>
      <w:r>
        <w:rPr>
          <w:rStyle w:val="FontStyle31"/>
          <w:rFonts w:eastAsia="Times New Roman"/>
          <w:u w:val="single"/>
          <w:lang w:val="ru-RU" w:eastAsia="ru-RU" w:bidi="ar-SA"/>
        </w:rPr>
        <w:t>Минимальный уровень:</w:t>
      </w:r>
    </w:p>
    <w:p>
      <w:pPr>
        <w:pStyle w:val="Style131"/>
        <w:widowControl/>
        <w:numPr>
          <w:ilvl w:val="0"/>
          <w:numId w:val="22"/>
        </w:numPr>
        <w:tabs>
          <w:tab w:val="left" w:pos="720" w:leader="none"/>
        </w:tabs>
        <w:bidi w:val="0"/>
        <w:spacing w:lineRule="exact" w:line="480"/>
        <w:ind w:left="0" w:right="10" w:firstLine="365"/>
        <w:rPr/>
      </w:pPr>
      <w:r>
        <w:rPr>
          <w:rStyle w:val="FontStyle31"/>
          <w:rFonts w:eastAsia="Times New Roman"/>
          <w:lang w:val="ru-RU" w:eastAsia="ru-RU" w:bidi="ar-SA"/>
        </w:rPr>
        <w:t>знать отличительные грамматические признаки основных частей</w:t>
        <w:br/>
        <w:t>речи;</w:t>
      </w:r>
    </w:p>
    <w:p>
      <w:pPr>
        <w:pStyle w:val="Style131"/>
        <w:widowControl/>
        <w:numPr>
          <w:ilvl w:val="0"/>
          <w:numId w:val="23"/>
        </w:numPr>
        <w:tabs>
          <w:tab w:val="left" w:pos="720" w:leader="none"/>
        </w:tabs>
        <w:bidi w:val="0"/>
        <w:spacing w:lineRule="exact" w:line="480" w:before="5" w:after="0"/>
        <w:ind w:left="0" w:right="5" w:firstLine="365"/>
        <w:rPr/>
      </w:pPr>
      <w:r>
        <w:rPr>
          <w:rStyle w:val="FontStyle31"/>
          <w:rFonts w:eastAsia="Times New Roman"/>
          <w:lang w:val="ru-RU" w:eastAsia="ru-RU" w:bidi="ar-SA"/>
        </w:rPr>
        <w:t>разбирать слова с опорой на представленный образец, схему, вопросы</w:t>
        <w:br/>
        <w:t>учителя;</w:t>
      </w:r>
    </w:p>
    <w:p>
      <w:pPr>
        <w:pStyle w:val="Style131"/>
        <w:widowControl/>
        <w:numPr>
          <w:ilvl w:val="0"/>
          <w:numId w:val="24"/>
        </w:numPr>
        <w:tabs>
          <w:tab w:val="left" w:pos="720" w:leader="none"/>
        </w:tabs>
        <w:bidi w:val="0"/>
        <w:spacing w:lineRule="exact" w:line="480" w:before="5" w:after="0"/>
        <w:ind w:left="365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образовывать слова с новым значением с опорой на образец;</w:t>
      </w:r>
    </w:p>
    <w:p>
      <w:pPr>
        <w:pStyle w:val="Style131"/>
        <w:widowControl/>
        <w:numPr>
          <w:ilvl w:val="0"/>
          <w:numId w:val="25"/>
        </w:numPr>
        <w:tabs>
          <w:tab w:val="left" w:pos="720" w:leader="none"/>
        </w:tabs>
        <w:bidi w:val="0"/>
        <w:spacing w:lineRule="exact" w:line="480"/>
        <w:ind w:left="365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иметь представление о грамматических разрядах слов;</w:t>
      </w:r>
    </w:p>
    <w:p>
      <w:pPr>
        <w:pStyle w:val="Style131"/>
        <w:widowControl/>
        <w:numPr>
          <w:ilvl w:val="0"/>
          <w:numId w:val="26"/>
        </w:numPr>
        <w:tabs>
          <w:tab w:val="left" w:pos="720" w:leader="none"/>
        </w:tabs>
        <w:bidi w:val="0"/>
        <w:spacing w:lineRule="exact" w:line="480" w:before="10" w:after="0"/>
        <w:ind w:left="365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различать изученные части речи по вопросу и значению;</w:t>
      </w:r>
    </w:p>
    <w:p>
      <w:pPr>
        <w:sectPr>
          <w:type w:val="nextPage"/>
          <w:pgSz w:w="11906" w:h="16838"/>
          <w:pgMar w:left="1700" w:right="11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numPr>
          <w:ilvl w:val="0"/>
          <w:numId w:val="27"/>
        </w:numPr>
        <w:tabs>
          <w:tab w:val="left" w:pos="720" w:leader="none"/>
        </w:tabs>
        <w:bidi w:val="0"/>
        <w:spacing w:lineRule="exact" w:line="480" w:before="5" w:after="0"/>
        <w:ind w:left="0" w:right="10" w:firstLine="365"/>
        <w:rPr/>
      </w:pPr>
      <w:r>
        <w:rPr>
          <w:rStyle w:val="FontStyle31"/>
          <w:rFonts w:eastAsia="Times New Roman"/>
          <w:lang w:val="ru-RU" w:eastAsia="ru-RU" w:bidi="ar-SA"/>
        </w:rPr>
        <w:t>использовать на письме орфографические правила после</w:t>
        <w:br/>
        <w:t>предварительного разбора текста на основе готового или коллективного</w:t>
      </w:r>
    </w:p>
    <w:p>
      <w:pPr>
        <w:pStyle w:val="Style131"/>
        <w:widowControl/>
        <w:bidi w:val="0"/>
        <w:spacing w:lineRule="exact" w:line="480"/>
        <w:ind w:left="0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составленного алгоритма;</w:t>
      </w:r>
    </w:p>
    <w:p>
      <w:pPr>
        <w:pStyle w:val="Style131"/>
        <w:widowControl/>
        <w:numPr>
          <w:ilvl w:val="0"/>
          <w:numId w:val="28"/>
        </w:numPr>
        <w:tabs>
          <w:tab w:val="left" w:pos="720" w:leader="none"/>
        </w:tabs>
        <w:bidi w:val="0"/>
        <w:spacing w:lineRule="exact" w:line="480" w:before="5" w:after="0"/>
        <w:ind w:left="0" w:right="0" w:firstLine="432"/>
        <w:rPr/>
      </w:pPr>
      <w:r>
        <w:rPr>
          <w:rStyle w:val="FontStyle31"/>
          <w:rFonts w:eastAsia="Times New Roman"/>
          <w:lang w:val="ru-RU" w:eastAsia="ru-RU" w:bidi="ar-SA"/>
        </w:rPr>
        <w:t>составлять различные конструкции предложений с опорой на</w:t>
        <w:br/>
        <w:t>представленный образец;</w:t>
      </w:r>
    </w:p>
    <w:p>
      <w:pPr>
        <w:pStyle w:val="Style131"/>
        <w:widowControl/>
        <w:numPr>
          <w:ilvl w:val="0"/>
          <w:numId w:val="29"/>
        </w:numPr>
        <w:tabs>
          <w:tab w:val="left" w:pos="720" w:leader="none"/>
        </w:tabs>
        <w:bidi w:val="0"/>
        <w:spacing w:lineRule="exact" w:line="480" w:before="5" w:after="0"/>
        <w:ind w:left="0" w:right="14" w:firstLine="432"/>
        <w:rPr/>
      </w:pPr>
      <w:r>
        <w:rPr>
          <w:rStyle w:val="FontStyle31"/>
          <w:rFonts w:eastAsia="Times New Roman"/>
          <w:lang w:val="ru-RU" w:eastAsia="ru-RU" w:bidi="ar-SA"/>
        </w:rPr>
        <w:t>устанавливать смысловые связи в словосочетании по образцу,</w:t>
        <w:br/>
        <w:t>вопросам учителя;</w:t>
      </w:r>
    </w:p>
    <w:p>
      <w:pPr>
        <w:pStyle w:val="Style131"/>
        <w:widowControl/>
        <w:numPr>
          <w:ilvl w:val="0"/>
          <w:numId w:val="30"/>
        </w:numPr>
        <w:tabs>
          <w:tab w:val="left" w:pos="720" w:leader="none"/>
        </w:tabs>
        <w:bidi w:val="0"/>
        <w:spacing w:lineRule="exact" w:line="480" w:before="5" w:after="0"/>
        <w:ind w:left="0" w:right="10" w:firstLine="432"/>
        <w:rPr/>
      </w:pPr>
      <w:r>
        <w:rPr>
          <w:rStyle w:val="FontStyle31"/>
          <w:rFonts w:eastAsia="Times New Roman"/>
          <w:lang w:val="ru-RU" w:eastAsia="ru-RU" w:bidi="ar-SA"/>
        </w:rPr>
        <w:t>находить главные и второстепенные члены предложения без деления</w:t>
        <w:br/>
        <w:t>на виды (с помощью учителя);</w:t>
      </w:r>
    </w:p>
    <w:p>
      <w:pPr>
        <w:pStyle w:val="Style131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exact" w:line="480"/>
        <w:ind w:left="0" w:right="10" w:firstLine="432"/>
        <w:rPr/>
      </w:pPr>
      <w:r>
        <w:rPr>
          <w:rStyle w:val="FontStyle31"/>
          <w:rFonts w:eastAsia="Times New Roman"/>
          <w:lang w:val="ru-RU" w:eastAsia="ru-RU" w:bidi="ar-SA"/>
        </w:rPr>
        <w:t>находить в тексте однородные члены предложения; различать</w:t>
        <w:br/>
        <w:t>предложения, разные по интонации;</w:t>
      </w:r>
    </w:p>
    <w:p>
      <w:pPr>
        <w:pStyle w:val="Style131"/>
        <w:widowControl/>
        <w:numPr>
          <w:ilvl w:val="0"/>
          <w:numId w:val="32"/>
        </w:numPr>
        <w:tabs>
          <w:tab w:val="left" w:pos="720" w:leader="none"/>
        </w:tabs>
        <w:bidi w:val="0"/>
        <w:spacing w:lineRule="exact" w:line="480" w:before="5" w:after="0"/>
        <w:ind w:left="0" w:right="14" w:firstLine="432"/>
        <w:rPr/>
      </w:pPr>
      <w:r>
        <w:rPr>
          <w:rStyle w:val="FontStyle31"/>
          <w:rFonts w:eastAsia="Times New Roman"/>
          <w:lang w:val="ru-RU" w:eastAsia="ru-RU" w:bidi="ar-SA"/>
        </w:rPr>
        <w:t>находить в тексте предложения, различные по цели высказывания (с</w:t>
        <w:br/>
        <w:t>помощью учителя);</w:t>
      </w:r>
    </w:p>
    <w:p>
      <w:pPr>
        <w:pStyle w:val="Style131"/>
        <w:widowControl/>
        <w:numPr>
          <w:ilvl w:val="0"/>
          <w:numId w:val="33"/>
        </w:numPr>
        <w:tabs>
          <w:tab w:val="left" w:pos="720" w:leader="none"/>
        </w:tabs>
        <w:bidi w:val="0"/>
        <w:spacing w:lineRule="exact" w:line="480" w:before="5" w:after="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участвовать в обсуждении фактического материала высказывания для</w:t>
        <w:br/>
        <w:t>раскрытия его темы и основной мысли;</w:t>
      </w:r>
    </w:p>
    <w:p>
      <w:pPr>
        <w:pStyle w:val="Style131"/>
        <w:widowControl/>
        <w:numPr>
          <w:ilvl w:val="0"/>
          <w:numId w:val="34"/>
        </w:numPr>
        <w:tabs>
          <w:tab w:val="left" w:pos="720" w:leader="none"/>
        </w:tabs>
        <w:bidi w:val="0"/>
        <w:spacing w:lineRule="exact" w:line="480" w:before="5" w:after="0"/>
        <w:ind w:left="0" w:right="14" w:firstLine="432"/>
        <w:rPr/>
      </w:pPr>
      <w:r>
        <w:rPr>
          <w:rStyle w:val="FontStyle31"/>
          <w:rFonts w:eastAsia="Times New Roman"/>
          <w:lang w:val="ru-RU" w:eastAsia="ru-RU" w:bidi="ar-SA"/>
        </w:rPr>
        <w:t>выбирать один заголовок из нескольких предложенных,</w:t>
        <w:br/>
        <w:t>соответствующих теме текста;</w:t>
      </w:r>
    </w:p>
    <w:p>
      <w:pPr>
        <w:pStyle w:val="Style131"/>
        <w:widowControl/>
        <w:numPr>
          <w:ilvl w:val="0"/>
          <w:numId w:val="35"/>
        </w:numPr>
        <w:tabs>
          <w:tab w:val="left" w:pos="720" w:leader="none"/>
        </w:tabs>
        <w:bidi w:val="0"/>
        <w:spacing w:lineRule="exact" w:line="480"/>
        <w:ind w:left="0" w:right="0" w:firstLine="432"/>
        <w:rPr/>
      </w:pPr>
      <w:r>
        <w:rPr>
          <w:rStyle w:val="FontStyle31"/>
          <w:rFonts w:eastAsia="Times New Roman"/>
          <w:lang w:val="ru-RU" w:eastAsia="ru-RU" w:bidi="ar-SA"/>
        </w:rPr>
        <w:t>оформлять изученные виды деловых бумаг с опорой на</w:t>
        <w:br/>
        <w:t>представленный образец;</w:t>
      </w:r>
    </w:p>
    <w:p>
      <w:pPr>
        <w:pStyle w:val="Style131"/>
        <w:widowControl/>
        <w:numPr>
          <w:ilvl w:val="0"/>
          <w:numId w:val="36"/>
        </w:numPr>
        <w:tabs>
          <w:tab w:val="left" w:pos="720" w:leader="none"/>
        </w:tabs>
        <w:bidi w:val="0"/>
        <w:spacing w:lineRule="exact" w:line="480" w:before="5" w:after="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писать небольшие по объему изложения повествовательного текста и</w:t>
        <w:br/>
        <w:t>повествовательного текста с элементами описания (45-50 слов) после</w:t>
        <w:br/>
        <w:t>предварительного обсуждения (отработки) всех компонентов текста;</w:t>
      </w:r>
    </w:p>
    <w:p>
      <w:pPr>
        <w:pStyle w:val="Style131"/>
        <w:widowControl/>
        <w:numPr>
          <w:ilvl w:val="0"/>
          <w:numId w:val="37"/>
        </w:numPr>
        <w:tabs>
          <w:tab w:val="left" w:pos="720" w:leader="none"/>
        </w:tabs>
        <w:bidi w:val="0"/>
        <w:spacing w:lineRule="exact" w:line="48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составлять и писать небольшие по объему сочинения (до 50 слов)</w:t>
        <w:br/>
        <w:t>повествовательного характера (с элементами описания) на основе</w:t>
        <w:br/>
        <w:t>наблюдений, практической деятельности, по опорным словам и</w:t>
        <w:br/>
        <w:t>предложенному плану после предварительной отработки содержания и</w:t>
        <w:br/>
        <w:t>языкового оформления.</w:t>
      </w:r>
    </w:p>
    <w:p>
      <w:pPr>
        <w:pStyle w:val="Style14"/>
        <w:widowControl/>
        <w:bidi w:val="0"/>
        <w:spacing w:lineRule="exact" w:line="480"/>
        <w:ind w:left="710" w:right="0" w:hanging="0"/>
        <w:jc w:val="left"/>
        <w:rPr/>
      </w:pPr>
      <w:r>
        <w:rPr>
          <w:rStyle w:val="FontStyle31"/>
          <w:rFonts w:eastAsia="Times New Roman"/>
          <w:u w:val="single"/>
          <w:lang w:val="ru-RU" w:eastAsia="ru-RU" w:bidi="ar-SA"/>
        </w:rPr>
        <w:t>Достаточный уровень:</w:t>
      </w:r>
    </w:p>
    <w:p>
      <w:pPr>
        <w:pStyle w:val="Style131"/>
        <w:widowControl/>
        <w:numPr>
          <w:ilvl w:val="0"/>
          <w:numId w:val="38"/>
        </w:numPr>
        <w:tabs>
          <w:tab w:val="left" w:pos="720" w:leader="none"/>
        </w:tabs>
        <w:bidi w:val="0"/>
        <w:spacing w:lineRule="exact" w:line="480" w:before="5" w:after="0"/>
        <w:ind w:left="0" w:right="10" w:firstLine="432"/>
        <w:rPr/>
      </w:pPr>
      <w:r>
        <w:rPr>
          <w:rStyle w:val="FontStyle31"/>
          <w:rFonts w:eastAsia="Times New Roman"/>
          <w:lang w:val="ru-RU" w:eastAsia="ru-RU" w:bidi="ar-SA"/>
        </w:rPr>
        <w:t>знать значимые части слова и дифференцировать их по существенным</w:t>
        <w:br/>
        <w:t>признакам;</w:t>
      </w:r>
    </w:p>
    <w:p>
      <w:pPr>
        <w:sectPr>
          <w:type w:val="nextPage"/>
          <w:pgSz w:w="11906" w:h="16838"/>
          <w:pgMar w:left="1700" w:right="1137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numPr>
          <w:ilvl w:val="0"/>
          <w:numId w:val="39"/>
        </w:numPr>
        <w:tabs>
          <w:tab w:val="left" w:pos="720" w:leader="none"/>
        </w:tabs>
        <w:bidi w:val="0"/>
        <w:spacing w:lineRule="exact" w:line="480"/>
        <w:ind w:left="432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разбирать слова по составу с использованием опорных схем;</w:t>
      </w:r>
    </w:p>
    <w:p>
      <w:pPr>
        <w:pStyle w:val="Style131"/>
        <w:widowControl/>
        <w:numPr>
          <w:ilvl w:val="0"/>
          <w:numId w:val="40"/>
        </w:numPr>
        <w:tabs>
          <w:tab w:val="left" w:pos="720" w:leader="none"/>
        </w:tabs>
        <w:bidi w:val="0"/>
        <w:spacing w:lineRule="exact" w:line="480"/>
        <w:ind w:left="0" w:right="0" w:firstLine="432"/>
        <w:rPr/>
      </w:pPr>
      <w:r>
        <w:rPr>
          <w:rStyle w:val="FontStyle31"/>
          <w:rFonts w:eastAsia="Times New Roman"/>
          <w:lang w:val="ru-RU" w:eastAsia="ru-RU" w:bidi="ar-SA"/>
        </w:rPr>
        <w:t>образовывать слова с новым значением, относящиеся к разным частям</w:t>
        <w:br/>
        <w:t>речи, с использованием приставок и суффиксов с опорой на схему;</w:t>
      </w:r>
    </w:p>
    <w:p>
      <w:pPr>
        <w:pStyle w:val="Style131"/>
        <w:widowControl/>
        <w:numPr>
          <w:ilvl w:val="0"/>
          <w:numId w:val="41"/>
        </w:numPr>
        <w:tabs>
          <w:tab w:val="left" w:pos="720" w:leader="none"/>
        </w:tabs>
        <w:bidi w:val="0"/>
        <w:spacing w:lineRule="exact" w:line="480"/>
        <w:ind w:left="0" w:right="10" w:firstLine="432"/>
        <w:rPr/>
      </w:pPr>
      <w:r>
        <w:rPr>
          <w:rStyle w:val="FontStyle31"/>
          <w:rFonts w:eastAsia="Times New Roman"/>
          <w:lang w:val="ru-RU" w:eastAsia="ru-RU" w:bidi="ar-SA"/>
        </w:rPr>
        <w:t>дифференцировать слова, относящиеся к различным частям речи по</w:t>
        <w:br/>
        <w:t>существенным признакам;</w:t>
      </w:r>
    </w:p>
    <w:p>
      <w:pPr>
        <w:pStyle w:val="Style131"/>
        <w:widowControl/>
        <w:numPr>
          <w:ilvl w:val="0"/>
          <w:numId w:val="42"/>
        </w:numPr>
        <w:tabs>
          <w:tab w:val="left" w:pos="720" w:leader="none"/>
        </w:tabs>
        <w:bidi w:val="0"/>
        <w:spacing w:lineRule="exact" w:line="48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определять некоторые грамматические признаки изученных частей</w:t>
        <w:br/>
        <w:t>(существительного, прилагательного, глагола) речи по опорной схеме или</w:t>
        <w:br/>
        <w:t>вопросам учителя;</w:t>
      </w:r>
    </w:p>
    <w:p>
      <w:pPr>
        <w:pStyle w:val="Style131"/>
        <w:widowControl/>
        <w:numPr>
          <w:ilvl w:val="0"/>
          <w:numId w:val="43"/>
        </w:numPr>
        <w:tabs>
          <w:tab w:val="left" w:pos="720" w:leader="none"/>
        </w:tabs>
        <w:bidi w:val="0"/>
        <w:spacing w:lineRule="exact" w:line="48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находить орфографические трудности в слове и решать</w:t>
        <w:br/>
        <w:t>орографические задачи (под руководством учителя);</w:t>
      </w:r>
    </w:p>
    <w:p>
      <w:pPr>
        <w:pStyle w:val="Style131"/>
        <w:widowControl/>
        <w:numPr>
          <w:ilvl w:val="0"/>
          <w:numId w:val="44"/>
        </w:numPr>
        <w:tabs>
          <w:tab w:val="left" w:pos="720" w:leader="none"/>
        </w:tabs>
        <w:bidi w:val="0"/>
        <w:spacing w:lineRule="exact" w:line="480" w:before="5" w:after="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использовать орфографический словарь для уточнения написания</w:t>
        <w:br/>
        <w:t>слова;</w:t>
      </w:r>
    </w:p>
    <w:p>
      <w:pPr>
        <w:pStyle w:val="Style131"/>
        <w:widowControl/>
        <w:numPr>
          <w:ilvl w:val="0"/>
          <w:numId w:val="45"/>
        </w:numPr>
        <w:tabs>
          <w:tab w:val="left" w:pos="720" w:leader="none"/>
        </w:tabs>
        <w:bidi w:val="0"/>
        <w:spacing w:lineRule="exact" w:line="480" w:before="5" w:after="0"/>
        <w:ind w:left="0" w:right="10" w:firstLine="432"/>
        <w:rPr/>
      </w:pPr>
      <w:r>
        <w:rPr>
          <w:rStyle w:val="FontStyle31"/>
          <w:rFonts w:eastAsia="Times New Roman"/>
          <w:lang w:val="ru-RU" w:eastAsia="ru-RU" w:bidi="ar-SA"/>
        </w:rPr>
        <w:t>составлять простые распространенные и сложные предложения по</w:t>
        <w:br/>
        <w:t>схеме, опорным словам, на предложенную тему и т. д.;</w:t>
      </w:r>
    </w:p>
    <w:p>
      <w:pPr>
        <w:pStyle w:val="Style131"/>
        <w:widowControl/>
        <w:numPr>
          <w:ilvl w:val="0"/>
          <w:numId w:val="46"/>
        </w:numPr>
        <w:tabs>
          <w:tab w:val="left" w:pos="720" w:leader="none"/>
        </w:tabs>
        <w:bidi w:val="0"/>
        <w:spacing w:lineRule="exact" w:line="480" w:before="5" w:after="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устанавливать смысловые связи в несложных по содержанию и</w:t>
        <w:br/>
        <w:t>структуре предложениях (не более 4-5 слов) по вопросам учителя, опорной</w:t>
        <w:br/>
        <w:t>схеме;</w:t>
      </w:r>
    </w:p>
    <w:p>
      <w:pPr>
        <w:pStyle w:val="Style131"/>
        <w:widowControl/>
        <w:numPr>
          <w:ilvl w:val="0"/>
          <w:numId w:val="47"/>
        </w:numPr>
        <w:tabs>
          <w:tab w:val="left" w:pos="720" w:leader="none"/>
        </w:tabs>
        <w:bidi w:val="0"/>
        <w:spacing w:lineRule="exact" w:line="48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находить главные и второстепенные члены предложения с</w:t>
        <w:br/>
        <w:t>использованием опорных схем;</w:t>
      </w:r>
    </w:p>
    <w:p>
      <w:pPr>
        <w:pStyle w:val="Style131"/>
        <w:widowControl/>
        <w:numPr>
          <w:ilvl w:val="0"/>
          <w:numId w:val="48"/>
        </w:numPr>
        <w:tabs>
          <w:tab w:val="left" w:pos="720" w:leader="none"/>
        </w:tabs>
        <w:bidi w:val="0"/>
        <w:spacing w:lineRule="exact" w:line="480" w:before="5" w:after="0"/>
        <w:ind w:left="432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составлять предложения с однородными членами с опорой на образец;</w:t>
      </w:r>
    </w:p>
    <w:p>
      <w:pPr>
        <w:pStyle w:val="Style131"/>
        <w:widowControl/>
        <w:numPr>
          <w:ilvl w:val="0"/>
          <w:numId w:val="49"/>
        </w:numPr>
        <w:tabs>
          <w:tab w:val="left" w:pos="720" w:leader="none"/>
        </w:tabs>
        <w:bidi w:val="0"/>
        <w:spacing w:lineRule="exact" w:line="480" w:before="5" w:after="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составлять предложения, разные по интонации с опорой на образец;</w:t>
        <w:br/>
        <w:t>различать предложения (с помощью учителя) различные по цели</w:t>
        <w:br/>
        <w:t>высказывания;</w:t>
      </w:r>
    </w:p>
    <w:p>
      <w:pPr>
        <w:pStyle w:val="Style131"/>
        <w:widowControl/>
        <w:numPr>
          <w:ilvl w:val="0"/>
          <w:numId w:val="50"/>
        </w:numPr>
        <w:tabs>
          <w:tab w:val="left" w:pos="720" w:leader="none"/>
        </w:tabs>
        <w:bidi w:val="0"/>
        <w:spacing w:lineRule="exact" w:line="480" w:before="5" w:after="0"/>
        <w:ind w:left="0" w:right="10" w:firstLine="432"/>
        <w:rPr/>
      </w:pPr>
      <w:r>
        <w:rPr>
          <w:rStyle w:val="FontStyle31"/>
          <w:rFonts w:eastAsia="Times New Roman"/>
          <w:lang w:val="ru-RU" w:eastAsia="ru-RU" w:bidi="ar-SA"/>
        </w:rPr>
        <w:t>отбирать фактический материал, необходимый для раскрытия темы</w:t>
        <w:br/>
        <w:t>текста;</w:t>
      </w:r>
    </w:p>
    <w:p>
      <w:pPr>
        <w:pStyle w:val="Style131"/>
        <w:widowControl/>
        <w:numPr>
          <w:ilvl w:val="0"/>
          <w:numId w:val="51"/>
        </w:numPr>
        <w:tabs>
          <w:tab w:val="left" w:pos="720" w:leader="none"/>
        </w:tabs>
        <w:bidi w:val="0"/>
        <w:spacing w:lineRule="exact" w:line="480"/>
        <w:ind w:left="0" w:right="5" w:firstLine="432"/>
        <w:rPr/>
      </w:pPr>
      <w:r>
        <w:rPr>
          <w:rStyle w:val="FontStyle31"/>
          <w:rFonts w:eastAsia="Times New Roman"/>
          <w:lang w:val="ru-RU" w:eastAsia="ru-RU" w:bidi="ar-SA"/>
        </w:rPr>
        <w:t>отбирать фактический материал, необходимый для раскрытия</w:t>
        <w:br/>
        <w:t>основной мысли текста (с помощью учителя);</w:t>
      </w:r>
    </w:p>
    <w:p>
      <w:pPr>
        <w:pStyle w:val="Style131"/>
        <w:widowControl/>
        <w:numPr>
          <w:ilvl w:val="0"/>
          <w:numId w:val="52"/>
        </w:numPr>
        <w:tabs>
          <w:tab w:val="left" w:pos="720" w:leader="none"/>
        </w:tabs>
        <w:bidi w:val="0"/>
        <w:spacing w:lineRule="exact" w:line="480" w:before="5" w:after="0"/>
        <w:ind w:left="0" w:right="10" w:firstLine="432"/>
        <w:rPr/>
      </w:pPr>
      <w:r>
        <w:rPr>
          <w:rStyle w:val="FontStyle31"/>
          <w:rFonts w:eastAsia="Times New Roman"/>
          <w:lang w:val="ru-RU" w:eastAsia="ru-RU" w:bidi="ar-SA"/>
        </w:rPr>
        <w:t>выбирать один заголовок из нескольких предложенных,</w:t>
        <w:br/>
        <w:t>соответствующих теме и основной мысли текста;</w:t>
      </w:r>
    </w:p>
    <w:p>
      <w:pPr>
        <w:sectPr>
          <w:type w:val="nextPage"/>
          <w:pgSz w:w="11906" w:h="16838"/>
          <w:pgMar w:left="1700" w:right="1142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  <w:pStyle w:val="Style131"/>
        <w:widowControl/>
        <w:numPr>
          <w:ilvl w:val="0"/>
          <w:numId w:val="53"/>
        </w:numPr>
        <w:tabs>
          <w:tab w:val="left" w:pos="720" w:leader="none"/>
        </w:tabs>
        <w:bidi w:val="0"/>
        <w:spacing w:lineRule="exact" w:line="480"/>
        <w:ind w:left="432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оформлять все виды изученных деловых бумаг;</w:t>
      </w:r>
    </w:p>
    <w:p>
      <w:pPr>
        <w:pStyle w:val="Style131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exact" w:line="480"/>
        <w:ind w:left="0" w:right="0" w:firstLine="427"/>
        <w:rPr/>
      </w:pPr>
      <w:r>
        <w:rPr>
          <w:rStyle w:val="FontStyle31"/>
          <w:rFonts w:eastAsia="Times New Roman"/>
          <w:lang w:val="ru-RU" w:eastAsia="ru-RU" w:bidi="ar-SA"/>
        </w:rPr>
        <w:t>писать изложения повествовательных текстов и текстов с элементами</w:t>
        <w:br/>
        <w:t>описания и рассуждения после предварительного разбора (до 60 слов);</w:t>
      </w:r>
    </w:p>
    <w:p>
      <w:pPr>
        <w:pStyle w:val="Style131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exact" w:line="480"/>
        <w:ind w:left="0" w:right="0" w:firstLine="427"/>
        <w:rPr/>
      </w:pPr>
      <w:r>
        <w:rPr>
          <w:rStyle w:val="FontStyle31"/>
          <w:rFonts w:eastAsia="Times New Roman"/>
          <w:lang w:val="ru-RU" w:eastAsia="ru-RU" w:bidi="ar-SA"/>
        </w:rPr>
        <w:t>писать сочинения-повествования с элементами описания после</w:t>
        <w:br/>
        <w:t>предварительного коллективного разбора темы, основной мысли, структуры</w:t>
        <w:br/>
        <w:t>высказывания и выбора необходимых языковых средств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322" w:before="130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Система оценки достижения обучающимися</w:t>
        <w:br/>
        <w:t>с умственной отсталостью планируемых результатов освоения</w:t>
        <w:br/>
        <w:t>рабочей программы по учебному предмету «Русский язык» в 8 классе</w:t>
      </w:r>
    </w:p>
    <w:p>
      <w:pPr>
        <w:pStyle w:val="Style15"/>
        <w:widowControl/>
        <w:bidi w:val="0"/>
        <w:spacing w:lineRule="exact" w:line="485" w:before="106" w:after="0"/>
        <w:ind w:left="0" w:right="0" w:firstLine="725"/>
        <w:rPr/>
      </w:pPr>
      <w:r>
        <w:rPr>
          <w:rStyle w:val="FontStyle31"/>
          <w:rFonts w:eastAsia="Times New Roman"/>
          <w:lang w:val="ru-RU" w:eastAsia="ru-RU" w:bidi="ar-SA"/>
        </w:rPr>
        <w:t>Оценка личностных результатов предполагает, прежде всего, оценку</w:t>
        <w:br/>
        <w:t>продвижения обучающегося в овладении социальными (жизненными)</w:t>
        <w:br/>
        <w:t>компетенциями, может быть представлена в условных единицах: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504" w:before="197" w:after="0"/>
        <w:ind w:left="432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0 баллов - нет фиксируемой динамики;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504" w:before="5" w:after="0"/>
        <w:ind w:left="432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1 балл - минимальная динамика;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504"/>
        <w:ind w:left="432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2 балла - удовлетворительная динамика;</w:t>
      </w:r>
    </w:p>
    <w:p>
      <w:pPr>
        <w:pStyle w:val="Style17"/>
        <w:widowControl/>
        <w:tabs>
          <w:tab w:val="clear" w:pos="720"/>
          <w:tab w:val="left" w:pos="715" w:leader="none"/>
        </w:tabs>
        <w:bidi w:val="0"/>
        <w:spacing w:lineRule="exact" w:line="475" w:before="24" w:after="0"/>
        <w:ind w:left="715" w:right="0" w:hanging="283"/>
        <w:rPr/>
      </w:pPr>
      <w:r>
        <w:rPr>
          <w:rStyle w:val="FontStyle31"/>
          <w:rFonts w:eastAsia="Times New Roman"/>
          <w:lang w:val="ru-RU" w:eastAsia="ru-RU" w:bidi="ar-SA"/>
        </w:rPr>
        <w:t>-</w:t>
        <w:tab/>
        <w:t>3 балла - значительная динамика.</w:t>
        <w:br/>
        <w:t>Оценка предметных результатов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149" w:after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Критерии оценки предметных результатов</w:t>
      </w:r>
    </w:p>
    <w:p>
      <w:pPr>
        <w:pStyle w:val="Style101"/>
        <w:widowControl/>
        <w:bidi w:val="0"/>
        <w:spacing w:lineRule="exact" w:line="480" w:before="163" w:after="0"/>
        <w:ind w:left="0" w:right="0" w:firstLine="715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5» </w:t>
      </w:r>
      <w:r>
        <w:rPr>
          <w:rStyle w:val="FontStyle31"/>
          <w:rFonts w:eastAsia="Times New Roman"/>
          <w:lang w:val="ru-RU" w:eastAsia="ru-RU" w:bidi="ar-SA"/>
        </w:rPr>
        <w:t>ставится обучающемуся, если он обнаруживает</w:t>
        <w:br/>
        <w:t>понимание материала, может с помощью учителя обосновать,</w:t>
        <w:br/>
        <w:t>самостоятельно сформулировать ответ, привести необходимые примеры;</w:t>
        <w:br/>
        <w:t>допускает единичные ошибки, которые сам исправляет.</w:t>
      </w:r>
    </w:p>
    <w:p>
      <w:pPr>
        <w:sectPr>
          <w:type w:val="nextPage"/>
          <w:pgSz w:w="11906" w:h="16838"/>
          <w:pgMar w:left="1700" w:right="1142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01"/>
        <w:widowControl/>
        <w:bidi w:val="0"/>
        <w:spacing w:lineRule="exact" w:line="480"/>
        <w:ind w:left="0" w:right="0" w:firstLine="782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4» </w:t>
      </w:r>
      <w:r>
        <w:rPr>
          <w:rStyle w:val="FontStyle31"/>
          <w:rFonts w:eastAsia="Times New Roman"/>
          <w:lang w:val="ru-RU" w:eastAsia="ru-RU" w:bidi="ar-SA"/>
        </w:rPr>
        <w:t>ставится, если обучающийся дает ответ, в целом</w:t>
        <w:br/>
        <w:t>соответствующий требованиям оценки «5», но допускает неточности в</w:t>
        <w:br/>
        <w:t>подтверждении правил примерами и исправляет их с помощью учителя;</w:t>
        <w:br/>
        <w:t>делает некоторые ошибки в речи; при работе с текстом или разборе</w:t>
        <w:br/>
        <w:t>предложения допускает 1-2 ошибки, которые исправляет при помощи</w:t>
        <w:br/>
        <w:t>учителя.</w:t>
      </w:r>
    </w:p>
    <w:p>
      <w:pPr>
        <w:pStyle w:val="Style101"/>
        <w:widowControl/>
        <w:bidi w:val="0"/>
        <w:spacing w:lineRule="exact" w:line="480"/>
        <w:ind w:left="0" w:right="10" w:firstLine="715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3» </w:t>
      </w:r>
      <w:r>
        <w:rPr>
          <w:rStyle w:val="FontStyle31"/>
          <w:rFonts w:eastAsia="Times New Roman"/>
          <w:lang w:val="ru-RU" w:eastAsia="ru-RU" w:bidi="ar-SA"/>
        </w:rPr>
        <w:t>ставится, если обучающийся обнаруживает знание и</w:t>
        <w:br/>
        <w:t>понимание основных положений данной темы, но излагает материал</w:t>
        <w:br/>
        <w:t>недостаточно полно и последовательно; допускает ряд ошибок в речи;</w:t>
        <w:br/>
        <w:t>затрудняется самостоятельно подтвердить правила примерами и делает это</w:t>
        <w:br/>
        <w:t>с помощью учителя; нуждается в постоянной помощи учителя.</w:t>
      </w:r>
    </w:p>
    <w:p>
      <w:pPr>
        <w:pStyle w:val="Style121"/>
        <w:widowControl/>
        <w:bidi w:val="0"/>
        <w:spacing w:lineRule="exact" w:line="480" w:before="5" w:after="0"/>
        <w:ind w:left="706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 xml:space="preserve">Примерный </w:t>
      </w:r>
      <w:r>
        <w:rPr>
          <w:rStyle w:val="FontStyle33"/>
          <w:rFonts w:eastAsia="Times New Roman"/>
          <w:lang w:val="ru-RU" w:eastAsia="ru-RU" w:bidi="ar-SA"/>
        </w:rPr>
        <w:t>объем письменных текстов'^</w:t>
      </w:r>
    </w:p>
    <w:p>
      <w:pPr>
        <w:pStyle w:val="Style23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504" w:before="5" w:after="0"/>
        <w:ind w:left="432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в контрольных работах - 75-80 слов;</w:t>
      </w:r>
    </w:p>
    <w:p>
      <w:pPr>
        <w:pStyle w:val="Style23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504"/>
        <w:ind w:left="432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 xml:space="preserve">в подробных изложениях </w:t>
      </w:r>
      <w:r>
        <w:rPr>
          <w:rStyle w:val="FontStyle31"/>
          <w:rFonts w:eastAsia="Times New Roman"/>
          <w:spacing w:val="20"/>
          <w:lang w:val="ru-RU" w:eastAsia="ru-RU" w:bidi="ar-SA"/>
        </w:rPr>
        <w:t>-70-100</w:t>
      </w:r>
      <w:r>
        <w:rPr>
          <w:rStyle w:val="FontStyle31"/>
          <w:rFonts w:eastAsia="Times New Roman"/>
          <w:lang w:val="ru-RU" w:eastAsia="ru-RU" w:bidi="ar-SA"/>
        </w:rPr>
        <w:t xml:space="preserve"> слов;</w:t>
      </w:r>
    </w:p>
    <w:p>
      <w:pPr>
        <w:pStyle w:val="Style23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504"/>
        <w:ind w:left="432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в словарном диктанте - 15-20 слов;</w:t>
      </w:r>
    </w:p>
    <w:p>
      <w:pPr>
        <w:pStyle w:val="Style23"/>
        <w:widowControl/>
        <w:numPr>
          <w:ilvl w:val="0"/>
          <w:numId w:val="1"/>
        </w:numPr>
        <w:tabs>
          <w:tab w:val="clear" w:pos="720"/>
          <w:tab w:val="left" w:pos="725" w:leader="none"/>
        </w:tabs>
        <w:bidi w:val="0"/>
        <w:spacing w:lineRule="exact" w:line="480" w:before="19" w:after="0"/>
        <w:ind w:left="432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объем творческих работ на уроке - 30-40 слов.</w:t>
      </w:r>
    </w:p>
    <w:p>
      <w:pPr>
        <w:pStyle w:val="Style101"/>
        <w:widowControl/>
        <w:bidi w:val="0"/>
        <w:spacing w:lineRule="exact" w:line="480"/>
        <w:ind w:left="0" w:right="0" w:firstLine="696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 xml:space="preserve">При оценке </w:t>
      </w:r>
      <w:r>
        <w:rPr>
          <w:rStyle w:val="FontStyle31"/>
          <w:rFonts w:eastAsia="Times New Roman"/>
          <w:u w:val="single"/>
          <w:lang w:val="ru-RU" w:eastAsia="ru-RU" w:bidi="ar-SA"/>
        </w:rPr>
        <w:t>письменных</w:t>
      </w:r>
      <w:r>
        <w:rPr>
          <w:rStyle w:val="FontStyle31"/>
          <w:rFonts w:eastAsia="Times New Roman"/>
          <w:lang w:val="ru-RU" w:eastAsia="ru-RU" w:bidi="ar-SA"/>
        </w:rPr>
        <w:t xml:space="preserve"> работ следует руководствоваться</w:t>
        <w:br/>
        <w:t>следующими нормами:</w:t>
      </w:r>
    </w:p>
    <w:p>
      <w:pPr>
        <w:pStyle w:val="Style24"/>
        <w:widowControl/>
        <w:bidi w:val="0"/>
        <w:spacing w:lineRule="exact" w:line="480"/>
        <w:ind w:left="715" w:right="0" w:hanging="0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5» </w:t>
      </w:r>
      <w:r>
        <w:rPr>
          <w:rStyle w:val="FontStyle31"/>
          <w:rFonts w:eastAsia="Times New Roman"/>
          <w:lang w:val="ru-RU" w:eastAsia="ru-RU" w:bidi="ar-SA"/>
        </w:rPr>
        <w:t>ставится за работу без ошибок;</w:t>
        <w:br/>
      </w:r>
      <w:r>
        <w:rPr>
          <w:rStyle w:val="FontStyle33"/>
          <w:rFonts w:eastAsia="Times New Roman"/>
          <w:lang w:val="ru-RU" w:eastAsia="ru-RU" w:bidi="ar-SA"/>
        </w:rPr>
        <w:t xml:space="preserve">оценка «4» </w:t>
      </w:r>
      <w:r>
        <w:rPr>
          <w:rStyle w:val="FontStyle31"/>
          <w:rFonts w:eastAsia="Times New Roman"/>
          <w:lang w:val="ru-RU" w:eastAsia="ru-RU" w:bidi="ar-SA"/>
        </w:rPr>
        <w:t>ставится за работу с 1-2 ошибками;</w:t>
        <w:br/>
      </w:r>
      <w:r>
        <w:rPr>
          <w:rStyle w:val="FontStyle33"/>
          <w:rFonts w:eastAsia="Times New Roman"/>
          <w:lang w:val="ru-RU" w:eastAsia="ru-RU" w:bidi="ar-SA"/>
        </w:rPr>
        <w:t xml:space="preserve">оценка «3» </w:t>
      </w:r>
      <w:r>
        <w:rPr>
          <w:rStyle w:val="FontStyle31"/>
          <w:rFonts w:eastAsia="Times New Roman"/>
          <w:lang w:val="ru-RU" w:eastAsia="ru-RU" w:bidi="ar-SA"/>
        </w:rPr>
        <w:t>ставится за работу с 3-5 ошибками;</w:t>
      </w:r>
    </w:p>
    <w:p>
      <w:pPr>
        <w:pStyle w:val="Style101"/>
        <w:widowControl/>
        <w:bidi w:val="0"/>
        <w:spacing w:lineRule="exact" w:line="480" w:before="5" w:after="0"/>
        <w:ind w:left="0" w:right="0" w:firstLine="696"/>
        <w:rPr/>
      </w:pPr>
      <w:r>
        <w:rPr>
          <w:rStyle w:val="FontStyle31"/>
          <w:rFonts w:eastAsia="Times New Roman"/>
          <w:lang w:val="ru-RU" w:eastAsia="ru-RU" w:bidi="ar-SA"/>
        </w:rPr>
        <w:t>В письменных работах не учитываются одно-два исправления или</w:t>
        <w:br/>
        <w:t>одна пунктуационная ошибка. Наличие трех исправлений или двух</w:t>
        <w:br/>
        <w:t>пунктуационных ошибок на изученное правило соответствует одной</w:t>
        <w:br/>
        <w:t>орфографической ошибке. Ошибки на не пройденные правила</w:t>
        <w:br/>
        <w:t>правописания также не учитываются.</w:t>
      </w:r>
    </w:p>
    <w:p>
      <w:pPr>
        <w:pStyle w:val="Style101"/>
        <w:widowControl/>
        <w:bidi w:val="0"/>
        <w:spacing w:lineRule="exact" w:line="480" w:before="5" w:after="0"/>
        <w:ind w:left="710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За одну ошибку в диктанте считается:</w:t>
      </w:r>
    </w:p>
    <w:p>
      <w:pPr>
        <w:pStyle w:val="Style91"/>
        <w:widowControl/>
        <w:tabs>
          <w:tab w:val="clear" w:pos="720"/>
          <w:tab w:val="left" w:pos="1003" w:leader="none"/>
        </w:tabs>
        <w:bidi w:val="0"/>
        <w:spacing w:lineRule="exact" w:line="480" w:before="10" w:after="0"/>
        <w:ind w:left="0" w:right="0" w:firstLine="71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а)</w:t>
        <w:tab/>
        <w:t xml:space="preserve">повторение ошибок в одном и том же слове (например, в </w:t>
      </w:r>
      <w:r>
        <w:rPr>
          <w:rStyle w:val="FontStyle33"/>
          <w:rFonts w:eastAsia="Times New Roman"/>
          <w:lang w:val="ru-RU" w:eastAsia="ru-RU" w:bidi="ar-SA"/>
        </w:rPr>
        <w:t>«лыжи»</w:t>
        <w:br/>
      </w:r>
      <w:r>
        <w:rPr>
          <w:rStyle w:val="FontStyle31"/>
          <w:rFonts w:eastAsia="Times New Roman"/>
          <w:lang w:val="ru-RU" w:eastAsia="ru-RU" w:bidi="ar-SA"/>
        </w:rPr>
        <w:t xml:space="preserve">дважды написано на конце </w:t>
      </w:r>
      <w:r>
        <w:rPr>
          <w:rStyle w:val="FontStyle32"/>
          <w:rFonts w:eastAsia="Times New Roman"/>
          <w:lang w:val="ru-RU" w:eastAsia="ru-RU" w:bidi="ar-SA"/>
        </w:rPr>
        <w:t xml:space="preserve">ы). </w:t>
      </w:r>
      <w:r>
        <w:rPr>
          <w:rStyle w:val="FontStyle31"/>
          <w:rFonts w:eastAsia="Times New Roman"/>
          <w:lang w:val="ru-RU" w:eastAsia="ru-RU" w:bidi="ar-SA"/>
        </w:rPr>
        <w:t>Если же подобная ошибка на это правило</w:t>
        <w:br/>
        <w:t>встречается в другом слове, она учитывается;</w:t>
      </w:r>
    </w:p>
    <w:p>
      <w:pPr>
        <w:pStyle w:val="Style91"/>
        <w:widowControl/>
        <w:tabs>
          <w:tab w:val="clear" w:pos="720"/>
          <w:tab w:val="left" w:pos="1003" w:leader="none"/>
        </w:tabs>
        <w:bidi w:val="0"/>
        <w:spacing w:lineRule="exact" w:line="480" w:before="10" w:after="0"/>
        <w:ind w:left="0" w:right="0" w:firstLine="71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б)</w:t>
        <w:tab/>
        <w:t>две негрубые ошибки: повторение в слове одной и той же буквы; не</w:t>
        <w:br/>
        <w:t>дописывание слов; пропуск одной части слова при переносе; повторное</w:t>
        <w:br/>
        <w:t>написание одного и того же слова в предложении.</w:t>
      </w:r>
    </w:p>
    <w:p>
      <w:pPr>
        <w:sectPr>
          <w:type w:val="nextPage"/>
          <w:pgSz w:w="11906" w:h="16838"/>
          <w:pgMar w:left="1700" w:right="1132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  <w:pStyle w:val="Style101"/>
        <w:widowControl/>
        <w:bidi w:val="0"/>
        <w:spacing w:lineRule="exact" w:line="480"/>
        <w:ind w:left="0" w:right="0" w:firstLine="706"/>
        <w:rPr/>
      </w:pPr>
      <w:r>
        <w:rPr>
          <w:rStyle w:val="FontStyle31"/>
          <w:rFonts w:eastAsia="Times New Roman"/>
          <w:lang w:val="ru-RU" w:eastAsia="ru-RU" w:bidi="ar-SA"/>
        </w:rPr>
        <w:t>Ошибки, обусловленные тяжелыми нарушениями речи и письма,</w:t>
        <w:br/>
        <w:t xml:space="preserve">следует      рассматривать      </w:t>
      </w:r>
      <w:r>
        <w:rPr>
          <w:rStyle w:val="FontStyle33"/>
          <w:rFonts w:eastAsia="Times New Roman"/>
          <w:u w:val="single"/>
          <w:lang w:val="ru-RU" w:eastAsia="ru-RU" w:bidi="ar-SA"/>
        </w:rPr>
        <w:t>индивидуально      для      каждого обучающегося</w:t>
      </w:r>
      <w:r>
        <w:rPr>
          <w:rStyle w:val="FontStyle33"/>
          <w:rFonts w:eastAsia="Times New Roman"/>
          <w:lang w:val="ru-RU" w:eastAsia="ru-RU" w:bidi="ar-SA"/>
        </w:rPr>
        <w:t>.</w:t>
      </w:r>
    </w:p>
    <w:p>
      <w:pPr>
        <w:pStyle w:val="Style81"/>
        <w:widowControl/>
        <w:bidi w:val="0"/>
        <w:spacing w:lineRule="exact" w:line="480"/>
        <w:ind w:left="0" w:right="5" w:hanging="0"/>
        <w:rPr/>
      </w:pPr>
      <w:r>
        <w:rPr>
          <w:rStyle w:val="FontStyle31"/>
          <w:rFonts w:eastAsia="Times New Roman"/>
          <w:lang w:val="ru-RU" w:eastAsia="ru-RU" w:bidi="ar-SA"/>
        </w:rPr>
        <w:t>Специфическими для них ошибками являются замена согласных, искажение</w:t>
        <w:br/>
        <w:t>звукобуквенного состава слов (пропуски, перестановки, добавления, не</w:t>
        <w:br/>
        <w:t>дописывание букв, замена гласных, грубое искажение структуры слова).</w:t>
        <w:br/>
        <w:t>При выставлении оценки две однотипные специфические ошибки</w:t>
        <w:br/>
        <w:t>приравниваются к одной орфографической ошибке.</w:t>
      </w:r>
    </w:p>
    <w:p>
      <w:pPr>
        <w:pStyle w:val="Style111"/>
        <w:widowControl/>
        <w:bidi w:val="0"/>
        <w:spacing w:lineRule="exact" w:line="480" w:before="5" w:after="0"/>
        <w:ind w:left="0" w:right="0" w:firstLine="768"/>
        <w:rPr/>
      </w:pPr>
      <w:r>
        <w:rPr>
          <w:rStyle w:val="FontStyle31"/>
          <w:rFonts w:eastAsia="Times New Roman"/>
          <w:lang w:val="ru-RU" w:eastAsia="ru-RU" w:bidi="ar-SA"/>
        </w:rPr>
        <w:t xml:space="preserve">При оценке </w:t>
      </w:r>
      <w:r>
        <w:rPr>
          <w:rStyle w:val="FontStyle33"/>
          <w:rFonts w:eastAsia="Times New Roman"/>
          <w:lang w:val="ru-RU" w:eastAsia="ru-RU" w:bidi="ar-SA"/>
        </w:rPr>
        <w:t xml:space="preserve">грамматического разбора </w:t>
      </w:r>
      <w:r>
        <w:rPr>
          <w:rStyle w:val="FontStyle31"/>
          <w:rFonts w:eastAsia="Times New Roman"/>
          <w:lang w:val="ru-RU" w:eastAsia="ru-RU" w:bidi="ar-SA"/>
        </w:rPr>
        <w:t>следует руководствоваться</w:t>
        <w:br/>
        <w:t>следующими нормами:</w:t>
      </w:r>
    </w:p>
    <w:p>
      <w:pPr>
        <w:pStyle w:val="Style131"/>
        <w:widowControl/>
        <w:numPr>
          <w:ilvl w:val="0"/>
          <w:numId w:val="54"/>
        </w:numPr>
        <w:tabs>
          <w:tab w:val="clear" w:pos="720"/>
          <w:tab w:val="left" w:pos="730" w:leader="none"/>
        </w:tabs>
        <w:bidi w:val="0"/>
        <w:spacing w:lineRule="exact" w:line="480" w:before="24" w:after="0"/>
        <w:ind w:left="0" w:right="5" w:firstLine="432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5» </w:t>
      </w:r>
      <w:r>
        <w:rPr>
          <w:rStyle w:val="FontStyle31"/>
          <w:rFonts w:eastAsia="Times New Roman"/>
          <w:lang w:val="ru-RU" w:eastAsia="ru-RU" w:bidi="ar-SA"/>
        </w:rPr>
        <w:t>ставится, если обучающийся обнаруживает осознанное</w:t>
        <w:br/>
        <w:t>усвоение грамматических понятий, правил в процессе грамматического</w:t>
        <w:br/>
        <w:t>разбора, работу выполняет без ошибок или допускает исправления;</w:t>
      </w:r>
    </w:p>
    <w:p>
      <w:pPr>
        <w:pStyle w:val="Style131"/>
        <w:widowControl/>
        <w:numPr>
          <w:ilvl w:val="0"/>
          <w:numId w:val="55"/>
        </w:numPr>
        <w:tabs>
          <w:tab w:val="clear" w:pos="720"/>
          <w:tab w:val="left" w:pos="730" w:leader="none"/>
        </w:tabs>
        <w:bidi w:val="0"/>
        <w:spacing w:lineRule="exact" w:line="480" w:before="24" w:after="0"/>
        <w:ind w:left="0" w:right="0" w:firstLine="432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4» </w:t>
      </w:r>
      <w:r>
        <w:rPr>
          <w:rStyle w:val="FontStyle31"/>
          <w:rFonts w:eastAsia="Times New Roman"/>
          <w:lang w:val="ru-RU" w:eastAsia="ru-RU" w:bidi="ar-SA"/>
        </w:rPr>
        <w:t>ставится, если обучающийся в основном обнаруживает</w:t>
        <w:br/>
        <w:t>усвоение изученного материала, умеет применить свои знания, хотя</w:t>
        <w:br/>
        <w:t>допускает 2-3 ошибки;</w:t>
      </w:r>
    </w:p>
    <w:p>
      <w:pPr>
        <w:pStyle w:val="Style131"/>
        <w:widowControl/>
        <w:numPr>
          <w:ilvl w:val="0"/>
          <w:numId w:val="56"/>
        </w:numPr>
        <w:tabs>
          <w:tab w:val="clear" w:pos="720"/>
          <w:tab w:val="left" w:pos="730" w:leader="none"/>
        </w:tabs>
        <w:bidi w:val="0"/>
        <w:spacing w:lineRule="exact" w:line="480" w:before="24" w:after="0"/>
        <w:ind w:left="0" w:right="5" w:firstLine="432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3» </w:t>
      </w:r>
      <w:r>
        <w:rPr>
          <w:rStyle w:val="FontStyle31"/>
          <w:rFonts w:eastAsia="Times New Roman"/>
          <w:lang w:val="ru-RU" w:eastAsia="ru-RU" w:bidi="ar-SA"/>
        </w:rPr>
        <w:t>ставится, если обучающийся обнаруживает недостаточное</w:t>
        <w:br/>
        <w:t>понимание изученного материала, затрудняется в применении своих</w:t>
        <w:br/>
        <w:t>знаний, допускает 4-5 ошибок или не справляется с одним из заданий.</w:t>
      </w:r>
    </w:p>
    <w:p>
      <w:pPr>
        <w:pStyle w:val="Style111"/>
        <w:widowControl/>
        <w:bidi w:val="0"/>
        <w:spacing w:lineRule="exact" w:line="480"/>
        <w:ind w:left="0" w:right="0" w:firstLine="701"/>
        <w:rPr/>
      </w:pPr>
      <w:r>
        <w:rPr>
          <w:rStyle w:val="FontStyle31"/>
          <w:rFonts w:eastAsia="Times New Roman"/>
          <w:lang w:val="ru-RU" w:eastAsia="ru-RU" w:bidi="ar-SA"/>
        </w:rPr>
        <w:t xml:space="preserve">При оценке </w:t>
      </w:r>
      <w:r>
        <w:rPr>
          <w:rStyle w:val="FontStyle33"/>
          <w:rFonts w:eastAsia="Times New Roman"/>
          <w:lang w:val="ru-RU" w:eastAsia="ru-RU" w:bidi="ar-SA"/>
        </w:rPr>
        <w:t xml:space="preserve">изложения и сочинения </w:t>
      </w:r>
      <w:r>
        <w:rPr>
          <w:rStyle w:val="FontStyle31"/>
          <w:rFonts w:eastAsia="Times New Roman"/>
          <w:lang w:val="ru-RU" w:eastAsia="ru-RU" w:bidi="ar-SA"/>
        </w:rPr>
        <w:t>выводится одна оценка. В 8 классе</w:t>
        <w:br/>
        <w:t>для изложений рекомендуются тексты повествовательного характера,</w:t>
        <w:br/>
        <w:t>объемом 45-70 слов. Изложения обучающиеся пишут по готовому плану или</w:t>
        <w:br/>
        <w:t>составленному коллективно под руководством учителя. При оценке</w:t>
        <w:br/>
        <w:t>изложений и сочинений учитывается правильность, полнота и</w:t>
        <w:br/>
        <w:t>последовательность передачи содержания.</w:t>
      </w:r>
    </w:p>
    <w:p>
      <w:pPr>
        <w:pStyle w:val="Style111"/>
        <w:widowControl/>
        <w:bidi w:val="0"/>
        <w:spacing w:lineRule="exact" w:line="480"/>
        <w:ind w:left="0" w:right="0" w:firstLine="715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5» </w:t>
      </w:r>
      <w:r>
        <w:rPr>
          <w:rStyle w:val="FontStyle31"/>
          <w:rFonts w:eastAsia="Times New Roman"/>
          <w:lang w:val="ru-RU" w:eastAsia="ru-RU" w:bidi="ar-SA"/>
        </w:rPr>
        <w:t>ставится обучающемуся за правильное, полное,</w:t>
        <w:br/>
        <w:t>последовательное изложение авторского текста (темы) без ошибок в</w:t>
        <w:br/>
        <w:t>построении предложений, употреблении слов; опускается 1-2</w:t>
        <w:br/>
        <w:t>орфографические ошибки.</w:t>
      </w:r>
    </w:p>
    <w:p>
      <w:pPr>
        <w:pStyle w:val="Style111"/>
        <w:widowControl/>
        <w:bidi w:val="0"/>
        <w:spacing w:lineRule="exact" w:line="480" w:before="5" w:after="0"/>
        <w:ind w:left="0" w:right="0" w:firstLine="715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4» </w:t>
      </w:r>
      <w:r>
        <w:rPr>
          <w:rStyle w:val="FontStyle31"/>
          <w:rFonts w:eastAsia="Times New Roman"/>
          <w:lang w:val="ru-RU" w:eastAsia="ru-RU" w:bidi="ar-SA"/>
        </w:rPr>
        <w:t>ставится за изложение (сочинение), написанное без</w:t>
        <w:br/>
        <w:t>искажений авторского текста (темы), с пропуском второстепенных звеньев,</w:t>
      </w:r>
    </w:p>
    <w:p>
      <w:pPr>
        <w:pStyle w:val="Style14"/>
        <w:widowControl/>
        <w:bidi w:val="0"/>
        <w:spacing w:lineRule="exact" w:line="240"/>
        <w:ind w:left="887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887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887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40"/>
        <w:ind w:left="887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0" w:right="1142" w:gutter="0" w:header="0" w:top="991" w:footer="0" w:bottom="360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bidi w:val="0"/>
        <w:spacing w:before="5" w:after="0"/>
        <w:ind w:left="8870" w:right="0" w:hanging="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ю</w:t>
      </w:r>
    </w:p>
    <w:p>
      <w:pPr>
        <w:pStyle w:val="Style81"/>
        <w:widowControl/>
        <w:bidi w:val="0"/>
        <w:spacing w:lineRule="exact" w:line="48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не влияющих на понимание основного смысла, без ошибок в построении</w:t>
        <w:br/>
        <w:t>предложений; допускается 3-4 орфографические ошибки.</w:t>
      </w:r>
    </w:p>
    <w:p>
      <w:pPr>
        <w:pStyle w:val="Style101"/>
        <w:widowControl/>
        <w:bidi w:val="0"/>
        <w:spacing w:lineRule="exact" w:line="480" w:before="5" w:after="0"/>
        <w:ind w:left="0" w:right="0" w:firstLine="710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3» </w:t>
      </w:r>
      <w:r>
        <w:rPr>
          <w:rStyle w:val="FontStyle31"/>
          <w:rFonts w:eastAsia="Times New Roman"/>
          <w:lang w:val="ru-RU" w:eastAsia="ru-RU" w:bidi="ar-SA"/>
        </w:rPr>
        <w:t>ставится за изложение (сочинение), написанное с</w:t>
        <w:br/>
        <w:t>отступлениями от авторского текста (темы), с 2-3 ошибками в построении</w:t>
        <w:br/>
        <w:t>предложений и употреблении слов, влияющих на понимание смысла, с 5-6</w:t>
        <w:br/>
        <w:t>орфографическими ошибками.</w:t>
      </w:r>
    </w:p>
    <w:p>
      <w:pPr>
        <w:sectPr>
          <w:type w:val="nextPage"/>
          <w:pgSz w:w="11906" w:h="16838"/>
          <w:pgMar w:left="1700" w:right="114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01"/>
        <w:widowControl/>
        <w:bidi w:val="0"/>
        <w:spacing w:lineRule="exact" w:line="480" w:before="5" w:after="0"/>
        <w:ind w:left="787" w:right="0" w:hanging="0"/>
        <w:jc w:val="left"/>
        <w:rPr/>
      </w:pPr>
      <w:r>
        <w:rPr>
          <w:rStyle w:val="FontStyle33"/>
          <w:rFonts w:eastAsia="Times New Roman"/>
          <w:lang w:val="ru-RU" w:eastAsia="ru-RU" w:bidi="ar-SA"/>
        </w:rPr>
        <w:t xml:space="preserve">Оценка «2» </w:t>
      </w:r>
      <w:r>
        <w:rPr>
          <w:rStyle w:val="FontStyle31"/>
          <w:rFonts w:eastAsia="Times New Roman"/>
          <w:lang w:val="ru-RU" w:eastAsia="ru-RU" w:bidi="ar-SA"/>
        </w:rPr>
        <w:t>- не ставится</w:t>
      </w:r>
    </w:p>
    <w:p>
      <w:pPr>
        <w:pStyle w:val="Style61"/>
        <w:widowControl/>
        <w:bidi w:val="0"/>
        <w:ind w:left="0" w:right="19" w:hanging="0"/>
        <w:rPr/>
      </w:pPr>
      <w:r>
        <w:rPr>
          <w:rStyle w:val="FontStyle32"/>
          <w:rFonts w:eastAsia="Times New Roman"/>
          <w:lang w:val="ru-RU" w:eastAsia="ru-RU" w:bidi="ar-SA"/>
        </w:rPr>
        <w:t>II.        СОДЕРЖАНИЕ ОБУЧЕНИЯ</w:t>
      </w:r>
    </w:p>
    <w:p>
      <w:pPr>
        <w:pStyle w:val="Style101"/>
        <w:widowControl/>
        <w:bidi w:val="0"/>
        <w:spacing w:lineRule="exact" w:line="485" w:before="168" w:after="0"/>
        <w:ind w:left="0" w:right="0" w:firstLine="71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Обучение    русскому    языку    в    8    классе    носит коррекционную,</w:t>
        <w:br/>
        <w:t>практическую и коммуникативную направленность.</w:t>
      </w:r>
    </w:p>
    <w:p>
      <w:pPr>
        <w:pStyle w:val="Style101"/>
        <w:widowControl/>
        <w:bidi w:val="0"/>
        <w:spacing w:lineRule="exact" w:line="485"/>
        <w:ind w:left="0" w:right="0" w:firstLine="696"/>
        <w:rPr/>
      </w:pPr>
      <w:r>
        <w:rPr>
          <w:rStyle w:val="FontStyle31"/>
          <w:rFonts w:eastAsia="Times New Roman"/>
          <w:lang w:val="ru-RU" w:eastAsia="ru-RU" w:bidi="ar-SA"/>
        </w:rPr>
        <w:t>В 8 классе продолжается работа по звукобуквенному анализу.</w:t>
        <w:br/>
        <w:t>Обучающиеся овладевают правописанием значимых частей слова и</w:t>
        <w:br/>
        <w:t>различных частей речи. Большое внимание уделяется фонетическому</w:t>
        <w:br/>
        <w:t>разбору. Продолжается систематическое изучение элементарного курса</w:t>
        <w:br/>
        <w:t>грамматики и правописания.</w:t>
      </w:r>
    </w:p>
    <w:p>
      <w:pPr>
        <w:pStyle w:val="Style101"/>
        <w:widowControl/>
        <w:bidi w:val="0"/>
        <w:spacing w:lineRule="exact" w:line="485"/>
        <w:ind w:left="715" w:right="0" w:hanging="0"/>
        <w:jc w:val="left"/>
        <w:rPr/>
      </w:pPr>
      <w:r>
        <w:rPr>
          <w:rStyle w:val="FontStyle31"/>
          <w:rFonts w:eastAsia="Times New Roman"/>
          <w:lang w:val="ru-RU" w:eastAsia="ru-RU" w:bidi="ar-SA"/>
        </w:rPr>
        <w:t>Основными темами являются «Состав слова» и «Части речи».</w:t>
      </w:r>
    </w:p>
    <w:p>
      <w:pPr>
        <w:pStyle w:val="Style101"/>
        <w:widowControl/>
        <w:bidi w:val="0"/>
        <w:spacing w:lineRule="exact" w:line="485"/>
        <w:ind w:left="0" w:right="96" w:firstLine="720"/>
        <w:rPr/>
      </w:pPr>
      <w:r>
        <w:rPr>
          <w:rStyle w:val="FontStyle33"/>
          <w:rFonts w:eastAsia="Times New Roman"/>
          <w:lang w:val="ru-RU" w:eastAsia="ru-RU" w:bidi="ar-SA"/>
        </w:rPr>
        <w:t xml:space="preserve">Состав слова. </w:t>
      </w:r>
      <w:r>
        <w:rPr>
          <w:rStyle w:val="FontStyle31"/>
          <w:rFonts w:eastAsia="Times New Roman"/>
          <w:lang w:val="ru-RU" w:eastAsia="ru-RU" w:bidi="ar-SA"/>
        </w:rPr>
        <w:t>Изучение состава слова, словообразующей роли</w:t>
        <w:br/>
        <w:t>значимых частей слова направлено на обогащение и активизацию словаря</w:t>
        <w:br/>
        <w:t>обучающихся. В процессе упражнений у обучающихся формируются</w:t>
        <w:br/>
        <w:t>навыки правописания (единообразное написание гласных и согласных в</w:t>
        <w:br/>
        <w:t>корне слова и приставке). Большое значение для усвоения правописания</w:t>
        <w:br/>
        <w:t>имеет морфемный разбор, сравнительный анализ слов, различных по</w:t>
        <w:br/>
        <w:t>произношению, сходных по написанию (подбор гнезд родственных слов) и</w:t>
        <w:br/>
        <w:t>др.</w:t>
      </w:r>
    </w:p>
    <w:p>
      <w:pPr>
        <w:pStyle w:val="Style101"/>
        <w:widowControl/>
        <w:bidi w:val="0"/>
        <w:spacing w:lineRule="exact" w:line="480"/>
        <w:ind w:left="0" w:right="0" w:firstLine="730"/>
        <w:rPr/>
      </w:pPr>
      <w:r>
        <w:rPr>
          <w:rStyle w:val="FontStyle33"/>
          <w:rFonts w:eastAsia="Times New Roman"/>
          <w:lang w:val="ru-RU" w:eastAsia="ru-RU" w:bidi="ar-SA"/>
        </w:rPr>
        <w:t xml:space="preserve">Части речи. </w:t>
      </w:r>
      <w:r>
        <w:rPr>
          <w:rStyle w:val="FontStyle31"/>
          <w:rFonts w:eastAsia="Times New Roman"/>
          <w:lang w:val="ru-RU" w:eastAsia="ru-RU" w:bidi="ar-SA"/>
        </w:rPr>
        <w:t>Части речи изучаются в том объеме, который необходим</w:t>
        <w:br/>
        <w:t>обучающимся для выработки практических навыков устной и письменной</w:t>
        <w:br/>
        <w:t>речи — обогащения и активизации словаря, формирования навыков</w:t>
        <w:br/>
        <w:t>грамотного письма.</w:t>
      </w:r>
    </w:p>
    <w:p>
      <w:pPr>
        <w:sectPr>
          <w:type w:val="nextPage"/>
          <w:pgSz w:w="11906" w:h="16838"/>
          <w:pgMar w:left="1700" w:right="1041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101"/>
        <w:widowControl/>
        <w:bidi w:val="0"/>
        <w:spacing w:lineRule="exact" w:line="480"/>
        <w:ind w:left="0" w:right="0" w:firstLine="691"/>
        <w:rPr/>
      </w:pPr>
      <w:r>
        <w:rPr>
          <w:rStyle w:val="FontStyle33"/>
          <w:rFonts w:eastAsia="Times New Roman"/>
          <w:lang w:val="ru-RU" w:eastAsia="ru-RU" w:bidi="ar-SA"/>
        </w:rPr>
        <w:t xml:space="preserve">Предложение. </w:t>
      </w:r>
      <w:r>
        <w:rPr>
          <w:rStyle w:val="FontStyle31"/>
          <w:rFonts w:eastAsia="Times New Roman"/>
          <w:lang w:val="ru-RU" w:eastAsia="ru-RU" w:bidi="ar-SA"/>
        </w:rPr>
        <w:t>Изучение предложений имеет особое значение для</w:t>
        <w:br/>
        <w:t>подготовки обучающихся с умственной отсталостью (интеллектуальными</w:t>
        <w:br/>
        <w:t>нарушениями) к самостоятельной жизни, к общению. Эта тема включена в</w:t>
        <w:br/>
        <w:t>программу всех лет обучения. В процессе выполнения упражнений у</w:t>
        <w:br/>
        <w:t>обучающихся формируются навыки построения простого предложения</w:t>
        <w:br/>
        <w:t>разной степени распространенности. Одновременно закрепляются</w:t>
        <w:br/>
        <w:t>орфографические и пунктуационные навыки. Большое внимание уделяется</w:t>
      </w:r>
    </w:p>
    <w:p>
      <w:pPr>
        <w:pStyle w:val="Style101"/>
        <w:widowControl/>
        <w:bidi w:val="0"/>
        <w:spacing w:lineRule="exact" w:line="480"/>
        <w:ind w:left="0" w:right="0" w:hanging="0"/>
        <w:rPr/>
      </w:pPr>
      <w:r>
        <w:rPr>
          <w:rStyle w:val="FontStyle31"/>
          <w:rFonts w:eastAsia="Times New Roman"/>
          <w:lang w:val="ru-RU" w:eastAsia="ru-RU" w:bidi="ar-SA"/>
        </w:rPr>
        <w:t>формированию навыков связной письменной речи, т. к. возможности</w:t>
        <w:br/>
        <w:t>обучающихся излагать свои мысли в письменной форме весьма ограничены.</w:t>
      </w:r>
    </w:p>
    <w:p>
      <w:pPr>
        <w:pStyle w:val="Style101"/>
        <w:widowControl/>
        <w:bidi w:val="0"/>
        <w:spacing w:lineRule="exact" w:line="480" w:before="5" w:after="0"/>
        <w:ind w:left="0" w:right="0" w:firstLine="696"/>
        <w:rPr/>
      </w:pPr>
      <w:r>
        <w:rPr>
          <w:rStyle w:val="FontStyle31"/>
          <w:rFonts w:eastAsia="Times New Roman"/>
          <w:lang w:val="ru-RU" w:eastAsia="ru-RU" w:bidi="ar-SA"/>
        </w:rPr>
        <w:t>В 8 классе продолжается привитие навыков делового письма.</w:t>
        <w:br/>
        <w:t>Обучающиеся получают образцы и упражняются в оформлении деловых</w:t>
        <w:br/>
        <w:t>бумаг (заявление, объявление, письмо и др.); в то же время</w:t>
        <w:br/>
        <w:t>предусматривается формирование навыков четкого, правильного,</w:t>
        <w:br/>
        <w:t>логичного и достаточно краткого изложения своих мыслей в письменной</w:t>
        <w:br/>
        <w:t>форме.</w:t>
      </w:r>
    </w:p>
    <w:p>
      <w:pPr>
        <w:pStyle w:val="Style14"/>
        <w:widowControl/>
        <w:bidi w:val="0"/>
        <w:spacing w:lineRule="exact" w:line="240"/>
        <w:ind w:left="339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before="58" w:after="0"/>
        <w:ind w:left="3398" w:right="0" w:hanging="0"/>
        <w:jc w:val="both"/>
        <w:rPr/>
      </w:pPr>
      <w:r>
        <w:rPr>
          <w:rStyle w:val="FontStyle31"/>
          <w:rFonts w:eastAsia="Times New Roman"/>
          <w:lang w:val="ru-RU" w:eastAsia="ru-RU" w:bidi="ar-SA"/>
        </w:rPr>
        <w:t>Содержание разделов</w:t>
      </w:r>
    </w:p>
    <w:p>
      <w:pPr>
        <w:pStyle w:val="Normal"/>
        <w:widowControl/>
        <w:bidi w:val="0"/>
        <w:spacing w:lineRule="exact" w:line="1" w:before="0" w:after="30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115"/>
        <w:gridCol w:w="1561"/>
        <w:gridCol w:w="1698"/>
        <w:gridCol w:w="1277"/>
        <w:gridCol w:w="1147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№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22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звание раздела, темы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нтрольны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чи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ло-</w:t>
            </w:r>
          </w:p>
        </w:tc>
      </w:tr>
      <w:tr>
        <w:trPr/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асов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ы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ения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жения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408"/>
              <w:ind w:left="5" w:right="0" w:hanging="5"/>
              <w:rPr/>
            </w:pPr>
            <w:r>
              <w:rPr>
                <w:rStyle w:val="FontStyle35"/>
                <w:sz w:val="22"/>
                <w:szCs w:val="22"/>
              </w:rPr>
              <w:t>Повторение. Предложение.</w:t>
              <w:br/>
              <w:t>Текс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Состав слова. Текс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spacing w:lineRule="exact" w:line="41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асти речи. Текст.</w:t>
              <w:br/>
              <w:t>Имя существительно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Имя прилагательно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Местоимени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го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7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Наречи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Предложение. Текс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9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Повторение пройденног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5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того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67" w:right="1267" w:gutter="0" w:header="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 w:val="false"/>
        <w:bidi w:val="0"/>
        <w:ind w:left="4234" w:right="0" w:hanging="0"/>
        <w:jc w:val="both"/>
        <w:rPr/>
      </w:pPr>
      <w:r>
        <w:rPr>
          <w:rStyle w:val="FontStyle32"/>
          <w:rFonts w:eastAsia="Times New Roman"/>
          <w:lang w:val="ru-RU" w:eastAsia="ru-RU" w:bidi="ar-SA"/>
        </w:rPr>
        <w:t>II.        ТЕМАТИЧЕСКОЕ ПЛАНИРОВАНИЕ</w:t>
      </w:r>
    </w:p>
    <w:p>
      <w:pPr>
        <w:pStyle w:val="Normal"/>
        <w:widowControl/>
        <w:bidi w:val="0"/>
        <w:spacing w:lineRule="exact" w:line="1" w:before="0" w:after="28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404"/>
        <w:gridCol w:w="710"/>
        <w:gridCol w:w="2977"/>
        <w:gridCol w:w="3259"/>
        <w:gridCol w:w="3988"/>
      </w:tblGrid>
      <w:tr>
        <w:trPr/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13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№</w:t>
            </w:r>
          </w:p>
        </w:tc>
        <w:tc>
          <w:tcPr>
            <w:tcW w:w="2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33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Тема предмет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л-во</w:t>
              <w:br/>
              <w:t>часов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граммное содержание</w:t>
            </w:r>
          </w:p>
        </w:tc>
        <w:tc>
          <w:tcPr>
            <w:tcW w:w="7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83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ифференциация видов деятельности обучающихся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32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инимальный уровень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73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статочный уровень</w:t>
            </w:r>
          </w:p>
        </w:tc>
      </w:tr>
      <w:tr>
        <w:trPr/>
        <w:tc>
          <w:tcPr>
            <w:tcW w:w="14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452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овторение. Предложение. Текст - 10 часо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206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69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стые и сложные</w:t>
              <w:br/>
              <w:t>предлож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ение схемы</w:t>
              <w:br/>
              <w:t>предложений.</w:t>
              <w:br/>
              <w:t>Объяснение постановки</w:t>
              <w:br/>
              <w:t>знаков препинания в</w:t>
              <w:br/>
              <w:t>простых и сложных</w:t>
              <w:br/>
              <w:t>предложениях.</w:t>
              <w:br/>
              <w:t>Соотнесение предложений</w:t>
              <w:br/>
              <w:t>со схемами.</w:t>
              <w:br/>
              <w:t>Выделен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рамматической основы</w:t>
              <w:br/>
              <w:t>простых и сложных</w:t>
              <w:br/>
              <w:t>предложений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4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твечают на вопросы.</w:t>
              <w:br/>
              <w:t>Записывают предложения,</w:t>
              <w:br/>
              <w:t>расставляют в них знаки</w:t>
              <w:br/>
              <w:t>препинания по наглядной и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4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и разбирают по</w:t>
              <w:br/>
              <w:t>членам предложение с</w:t>
              <w:br/>
              <w:t>помощью 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2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твечают на вопросы.</w:t>
              <w:br/>
              <w:t>Дополняют определения простых и</w:t>
              <w:br/>
              <w:t>сложных предложений.</w:t>
              <w:br/>
              <w:t>Различают простые и сложные</w:t>
              <w:br/>
              <w:t>предложения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2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хемы предложений.</w:t>
              <w:br/>
              <w:t>Объясняют постановку знаков</w:t>
              <w:br/>
              <w:t>препинания в простых и сложных</w:t>
              <w:br/>
              <w:t>предложениях.</w:t>
              <w:br/>
              <w:t>Соотносят предложения со</w:t>
              <w:br/>
              <w:t>схемами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яют грамматическую основу</w:t>
              <w:br/>
              <w:t>простых и сложных предложений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187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жных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ж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5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ение сложных</w:t>
              <w:br/>
              <w:t>предложений.</w:t>
              <w:br/>
              <w:t>Составление схем</w:t>
              <w:br/>
              <w:t>сложных предложений.</w:t>
              <w:br/>
              <w:t>Объяснение постановки</w:t>
              <w:br/>
              <w:t>знаков препинания в</w:t>
              <w:br/>
              <w:t>сложных предложениях.</w:t>
              <w:br/>
              <w:t>Сочинение сложных</w:t>
              <w:br/>
              <w:t>предложений дл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яют правило о</w:t>
              <w:br/>
              <w:t>разделении частей сложного</w:t>
              <w:br/>
              <w:t>предложения при чтении и</w:t>
              <w:br/>
              <w:t>письме с помощью вопросов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сложные</w:t>
              <w:br/>
              <w:t>предложения, выделяя их</w:t>
              <w:br/>
              <w:t>грамматические основы</w:t>
              <w:br/>
              <w:t>после предварительного</w:t>
              <w:br/>
              <w:t>разбор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11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яют правило о разделении</w:t>
              <w:br/>
              <w:t>частей сложного предложения при</w:t>
              <w:br/>
              <w:t>чтении и письм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жные предложения.</w:t>
              <w:br/>
              <w:t>Составляют схемы сложных</w:t>
              <w:br/>
              <w:t>предложени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 постановку знаков</w:t>
              <w:br/>
              <w:t>препинания в сложных</w:t>
              <w:br/>
              <w:t>предложениях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404"/>
        <w:gridCol w:w="710"/>
        <w:gridCol w:w="2977"/>
        <w:gridCol w:w="3259"/>
        <w:gridCol w:w="3988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35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крепления основной</w:t>
              <w:br/>
              <w:t>мысли в тексте фактами.</w:t>
              <w:br/>
              <w:t>Выдел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35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рамматических основ</w:t>
              <w:br/>
              <w:t>сложных предложений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чиняют сложные предложения для</w:t>
              <w:br/>
              <w:t>подкрепления основной мысли в</w:t>
              <w:br/>
              <w:t>тексте факт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яют грамматические основы</w:t>
              <w:br/>
              <w:t>сложных предложений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ение</w:t>
              <w:br/>
              <w:t>однородных членов</w:t>
              <w:br/>
              <w:t>из предлож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ение однородных</w:t>
              <w:br/>
              <w:t>членов в предложении.</w:t>
              <w:br/>
              <w:t>Составление схем</w:t>
              <w:br/>
              <w:t>предложений с</w:t>
              <w:br/>
              <w:t>однородными членами.</w:t>
              <w:br/>
              <w:t>Объяснение постановки</w:t>
              <w:br/>
              <w:t>знаков препинания в</w:t>
              <w:br/>
              <w:t>предложениях с</w:t>
              <w:br/>
              <w:t>однородными членам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твечают на вопросы.</w:t>
              <w:br/>
              <w:t>Записывают предложения,</w:t>
              <w:br/>
              <w:t>выделяя однородные члены,</w:t>
              <w:br/>
              <w:t>с помощью учителя.</w:t>
              <w:br/>
              <w:t>Составляют схемы</w:t>
              <w:br/>
              <w:t>предложений с однородными</w:t>
              <w:br/>
              <w:t>членами по наглядной и</w:t>
              <w:br/>
              <w:t>словесной инструкции</w:t>
              <w:br/>
              <w:t>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яют определение об</w:t>
              <w:br/>
              <w:t>однородных членах предложения.</w:t>
              <w:br/>
              <w:t>Записывают предложения, находят и</w:t>
              <w:br/>
              <w:t>выделяют однородные члены.</w:t>
              <w:br/>
              <w:t>Составляют схемы предложений с</w:t>
              <w:br/>
              <w:t>однородными членами.</w:t>
              <w:br/>
              <w:t>Находят в предложениях и</w:t>
              <w:br/>
              <w:t>выписывают однородные члены,</w:t>
              <w:br/>
              <w:t>ставя между ними, где нужно,</w:t>
              <w:br/>
              <w:t>запяты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 постановку знаков</w:t>
              <w:br/>
              <w:t>препинания в предложениях с</w:t>
              <w:br/>
              <w:t>однородными членам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спользование</w:t>
              <w:br/>
              <w:t>однородных членов</w:t>
              <w:br/>
              <w:t>в предложен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спользование</w:t>
              <w:br/>
              <w:t>однородных членов в</w:t>
              <w:br/>
              <w:t>предложении.</w:t>
              <w:br/>
              <w:t>Подбор однородных</w:t>
              <w:br/>
              <w:t>членов к выделенным</w:t>
              <w:br/>
              <w:t>слова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к выделенным</w:t>
              <w:br/>
              <w:t>словам подходящие</w:t>
              <w:br/>
              <w:t>однородные члены</w:t>
              <w:br/>
              <w:t>предложения, опираясь на</w:t>
              <w:br/>
              <w:t>рисунки и используя</w:t>
              <w:br/>
              <w:t>словесную инструкцию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2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олучившиеся</w:t>
              <w:br/>
              <w:t>предложе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однородные</w:t>
              <w:br/>
              <w:t>члены предложения по</w:t>
              <w:br/>
              <w:t>наглядной и словесной</w:t>
              <w:br/>
              <w:t>инструкции 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к выделенным словам</w:t>
              <w:br/>
              <w:t>подходящие однородные члены</w:t>
              <w:br/>
              <w:t>предложения, ставя их в нужной</w:t>
              <w:br/>
              <w:t>форм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олучившиеся</w:t>
              <w:br/>
              <w:t>предложе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7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 постановку запятых</w:t>
              <w:br/>
              <w:t>между однородными членами</w:t>
              <w:br/>
              <w:t>предложения.</w:t>
              <w:br/>
              <w:t>Составляют и записывают</w:t>
              <w:br/>
              <w:t>предложения с данными</w:t>
              <w:br/>
              <w:t>однородными членами, ставя, где</w:t>
              <w:br/>
              <w:t>нужно, запятые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404"/>
        <w:gridCol w:w="710"/>
        <w:gridCol w:w="2977"/>
        <w:gridCol w:w="3259"/>
        <w:gridCol w:w="3988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ловое письмо: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ительная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ка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0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вершенствование</w:t>
              <w:br/>
              <w:t>текстовой деятельности</w:t>
              <w:br/>
              <w:t>обучающихс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объяснительную</w:t>
              <w:br/>
              <w:t>записку в рабочей тетради по</w:t>
              <w:br/>
              <w:t>данному образцу и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справляют ошибки в</w:t>
              <w:br/>
              <w:t>оформлении деловых бумаг с</w:t>
              <w:br/>
              <w:t>опорой на наглядность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2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ают определение объяснительной</w:t>
              <w:br/>
              <w:t>записк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объяснительную записку в</w:t>
              <w:br/>
              <w:t>рабочей тетради по данному</w:t>
              <w:br/>
              <w:t>образц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объяснительную записку от</w:t>
              <w:br/>
              <w:t>своего имени, опираясь на образец.</w:t>
              <w:br/>
              <w:t>Выбирают причины написания</w:t>
              <w:br/>
              <w:t>объяснительной записки из</w:t>
              <w:br/>
              <w:t>представленного в рабочей тетради</w:t>
              <w:br/>
              <w:t>списка и подчёркивают их.</w:t>
              <w:br/>
              <w:t>Находят и исправляют ошибки в</w:t>
              <w:br/>
              <w:t>оформлении деловых бумаг,</w:t>
              <w:br/>
              <w:t>выполняя упражнение в рабочей</w:t>
              <w:br/>
              <w:t>тетрад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1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и препинания</w:t>
              <w:br/>
              <w:t>при обращен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206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</w:t>
              <w:br/>
              <w:t>представления об</w:t>
              <w:br/>
              <w:t>обращении.</w:t>
              <w:br/>
              <w:t>Составление схемы</w:t>
              <w:br/>
              <w:t>предложения с</w:t>
              <w:br/>
              <w:t>обращением. Расстановка</w:t>
              <w:br/>
              <w:t>знаков препинания в</w:t>
              <w:br/>
              <w:t>предложениях с</w:t>
              <w:br/>
              <w:t>обращением.</w:t>
              <w:br/>
              <w:t>Ознакомление со</w:t>
              <w:br/>
              <w:t>словарным словом</w:t>
              <w:br/>
              <w:t>«отечество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1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ают определение</w:t>
              <w:br/>
              <w:t>обращения с опорой на</w:t>
              <w:br/>
              <w:t>таблиц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15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со словарными словами и</w:t>
              <w:br/>
              <w:t>записывают их в тетрадь с</w:t>
              <w:br/>
              <w:t>помощью учителя.</w:t>
              <w:br/>
              <w:t>Расставляют знаки</w:t>
              <w:br/>
              <w:t>препинания в предложениях</w:t>
              <w:br/>
              <w:t>с обращением по наглядной</w:t>
              <w:br/>
              <w:t>и словесной инструкции</w:t>
              <w:br/>
              <w:t>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ают определение обращения.</w:t>
              <w:br/>
              <w:t>Составляют схемы предложения с</w:t>
              <w:br/>
              <w:t>обращ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тавляют знаки препинания в</w:t>
              <w:br/>
              <w:t>предложениях с обращением и</w:t>
              <w:br/>
              <w:t>записывают и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 словом</w:t>
              <w:br/>
              <w:t>«отечество» и его значением,</w:t>
              <w:br/>
              <w:t>указывая орфограммы, которые</w:t>
              <w:br/>
              <w:t>следует запомнить. Составляют и</w:t>
              <w:br/>
              <w:t>записывают словосочетания и</w:t>
              <w:br/>
              <w:t>предложения с данным словарным</w:t>
              <w:br/>
              <w:t>словом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2832"/>
        <w:gridCol w:w="3259"/>
        <w:gridCol w:w="3988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спользование</w:t>
              <w:br/>
              <w:t>обращений в</w:t>
              <w:br/>
              <w:t>предложениях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ение обращения в</w:t>
              <w:br/>
              <w:t>предложении звательной</w:t>
              <w:br/>
              <w:t>интонацией.</w:t>
              <w:br/>
              <w:t>Составление</w:t>
              <w:br/>
              <w:t>предложений с</w:t>
              <w:br/>
              <w:t>обращениями.</w:t>
              <w:br/>
              <w:t>Формирование умения</w:t>
              <w:br/>
              <w:t>обращаться друг к другу,</w:t>
              <w:br/>
              <w:t>подбирая разные слова-</w:t>
              <w:br/>
              <w:t>обращ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зывают правила</w:t>
              <w:br/>
              <w:t>оформления предложения с</w:t>
              <w:br/>
              <w:t>обращением с опорой на</w:t>
              <w:br/>
              <w:t>наглядность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редложения,</w:t>
              <w:br/>
              <w:t>находят в них обращения,</w:t>
              <w:br/>
              <w:t>объясняют расстановку</w:t>
              <w:br/>
              <w:t>знаков препинания,</w:t>
              <w:br/>
              <w:t>используя наглядную и</w:t>
              <w:br/>
              <w:t>словесную инструкцию</w:t>
              <w:br/>
              <w:t>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яют обращения в</w:t>
              <w:br/>
              <w:t>предложении звательной</w:t>
              <w:br/>
              <w:t>интонацией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к предложениям</w:t>
              <w:br/>
              <w:t>подходящие обращения и</w:t>
              <w:br/>
              <w:t>записывают получившиеся</w:t>
              <w:br/>
              <w:t>предложения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307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предложения с</w:t>
              <w:br/>
              <w:t>обращениями, записывают в</w:t>
              <w:br/>
              <w:t>тетрадь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30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диалог, вставляя, где</w:t>
              <w:br/>
              <w:t>надо, обращен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жение.</w:t>
              <w:br/>
              <w:t>Закрепление знаний.</w:t>
              <w:br/>
              <w:t>Контрольные вопросы</w:t>
              <w:br/>
              <w:t>и зад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  <w:br/>
              <w:t>тренировочных</w:t>
              <w:br/>
              <w:t>упражнений.</w:t>
              <w:br/>
              <w:t>Закрепление знаний по</w:t>
              <w:br/>
              <w:t>теме: «Предложение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пропущенные</w:t>
              <w:br/>
              <w:t>однородные члены</w:t>
              <w:br/>
              <w:t>предложений, составляют и</w:t>
              <w:br/>
              <w:t>записывают с ними</w:t>
              <w:br/>
              <w:t>предложения.</w:t>
              <w:br/>
              <w:t>Вставляют в предложения</w:t>
              <w:br/>
              <w:t>подходящие по смыслу</w:t>
              <w:br/>
              <w:t>обращения, объясняют</w:t>
              <w:br/>
              <w:t>расстановку знаков</w:t>
              <w:br/>
              <w:t>препинания с опорой на</w:t>
              <w:br/>
              <w:t>образец и словесную</w:t>
              <w:br/>
              <w:t>инструкцию 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2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заглавливают текст и записывают</w:t>
              <w:br/>
              <w:t>его, выделяя части текста красной</w:t>
              <w:br/>
              <w:t>строко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яют изученные правила.</w:t>
              <w:br/>
              <w:t>Объясняют постановку запятых в</w:t>
              <w:br/>
              <w:t>схемах простых и сложных</w:t>
              <w:br/>
              <w:t>предложений.</w:t>
              <w:br/>
              <w:t>Подбирают пропущенные</w:t>
              <w:br/>
              <w:t>однородные члены предложений,</w:t>
              <w:br/>
              <w:t>составляют с ними предложения.</w:t>
              <w:br/>
              <w:t>Вставляют в предложения</w:t>
              <w:br/>
              <w:t>подходящие по смыслу обращения,</w:t>
              <w:br/>
              <w:t>записывают их, объясняя</w:t>
              <w:br/>
              <w:t>расстановку знаков препинан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нтрольная работа</w:t>
              <w:br/>
              <w:t>(входная) по теме:</w:t>
              <w:br/>
              <w:t>«Предложение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явление базовых</w:t>
              <w:br/>
              <w:t>учебных действий по</w:t>
              <w:br/>
              <w:t>изученной теме.</w:t>
              <w:br/>
              <w:t>Запись диктанта на слух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контрольное</w:t>
              <w:br/>
              <w:t>списывание текста диктанта</w:t>
              <w:br/>
              <w:t>с дифференцированным</w:t>
              <w:br/>
              <w:t>грамматическим заданием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8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 диктовку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грамматические</w:t>
              <w:br/>
              <w:t>задания по изученной теме.</w:t>
              <w:br/>
              <w:t>Осуществляют самоконтроль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2832"/>
        <w:gridCol w:w="3259"/>
        <w:gridCol w:w="3988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rPr/>
            </w:pPr>
            <w:r>
              <w:rPr>
                <w:rStyle w:val="FontStyle35"/>
                <w:sz w:val="22"/>
                <w:szCs w:val="22"/>
              </w:rPr>
              <w:t>Выполнение</w:t>
              <w:br/>
              <w:t>грамматических заданий.</w:t>
              <w:br/>
              <w:t>Проверка работы</w:t>
              <w:br/>
              <w:t>самостоятельно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25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 над ошибками</w:t>
              <w:br/>
              <w:t>контрольной работы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бор ошибок</w:t>
              <w:br/>
              <w:t>контрольной работы.</w:t>
              <w:br/>
              <w:t>Запись слов, в которых</w:t>
              <w:br/>
              <w:t>допущены ошибки,</w:t>
              <w:br/>
              <w:t>объяснение правильного</w:t>
              <w:br/>
              <w:t>написания слова, подбор</w:t>
              <w:br/>
              <w:t>проверочного слова.</w:t>
              <w:br/>
              <w:t>Подчёркивание</w:t>
              <w:br/>
              <w:t>орфограмм.</w:t>
              <w:br/>
              <w:t>Повторение</w:t>
              <w:br/>
              <w:t>проверяемых и</w:t>
              <w:br/>
              <w:t>непроверяемых</w:t>
              <w:br/>
              <w:t>написаний гласных и</w:t>
              <w:br/>
              <w:t>согласных в словах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типичные и</w:t>
              <w:br/>
              <w:t>индивидуальные ошибки в</w:t>
              <w:br/>
              <w:t>тексте диктанта.</w:t>
              <w:br/>
              <w:t>Выполняют работу над</w:t>
              <w:br/>
              <w:t>ошибками по наглядной и</w:t>
              <w:br/>
              <w:t>словесной инструкции</w:t>
              <w:br/>
              <w:t>учителя.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бирают типичные и</w:t>
              <w:br/>
              <w:t>индивидуальные ошибки диктанта.</w:t>
              <w:br/>
              <w:t>Находят ошибки в своей работе.</w:t>
              <w:br/>
              <w:t>Выполняют в тетради работу над</w:t>
              <w:br/>
              <w:t>ошибками, допущенными в тексте</w:t>
              <w:br/>
              <w:t>(графическое выделение, подбор</w:t>
              <w:br/>
              <w:t>проверочных слов), самостоятельно</w:t>
              <w:br/>
              <w:t>(с применением памятки)</w:t>
            </w:r>
          </w:p>
        </w:tc>
      </w:tr>
      <w:tr>
        <w:trPr/>
        <w:tc>
          <w:tcPr>
            <w:tcW w:w="14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524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остав слова. Текст - 14 часо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27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рень. Однокоренные</w:t>
              <w:br/>
              <w:t>сло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ждение общего</w:t>
              <w:br/>
              <w:t>корня в однокоренных</w:t>
              <w:br/>
              <w:t>словах.</w:t>
              <w:br/>
              <w:t>Знакомство с</w:t>
              <w:br/>
              <w:t>правописанием</w:t>
              <w:br/>
              <w:t>однокоренных слов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схему</w:t>
              <w:br/>
              <w:t>состава слова, дополняют</w:t>
              <w:br/>
              <w:t>определения корня с</w:t>
              <w:br/>
              <w:t>помощью учителя.</w:t>
              <w:br/>
              <w:t>Находят общий корень в</w:t>
              <w:br/>
              <w:t>однокоренных словах.</w:t>
              <w:br/>
              <w:t>Озаглавливают и записывают</w:t>
              <w:br/>
              <w:t>текст, подчёркивая</w:t>
              <w:br/>
              <w:t>однокоренные слова по</w:t>
              <w:br/>
              <w:t>наглядной и словесной</w:t>
              <w:br/>
              <w:t>инструкции 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схему состава слова,</w:t>
              <w:br/>
              <w:t>объясняют её, подбирая примеры.</w:t>
              <w:br/>
              <w:t>Дополняют определение корня.</w:t>
              <w:br/>
              <w:t>Находят однокоренные слова и</w:t>
              <w:br/>
              <w:t>записывают их по группам, выделяя</w:t>
              <w:br/>
              <w:t>общий корень.</w:t>
              <w:br/>
              <w:t>Составляют и записывают</w:t>
              <w:br/>
              <w:t>словосочетания с однокоренными</w:t>
              <w:br/>
              <w:t>словами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38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заглавливают и записывают текст,</w:t>
              <w:br/>
              <w:t>подчёркивая однокоренные слова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2832"/>
        <w:gridCol w:w="3259"/>
        <w:gridCol w:w="3988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ставка, суффикс,</w:t>
              <w:br/>
              <w:t>оконча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умения</w:t>
              <w:br/>
              <w:t>образовывать новые</w:t>
              <w:br/>
              <w:t>слова с помощью</w:t>
              <w:br/>
              <w:t>приставки и суффикса.</w:t>
              <w:br/>
              <w:t>Закрепление умения</w:t>
              <w:br/>
              <w:t>связывать слова в</w:t>
              <w:br/>
              <w:t>предложении с помощью</w:t>
              <w:br/>
              <w:t>оконча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51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разуют новые слова с</w:t>
              <w:br/>
              <w:t>помощью приставки и</w:t>
              <w:br/>
              <w:t>суффикса с опорой на</w:t>
              <w:br/>
              <w:t>наглядность.</w:t>
              <w:br/>
              <w:t>Связывают слова в</w:t>
              <w:br/>
              <w:t>предложении с помощью</w:t>
              <w:br/>
              <w:t>окончания при</w:t>
              <w:br/>
              <w:t>незначительной помощ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рафически обозначают</w:t>
              <w:br/>
              <w:t>окончание и суффикс на</w:t>
              <w:br/>
              <w:t>письме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5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разуют новые слова с помощью</w:t>
              <w:br/>
              <w:t>приставки и суффикса.</w:t>
              <w:br/>
              <w:t>Графически обозначают их на</w:t>
              <w:br/>
              <w:t>письм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5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вязывают слова в предложении с</w:t>
              <w:br/>
              <w:t>помощью окончания, графически</w:t>
              <w:br/>
              <w:t>обозначают его на письме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бор слов по составу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различение частей</w:t>
              <w:br/>
              <w:t>слова. Тренировка в</w:t>
              <w:br/>
              <w:t>разборе слова по</w:t>
              <w:br/>
              <w:t>составу.</w:t>
              <w:br/>
              <w:t>Знакомство со</w:t>
              <w:br/>
              <w:t>словарным словом</w:t>
              <w:br/>
              <w:t>«секретарь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личают части слова с</w:t>
              <w:br/>
              <w:t>опорой на наглядность.</w:t>
              <w:br/>
              <w:t>Разбирают слова по составу</w:t>
              <w:br/>
              <w:t>по наглядной и словесной</w:t>
              <w:br/>
              <w:t>инструкции учителя.</w:t>
              <w:br/>
              <w:t>Знакомятся со словарным</w:t>
              <w:br/>
              <w:t>словом «секретарь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однокоренные</w:t>
              <w:br/>
              <w:t>слова к слову «секретарь»,</w:t>
              <w:br/>
              <w:t>составляют словосочетания и</w:t>
              <w:br/>
              <w:t>предложения с данным</w:t>
              <w:br/>
              <w:t>словом с помощью 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личают части слова.</w:t>
              <w:br/>
              <w:t>Записывают слова и разбирают их</w:t>
              <w:br/>
              <w:t>по состав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06" w:firstLine="58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 словом</w:t>
              <w:br/>
              <w:t>«секретарь» и его значением,</w:t>
              <w:br/>
              <w:t>указывая в слове орфограмму,</w:t>
              <w:br/>
              <w:t>которую следует запомнить.</w:t>
              <w:br/>
              <w:t>Подбирают однокоренные слова к</w:t>
              <w:br/>
              <w:t>слову «секретарь», составляют</w:t>
              <w:br/>
              <w:t>словосочетания и предложения с</w:t>
              <w:br/>
              <w:t>данным словом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верка орфограмм</w:t>
              <w:br/>
              <w:t>в корне сло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48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я ударных и</w:t>
              <w:br/>
              <w:t>безударных гласных в</w:t>
              <w:br/>
              <w:t>корне слова.</w:t>
              <w:br/>
              <w:t>Проверка правописания</w:t>
              <w:br/>
              <w:t>звонких и глухих</w:t>
              <w:br/>
              <w:t>согласных в корне слова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веряют правописание</w:t>
              <w:br/>
              <w:t>ударных и безударных</w:t>
              <w:br/>
              <w:t>гласных в корне слова по</w:t>
              <w:br/>
              <w:t>наглядной и словесной</w:t>
              <w:br/>
              <w:t>инструкции учителя.</w:t>
              <w:br/>
              <w:t>Проверяют правописание</w:t>
              <w:br/>
              <w:t>звонких и глухих согласных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веряют правописание ударных и</w:t>
              <w:br/>
              <w:t>безударных гласных в корне слова.</w:t>
              <w:br/>
              <w:t>Проверяют правописание звонких и</w:t>
              <w:br/>
              <w:t>глухих согласных в корне слова.</w:t>
              <w:br/>
              <w:t>Записывают пересказ, сверяя его с</w:t>
              <w:br/>
              <w:t>текстом в учебнике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2832"/>
        <w:gridCol w:w="3259"/>
        <w:gridCol w:w="3988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50" w:hanging="0"/>
              <w:rPr/>
            </w:pPr>
            <w:r>
              <w:rPr>
                <w:rStyle w:val="FontStyle35"/>
                <w:sz w:val="22"/>
                <w:szCs w:val="22"/>
              </w:rPr>
              <w:t>Закрепление умения</w:t>
              <w:br/>
              <w:t>записывать пересказ,</w:t>
              <w:br/>
              <w:t>сверяя его с текстом в</w:t>
              <w:br/>
              <w:t>учебник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17" w:firstLine="5"/>
              <w:rPr/>
            </w:pPr>
            <w:r>
              <w:rPr>
                <w:rStyle w:val="FontStyle35"/>
                <w:sz w:val="22"/>
                <w:szCs w:val="22"/>
              </w:rPr>
              <w:t>в корне слова при помощи</w:t>
              <w:br/>
              <w:t>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ждение орфограмм</w:t>
              <w:br/>
              <w:t>в корне слова и их</w:t>
              <w:br/>
              <w:t>проверк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умения</w:t>
              <w:br/>
              <w:t>находить орфограммы в</w:t>
              <w:br/>
              <w:t>корне слова и проверять</w:t>
              <w:br/>
              <w:t>и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мение применять</w:t>
              <w:br/>
              <w:t>работу с диалогом.</w:t>
              <w:br/>
              <w:t>Запись текста под</w:t>
              <w:br/>
              <w:t>диктовку, с</w:t>
              <w:br/>
              <w:t>комментированием</w:t>
              <w:br/>
              <w:t>орфограммы в словах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зывают участников</w:t>
              <w:br/>
              <w:t>диалога и записывают его.</w:t>
              <w:br/>
              <w:t>Находят слова с</w:t>
              <w:br/>
              <w:t>проверяемыми</w:t>
              <w:br/>
              <w:t>орфограммами в корне и</w:t>
              <w:br/>
              <w:t>подбирают проверочные</w:t>
              <w:br/>
              <w:t>слова при словесной помощ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3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</w:t>
              <w:br/>
              <w:t>диктовку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орфограммы в корне и</w:t>
              <w:br/>
              <w:t>проверяют и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зывают участников диалога и</w:t>
              <w:br/>
              <w:t>записывают его.</w:t>
              <w:br/>
              <w:t>Находят слова с проверяемыми</w:t>
              <w:br/>
              <w:t>орфограммами в корне и подбирают</w:t>
              <w:br/>
              <w:t>проверочные слова. Записывают</w:t>
              <w:br/>
              <w:t>текст под диктовку, комментируя</w:t>
              <w:br/>
              <w:t>орфограммы в слова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1027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</w:t>
              <w:br/>
              <w:t>приставок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1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умения</w:t>
              <w:br/>
              <w:t>разбирать слова по</w:t>
              <w:br/>
              <w:t>состав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1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умения</w:t>
              <w:br/>
              <w:t>выполнять упражнения</w:t>
              <w:br/>
              <w:t>на правописание</w:t>
              <w:br/>
              <w:t>гласных и согласных в</w:t>
              <w:br/>
              <w:t>приставке слова.</w:t>
              <w:br/>
              <w:t>Работа с диалого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бирают слова по составу с</w:t>
              <w:br/>
              <w:t>опорой на наглядность.</w:t>
              <w:br/>
              <w:t>Выполняют упражнения на</w:t>
              <w:br/>
              <w:t>правописание гласных и</w:t>
              <w:br/>
              <w:t>согласных в приставке слова</w:t>
              <w:br/>
              <w:t>по наглядной и словесной</w:t>
              <w:br/>
              <w:t>инструкции учителя.</w:t>
              <w:br/>
              <w:t>Рассматривают рисунок и</w:t>
              <w:br/>
              <w:t>называют участников</w:t>
              <w:br/>
              <w:t>диалога. Записывают диалог,</w:t>
              <w:br/>
              <w:t>обозначая приставки при</w:t>
              <w:br/>
              <w:t>словесной помощи 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бирают слова по составу.</w:t>
              <w:br/>
              <w:t>Выполняют упражнения на</w:t>
              <w:br/>
              <w:t>правописание гласных и согласных</w:t>
              <w:br/>
              <w:t>в приставке слова.</w:t>
              <w:br/>
              <w:t>Рассматривают рисунок и называют</w:t>
              <w:br/>
              <w:t>участников диалога. Записывают</w:t>
              <w:br/>
              <w:t>диалог, обозначая приставки и</w:t>
              <w:br/>
              <w:t>объясняя их правописание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83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рфограммы в корне</w:t>
              <w:br/>
              <w:t>слова и приставк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9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умения</w:t>
              <w:br/>
              <w:t>объяснять правописание</w:t>
              <w:br/>
              <w:t>слов с орфограммами в</w:t>
              <w:br/>
              <w:t>корне и приставке слов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7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словосочетания</w:t>
              <w:br/>
              <w:t>по теме, вставляя</w:t>
              <w:br/>
              <w:t>пропущенные орфограммы в</w:t>
              <w:br/>
              <w:t>корне и приставке слова при</w:t>
              <w:br/>
              <w:t>словесной помощи учителя.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5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словосочетания по</w:t>
              <w:br/>
              <w:t>теме, вставляя пропущенные</w:t>
              <w:br/>
              <w:t>орфограммы в корне и приставке</w:t>
              <w:br/>
              <w:t>слов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355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 правописание слов с</w:t>
              <w:br/>
              <w:t>данными орфограммами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2832"/>
        <w:gridCol w:w="3259"/>
        <w:gridCol w:w="3988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тексте пары</w:t>
              <w:br/>
              <w:t>однокоренных слов,</w:t>
              <w:br/>
              <w:t>записывают и подчёркивают</w:t>
              <w:br/>
              <w:t>их с помощью 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тексте пары</w:t>
              <w:br/>
              <w:t>однокоренных слов и подчёркивают</w:t>
              <w:br/>
              <w:t>и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ословицы,</w:t>
              <w:br/>
              <w:t>подчёркивая в словах орфограммы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Текст. Составление</w:t>
              <w:br/>
              <w:t>плана текст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9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ение текста-</w:t>
              <w:br/>
              <w:t>повествования по плану.</w:t>
              <w:br/>
              <w:t>Закрепление умения</w:t>
              <w:br/>
              <w:t>письменно</w:t>
              <w:br/>
              <w:t>пересказывать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составленные на</w:t>
              <w:br/>
              <w:t>основе рисунка</w:t>
              <w:br/>
              <w:t>предложения, выделяют в</w:t>
              <w:br/>
              <w:t>отдельных словах корни,</w:t>
              <w:br/>
              <w:t>приставки, окончания с</w:t>
              <w:br/>
              <w:t>помощью учителя.</w:t>
              <w:br/>
              <w:t>Читают и записывают план</w:t>
              <w:br/>
              <w:t>текста, дополняя его главную</w:t>
              <w:br/>
              <w:t>часть данными в рамке</w:t>
              <w:br/>
              <w:t>подпунктами при словесной</w:t>
              <w:br/>
              <w:t>помощи 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предложения, подбирая</w:t>
              <w:br/>
              <w:t>факты, отражённые в рисунке.</w:t>
              <w:br/>
              <w:t>Выбирают наиболее удачные</w:t>
              <w:br/>
              <w:t>предложения и записывают их,</w:t>
              <w:br/>
              <w:t>отмечая в отдельных словах</w:t>
              <w:br/>
              <w:t>известные корни, приставки и</w:t>
              <w:br/>
              <w:t>оконча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и записывают план текста,</w:t>
              <w:br/>
              <w:t>дополняя его главную часть</w:t>
              <w:br/>
              <w:t>данными в рамке подпунктами.</w:t>
              <w:br/>
              <w:t>Определяют, как называется такой</w:t>
              <w:br/>
              <w:t>план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ересказ текста по</w:t>
              <w:br/>
              <w:t>плану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жные слова с</w:t>
              <w:br/>
              <w:t>соединительными</w:t>
              <w:br/>
              <w:t>гласными «О, Е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ширение знаний о</w:t>
              <w:br/>
              <w:t>сложных словах.</w:t>
              <w:br/>
              <w:t>Тренировка в</w:t>
              <w:br/>
              <w:t>образовании слов с</w:t>
              <w:br/>
              <w:t>соединительными</w:t>
              <w:br/>
              <w:t>гласными «О, Е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3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читывают определение о</w:t>
              <w:br/>
              <w:t>сложных словах и способах</w:t>
              <w:br/>
              <w:t>их образования.</w:t>
              <w:br/>
              <w:t>Образуют и записывают</w:t>
              <w:br/>
              <w:t>сложные слова с</w:t>
              <w:br/>
              <w:t>соединительными гласными</w:t>
              <w:br/>
              <w:t>«О, Е» по наглядной и</w:t>
              <w:br/>
              <w:t>словесной инструкции</w:t>
              <w:br/>
              <w:t>учител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запись в рамке,</w:t>
              <w:br/>
              <w:t>объясняют, как образуются новые</w:t>
              <w:br/>
              <w:t>слова, подбирают примеры к</w:t>
              <w:br/>
              <w:t>схема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сложные слова,</w:t>
              <w:br/>
              <w:t>вставляя пропущенные</w:t>
              <w:br/>
              <w:t>соединительные гласные «О, Е».</w:t>
              <w:br/>
              <w:t>Записывают предложения,</w:t>
              <w:br/>
              <w:t>подчёркивая сложные слова.</w:t>
              <w:br/>
              <w:t>От данных слов образуют</w:t>
              <w:br/>
              <w:t>однокоренные сложные слова с</w:t>
              <w:br/>
              <w:t xml:space="preserve">суффиксом 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>«н»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жные слова без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единительно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сно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15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 в</w:t>
              <w:br/>
              <w:t>образовании сложных слов</w:t>
              <w:br/>
              <w:t>двумя способами.</w:t>
              <w:br/>
              <w:t>Замена словосочетаний</w:t>
              <w:br/>
              <w:t>сложными словам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331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разуют и записывают</w:t>
              <w:br/>
              <w:t>сложные слова двумя</w:t>
              <w:br/>
              <w:t>способами по наглядной и</w:t>
              <w:br/>
              <w:t>словесной инструкции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разуют и записывают сложные</w:t>
              <w:br/>
              <w:t>слова двумя способами.</w:t>
              <w:br/>
              <w:t>Заменяют словосочетания</w:t>
              <w:br/>
              <w:t>сложными словами.</w:t>
              <w:br/>
              <w:t>Записывают предложения,</w:t>
              <w:br/>
              <w:t>подбирая по смыслу первую</w:t>
              <w:br/>
              <w:t>часть сложных сло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жные слова с</w:t>
              <w:br/>
              <w:t>соединительной</w:t>
              <w:br/>
              <w:t>гласной «И» без неё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ширение представления</w:t>
              <w:br/>
              <w:t>о написании сложных слов.</w:t>
              <w:br/>
              <w:t>Различение сложных слов с</w:t>
              <w:br/>
              <w:t>соединительной гласной</w:t>
              <w:br/>
              <w:t>«И» и без неё.</w:t>
              <w:br/>
              <w:t>Умение объяснять</w:t>
              <w:br/>
              <w:t>образование сложных слов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меняют в практической</w:t>
              <w:br/>
              <w:t>деятельности правила</w:t>
              <w:br/>
              <w:t>написания сложных слов.</w:t>
              <w:br/>
              <w:t>Различают сложные слова с</w:t>
              <w:br/>
              <w:t>соединительной гласной «И»</w:t>
              <w:br/>
              <w:t>без неё при словесной</w:t>
              <w:br/>
              <w:t>помощ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меняют в практической</w:t>
              <w:br/>
              <w:t>деятельности правила написания</w:t>
              <w:br/>
              <w:t>сложных слов.</w:t>
              <w:br/>
              <w:t>Различают сложные слова с</w:t>
              <w:br/>
              <w:t>соединительной гласной «И» и</w:t>
              <w:br/>
              <w:t>без неё. Объясняют образование</w:t>
              <w:br/>
              <w:t>сложных сло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8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 слова.</w:t>
              <w:br/>
              <w:t>Закрепление знаний.</w:t>
              <w:br/>
              <w:t>Контрольные вопросы</w:t>
              <w:br/>
              <w:t>и зад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изученных</w:t>
              <w:br/>
              <w:t>прави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менение изученных</w:t>
              <w:br/>
              <w:t>правил на письме.</w:t>
              <w:br/>
              <w:t>Закрепление умения</w:t>
              <w:br/>
              <w:t>письменно пересказывать.</w:t>
              <w:br/>
              <w:t>Запись текста под диктовку,</w:t>
              <w:br/>
              <w:t>комментируя орфограммы в</w:t>
              <w:br/>
              <w:t>словах и знаки препинания.</w:t>
              <w:br/>
              <w:t>Знакомство со словарным</w:t>
              <w:br/>
              <w:t>словом «паспорт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</w:t>
              <w:br/>
              <w:t>диктовк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паспорт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однокоренные</w:t>
              <w:br/>
              <w:t>слова к слову «паспорт»,</w:t>
              <w:br/>
              <w:t>составляют словосочетания и</w:t>
              <w:br/>
              <w:t>предложения с данным</w:t>
              <w:br/>
              <w:t>слово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5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 помощью учителя.</w:t>
              <w:br/>
              <w:t>Разбирают слова по составу</w:t>
              <w:br/>
              <w:t>по наглядной и словесной</w:t>
              <w:br/>
              <w:t>помощ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меняют изученные правила</w:t>
              <w:br/>
              <w:t>на письм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 диктовку,</w:t>
              <w:br/>
              <w:t>комментируя орфограммы в</w:t>
              <w:br/>
              <w:t>словах и знаки препинания.</w:t>
              <w:br/>
              <w:t>Подбирают примеры к схемам и</w:t>
              <w:br/>
              <w:t>разбирают слова по составу.</w:t>
              <w:br/>
              <w:t>Знакомятся со словарным словом</w:t>
              <w:br/>
              <w:t>«паспорт» и его значением.</w:t>
              <w:br/>
              <w:t>Указывают в данном слове</w:t>
              <w:br/>
              <w:t>орфограмму, которую следует</w:t>
              <w:br/>
              <w:t>запомнить, подбирают</w:t>
              <w:br/>
              <w:t>однокоренные слова, составляют</w:t>
              <w:br/>
              <w:t>словосочетания и предложения с</w:t>
              <w:br/>
              <w:t>данным словарным словом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79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ловое письмо:</w:t>
              <w:br/>
              <w:t>автобиография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ение плана делового</w:t>
              <w:br/>
              <w:t>письма - автобиография</w:t>
              <w:br/>
              <w:t>письм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еречисление обязательных</w:t>
              <w:br/>
              <w:t>данных и объяснение, какие</w:t>
              <w:br/>
              <w:t>из них обучающиеся не</w:t>
              <w:br/>
              <w:t>могут раскрыть.</w:t>
              <w:br/>
              <w:t>Написание своей биографии</w:t>
              <w:br/>
              <w:t>по данному плану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</w:t>
              <w:br/>
              <w:t>деловое письмо-</w:t>
              <w:br/>
              <w:t>автобиография по плану,</w:t>
              <w:br/>
              <w:t>словесной и нагляд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77" w:firstLine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 план</w:t>
              <w:br/>
              <w:t>делового письма -</w:t>
              <w:br/>
              <w:t>автобиография.</w:t>
              <w:br/>
              <w:t>Перечисляют обязательные</w:t>
              <w:br/>
              <w:t>данные, объясняют, какие из них</w:t>
              <w:br/>
              <w:t>не могут раскрыть.</w:t>
              <w:br/>
              <w:t>Пишут автобиографию по</w:t>
              <w:br/>
              <w:t>данному плану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верочный тест по</w:t>
              <w:br/>
              <w:t>теме: «Состав слова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ение основных</w:t>
              <w:br/>
              <w:t>прави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тестового</w:t>
              <w:br/>
              <w:t>задания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яют основные</w:t>
              <w:br/>
              <w:t>правила с опорой на</w:t>
              <w:br/>
              <w:t>памятк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тестовые</w:t>
              <w:br/>
              <w:t>задания с опорой на памятк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1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амостоятельно выполняют</w:t>
              <w:br/>
              <w:t>тестовые задания, применяя</w:t>
              <w:br/>
              <w:t>изученные правила на письме</w:t>
            </w:r>
          </w:p>
        </w:tc>
      </w:tr>
      <w:tr>
        <w:trPr/>
        <w:tc>
          <w:tcPr>
            <w:tcW w:w="14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424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Части речи. Текст. Имя существительное - 21час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личение частей реч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общение знаний о</w:t>
              <w:br/>
              <w:t>различении имён</w:t>
              <w:br/>
              <w:t>существительных, имён</w:t>
              <w:br/>
              <w:t>прилагательных и глаголов</w:t>
              <w:br/>
              <w:t>в предложении.</w:t>
              <w:br/>
              <w:t>Знакомство со словарным</w:t>
              <w:br/>
              <w:t>словом «документ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Находят в тексте имена</w:t>
              <w:br/>
              <w:t>существительные, имена</w:t>
              <w:br/>
              <w:t>прилагательные и глаголы с</w:t>
              <w:br/>
              <w:t>опорой на вопросы учителя.</w:t>
              <w:br/>
              <w:t>Знакомятся со словарным</w:t>
              <w:br/>
              <w:t>словом «документ» и его</w:t>
              <w:br/>
              <w:t>значением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однокоренные</w:t>
              <w:br/>
              <w:t>слова к слову «документ»,</w:t>
              <w:br/>
              <w:t>составляют словосочетания и</w:t>
              <w:br/>
              <w:t>предложения с данным</w:t>
              <w:br/>
              <w:t>слово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 помощью учителя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.</w:t>
              <w:br/>
              <w:t>Отмечают в тексте известные</w:t>
              <w:br/>
              <w:t>части речи, используя при этом</w:t>
              <w:br/>
              <w:t>сокращённые названия.</w:t>
              <w:br/>
              <w:t>Подбирают и записывают</w:t>
              <w:br/>
              <w:t>примеры к схемам, используя</w:t>
              <w:br/>
              <w:t>выделенные в тексте</w:t>
              <w:br/>
              <w:t>словосочетания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 словом</w:t>
              <w:br/>
              <w:t>«документ» и его значением,</w:t>
              <w:br/>
              <w:t>указывая в слове орфограмму,</w:t>
              <w:br/>
              <w:t>которую следует запомнить.</w:t>
              <w:br/>
              <w:t>Подбирают однокоренные слова к</w:t>
              <w:br/>
              <w:t>слову «документ», определяют,</w:t>
              <w:br/>
              <w:t>какими частями речи они</w:t>
              <w:br/>
              <w:t>являются, составляют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96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восочетания и предложения с</w:t>
              <w:br/>
              <w:t>данным словом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мя существительное.</w:t>
              <w:br/>
              <w:t>Знач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87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уществительных в</w:t>
              <w:br/>
              <w:t>реч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ждение в тексте имени</w:t>
              <w:br/>
              <w:t>существительного.</w:t>
              <w:br/>
              <w:t>Знакомство со словарным</w:t>
              <w:br/>
              <w:t>словом «чувство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пословицах имена</w:t>
              <w:br/>
              <w:t>существительные,</w:t>
              <w:br/>
              <w:t>противоположные по</w:t>
              <w:br/>
              <w:t>значению, выписывают их</w:t>
              <w:br/>
              <w:t>парами с помощью учителя.</w:t>
              <w:br/>
              <w:t>Знакомятся со словарным</w:t>
              <w:br/>
              <w:t>словом «чувство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однокоренные</w:t>
              <w:br/>
              <w:t>слова к слову «чувство»,</w:t>
              <w:br/>
              <w:t>составляют словосочетания и</w:t>
              <w:br/>
              <w:t>предложения с данным</w:t>
              <w:br/>
              <w:t>слово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 помощью учителя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вставляя</w:t>
              <w:br/>
              <w:t>пропущенные орфограммы.</w:t>
              <w:br/>
              <w:t>Подчёркивают имена</w:t>
              <w:br/>
              <w:t>существительные, обозначающие</w:t>
              <w:br/>
              <w:t>чувств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пословицах имена</w:t>
              <w:br/>
              <w:t>существительные,</w:t>
              <w:br/>
              <w:t>противоположные по значению,</w:t>
              <w:br/>
              <w:t>выписывают их парами.</w:t>
              <w:br/>
              <w:t>Знакомятся со словарным</w:t>
              <w:br/>
              <w:t>словом «чувство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однокоренные слова</w:t>
              <w:br/>
              <w:t>к слову «чувство», составляют</w:t>
              <w:br/>
              <w:t>словосочетания и предложения с</w:t>
              <w:br/>
              <w:t>данным словом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мена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32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уществительные,</w:t>
              <w:br/>
              <w:t>близкие по значению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ждение и выделение</w:t>
              <w:br/>
              <w:t>имён существительных,</w:t>
              <w:br/>
              <w:t>близких по значению.</w:t>
              <w:br/>
              <w:t>Составление и запись</w:t>
              <w:br/>
              <w:t>словосочетаний с именами</w:t>
              <w:br/>
              <w:t>существительными,</w:t>
              <w:br/>
              <w:t>близкими по значению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, подбирают и</w:t>
              <w:br/>
              <w:t>записывают имена</w:t>
              <w:br/>
              <w:t>существительные, близкие</w:t>
              <w:br/>
              <w:t>по значению с опорой на</w:t>
              <w:br/>
              <w:t>представленный образец,</w:t>
              <w:br/>
              <w:t>схему, вопросы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, подбирают имена</w:t>
              <w:br/>
              <w:t>существительные, близкие по</w:t>
              <w:br/>
              <w:t>значению и составляют из них</w:t>
              <w:br/>
              <w:t>пар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8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</w:t>
              <w:br/>
              <w:t>предложения к данным</w:t>
              <w:br/>
              <w:t>рисункам, используя в них</w:t>
              <w:br/>
              <w:t>близкие по значению имена</w:t>
              <w:br/>
              <w:t>существительные из упражнения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од, число и падеж</w:t>
              <w:br/>
              <w:t>имён существительных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определение</w:t>
              <w:br/>
              <w:t>грамматических признаков</w:t>
              <w:br/>
              <w:t>имени существительного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грамматические</w:t>
              <w:br/>
              <w:t>признаки имени</w:t>
              <w:br/>
              <w:t>существительного с опорой</w:t>
              <w:br/>
              <w:t>на схему, вопросы учителя.</w:t>
              <w:br/>
              <w:t>Записывают имена</w:t>
              <w:br/>
              <w:t>существительные по образцу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схему, называют</w:t>
              <w:br/>
              <w:t>грамматические признаки имени</w:t>
              <w:br/>
              <w:t>существительного, подкрепляя</w:t>
              <w:br/>
              <w:t>их пример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меняют по падежам указанные</w:t>
              <w:br/>
              <w:t>имена существительные.</w:t>
              <w:br/>
              <w:t>Записывают имена</w:t>
              <w:br/>
              <w:t>существительные по образцу.</w:t>
              <w:br/>
              <w:t>Находят в предложениях</w:t>
              <w:br/>
              <w:t>сравнение двух предметов,</w:t>
              <w:br/>
              <w:t>выписывают их, указывая род и</w:t>
              <w:br/>
              <w:t>число имён существительны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ение склонения</w:t>
              <w:br/>
              <w:t>имён существительных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58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ения в определении</w:t>
              <w:br/>
              <w:t>склонения имени</w:t>
              <w:br/>
              <w:t>существительного.</w:t>
              <w:br/>
              <w:t>Знакомство со словарным</w:t>
              <w:br/>
              <w:t>словом «планета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склонение</w:t>
              <w:br/>
              <w:t>представленных имён</w:t>
              <w:br/>
              <w:t>существительных с опорой</w:t>
              <w:br/>
              <w:t>на схему, вопросы учителя и</w:t>
              <w:br/>
              <w:t>записывают их в тетрадь.</w:t>
              <w:br/>
              <w:t>Знакомятся со словарным</w:t>
              <w:br/>
              <w:t>словом «планета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о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 помощь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схемы,</w:t>
              <w:br/>
              <w:t>объясняют, какие</w:t>
              <w:br/>
              <w:t>существительные относятся к 1,</w:t>
              <w:br/>
              <w:t>2, 3-му склонению, подбирают</w:t>
              <w:br/>
              <w:t>примеры и записывают их.</w:t>
              <w:br/>
              <w:t>Находят ошибки в</w:t>
              <w:br/>
              <w:t>распределении существительных</w:t>
              <w:br/>
              <w:t>по склонениям, записывают</w:t>
              <w:br/>
              <w:t>правильный вариант.</w:t>
              <w:br/>
              <w:t>Знакомятся со словарным</w:t>
              <w:br/>
              <w:t>словом «планета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67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 словом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144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дарные и безударные</w:t>
              <w:br/>
              <w:t>окончания имён</w:t>
              <w:br/>
              <w:t>существительных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ения в определении</w:t>
              <w:br/>
              <w:t>ударных и безударных</w:t>
              <w:br/>
              <w:t>окончаний имён</w:t>
              <w:br/>
              <w:t>существительных.</w:t>
              <w:br/>
              <w:t>Закрепление умения</w:t>
              <w:br/>
              <w:t>проверять безударные</w:t>
              <w:br/>
              <w:t>окончания имён</w:t>
              <w:br/>
              <w:t>существительных с</w:t>
              <w:br/>
              <w:t>помощью постановки</w:t>
              <w:br/>
              <w:t>вопроса от глагола к имени</w:t>
              <w:br/>
              <w:t>существительному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яют объяснение о</w:t>
              <w:br/>
              <w:t>написании и проверке</w:t>
              <w:br/>
              <w:t>ударных и безударных</w:t>
              <w:br/>
              <w:t>окончаний существительных</w:t>
              <w:br/>
              <w:t>с помощью учителя.</w:t>
              <w:br/>
              <w:t>Определяют ударные и</w:t>
              <w:br/>
              <w:t>безударные окончания имён</w:t>
              <w:br/>
              <w:t>существительных на основе</w:t>
              <w:br/>
              <w:t>готового алгоритма.</w:t>
              <w:br/>
              <w:t>Проверяют безударные</w:t>
              <w:br/>
              <w:t>окончания имён</w:t>
              <w:br/>
              <w:t>существительных с помощью</w:t>
              <w:br/>
              <w:t>постановки вопроса от</w:t>
              <w:br/>
              <w:t>глагола к имени</w:t>
              <w:br/>
              <w:t>существительному, с опорой</w:t>
              <w:br/>
              <w:t>на вопросы учителя.</w:t>
              <w:br/>
              <w:t>Составляют различные</w:t>
              <w:br/>
              <w:t>конструкции предложений с</w:t>
              <w:br/>
              <w:t>опорой на представленный</w:t>
              <w:br/>
              <w:t>образец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яют объяснение о</w:t>
              <w:br/>
              <w:t>написании и проверке ударных и</w:t>
              <w:br/>
              <w:t>безударных окончаний</w:t>
              <w:br/>
              <w:t>существительных.</w:t>
              <w:br/>
              <w:t>Определяют ударные и</w:t>
              <w:br/>
              <w:t>безударные окончания</w:t>
              <w:br/>
              <w:t>представленных имён</w:t>
              <w:br/>
              <w:t>существительных и записывают</w:t>
              <w:br/>
              <w:t>их в два столбика.</w:t>
              <w:br/>
              <w:t>Находят имена существительные</w:t>
              <w:br/>
              <w:t>с безударными окончаниями,</w:t>
              <w:br/>
              <w:t>требующими проверки.</w:t>
              <w:br/>
              <w:t>Выписывают сочетания глаголов</w:t>
              <w:br/>
              <w:t>с именами существительными,</w:t>
              <w:br/>
              <w:t>ставя вопрос от глагола.</w:t>
              <w:br/>
              <w:t>Списывают стихотворение,</w:t>
              <w:br/>
              <w:t>подчёркивая в словах все</w:t>
              <w:br/>
              <w:t>известные орфограммы и</w:t>
              <w:br/>
              <w:t>выделяя безударные окончания</w:t>
              <w:br/>
              <w:t>имён существительны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</w:t>
              <w:br/>
              <w:t>падежных окончаний</w:t>
              <w:br/>
              <w:t>имён существительных</w:t>
              <w:br/>
              <w:t>1 -го склоне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верка безударных</w:t>
              <w:br/>
              <w:t>окончаний имён</w:t>
              <w:br/>
              <w:t>существительных 1-го</w:t>
              <w:br/>
              <w:t>склонения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3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уществительными «сестра,</w:t>
              <w:br/>
              <w:t>земля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умения</w:t>
              <w:br/>
              <w:t>письменно пересказывать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веряют безударные</w:t>
              <w:br/>
              <w:t>окончания имён</w:t>
              <w:br/>
              <w:t>существительных 1-го</w:t>
              <w:br/>
              <w:t>склонения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8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уществительными «сестра,</w:t>
              <w:br/>
              <w:t>земля» с опорой на схему.</w:t>
              <w:br/>
              <w:t>Записывают пересказ текста,</w:t>
              <w:br/>
              <w:t>сверяя его с текстом в</w:t>
              <w:br/>
              <w:t>учебнике, ориентируясь на</w:t>
              <w:br/>
              <w:t>план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текст и находят в нём</w:t>
              <w:br/>
              <w:t>имена существительные.</w:t>
              <w:br/>
              <w:t>Выписывают имена</w:t>
              <w:br/>
              <w:t>существительные, ставя их в</w:t>
              <w:br/>
              <w:t>начальную форму.</w:t>
              <w:br/>
              <w:t>Проверяют безударные</w:t>
              <w:br/>
              <w:t>окончания имён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уществительных 1 -го склонения</w:t>
              <w:br/>
              <w:t>существительными «сестра,</w:t>
              <w:br/>
              <w:t>земля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ересказ текста,</w:t>
              <w:br/>
              <w:t>сверяя его с текстом в учебнике и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78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ращая внимание на падежные</w:t>
              <w:br/>
              <w:t>окончания имён</w:t>
              <w:br/>
              <w:t>существительных 1-го</w:t>
              <w:br/>
              <w:t>склоне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и исправляют ошибк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</w:t>
              <w:br/>
              <w:t>падежных окончаний</w:t>
              <w:br/>
              <w:t>имён существительных</w:t>
              <w:br/>
              <w:t>2-го склоне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125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ения на проверку</w:t>
              <w:br/>
              <w:t>безударных окончаний</w:t>
              <w:br/>
              <w:t>имён существительных 2-</w:t>
              <w:br/>
              <w:t>го склонения именами</w:t>
              <w:br/>
              <w:t>существительными «стол,</w:t>
              <w:br/>
              <w:t>конь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125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ство со словарным</w:t>
              <w:br/>
              <w:t>словом «государство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яются в проверке</w:t>
              <w:br/>
              <w:t>безударных окончаний имён</w:t>
              <w:br/>
              <w:t>существительных 2-го</w:t>
              <w:br/>
              <w:t>склонения именами</w:t>
              <w:br/>
              <w:t>существительными «стол,</w:t>
              <w:br/>
              <w:t>конь» по образцу, вопросам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государство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4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ловосочетания, в</w:t>
              <w:br/>
              <w:t>скобках ставят вопросы к именам</w:t>
              <w:br/>
              <w:t>существительным.</w:t>
              <w:br/>
              <w:t>Дописывают падежные</w:t>
              <w:br/>
              <w:t>окончания имён</w:t>
              <w:br/>
              <w:t>существительных.</w:t>
              <w:br/>
              <w:t>Проверяют безударные</w:t>
              <w:br/>
              <w:t>окончания имён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уществительных 2-го склонения</w:t>
              <w:br/>
              <w:t>именами существительными</w:t>
              <w:br/>
              <w:t>«стол, конь».</w:t>
              <w:br/>
              <w:t>Знакомятся со словарным</w:t>
              <w:br/>
              <w:t>словом «государство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</w:t>
              <w:br/>
              <w:t>падежных окончаний</w:t>
              <w:br/>
              <w:t>имён существительных</w:t>
              <w:br/>
              <w:t>3-го склоне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134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ения на проверку</w:t>
              <w:br/>
              <w:t>безударных окончаний</w:t>
              <w:br/>
              <w:t>существительных 3-го</w:t>
              <w:br/>
              <w:t>склонения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134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уществительным «степь».</w:t>
              <w:br/>
              <w:t>Знакомство со словарным</w:t>
              <w:br/>
              <w:t>словом «медаль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ловосочетания, в</w:t>
              <w:br/>
              <w:t>скобках ставят вопросы к</w:t>
              <w:br/>
              <w:t>именам существительным с</w:t>
              <w:br/>
              <w:t>помощью учителя.</w:t>
              <w:br/>
              <w:t>Проверяют безударные</w:t>
              <w:br/>
              <w:t>окончания существительных</w:t>
              <w:br/>
              <w:t>3-го склонени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ловосочетания, в</w:t>
              <w:br/>
              <w:t>скобках ставят вопросы к именам</w:t>
              <w:br/>
              <w:t>существительным.</w:t>
              <w:br/>
              <w:t>Дописывают падежные</w:t>
              <w:br/>
              <w:t>окончания имён</w:t>
              <w:br/>
              <w:t>существительных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уществительным «степь» по</w:t>
              <w:br/>
              <w:t>наглядной и словесной</w:t>
              <w:br/>
              <w:t>инструкции учителя.</w:t>
              <w:br/>
              <w:t>Знакомятся со словарным</w:t>
              <w:br/>
              <w:t>словом «медаль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веряют безударные</w:t>
              <w:br/>
              <w:t>окончания существительных 3-го</w:t>
              <w:br/>
              <w:t>склонения существительным</w:t>
              <w:br/>
              <w:t>«степь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3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медаль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38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</w:t>
              <w:br/>
              <w:t>падежных окончаний</w:t>
              <w:br/>
              <w:t>имён существительных</w:t>
              <w:br/>
              <w:t>в единственном 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307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ения по проверке</w:t>
              <w:br/>
              <w:t>безударных падежных</w:t>
              <w:br/>
              <w:t>окончаний имён</w:t>
              <w:br/>
              <w:t>существительных в</w:t>
              <w:br/>
              <w:t>единственном числе.</w:t>
              <w:br/>
              <w:t>Запись предложений под</w:t>
              <w:br/>
              <w:t>диктовку, комментируя</w:t>
              <w:br/>
              <w:t>орфограммы в словах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веряют безударные</w:t>
              <w:br/>
              <w:t>падежные окончания имён</w:t>
              <w:br/>
              <w:t>существительных в</w:t>
              <w:br/>
              <w:t>единственном числе с</w:t>
              <w:br/>
              <w:t>опорой на представленный</w:t>
              <w:br/>
              <w:t>образец. Записывают</w:t>
              <w:br/>
              <w:t>предложения под диктовку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26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склонение имён</w:t>
              <w:br/>
              <w:t>существительных с</w:t>
              <w:br/>
              <w:t>пропущенными окончаниями.</w:t>
              <w:br/>
              <w:t>Подбирают проверочные слова,</w:t>
              <w:br/>
              <w:t>списывают, вставляя</w:t>
              <w:br/>
              <w:t>пропущенные окончания.</w:t>
              <w:br/>
              <w:t>Записывают предложения под</w:t>
              <w:br/>
              <w:t>диктовку, комментируя</w:t>
              <w:br/>
              <w:t>орфограммы в слова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менение по падежам</w:t>
              <w:br/>
              <w:t>имён существительных</w:t>
              <w:br/>
              <w:t>во множественном</w:t>
              <w:br/>
              <w:t>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тработка алгоритма</w:t>
              <w:br/>
              <w:t>изменения по падежам</w:t>
              <w:br/>
              <w:t>имён существительных во</w:t>
              <w:br/>
              <w:t>множественном числ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Определяют склонение имён</w:t>
              <w:br/>
              <w:t>существительных с</w:t>
              <w:br/>
              <w:t>пропущенными окончаниями</w:t>
              <w:br/>
              <w:t>с помощью учителя.</w:t>
              <w:br/>
              <w:t>Изменяют по падежам</w:t>
              <w:br/>
              <w:t>имена существительные во</w:t>
              <w:br/>
              <w:t>множественном числе с</w:t>
              <w:br/>
              <w:t>опорой на схему, вопросы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7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склонение имён</w:t>
              <w:br/>
              <w:t>существительных с</w:t>
              <w:br/>
              <w:t>пропущенными окончаниями.</w:t>
              <w:br/>
              <w:t>Подбирают проверочные слова,</w:t>
              <w:br/>
              <w:t>списывают, вставляя</w:t>
              <w:br/>
              <w:t>пропущенные окончания.</w:t>
              <w:br/>
              <w:t>Находят имена существительные</w:t>
              <w:br/>
              <w:t>во множественном числе.</w:t>
              <w:br/>
              <w:t>Записывают предложения под</w:t>
              <w:br/>
              <w:t>диктовку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 падежных</w:t>
              <w:br/>
              <w:t>вопросов к именам</w:t>
              <w:br/>
              <w:t>существительным во</w:t>
              <w:br/>
              <w:t>множественном 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постановку падежных</w:t>
              <w:br/>
              <w:t>вопросов от глаголов к</w:t>
              <w:br/>
              <w:t>именам существительным</w:t>
              <w:br/>
              <w:t>во множественном числ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падежные вопросы от</w:t>
              <w:br/>
              <w:t>глаголов к именам</w:t>
              <w:br/>
              <w:t>существительным во</w:t>
              <w:br/>
              <w:t>множественном числе по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меняют выделенные имена</w:t>
              <w:br/>
              <w:t>существительные</w:t>
              <w:br/>
              <w:t>вопросительным словом,</w:t>
              <w:br/>
              <w:t>записывая вопросительные</w:t>
              <w:br/>
              <w:t>предложения с помощью</w:t>
              <w:br/>
              <w:t>учителя.</w:t>
              <w:br/>
              <w:t>Подчёркивают</w:t>
              <w:br/>
              <w:t>вопросительные слова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словосочетания,</w:t>
              <w:br/>
              <w:t>ставя вопросы от глаголов к</w:t>
              <w:br/>
              <w:t>именам существительным во</w:t>
              <w:br/>
              <w:t>множественном числе.</w:t>
              <w:br/>
              <w:t>Составляют предложения с</w:t>
              <w:br/>
              <w:t>каждым словосочетанием и</w:t>
              <w:br/>
              <w:t>записывают их.</w:t>
              <w:br/>
              <w:t>Заменяют выделенные имена</w:t>
              <w:br/>
              <w:t>существительные</w:t>
              <w:br/>
              <w:t>вопросительным словом,</w:t>
              <w:br/>
              <w:t>записывая вопросительные</w:t>
              <w:br/>
              <w:t>предложения. Подчёркивают</w:t>
              <w:br/>
              <w:t>вопросительные слова.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адежные окончания</w:t>
              <w:br/>
              <w:t>имён существительных</w:t>
              <w:br/>
              <w:t>во множественном</w:t>
              <w:br/>
              <w:t>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определять и выделять</w:t>
              <w:br/>
              <w:t>падежные окончания имён</w:t>
              <w:br/>
              <w:t>существительных во</w:t>
              <w:br/>
              <w:t>множественном числ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и выделяют</w:t>
              <w:br/>
              <w:t>падежные окончания имён</w:t>
              <w:br/>
              <w:t>существительных во</w:t>
              <w:br/>
              <w:t>множественном числе с</w:t>
              <w:br/>
              <w:t>опорой на представленный</w:t>
              <w:br/>
              <w:t>образец и по словесной</w:t>
              <w:br/>
              <w:t>инструкции учителя.</w:t>
              <w:br/>
              <w:t>Списывают отрывок из</w:t>
              <w:br/>
              <w:t>сказки, вставляя окончания</w:t>
              <w:br/>
              <w:t>имён существительных во</w:t>
              <w:br/>
              <w:t>множественном числе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0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и выделяют</w:t>
              <w:br/>
              <w:t>падежные окончания имён</w:t>
              <w:br/>
              <w:t>существительных во</w:t>
              <w:br/>
              <w:t>множественном числе.</w:t>
              <w:br/>
              <w:t>Списывают отрывок из сказки,</w:t>
              <w:br/>
              <w:t>вставляя окончания имён</w:t>
              <w:br/>
              <w:t>существительных во</w:t>
              <w:br/>
              <w:t>множественном числе.</w:t>
              <w:br/>
              <w:t>Вставляют в тексте выделенное</w:t>
              <w:br/>
              <w:t>имя существительное в разных</w:t>
              <w:br/>
              <w:t>падежа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0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от выделенных</w:t>
              <w:br/>
              <w:t>слов к указанному имени</w:t>
              <w:br/>
              <w:t>существительному, определяют</w:t>
              <w:br/>
              <w:t>падеж, выделяют окончания,</w:t>
              <w:br/>
              <w:t>ставят ударение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96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дарные и безударные</w:t>
              <w:br/>
              <w:t>падежные окончания</w:t>
              <w:br/>
              <w:t>имён существительных</w:t>
              <w:br/>
              <w:t>во множественном</w:t>
              <w:br/>
              <w:t>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518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знаний по</w:t>
              <w:br/>
              <w:t>сравнению безударных</w:t>
              <w:br/>
              <w:t>окончаний с ударными</w:t>
              <w:br/>
              <w:t>окончаниями в каждом</w:t>
              <w:br/>
              <w:t>падеж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писывают имена</w:t>
              <w:br/>
              <w:t>существительные в разных</w:t>
              <w:br/>
              <w:t>падежа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7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равнивают безударные</w:t>
              <w:br/>
              <w:t>окончания с ударными</w:t>
              <w:br/>
              <w:t>окончаниями имён</w:t>
              <w:br/>
              <w:t>существительных в каждом</w:t>
              <w:br/>
              <w:t>падеже с опорой на</w:t>
              <w:br/>
              <w:t>наглядность и по словес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имена</w:t>
              <w:br/>
              <w:t>существительные в разных</w:t>
              <w:br/>
              <w:t>падежах.</w:t>
              <w:br/>
              <w:t>Называют имена</w:t>
              <w:br/>
              <w:t>существительные с ударными и</w:t>
              <w:br/>
              <w:t>безударными окончаниями,</w:t>
              <w:br/>
              <w:t>сравнивают безударные</w:t>
              <w:br/>
              <w:t>окончания с ударными</w:t>
              <w:br/>
              <w:t>окончаниями в каждом падеже.</w:t>
              <w:br/>
              <w:t>Подбирают однородные члены</w:t>
              <w:br/>
              <w:t>предложения к выделенным</w:t>
              <w:br/>
              <w:t>слова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редложения,</w:t>
              <w:br/>
              <w:t>выделяя ударные и безударные</w:t>
              <w:br/>
              <w:t>окончания имён существительны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</w:t>
              <w:br/>
              <w:t>падежных окончаний</w:t>
              <w:br/>
              <w:t>имён существительных</w:t>
              <w:br/>
              <w:t>во множественном</w:t>
              <w:br/>
              <w:t>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3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определять падежные</w:t>
              <w:br/>
              <w:t>окончания имён</w:t>
              <w:br/>
              <w:t>существительных во</w:t>
              <w:br/>
              <w:t>множественном числе</w:t>
              <w:br/>
              <w:t>путём подстановки</w:t>
              <w:br/>
              <w:t>проверочных слов.</w:t>
              <w:br/>
              <w:t>Знакомство со словарным</w:t>
              <w:br/>
              <w:t>словом «пациент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падежные</w:t>
              <w:br/>
              <w:t>окончания имён</w:t>
              <w:br/>
              <w:t>существительных во</w:t>
              <w:br/>
              <w:t>множественном числе по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пациент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падежные окончания</w:t>
              <w:br/>
              <w:t>имён существительных во</w:t>
              <w:br/>
              <w:t>множественном числе.</w:t>
              <w:br/>
              <w:t>Списывают текст, вставляя</w:t>
              <w:br/>
              <w:t>пропущенные окончания имён</w:t>
              <w:br/>
              <w:t>существительных.</w:t>
              <w:br/>
              <w:t>Знакомятся со словарным словом</w:t>
              <w:br/>
              <w:t>«пациент» и его значением,</w:t>
              <w:br/>
              <w:t>указывая в слове орфограмму,</w:t>
              <w:br/>
              <w:t>которую следует запомнить.</w:t>
              <w:br/>
              <w:t>Составляют словосочетания и</w:t>
              <w:br/>
              <w:t>предложения с данным словарным</w:t>
              <w:br/>
              <w:t>словом и записывают и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9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кончания</w:t>
              <w:br/>
              <w:t>родительного падежа</w:t>
              <w:br/>
              <w:t>имён существительных</w:t>
              <w:br/>
              <w:t>во множественном</w:t>
              <w:br/>
              <w:t>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  <w:br/>
              <w:t>тренировочных</w:t>
              <w:br/>
              <w:t>упражнений на правильное</w:t>
              <w:br/>
              <w:t>употребление формы</w:t>
              <w:br/>
              <w:t>родительного падежа имён</w:t>
              <w:br/>
              <w:t>существительных во</w:t>
              <w:br/>
              <w:t>множественном числе.</w:t>
              <w:br/>
              <w:t>Письменный пересказ</w:t>
              <w:br/>
              <w:t>текста по вопроса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вязывают пары слов по</w:t>
              <w:br/>
              <w:t>смыслу с помощью</w:t>
              <w:br/>
              <w:t xml:space="preserve">предлогов: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у, до, из, без, от,</w:t>
              <w:br/>
              <w:t xml:space="preserve">для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и записывают</w:t>
              <w:br/>
              <w:t>получившиеся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восочетания по словес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вязывают пары слов по смыслу</w:t>
              <w:br/>
              <w:t xml:space="preserve">с помощью предлогов: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у, до, из,</w:t>
              <w:br/>
              <w:t xml:space="preserve">без, от, для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и записывают</w:t>
              <w:br/>
              <w:t>получившиеся словосочетания.</w:t>
              <w:br/>
              <w:t>Списывают текст, ставя имена</w:t>
              <w:br/>
              <w:t>существительные из скобок в</w:t>
              <w:br/>
              <w:t>родительном падеже и выделяя</w:t>
              <w:br/>
              <w:t>падежные окончания.</w:t>
              <w:br/>
              <w:t>Письменно пересказывают текст</w:t>
              <w:br/>
              <w:t>по вопроса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тексте и подчёркивают</w:t>
              <w:br/>
              <w:t>имена существительные в</w:t>
              <w:br/>
              <w:t>родительном падеже</w:t>
              <w:br/>
              <w:t>множественного числа.</w:t>
              <w:br/>
              <w:t>Выделяют окончан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2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 имён</w:t>
              <w:br/>
              <w:t>существительных.</w:t>
              <w:br/>
              <w:t>Закрепление зна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ение изученных</w:t>
              <w:br/>
              <w:t>орфограм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3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монстрация усвоенных</w:t>
              <w:br/>
              <w:t>знани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3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ство со словарным</w:t>
              <w:br/>
              <w:t>словом «депутат».</w:t>
              <w:br/>
              <w:t>Запись предложений под</w:t>
              <w:br/>
              <w:t>диктовку, с</w:t>
              <w:br/>
              <w:t>комментированием</w:t>
              <w:br/>
              <w:t>орфограммы в словах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единяют данные слова по</w:t>
              <w:br/>
              <w:t>смыслу и записывают</w:t>
              <w:br/>
              <w:t>получившиеся предложения.</w:t>
              <w:br/>
              <w:t>Списывают текст, вставляя</w:t>
              <w:br/>
              <w:t>пропущенные окончания</w:t>
              <w:br/>
              <w:t>имён существительных в</w:t>
              <w:br/>
              <w:t>единственном и</w:t>
              <w:br/>
              <w:t>множественном числе с</w:t>
              <w:br/>
              <w:t>опорой на наглядность.</w:t>
              <w:br/>
              <w:t>Знакомятся со словарным</w:t>
              <w:br/>
              <w:t>словом «депутат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4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единяют данные слова по</w:t>
              <w:br/>
              <w:t>смыслу и записывают</w:t>
              <w:br/>
              <w:t>получившиеся предложения.</w:t>
              <w:br/>
              <w:t>Выделяют окончания имён</w:t>
              <w:br/>
              <w:t>существительных.</w:t>
              <w:br/>
              <w:t>Объясняют правописание</w:t>
              <w:br/>
              <w:t>безударных окончаний.</w:t>
              <w:br/>
              <w:t>Списывают текст, вставляя</w:t>
              <w:br/>
              <w:t>пропущенные окончания имён</w:t>
              <w:br/>
              <w:t>существительных в</w:t>
              <w:br/>
              <w:t>единственном и множественном</w:t>
              <w:br/>
              <w:t>числ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депутат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77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редложения под</w:t>
              <w:br/>
              <w:t>диктовку, комментируя</w:t>
              <w:br/>
              <w:t>орфограммы в слова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8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мя существительное.</w:t>
              <w:br/>
              <w:t>Закрепление знаний.</w:t>
              <w:br/>
              <w:t>Контрольные вопросы</w:t>
              <w:br/>
              <w:t>и зад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умения в</w:t>
              <w:br/>
              <w:t>объяснении изученных</w:t>
              <w:br/>
              <w:t>орфограм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монстрация усвоенных</w:t>
              <w:br/>
              <w:t>знани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 с диалого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меняют выделенные имена</w:t>
              <w:br/>
              <w:t>существительные близкими</w:t>
              <w:br/>
              <w:t>по значению, записывают их</w:t>
              <w:br/>
              <w:t>пар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словосочетания,</w:t>
              <w:br/>
              <w:t>подбирая проверочные слова</w:t>
              <w:br/>
              <w:t>к именам существительным с</w:t>
              <w:br/>
              <w:t>пропущенными безударными</w:t>
              <w:br/>
              <w:t>окончаниями используя</w:t>
              <w:br/>
              <w:t>алгоритм и словесную</w:t>
              <w:br/>
              <w:t>инструкци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меняют выделенные имена</w:t>
              <w:br/>
              <w:t>существительные близкими по</w:t>
              <w:br/>
              <w:t>значению, записывают их</w:t>
              <w:br/>
              <w:t>парами, не меняя форму слов.</w:t>
              <w:br/>
              <w:t>Выделяют падежные окончания</w:t>
              <w:br/>
              <w:t>имён существительных, объясняя</w:t>
              <w:br/>
              <w:t>их правописание.</w:t>
              <w:br/>
              <w:t>Записывают диалог, выделяя</w:t>
              <w:br/>
              <w:t>окончания имён</w:t>
              <w:br/>
              <w:t>существительных.</w:t>
              <w:br/>
              <w:t>Записывают текст, объясняя</w:t>
              <w:br/>
              <w:t>правописание падежных</w:t>
              <w:br/>
              <w:t>окончаний имён</w:t>
              <w:br/>
              <w:t>существительных в</w:t>
              <w:br/>
              <w:t>единственном и множественном</w:t>
              <w:br/>
              <w:t>числ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словосочетания,</w:t>
              <w:br/>
              <w:t>подбирая проверочные слова к</w:t>
              <w:br/>
              <w:t>именам существительным с</w:t>
              <w:br/>
              <w:t>пропущенными безударными</w:t>
              <w:br/>
              <w:t>окончаниями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амостоятельное</w:t>
              <w:br/>
              <w:t>изложение</w:t>
              <w:br/>
              <w:t>повествовательного</w:t>
              <w:br/>
              <w:t>текста с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9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варительным</w:t>
              <w:br/>
              <w:t>разбором, составлением</w:t>
              <w:br/>
              <w:t>плана и опорными</w:t>
              <w:br/>
              <w:t>словам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317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витие умения письменно</w:t>
              <w:br/>
              <w:t>излагать прочитанный и</w:t>
              <w:br/>
              <w:t>услышанный текст.</w:t>
              <w:br/>
              <w:t>Формирование умения</w:t>
              <w:br/>
              <w:t>составлять план текста,</w:t>
              <w:br/>
              <w:t>анализировать и излагать</w:t>
              <w:br/>
              <w:t>повествовательный текст по</w:t>
              <w:br/>
              <w:t>плану. Развитие речи,</w:t>
              <w:br/>
              <w:t>памяти и внимания при</w:t>
              <w:br/>
              <w:t>написании изло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317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нимают участие в чтении</w:t>
              <w:br/>
              <w:t>небольшого</w:t>
            </w:r>
          </w:p>
          <w:p>
            <w:pPr>
              <w:pStyle w:val="Style18"/>
              <w:widowControl w:val="false"/>
              <w:bidi w:val="0"/>
              <w:spacing w:lineRule="exact" w:line="317"/>
              <w:ind w:left="0" w:right="1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ествовательного текста,</w:t>
              <w:br/>
              <w:t>составлении плана.</w:t>
              <w:br/>
              <w:t>После коллективного</w:t>
              <w:br/>
              <w:t>обсуждения записывают</w:t>
              <w:br/>
              <w:t>текст, используя</w:t>
              <w:br/>
              <w:t>составленный план и</w:t>
              <w:br/>
              <w:t>опорные слова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317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ередают содержание</w:t>
              <w:br/>
              <w:t>прочитанного текста.</w:t>
              <w:br/>
              <w:t>Составляют план.</w:t>
              <w:br/>
              <w:t>Самостоятельно записывают</w:t>
              <w:br/>
              <w:t>текст, используя план и опорные</w:t>
              <w:br/>
              <w:t>слов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6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амостоятельная</w:t>
              <w:br/>
              <w:t>работа по теме:</w:t>
              <w:br/>
              <w:t>«Склонение имён</w:t>
              <w:br/>
              <w:t>существительных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  <w:br/>
              <w:t>самостоятельной работы.</w:t>
              <w:br/>
              <w:t>Закрепление знаний по</w:t>
              <w:br/>
              <w:t>теме: «Склонение имен</w:t>
              <w:br/>
              <w:t>существительных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0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яют знания по теме:</w:t>
              <w:br/>
              <w:t>«Склонение имен</w:t>
              <w:br/>
              <w:t>существительных».</w:t>
              <w:br/>
              <w:t>Выполняют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06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амостоятельную работу (по</w:t>
              <w:br/>
              <w:t>карточкам), используя</w:t>
              <w:br/>
              <w:t>таблицы и схемы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13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яют знания по теме:</w:t>
              <w:br/>
              <w:t>«Склонение имён</w:t>
              <w:br/>
              <w:t>существительных».</w:t>
              <w:br/>
              <w:t>Выполняют самостоятельную</w:t>
              <w:br/>
              <w:t>работу (по карточкам)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ловое письмо:</w:t>
              <w:br/>
              <w:t>заметка в стенгазету об</w:t>
              <w:br/>
              <w:t>участии в</w:t>
              <w:br/>
              <w:t>общешкольных</w:t>
              <w:br/>
              <w:t>мероприятиях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писание делового письма</w:t>
              <w:br/>
              <w:t>«Заметка в стенгазету».</w:t>
              <w:br/>
              <w:t>Развитие умения</w:t>
              <w:br/>
              <w:t>формулировать свои</w:t>
              <w:br/>
              <w:t>мысли, письменно излагать</w:t>
              <w:br/>
              <w:t>прочитанный и</w:t>
              <w:br/>
              <w:t>услышанный текс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учают понятие «Заметка».</w:t>
              <w:br/>
              <w:t>Записывают план заметки в</w:t>
              <w:br/>
              <w:t>рабочей тетради.</w:t>
              <w:br/>
              <w:t>Читают заметку,</w:t>
              <w:br/>
              <w:t>располагают и записывают в</w:t>
              <w:br/>
              <w:t>рабочую тетрадь описанные</w:t>
              <w:br/>
              <w:t>в ней события по плану.</w:t>
              <w:br/>
              <w:t>Пишут заметку в стенгазету</w:t>
              <w:br/>
              <w:t>с опорой на план по</w:t>
              <w:br/>
              <w:t>словесной инструкции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учают понятие «Заметка».</w:t>
              <w:br/>
              <w:t>Записывают план заметки в</w:t>
              <w:br/>
              <w:t>рабочей тетради.</w:t>
              <w:br/>
              <w:t>Читают заметку, располагают и</w:t>
              <w:br/>
              <w:t>записывают в рабочую тетрадь</w:t>
              <w:br/>
              <w:t>описанные в ней события по</w:t>
              <w:br/>
              <w:t>плану. Пишут заметку в</w:t>
              <w:br/>
              <w:t>стенгазету об участии в</w:t>
              <w:br/>
              <w:t>общешкольных мероприятиях.</w:t>
              <w:br/>
              <w:t>Формулируют свои мысли.</w:t>
              <w:br/>
              <w:t>Письменно излагают</w:t>
              <w:br/>
              <w:t>прочитанный и услышанный</w:t>
              <w:br/>
              <w:t>текст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14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5194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Имя прилагательное - 18 часо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25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мя прилагательное.</w:t>
              <w:br/>
              <w:t>Значение имён</w:t>
              <w:br/>
              <w:t>прилагательных в реч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ен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15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рамматических признаков</w:t>
              <w:br/>
              <w:t>имён прилагательных.</w:t>
              <w:br/>
              <w:t>Употребление имён</w:t>
              <w:br/>
              <w:t>прилагательных разных</w:t>
              <w:br/>
              <w:t>семантических групп для</w:t>
              <w:br/>
              <w:t>описания предмет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226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исывают признаки</w:t>
              <w:br/>
              <w:t>предмета по словесной</w:t>
              <w:br/>
              <w:t>инструкции учителя.</w:t>
              <w:br/>
              <w:t>Находят имена</w:t>
              <w:br/>
              <w:t>прилагательные,</w:t>
              <w:br/>
              <w:t>противоположные по</w:t>
              <w:br/>
              <w:t>значению с опорой на</w:t>
              <w:br/>
              <w:t>наглядность и выписывают</w:t>
              <w:br/>
              <w:t>их парам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подходящие по</w:t>
              <w:br/>
              <w:t>смыслу имена прилагательные к</w:t>
              <w:br/>
              <w:t>выделенным именам</w:t>
              <w:br/>
              <w:t>существительным.</w:t>
              <w:br/>
              <w:t>Находят имена прилагательные,</w:t>
              <w:br/>
              <w:t>противоположные по значению и</w:t>
              <w:br/>
              <w:t>выписывают их парами.</w:t>
              <w:br/>
              <w:t>Подбирают по смыслу и</w:t>
              <w:br/>
              <w:t>записывают пропущенные имена</w:t>
              <w:br/>
              <w:t>существительные, сочетаемые с</w:t>
              <w:br/>
              <w:t>выделенными именами</w:t>
              <w:br/>
              <w:t>прилагательным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25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мена прилагательные,</w:t>
              <w:br/>
              <w:t>близкие по значению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ширение знаний о</w:t>
              <w:br/>
              <w:t>нахождении имён</w:t>
              <w:br/>
              <w:t>прилагательных, близких</w:t>
              <w:br/>
              <w:t>по значению и</w:t>
              <w:br/>
              <w:t>формирование из них пары.</w:t>
              <w:br/>
              <w:t>Выполнение упражнений</w:t>
              <w:br/>
              <w:t>по замене имени</w:t>
              <w:br/>
              <w:t>прилагательного более</w:t>
              <w:br/>
              <w:t>точными, близкими по</w:t>
              <w:br/>
              <w:t>значению словам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и записывают имена</w:t>
              <w:br/>
              <w:t>прилагательные, близкие по</w:t>
              <w:br/>
              <w:t>значению.</w:t>
              <w:br/>
              <w:t>Заменяют имена</w:t>
              <w:br/>
              <w:t>прилагательные более</w:t>
              <w:br/>
              <w:t>точными, близкими по</w:t>
              <w:br/>
              <w:t>значению словами по</w:t>
              <w:br/>
              <w:t>словесной инструкции</w:t>
              <w:br/>
              <w:t>учителя и 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имена прилагательные,</w:t>
              <w:br/>
              <w:t>близкие по значению,</w:t>
              <w:br/>
              <w:t>формируют из них пары.</w:t>
              <w:br/>
              <w:t>Составляют и записывают</w:t>
              <w:br/>
              <w:t>словосочетания с каждой парой</w:t>
              <w:br/>
              <w:t>имён прилагательных,</w:t>
              <w:br/>
              <w:t>подчёркивая близкие по</w:t>
              <w:br/>
              <w:t>значению имена прилагательные.</w:t>
              <w:br/>
              <w:t>Заменяют имена прилагательные</w:t>
              <w:br/>
              <w:t>более точными, близкими по</w:t>
              <w:br/>
              <w:t>значению словами.</w:t>
              <w:br/>
              <w:t>Записывают получившиеся</w:t>
              <w:br/>
              <w:t>предложения, подчёркивая имена</w:t>
              <w:br/>
              <w:t>прилагательные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восочетания с</w:t>
              <w:br/>
              <w:t>именами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лагательным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 вопроса от</w:t>
              <w:br/>
              <w:t>имени существительного к</w:t>
              <w:br/>
              <w:t>имени прилагательному,</w:t>
              <w:br/>
              <w:t>выделение имён</w:t>
              <w:br/>
              <w:t>прилагательных волнистой</w:t>
              <w:br/>
              <w:t>линие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мение делать вывод об</w:t>
              <w:br/>
              <w:t>имени прилагательном как</w:t>
              <w:br/>
              <w:t>части речи и о его связи в</w:t>
              <w:br/>
              <w:t>предложении с именем</w:t>
              <w:br/>
              <w:t>существительным.</w:t>
              <w:br/>
              <w:t>Закрепление умения</w:t>
              <w:br/>
              <w:t>записывать пересказ,</w:t>
              <w:br/>
              <w:t>начиная каждую часть</w:t>
              <w:br/>
              <w:t>текста с красной строк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2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 от имени</w:t>
              <w:br/>
              <w:t>существительного к имени</w:t>
              <w:br/>
              <w:t>прилагательному, выделяют</w:t>
              <w:br/>
              <w:t>имена прилагательные</w:t>
              <w:br/>
              <w:t>волнистой линией.</w:t>
              <w:br/>
              <w:t>Записывают пересказ с</w:t>
              <w:br/>
              <w:t>опорой на план, начиная</w:t>
              <w:br/>
              <w:t>каждую часть текста с</w:t>
              <w:br/>
              <w:t>красной строк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 от имени</w:t>
              <w:br/>
              <w:t>существительного к имени</w:t>
              <w:br/>
              <w:t>прилагательному, выделяют</w:t>
              <w:br/>
              <w:t>имена прилагательные волнистой</w:t>
              <w:br/>
              <w:t>линие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лают вывод об имени</w:t>
              <w:br/>
              <w:t>прилагательном как части речи и</w:t>
              <w:br/>
              <w:t>о его связи в предложении с</w:t>
              <w:br/>
              <w:t>именем существительным.</w:t>
              <w:br/>
              <w:t>Выписывают из текста сочетания</w:t>
              <w:br/>
              <w:t>имён прилагательных с именами</w:t>
              <w:br/>
              <w:t>существительными.</w:t>
              <w:br/>
              <w:t>Записывают пересказ, начиная</w:t>
              <w:br/>
              <w:t>каждую часть текста с красной</w:t>
              <w:br/>
              <w:t>строк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69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од и число имён</w:t>
              <w:br/>
              <w:t>прилагательных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общение знаний о</w:t>
              <w:br/>
              <w:t>согласовании имён</w:t>
              <w:br/>
              <w:t>прилагательных с именами</w:t>
              <w:br/>
              <w:t>существительными в роде и</w:t>
              <w:br/>
              <w:t>числ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ство со словарным</w:t>
              <w:br/>
              <w:t>словом «электричество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3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гласовывают имена</w:t>
              <w:br/>
              <w:t>прилагательные с именами</w:t>
              <w:br/>
              <w:t>существительными в роде,</w:t>
              <w:br/>
              <w:t>числе и падеже по наглядной</w:t>
              <w:br/>
              <w:t>и 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дают вопросы к именам</w:t>
              <w:br/>
              <w:t>прилагательным с опорой на</w:t>
              <w:br/>
              <w:t>нагляднос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электричество» и</w:t>
              <w:br/>
              <w:t>его значением.</w:t>
              <w:br/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и записывают к</w:t>
              <w:br/>
              <w:t>именам существительным имена</w:t>
              <w:br/>
              <w:t>прилагательные, не меняя их</w:t>
              <w:br/>
              <w:t>оконча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казывают род и число имён</w:t>
              <w:br/>
              <w:t>существительных и имён</w:t>
              <w:br/>
              <w:t>прилагательных, выделяют</w:t>
              <w:br/>
              <w:t>оконча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 словом</w:t>
              <w:br/>
              <w:t>«электричество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3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менение окончаний</w:t>
              <w:br/>
              <w:t>имён прилагательных</w:t>
              <w:br/>
              <w:t>по вопрос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5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 имён</w:t>
              <w:br/>
              <w:t>прилагательных.</w:t>
              <w:br/>
              <w:t>Нахождение и выделение</w:t>
              <w:br/>
              <w:t>окончания вопросов и</w:t>
              <w:br/>
              <w:t>окончания имён</w:t>
              <w:br/>
              <w:t>прилагательных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исывают окончания имён</w:t>
              <w:br/>
              <w:t>прилагательных</w:t>
              <w:br/>
              <w:t>соответственно окончаниям</w:t>
              <w:br/>
              <w:t>вопросов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яют окончания</w:t>
              <w:br/>
              <w:t>вопросов и окончания имён</w:t>
              <w:br/>
              <w:t>прилагательных с помощью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яют имена</w:t>
              <w:br/>
              <w:t>прилагательные, опираясь на</w:t>
              <w:br/>
              <w:t>представленный образец по</w:t>
              <w:br/>
              <w:t>наглядной и словес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яют вывод о написании</w:t>
              <w:br/>
              <w:t>окончаний имён прилагательных.</w:t>
              <w:br/>
              <w:t>Дописывают окончания имён</w:t>
              <w:br/>
              <w:t>прилагательных соответственно</w:t>
              <w:br/>
              <w:t>окончаниям вопросов.</w:t>
              <w:br/>
              <w:t>Выделяют окончания вопросов и</w:t>
              <w:br/>
              <w:t>окончания имён прилагательных.</w:t>
              <w:br/>
              <w:t>Склоняют имена</w:t>
              <w:br/>
              <w:t>прилагательные.</w:t>
              <w:br/>
              <w:t>Составляют и записывают</w:t>
              <w:br/>
              <w:t>вопросы к тексту, выделяя</w:t>
              <w:br/>
              <w:t>окончания в вопросительных</w:t>
              <w:br/>
              <w:t>слова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 вопросов к</w:t>
              <w:br/>
              <w:t>имена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лагательны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1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общение знаний о</w:t>
              <w:br/>
              <w:t>постановке вопросов от</w:t>
              <w:br/>
              <w:t>имени существительного к</w:t>
              <w:br/>
              <w:t>имени прилагательному.</w:t>
              <w:br/>
              <w:t>Выписывание из текста</w:t>
              <w:br/>
              <w:t>сочетание имён</w:t>
              <w:br/>
              <w:t>прилагательных с именами</w:t>
              <w:br/>
              <w:t>существительными (с</w:t>
              <w:br/>
              <w:t>предлогами и без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от имени</w:t>
              <w:br/>
              <w:t>существительного к имени</w:t>
              <w:br/>
              <w:t>прилагательному по</w:t>
              <w:br/>
              <w:t>наглядной и словесной</w:t>
              <w:br/>
              <w:t>инструкции учителя.</w:t>
              <w:br/>
              <w:t>Выписывают из текста</w:t>
              <w:br/>
              <w:t>сочетание имён</w:t>
              <w:br/>
              <w:t>прилагательных с именами</w:t>
              <w:br/>
              <w:t>существительным (с</w:t>
              <w:br/>
              <w:t>предлогами и без),</w:t>
              <w:br/>
              <w:t>ориентируясь на вопросы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ают окончания</w:t>
              <w:br/>
              <w:t>вопросов и окончания имён</w:t>
              <w:br/>
              <w:t>прилагательны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ловосочетания.</w:t>
              <w:br/>
              <w:t>Ставят вопросы от имени</w:t>
              <w:br/>
              <w:t>существительного к имени</w:t>
              <w:br/>
              <w:t>прилагательному, прослеживая</w:t>
              <w:br/>
              <w:t>совпадение окончаний вопросов</w:t>
              <w:br/>
              <w:t>с окончаниями имён</w:t>
              <w:br/>
              <w:t>прилагательны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ают окончания вопросов и</w:t>
              <w:br/>
              <w:t>окончания имён прилагательных.</w:t>
              <w:br/>
              <w:t>Выписывают из текста</w:t>
              <w:br/>
              <w:t>сочетание имён прилагательных</w:t>
              <w:br/>
              <w:t>с именами существительным (с</w:t>
              <w:br/>
              <w:t>предлогами и без)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</w:t>
              <w:br/>
              <w:t>падежных окончаний</w:t>
              <w:br/>
              <w:t>имён прилагательных в</w:t>
              <w:br/>
              <w:t>единственном 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67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ения в постановке</w:t>
              <w:br/>
              <w:t>вопросов от имён</w:t>
              <w:br/>
              <w:t>существительных к именам</w:t>
              <w:br/>
              <w:t>прилагательным.</w:t>
              <w:br/>
              <w:t>Сравнение окончаний имён</w:t>
              <w:br/>
              <w:t>прилагательных с</w:t>
              <w:br/>
              <w:t>окончанием вопросов.</w:t>
              <w:br/>
              <w:t>Знакомство со словарным</w:t>
              <w:br/>
              <w:t>словом «территория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86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тихотворение,</w:t>
              <w:br/>
              <w:t>выделяя окончания имён</w:t>
              <w:br/>
              <w:t>прилагательных с помощью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86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от имён</w:t>
              <w:br/>
              <w:t>существительных к именам</w:t>
              <w:br/>
              <w:t>прилагательным с опорой на</w:t>
              <w:br/>
              <w:t>образец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8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территория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86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77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тихотворение,</w:t>
              <w:br/>
              <w:t>выделяя окончания имён</w:t>
              <w:br/>
              <w:t>прилагательных.</w:t>
              <w:br/>
              <w:t>Ставят вопросы от имён</w:t>
              <w:br/>
              <w:t>существительных к именам</w:t>
              <w:br/>
              <w:t>прилагательным.</w:t>
              <w:br/>
              <w:t>Сравнивают окончания имён</w:t>
              <w:br/>
              <w:t>прилагательных с окончанием</w:t>
              <w:br/>
              <w:t>вопросов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территория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Текст.</w:t>
            </w:r>
          </w:p>
          <w:p>
            <w:pPr>
              <w:pStyle w:val="Style18"/>
              <w:widowControl w:val="false"/>
              <w:bidi w:val="0"/>
              <w:spacing w:lineRule="exact" w:line="278"/>
              <w:ind w:left="0" w:right="0" w:firstLine="43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ор примеров для</w:t>
              <w:br/>
              <w:t>подкрепления основной</w:t>
              <w:br/>
              <w:t>мысли текст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24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мение подкреплять</w:t>
              <w:br/>
              <w:t>основную мысль текста</w:t>
              <w:br/>
              <w:t>фактами, указанными в</w:t>
              <w:br/>
              <w:t>план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24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мение записывать текст,</w:t>
              <w:br/>
              <w:t>дополняя его</w:t>
              <w:br/>
              <w:t>недостающими фактам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ллективно составляют и</w:t>
              <w:br/>
              <w:t>записывают предложения,</w:t>
              <w:br/>
              <w:t>используя словосочетания,</w:t>
              <w:br/>
              <w:t>данные под рисунками, по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0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 дополняя</w:t>
              <w:br/>
              <w:t>его недостающими фактами</w:t>
              <w:br/>
              <w:t>по словесной инструкции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ллективно составляют и</w:t>
              <w:br/>
              <w:t>записывают предложения,</w:t>
              <w:br/>
              <w:t>используя словосочетания,</w:t>
              <w:br/>
              <w:t>данные под рисунками.</w:t>
              <w:br/>
              <w:t>Выделяют падежные окончания</w:t>
              <w:br/>
              <w:t>имён прилагательных в</w:t>
              <w:br/>
              <w:t>единственном числе, объясняя их</w:t>
              <w:br/>
              <w:t>правописани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крепляют основную мысль</w:t>
              <w:br/>
              <w:t>текста фактами, указанными в</w:t>
              <w:br/>
              <w:t>план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 дополняя его</w:t>
              <w:br/>
              <w:t>недостающими фактами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ение</w:t>
              <w:br/>
              <w:t>словосочетаний с</w:t>
              <w:br/>
              <w:t>именами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2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лагательными во</w:t>
              <w:br/>
              <w:t>множественном 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1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мение находить в тексте</w:t>
              <w:br/>
              <w:t>словосочетания имён</w:t>
              <w:br/>
              <w:t>прилагательных с именами</w:t>
              <w:br/>
              <w:t>существительными во</w:t>
              <w:br/>
              <w:t>множественном числе.</w:t>
              <w:br/>
              <w:t>Работа с диалого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тексте и</w:t>
              <w:br/>
              <w:t>записывают словосочетания</w:t>
              <w:br/>
              <w:t>имён прилагательных с</w:t>
              <w:br/>
              <w:t>именами существительными</w:t>
              <w:br/>
              <w:t>во множественном числе по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диалог,</w:t>
              <w:br/>
              <w:t>подчёркивая словосочетания</w:t>
              <w:br/>
              <w:t>с именами прилагательными</w:t>
              <w:br/>
              <w:t>во множественном числе</w:t>
              <w:br/>
              <w:t>используя помощь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тексте словосочетания</w:t>
              <w:br/>
              <w:t>имён прилагательных с именами</w:t>
              <w:br/>
              <w:t>существительными во</w:t>
              <w:br/>
              <w:t>множественном числе и</w:t>
              <w:br/>
              <w:t>выписывают их.</w:t>
              <w:br/>
              <w:t>Указывают число имён</w:t>
              <w:br/>
              <w:t>существительных.</w:t>
              <w:br/>
              <w:t>Определяют, в каком числе стоят</w:t>
              <w:br/>
              <w:t>имена прилагательные в</w:t>
              <w:br/>
              <w:t>выписанных словосочетаниях и</w:t>
              <w:br/>
              <w:t>почем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тавляют вопросы в диалоге,</w:t>
              <w:br/>
              <w:t>опираясь на содержание ответов.</w:t>
              <w:br/>
              <w:t>Записывают диалог, подчёркивая</w:t>
              <w:br/>
              <w:t>словосочетания с именами</w:t>
              <w:br/>
              <w:t>прилагательными во</w:t>
              <w:br/>
              <w:t>множественном числе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менение имён</w:t>
              <w:br/>
              <w:t>прилагательных во</w:t>
              <w:br/>
              <w:t>множественном числе</w:t>
              <w:br/>
              <w:t>по падеж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мение применять правило</w:t>
              <w:br/>
              <w:t>написания падежных</w:t>
              <w:br/>
              <w:t>окончаний имён</w:t>
              <w:br/>
              <w:t>прилагательных во</w:t>
              <w:br/>
              <w:t>множественном числе.</w:t>
              <w:br/>
              <w:t>Выполнение</w:t>
              <w:br/>
              <w:t>тренировочных</w:t>
              <w:br/>
              <w:t>упражнений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писывают предложения,</w:t>
              <w:br/>
              <w:t>подставляя вместо вопросов</w:t>
              <w:br/>
              <w:t>выделенные имена</w:t>
              <w:br/>
              <w:t>прилагательные к</w:t>
              <w:br/>
              <w:t>выделенным именам</w:t>
              <w:br/>
              <w:t>существительным, используя</w:t>
              <w:br/>
              <w:t>алгоритм и помощь учителя.</w:t>
              <w:br/>
              <w:t>Выделяют окончания имён</w:t>
              <w:br/>
              <w:t>прилагательных, сверяя свою</w:t>
              <w:br/>
              <w:t>работу с таблицей в учебнике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писывают предложения,</w:t>
              <w:br/>
              <w:t>подставляя вместо вопросов</w:t>
              <w:br/>
              <w:t>выделенные имена</w:t>
              <w:br/>
              <w:t>прилагательные к выделенным</w:t>
              <w:br/>
              <w:t>именам существительным.</w:t>
              <w:br/>
              <w:t>Выделяют окончания имён</w:t>
              <w:br/>
              <w:t>прилагательных, сверяя свою</w:t>
              <w:br/>
              <w:t>работу с таблицей в учебнике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 вопросов к</w:t>
              <w:br/>
              <w:t>имена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15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лагательным во</w:t>
              <w:br/>
              <w:t>множественном 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  <w:br/>
              <w:t>тренировочных</w:t>
              <w:br/>
              <w:t>упражнений в постановке</w:t>
              <w:br/>
              <w:t>вопросов к именам</w:t>
              <w:br/>
              <w:t>прилагательным во</w:t>
              <w:br/>
              <w:t>множественном числе.</w:t>
              <w:br/>
              <w:t>Знакомство со словарными</w:t>
              <w:br/>
              <w:t>словами «полиция»,</w:t>
              <w:br/>
              <w:t>«милиция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ставя в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обках вопросы от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енных имён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уществительных к имена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лагательны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,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 в них сочетания имён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лагательных с именами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уществительны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 словесной инструкции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полиция»,</w:t>
              <w:br/>
              <w:t>«милиция» и его значением.</w:t>
              <w:br/>
              <w:t>Составляют словосочетания</w:t>
              <w:br/>
              <w:t>и предложения с данными</w:t>
              <w:br/>
              <w:t>словарными словами с</w:t>
              <w:br/>
              <w:t>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ставя в скобках</w:t>
              <w:br/>
              <w:t>вопросы от выделенных имён</w:t>
              <w:br/>
              <w:t>существительных к именам</w:t>
              <w:br/>
              <w:t>прилагательным.</w:t>
              <w:br/>
              <w:t>Списывают предложения, находя</w:t>
              <w:br/>
              <w:t>в них сочетания имён</w:t>
              <w:br/>
              <w:t>прилагательных с именами</w:t>
              <w:br/>
              <w:t>существительными.</w:t>
              <w:br/>
              <w:t>Списывают текст, вставляя</w:t>
              <w:br/>
              <w:t>пропущенные орфограммы и</w:t>
              <w:br/>
              <w:t>объясняют их написание.</w:t>
              <w:br/>
              <w:t>Знакомятся со словарным словом</w:t>
              <w:br/>
              <w:t>«полиция», «милиция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 словарным</w:t>
              <w:br/>
              <w:t>словом и записывают 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</w:t>
              <w:br/>
              <w:t>падежных окончаний</w:t>
              <w:br/>
              <w:t>имён прилагательных</w:t>
              <w:br/>
              <w:t>во множественном</w:t>
              <w:br/>
              <w:t>числ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писание падежных</w:t>
              <w:br/>
              <w:t>окончаний имён</w:t>
              <w:br/>
              <w:t>прилагательных во</w:t>
              <w:br/>
              <w:t>множественном числе,</w:t>
              <w:br/>
              <w:t>проверяя их окончаниями</w:t>
              <w:br/>
              <w:t>вопросов. Закрепление</w:t>
              <w:br/>
              <w:t>умения письменного</w:t>
              <w:br/>
              <w:t>пересказа, с</w:t>
              <w:br/>
              <w:t>подчеркиванием</w:t>
              <w:br/>
              <w:t>словосочетания с именами</w:t>
              <w:br/>
              <w:t>прилагательными во</w:t>
              <w:br/>
              <w:t>множественном числ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 о проверке</w:t>
              <w:br/>
              <w:t>падежных окончаний имён</w:t>
              <w:br/>
              <w:t>прилагательных во</w:t>
              <w:br/>
              <w:t>множественном числе.</w:t>
              <w:br/>
              <w:t>Записывают пересказ с</w:t>
              <w:br/>
              <w:t>опорой на план текста при</w:t>
              <w:br/>
              <w:t>помощ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 о проверке</w:t>
              <w:br/>
              <w:t>падежных окончаний имён</w:t>
              <w:br/>
              <w:t>прилагательных во</w:t>
              <w:br/>
              <w:t>множественном числе.</w:t>
              <w:br/>
              <w:t>Списывают словосочетания.</w:t>
              <w:br/>
              <w:t>Дописывают падежные</w:t>
              <w:br/>
              <w:t>окончания имён прилагательных</w:t>
              <w:br/>
              <w:t>во множественном числе,</w:t>
              <w:br/>
              <w:t>проверяя их окончаниями</w:t>
              <w:br/>
              <w:t>вопросов. Записывают пересказ,</w:t>
              <w:br/>
              <w:t>подчёркивая словосочетания с</w:t>
              <w:br/>
              <w:t>именами прилагательными во</w:t>
              <w:br/>
              <w:t>множественном числе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27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 имён</w:t>
              <w:br/>
              <w:t>прилагательных.</w:t>
              <w:br/>
              <w:t>Закрепление зна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3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общение изученного по</w:t>
              <w:br/>
              <w:t>теме: «Склонение имён</w:t>
              <w:br/>
              <w:t>прилагательных».</w:t>
              <w:br/>
              <w:t>Запись предложений под</w:t>
              <w:br/>
              <w:t>диктовку, с комментариями</w:t>
              <w:br/>
              <w:t>орфограмм в словах и</w:t>
              <w:br/>
              <w:t>знаков препина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</w:t>
              <w:br/>
              <w:t>подчёркивают</w:t>
              <w:br/>
              <w:t>словосочетания с именами</w:t>
              <w:br/>
              <w:t>прилагательными.</w:t>
              <w:br/>
              <w:t>Подбирают к данным</w:t>
              <w:br/>
              <w:t>именам прилагательным</w:t>
              <w:br/>
              <w:t>близкие и противоположные</w:t>
              <w:br/>
              <w:t>по значению имена</w:t>
              <w:br/>
              <w:t>прилагательные с опорой на</w:t>
              <w:br/>
              <w:t>наглядность и словесную</w:t>
              <w:br/>
              <w:t>инструкци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общают изученное по теме:</w:t>
              <w:br/>
              <w:t>«Склонение имён</w:t>
              <w:br/>
              <w:t>прилагательных».</w:t>
              <w:br/>
              <w:t>Записывают текст, подчёркивают</w:t>
              <w:br/>
              <w:t>словосочетания с именами</w:t>
              <w:br/>
              <w:t>прилагательными.</w:t>
              <w:br/>
              <w:t>Подбирают к данным именам</w:t>
              <w:br/>
              <w:t>прилагательным близкие и</w:t>
              <w:br/>
              <w:t>противоположные по значению</w:t>
              <w:br/>
              <w:t>имена прилагательные.</w:t>
              <w:br/>
              <w:t>Составляют и записывают</w:t>
              <w:br/>
              <w:t>предложения с данными</w:t>
              <w:br/>
              <w:t>словосочетаниями, комментируя</w:t>
              <w:br/>
              <w:t>орфограмм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речевые ошибки в</w:t>
              <w:br/>
              <w:t>предложениях, исправляя 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мя прилагательное.</w:t>
              <w:br/>
              <w:t>Закрепление знаний.</w:t>
              <w:br/>
              <w:t>Контрольные вопросы</w:t>
              <w:br/>
              <w:t>и задания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73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общение изученного по</w:t>
              <w:br/>
              <w:t>теме: «Имя</w:t>
              <w:br/>
              <w:t>прилагательное».</w:t>
              <w:br/>
              <w:t>Знакомство со словарным</w:t>
              <w:br/>
              <w:t>словом «характер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твечают на вопросы по</w:t>
              <w:br/>
              <w:t>изученной теме на</w:t>
              <w:br/>
              <w:t>доступном материале.</w:t>
              <w:br/>
              <w:t>Применяют правила на</w:t>
              <w:br/>
              <w:t>письме с опорой на</w:t>
              <w:br/>
              <w:t>нагляднос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характер» и его</w:t>
              <w:br/>
              <w:t>значением.</w:t>
              <w:br/>
              <w:t>Образуют от данного</w:t>
              <w:br/>
              <w:t>словарного слова имя</w:t>
              <w:br/>
              <w:t>прилагательное.</w:t>
              <w:br/>
              <w:t>Составляют словосочетания</w:t>
              <w:br/>
              <w:t>и предложения с данным</w:t>
              <w:br/>
              <w:t>словарным словом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выражения парами,</w:t>
              <w:br/>
              <w:t>заменяя имена прилагательные</w:t>
              <w:br/>
              <w:t>близкими по значению словами,</w:t>
              <w:br/>
              <w:t>данными в рамке.</w:t>
              <w:br/>
              <w:t>Подчёркивают близкие по</w:t>
              <w:br/>
              <w:t>значению имена прилагательные,</w:t>
              <w:br/>
              <w:t>выделяют их окончания.</w:t>
              <w:br/>
              <w:t>Знакомятся со словарным словом</w:t>
              <w:br/>
              <w:t>«характер» и его значением,</w:t>
              <w:br/>
              <w:t>указывая в слове орфограмму,</w:t>
              <w:br/>
              <w:t>которую следует запомнить.</w:t>
              <w:br/>
              <w:t>Образуют от данного словарного</w:t>
              <w:br/>
              <w:t>слова имя прилагательное.</w:t>
              <w:br/>
              <w:t>Составляют словосочетания и</w:t>
              <w:br/>
              <w:t>предложения с данным словарным</w:t>
              <w:br/>
              <w:t>словом и записывают и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с помощью учителя 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2"/>
                <w:szCs w:val="22"/>
              </w:rPr>
              <w:t>записывают их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ловое письмо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деловое письмо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трабатывают навык в написании</w:t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ка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тренировочных</w:t>
              <w:br/>
              <w:t>упражнений в написании</w:t>
              <w:br/>
              <w:t>разных по тематике записок</w:t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43" w:right="0" w:hanging="43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«Записка» с опорой на план и</w:t>
              <w:br/>
              <w:t>развёрнутую инструкцию.</w:t>
              <w:br/>
              <w:t>Расширяют тематический</w:t>
              <w:br/>
              <w:t>словарь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ных по тематике записок.</w:t>
              <w:br/>
              <w:t>Составляют план делового письма</w:t>
              <w:br/>
              <w:t>- «Записка»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43" w:right="0" w:hanging="43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записку по данному плану.</w:t>
              <w:br/>
              <w:t>Расширяют тематический словарь.</w:t>
              <w:br/>
              <w:t>Учатся формулировать</w:t>
              <w:br/>
              <w:t>собственные мысли, высказывать</w:t>
              <w:br/>
              <w:t>и обосновывать свою точку</w:t>
              <w:br/>
              <w:t>зрен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ллективно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витие устной 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пишут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меняют знания, полученные</w:t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чинение по плану и</w:t>
              <w:br/>
              <w:t>опорным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128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сьменной речи</w:t>
              <w:br/>
              <w:t>обучающихся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firstLine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ебольшие по объему</w:t>
              <w:br/>
              <w:t>сочинения</w:t>
            </w:r>
          </w:p>
        </w:tc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firstLine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 уроках русского языка.</w:t>
              <w:br/>
              <w:t>Составляют и пишут небольшие</w:t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восочетаниям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73" w:firstLine="1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ествовательного</w:t>
              <w:br/>
              <w:t>характера (с элементами</w:t>
              <w:br/>
              <w:t>описания) по опорным</w:t>
              <w:br/>
              <w:t>словам и предложенному</w:t>
              <w:br/>
              <w:t>плану посл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73" w:firstLine="1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варительной отработки</w:t>
              <w:br/>
              <w:t>содержания и языкового</w:t>
              <w:br/>
              <w:t>оформления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25" w:firstLine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 объему сочинения</w:t>
              <w:br/>
              <w:t>повествовательного характера (с</w:t>
              <w:br/>
              <w:t>элементами описания) по</w:t>
              <w:br/>
              <w:t>опорным словам и</w:t>
              <w:br/>
              <w:t>предложенному плану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нтрольная работа п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ь диктанта на слух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контрольное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 диктовку</w:t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теме: «Имя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ние текста диктанта</w:t>
            </w:r>
          </w:p>
        </w:tc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чителя.</w:t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лагательное»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312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рамматических заданий.</w:t>
              <w:br/>
              <w:t>Проверка работы</w:t>
              <w:br/>
              <w:t>самостоятельно</w:t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firstLine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 дифференцированным</w:t>
              <w:br/>
              <w:t>грамматическим заданием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46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грамматические</w:t>
              <w:br/>
              <w:t>задания по изученной теме.</w:t>
              <w:br/>
              <w:t>Осуществляют самоконтроль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 над ошибкам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бор ошибок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типичные 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бирают типичные и</w:t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 теме: «Имя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нтрольной работы.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ндивидуальные ошибки в</w:t>
            </w:r>
          </w:p>
        </w:tc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ндивидуальные ошибки</w:t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лагательное».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ь слов, в которых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тексте диктанта.</w:t>
            </w:r>
          </w:p>
        </w:tc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иктанта.</w:t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варный диктант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ущены ошибки,</w:t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ошибки в своей работе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62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ение правильного</w:t>
              <w:br/>
              <w:t>написания слова, подбор</w:t>
              <w:br/>
              <w:t>проверочного слова.</w:t>
              <w:br/>
              <w:t>Подчёркивание орфограмм.</w:t>
              <w:br/>
              <w:t>Повторение проверяемых и</w:t>
              <w:br/>
              <w:t>непроверяемых написаний</w:t>
              <w:br/>
              <w:t>гласных и согласных в</w:t>
              <w:br/>
              <w:t>словах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писание словарного</w:t>
              <w:br/>
              <w:t>диктанта.</w:t>
              <w:br/>
              <w:t>Осуществление</w:t>
              <w:br/>
              <w:t>самоконтрол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работу над</w:t>
              <w:br/>
              <w:t>ошибками по наглядной и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словарный диктант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в тетради работу над</w:t>
              <w:br/>
              <w:t>ошибками, допущенными в</w:t>
              <w:br/>
              <w:t>тексте (графическое выделение,</w:t>
              <w:br/>
              <w:t>подбор проверочных слов),</w:t>
              <w:br/>
              <w:t>самостоятельно (с применением</w:t>
              <w:br/>
              <w:t>памятки)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словарный диктант.</w:t>
              <w:br/>
              <w:t>Осуществляют самоконтроль</w:t>
            </w:r>
          </w:p>
        </w:tc>
      </w:tr>
      <w:tr>
        <w:trPr/>
        <w:tc>
          <w:tcPr>
            <w:tcW w:w="14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576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Местоимение - 21час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2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е. Значение</w:t>
              <w:br/>
              <w:t>местоимений в реч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317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должение знакомства с</w:t>
              <w:br/>
              <w:t>частью речи, которая</w:t>
              <w:br/>
              <w:t>указывает на предметы, но</w:t>
              <w:br/>
              <w:t>не называет их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тработка умения</w:t>
              <w:br/>
              <w:t>выбирать из предложения</w:t>
              <w:br/>
              <w:t>слова, которые указывают</w:t>
              <w:br/>
              <w:t>на предмет (местоимения) и</w:t>
              <w:br/>
              <w:t>названия самих предметов</w:t>
              <w:br/>
              <w:t>(имена существительные)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писывают предложения,</w:t>
              <w:br/>
              <w:t>подчёркивают местоимения,</w:t>
              <w:br/>
              <w:t>определяют, на кого или на</w:t>
              <w:br/>
              <w:t>что они указывают.</w:t>
              <w:br/>
              <w:t>Записывают местоимения и</w:t>
              <w:br/>
              <w:t>имена существительные</w:t>
              <w:br/>
              <w:t>парами по образцу.</w:t>
              <w:br/>
              <w:t>Списывают текст,</w:t>
              <w:br/>
              <w:t>подчёркивая местоимения,</w:t>
              <w:br/>
              <w:t>используя помощь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писывают предложения,</w:t>
              <w:br/>
              <w:t>подчёркивают местоимения,</w:t>
              <w:br/>
              <w:t>определяют, на кого или на что</w:t>
              <w:br/>
              <w:t>они указывают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58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, вместо каких имён</w:t>
              <w:br/>
              <w:t>существительных использованы</w:t>
              <w:br/>
              <w:t>в тексте личные местоимения.</w:t>
              <w:br/>
              <w:t>Записывают местоимения и</w:t>
              <w:br/>
              <w:t>имена существительные парами</w:t>
              <w:br/>
              <w:t>по образцу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текст, вставляя вместо</w:t>
              <w:br/>
              <w:t>точек местоимения, которые</w:t>
              <w:br/>
              <w:t>свяжут рядом стоящие</w:t>
              <w:br/>
              <w:t>предложения по смыслу.</w:t>
              <w:br/>
              <w:t>Списывают текст, подчёркивая</w:t>
              <w:br/>
              <w:t>местоимения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лич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25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й по лицам</w:t>
              <w:br/>
              <w:t>и числ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ширение знаний</w:t>
              <w:br/>
              <w:t>обучающихся о</w:t>
              <w:br/>
              <w:t>местоимении.</w:t>
              <w:br/>
              <w:t>Различение местоимений</w:t>
              <w:br/>
              <w:t>по лицам и числам.</w:t>
              <w:br/>
              <w:t>Проведение работы с</w:t>
              <w:br/>
              <w:t>диалого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а.</w:t>
              <w:br/>
              <w:t>Записывают диалог, вставляя</w:t>
              <w:br/>
              <w:t>пропущенные имена</w:t>
              <w:br/>
              <w:t>существительные и</w:t>
              <w:br/>
              <w:t>местоимения.</w:t>
              <w:br/>
              <w:t>Определяют лицо и число</w:t>
              <w:br/>
              <w:t>местоимений с опорой на</w:t>
              <w:br/>
              <w:t>наглядность и помощь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а.</w:t>
              <w:br/>
              <w:t>Дополняют определение об</w:t>
              <w:br/>
              <w:t>изменении по родам</w:t>
              <w:br/>
              <w:t>местоимений 3-го лица</w:t>
              <w:br/>
              <w:t>единственного числа.</w:t>
              <w:br/>
              <w:t>Дают определение местоимения.</w:t>
              <w:br/>
              <w:t>Различают местоимения по</w:t>
              <w:br/>
              <w:t>лицам и числам.</w:t>
              <w:br/>
              <w:t>Записывают диалог, вставляя</w:t>
              <w:br/>
              <w:t>пропущенные имена</w:t>
              <w:br/>
              <w:t>существительные и местоимения.</w:t>
              <w:br/>
              <w:t>Указывают лицо и число</w:t>
              <w:br/>
              <w:t>местоимений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склонением</w:t>
              <w:br/>
              <w:t>местоимения 1 -го лица</w:t>
              <w:br/>
              <w:t>един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особенностями склонения</w:t>
              <w:br/>
              <w:t>местоимения 1 -го лица</w:t>
              <w:br/>
              <w:t>единственного числа.</w:t>
              <w:br/>
              <w:t>Знакомство со словарным</w:t>
              <w:br/>
              <w:t>словом «профессия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писывают текст,</w:t>
              <w:br/>
              <w:t xml:space="preserve">подчёркивая 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я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, ставят к</w:t>
              <w:br/>
              <w:t>нему вопросы, используя</w:t>
              <w:br/>
              <w:t>помощь учителя.</w:t>
              <w:br/>
              <w:t>Знакомятся со словарным</w:t>
              <w:br/>
              <w:t>словом «профессия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9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яют местоимения 1-го лица</w:t>
              <w:br/>
              <w:t>единственного числа.</w:t>
              <w:br/>
              <w:t>Ставят вопросы от глаголов к</w:t>
              <w:br/>
              <w:t xml:space="preserve">местоимению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я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0" w:firstLine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подчёркивая</w:t>
              <w:br/>
              <w:t xml:space="preserve">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я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, ставят к нему вопросы.</w:t>
              <w:br/>
              <w:t>Знакомятся со словарным</w:t>
              <w:br/>
              <w:t>словом «профессия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я 1 -го лица</w:t>
              <w:br/>
              <w:t>един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склонение местоимения</w:t>
              <w:br/>
              <w:t>1 -го лица единственного</w:t>
              <w:br/>
              <w:t>числ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  <w:br/>
              <w:t>тренировочных</w:t>
              <w:br/>
              <w:t>упражнений на замену имён</w:t>
              <w:br/>
              <w:t>существительных</w:t>
              <w:br/>
              <w:t>местоимением 1-го лица в</w:t>
              <w:br/>
              <w:t>тексте и в реч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заменяя</w:t>
              <w:br/>
              <w:t>выделенные имена</w:t>
              <w:br/>
              <w:t>существительные</w:t>
              <w:br/>
              <w:t>местоимением я в разных</w:t>
              <w:br/>
              <w:t>падежах, используя помощь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</w:t>
              <w:br/>
              <w:t>подчёркивая местоимения 1 -</w:t>
              <w:br/>
              <w:t>го лица единственного числа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4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</w:t>
              <w:br/>
              <w:t>словосочетания с местоимением</w:t>
              <w:br/>
              <w:t>1-го лица единственного числа.</w:t>
              <w:br/>
              <w:t xml:space="preserve">Ставят 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я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</w:t>
              <w:br/>
              <w:t>разных падежах, опираясь на</w:t>
              <w:br/>
              <w:t>вопрос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144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 заменяя</w:t>
              <w:br/>
              <w:t>выделенные существительные</w:t>
              <w:br/>
              <w:t xml:space="preserve">местоимением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я».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Ставят 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я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том</w:t>
              <w:br/>
              <w:t>же падеже, что и</w:t>
              <w:br/>
              <w:t>существительные.</w:t>
              <w:br/>
              <w:t>Списывают текст, подчёркивая</w:t>
              <w:br/>
              <w:t>местоимения 1 -го лица</w:t>
              <w:br/>
              <w:t>единственного числ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склонением</w:t>
              <w:br/>
              <w:t>местоимения 1 -го лица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особенностями склонения</w:t>
              <w:br/>
              <w:t>местоимения 1 -го лица</w:t>
              <w:br/>
              <w:t>множественного числа.</w:t>
              <w:br/>
              <w:t>Выполнение упражнения на</w:t>
              <w:br/>
              <w:t>постановку вопросов от</w:t>
              <w:br/>
              <w:t>глаголов к местоимению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м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.</w:t>
              <w:br/>
              <w:t>Закрепление умения</w:t>
              <w:br/>
              <w:t>письменно пересказывать,</w:t>
              <w:br/>
              <w:t>опираясь на выписанные из</w:t>
              <w:br/>
              <w:t>текста сочетания</w:t>
              <w:br/>
              <w:t>местоимений с глаголам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тексте</w:t>
              <w:br/>
              <w:t xml:space="preserve">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м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8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</w:t>
              <w:br/>
              <w:t>подчёркивая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м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,</w:t>
              <w:br/>
              <w:t>ставят к нему вопросы с</w:t>
              <w:br/>
              <w:t>помощь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яют местоимения 1-го лица</w:t>
              <w:br/>
              <w:t>множественного числа.</w:t>
              <w:br/>
              <w:t>Ставят вопросы от глаголов к</w:t>
              <w:br/>
              <w:t xml:space="preserve">местоимению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м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подчёркивая</w:t>
              <w:br/>
              <w:t xml:space="preserve">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м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, ставят к нему вопросы.</w:t>
              <w:br/>
              <w:t>Записывают пересказ, опираясь</w:t>
              <w:br/>
              <w:t>на выписанные из текста</w:t>
              <w:br/>
              <w:t>сочетания местоимений с</w:t>
              <w:br/>
              <w:t>глагол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речевые ошибки и</w:t>
              <w:br/>
              <w:t>исправляют и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й-1-го лица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склонение местоимений</w:t>
              <w:br/>
              <w:t>1 -го лица множественного</w:t>
              <w:br/>
              <w:t>числ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замену существительных</w:t>
              <w:br/>
              <w:t>местоимением 1-го лица</w:t>
              <w:br/>
              <w:t>множественного числа в</w:t>
              <w:br/>
              <w:t>тексте и в реч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загадки, ставя вместо</w:t>
              <w:br/>
              <w:t>вопросов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мы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м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с предлогами.</w:t>
              <w:br/>
              <w:t>Заменяют имена</w:t>
              <w:br/>
              <w:t>существительные</w:t>
              <w:br/>
              <w:t xml:space="preserve">местоимением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мы,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опираясь</w:t>
              <w:br/>
              <w:t>на образец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загадки, ставя вместо</w:t>
              <w:br/>
              <w:t xml:space="preserve">вопросов 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мы».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м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с предлогами.</w:t>
              <w:br/>
              <w:t>Заменяют имена</w:t>
              <w:br/>
              <w:t>существительные местоимением</w:t>
              <w:br/>
              <w:t>1 -го лица множественного числа</w:t>
              <w:br/>
              <w:t>в тексте и в реч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й 1 -го лица</w:t>
              <w:br/>
              <w:t>единственного и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  <w:br/>
              <w:t>тренировочных</w:t>
              <w:br/>
              <w:t>упражнений на склонение</w:t>
              <w:br/>
              <w:t>местоимений 1 -го лица</w:t>
              <w:br/>
              <w:t>единственного и</w:t>
              <w:br/>
              <w:t>множественного числа.</w:t>
              <w:br/>
              <w:t>Повторение написания</w:t>
              <w:br/>
              <w:t>местоимений с предлогам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Записывают текст,</w:t>
              <w:br/>
              <w:t>употребляя местоимения из</w:t>
              <w:br/>
              <w:t>скобок в нужном падеже,</w:t>
              <w:br/>
              <w:t>опираясь на образец.</w:t>
              <w:br/>
              <w:t>Подчёркивают в</w:t>
              <w:br/>
              <w:t>предложениях предлоги.</w:t>
              <w:br/>
              <w:t>Вставляют пропущенные</w:t>
              <w:br/>
              <w:t>предлоги в словосочетаниях</w:t>
              <w:br/>
              <w:t>и 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Выбирают из текста и</w:t>
              <w:br/>
              <w:t>записывают сочетания</w:t>
              <w:br/>
              <w:t>местоимений с выделенными</w:t>
              <w:br/>
              <w:t>слов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43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стно указывают о раздельном</w:t>
              <w:br/>
              <w:t>написании местоимений с</w:t>
              <w:br/>
              <w:t>предлог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ставляют пропущенны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ги в словосочетаниях и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и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 употребляя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я из скобок в нужно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адеж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местоимения 1 -го</w:t>
              <w:br/>
              <w:t>лица с предлогами и без ни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склонением</w:t>
              <w:br/>
              <w:t>местоимения 2-го лица</w:t>
              <w:br/>
              <w:t>един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особенностями склонения</w:t>
              <w:br/>
              <w:t>местоимения 2-го лица</w:t>
              <w:br/>
              <w:t>единственного числа.</w:t>
              <w:br/>
              <w:t>Знакомство со словарным</w:t>
              <w:br/>
              <w:t>словом «совесть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предложениях</w:t>
              <w:br/>
              <w:t xml:space="preserve">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т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.</w:t>
              <w:br/>
              <w:t>Ставят вопрос от</w:t>
              <w:br/>
              <w:t>выделенных слов к</w:t>
              <w:br/>
              <w:t>местоимению, опираясь на</w:t>
              <w:br/>
              <w:t>образец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вставляя</w:t>
              <w:br/>
              <w:t>пропущенные орфограммы с</w:t>
              <w:br/>
              <w:t>помощью учителя.</w:t>
              <w:br/>
              <w:t>Знакомятся со словарным</w:t>
              <w:br/>
              <w:t>словом «совесть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предложениях</w:t>
              <w:br/>
              <w:t xml:space="preserve">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т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 (с предлогами и без</w:t>
              <w:br/>
              <w:t>них)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 от выделенных</w:t>
              <w:br/>
              <w:t>слов к местоимению, по вопросу</w:t>
              <w:br/>
              <w:t>определяют падеж и записывают</w:t>
              <w:br/>
              <w:t>местоимение в таблицу.</w:t>
              <w:br/>
              <w:t>Списывают текст, вставляя</w:t>
              <w:br/>
              <w:t>пропущенные орфограммы.</w:t>
              <w:br/>
              <w:t>Подчёркивают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т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, ставя к</w:t>
              <w:br/>
              <w:t>нему вопросы.</w:t>
              <w:br/>
              <w:t>Знакомятся со словарным</w:t>
              <w:br/>
              <w:t>словом «совесть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я 2-го лица</w:t>
              <w:br/>
              <w:t>един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склонение местоимений</w:t>
              <w:br/>
              <w:t>2-го лица единственного</w:t>
              <w:br/>
              <w:t>числ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  <w:br/>
              <w:t>тренировочных</w:t>
              <w:br/>
              <w:t>упражнений на составление</w:t>
              <w:br/>
              <w:t>словосочетаний с</w:t>
              <w:br/>
              <w:t>местоимением 2-го лица</w:t>
              <w:br/>
              <w:t>единственного числа,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вставляя</w:t>
              <w:br/>
              <w:t>пропущенное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т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 по</w:t>
              <w:br/>
              <w:t>наглядной и словесной</w:t>
              <w:br/>
              <w:t>инструкции учителя.</w:t>
              <w:br/>
              <w:t>Списывают пословицы,</w:t>
              <w:br/>
              <w:t>вставляя пропущенное</w:t>
              <w:br/>
              <w:t xml:space="preserve">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т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 с выделенным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7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</w:t>
              <w:br/>
              <w:t>словосочетания с местоимением</w:t>
              <w:br/>
              <w:t>2-го лица единственного числа,</w:t>
              <w:br/>
              <w:t xml:space="preserve">ставят 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т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</w:t>
              <w:br/>
              <w:t>разных падежах, опираясь на</w:t>
              <w:br/>
              <w:t>вопрос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ословицы, вставляя</w:t>
              <w:br/>
              <w:t xml:space="preserve">пропущенное 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ты»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 с</w:t>
              <w:br/>
              <w:t>выделенными предлогами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46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 местоимения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т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е падежи,</w:t>
              <w:br/>
              <w:t>опираясь на вопрос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гами и опорой на</w:t>
              <w:br/>
              <w:t>наглядность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раскрывая</w:t>
              <w:br/>
              <w:t>скобки и ставя вопрос от</w:t>
              <w:br/>
              <w:t>выделенных слов к местоимению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склонением</w:t>
              <w:br/>
              <w:t>местоимения 2-го лица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особенностями склонения</w:t>
              <w:br/>
              <w:t>местоимения 2-го лица</w:t>
              <w:br/>
              <w:t>множественного числа.</w:t>
              <w:br/>
              <w:t>Выполнение</w:t>
              <w:br/>
              <w:t>тренировочных</w:t>
              <w:br/>
              <w:t>упражнений на постановку</w:t>
              <w:br/>
              <w:t>вопросов от глаголов к</w:t>
              <w:br/>
              <w:t xml:space="preserve">местоимению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в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</w:t>
              <w:br/>
              <w:t>разных падежах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тексте</w:t>
              <w:br/>
              <w:t xml:space="preserve">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в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1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 от глаголов к</w:t>
              <w:br/>
              <w:t>местоимению, опираясь на</w:t>
              <w:br/>
              <w:t>образец и словесную</w:t>
              <w:br/>
              <w:t>инструкцию учителя.</w:t>
              <w:br/>
              <w:t>Списывают загадки,</w:t>
              <w:br/>
              <w:t>подчёркивают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в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3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 от глаголов к</w:t>
              <w:br/>
              <w:t>местоимению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по вопросу падеж и</w:t>
              <w:br/>
              <w:t>записывают местоимение в</w:t>
              <w:br/>
              <w:t>таблиц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загадки,</w:t>
              <w:br/>
              <w:t>подчёркивают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в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.</w:t>
              <w:br/>
              <w:t>Списывают текст, подчёркивая</w:t>
              <w:br/>
              <w:t>личное местоимение 2-го лица</w:t>
              <w:br/>
              <w:t>множественного числ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я 2-го лица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склонение местоимений</w:t>
              <w:br/>
              <w:t>2-го лица множественного</w:t>
              <w:br/>
              <w:t>числ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 вместо</w:t>
              <w:br/>
              <w:t>вопросов местоимения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в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.</w:t>
              <w:br/>
              <w:t>Правильное употребление</w:t>
              <w:br/>
              <w:t xml:space="preserve">местоимения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ты, вы, Вы»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письменной реч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ставляют пропущенное</w:t>
              <w:br/>
              <w:t xml:space="preserve">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в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, опираясь на</w:t>
              <w:br/>
              <w:t>образец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бирают один заголовок из</w:t>
              <w:br/>
              <w:t>нескольких предложенных,</w:t>
              <w:br/>
              <w:t>соответствующих теме</w:t>
              <w:br/>
              <w:t>текст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</w:t>
              <w:br/>
              <w:t>подчёркивают местоимени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выражения, ставя</w:t>
              <w:br/>
              <w:t>вместо вопросов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в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 с</w:t>
              <w:br/>
              <w:t>предлогами и без них.</w:t>
              <w:br/>
              <w:t>Составляют предложения к</w:t>
              <w:br/>
              <w:t>рисунку, используя данные</w:t>
              <w:br/>
              <w:t>выраже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текст, вставляют</w:t>
              <w:br/>
              <w:t xml:space="preserve">пропущенное местоиме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вы»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.</w:t>
              <w:br/>
              <w:t>Выбирают и записывают</w:t>
              <w:br/>
              <w:t>заголовок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3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 подчёркивают</w:t>
              <w:br/>
              <w:t>местоимения.</w:t>
              <w:br/>
              <w:t>Списывают предложения,</w:t>
              <w:br/>
              <w:t xml:space="preserve">вставляют местоимения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ты, вы,</w:t>
              <w:br/>
              <w:t xml:space="preserve">В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й 2-го лица</w:t>
              <w:br/>
              <w:t>единственного и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  <w:br/>
              <w:t>тренировочных</w:t>
              <w:br/>
              <w:t>упражнений на склонение</w:t>
              <w:br/>
              <w:t>местоимений 2-го лица</w:t>
              <w:br/>
              <w:t>единственного и</w:t>
              <w:br/>
              <w:t>множественного числа.</w:t>
              <w:br/>
              <w:t>Работа с диалого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словосочетания,</w:t>
              <w:br/>
              <w:t>заменяют имена</w:t>
              <w:br/>
              <w:t>существительные</w:t>
              <w:br/>
              <w:t xml:space="preserve">местоимениями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ты, вы»,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опираясь на образец.</w:t>
              <w:br/>
              <w:t>Записывают получившиеся</w:t>
              <w:br/>
              <w:t>словосочетания с</w:t>
              <w:br/>
              <w:t>местоимениями.</w:t>
              <w:br/>
              <w:t>Записывают диалог,</w:t>
              <w:br/>
              <w:t>подчёркивая местоимения 2-</w:t>
              <w:br/>
              <w:t>го лица, опираясь на образец</w:t>
              <w:br/>
              <w:t>и словесную инструкцию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словосочетания,</w:t>
              <w:br/>
              <w:t>заменяют имена</w:t>
              <w:br/>
              <w:t>существительные</w:t>
              <w:br/>
              <w:t xml:space="preserve">местоимениями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ты, вы».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олучившиеся</w:t>
              <w:br/>
              <w:t>словосочетания с</w:t>
              <w:br/>
              <w:t>местоимениями.</w:t>
              <w:br/>
              <w:t>Подчёркивают местоимения с</w:t>
              <w:br/>
              <w:t>предлогами и без них.</w:t>
              <w:br/>
              <w:t>Находят и выписывают из текста</w:t>
              <w:br/>
              <w:t>сочетания местоимений 2-го</w:t>
              <w:br/>
              <w:t>лица с выделенными словами.</w:t>
              <w:br/>
              <w:t>Записывают диалог,</w:t>
              <w:br/>
              <w:t>подчёркивают местоимения 2-го</w:t>
              <w:br/>
              <w:t>лиц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склонением</w:t>
              <w:br/>
              <w:t>местоимения 3-го лица</w:t>
              <w:br/>
              <w:t>един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особенностями склонения</w:t>
              <w:br/>
              <w:t>местоимения 3-го лица</w:t>
              <w:br/>
              <w:t>единственного числа.</w:t>
              <w:br/>
              <w:t>Определение падежа</w:t>
              <w:br/>
              <w:t>местоимения по вопросу.</w:t>
              <w:br/>
              <w:t>Объяснение написания</w:t>
              <w:br/>
              <w:t>местоимений с предлогам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Объясняют написание</w:t>
              <w:br/>
              <w:t>местоимений с предлогами.</w:t>
              <w:br/>
              <w:t>Списывают загадки,</w:t>
              <w:br/>
              <w:t>подчёркивают в них</w:t>
              <w:br/>
              <w:t>местоимения.</w:t>
              <w:br/>
              <w:t>Ставят вопрос от</w:t>
              <w:br/>
              <w:t>выделенных слов к</w:t>
              <w:br/>
              <w:t>местоимению, опираясь на</w:t>
              <w:br/>
              <w:t>образец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яют местоимения 3-го лица</w:t>
              <w:br/>
              <w:t>единственного числа с записью в</w:t>
              <w:br/>
              <w:t>таблиц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падеж местоимения</w:t>
              <w:br/>
              <w:t>по вопросу.</w:t>
              <w:br/>
              <w:t>Объясняют написание</w:t>
              <w:br/>
              <w:t>местоимений с предлогами.</w:t>
              <w:br/>
              <w:t>Списывают загадки,</w:t>
              <w:br/>
              <w:t>подчёркивают в них местоимения.</w:t>
              <w:br/>
              <w:t>Списывают текст, подчёркивают</w:t>
              <w:br/>
              <w:t>местоимения 3-го лица</w:t>
              <w:br/>
              <w:t>единственного числа в разных</w:t>
              <w:br/>
              <w:t>падежа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я 3-го лица</w:t>
              <w:br/>
              <w:t>един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склонение местоимения</w:t>
              <w:br/>
              <w:t>3-го лица единственного</w:t>
              <w:br/>
              <w:t>числ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замену имён</w:t>
              <w:br/>
              <w:t>существительных</w:t>
              <w:br/>
              <w:t xml:space="preserve">местоимениями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или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а»,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</w:t>
              <w:br/>
              <w:t>местоимения в том же</w:t>
              <w:br/>
              <w:t>падеже, что и</w:t>
              <w:br/>
              <w:t>существительно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2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заменяя</w:t>
              <w:br/>
              <w:t>вопросы местоимениями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, она, оно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 по наглядной и</w:t>
              <w:br/>
              <w:t>словесной инструкции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начало сказки, заменяют</w:t>
              <w:br/>
              <w:t>вопросы из скобок</w:t>
              <w:br/>
              <w:t xml:space="preserve">местоимениями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он» или «она»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.</w:t>
              <w:br/>
              <w:t>Списывают текст, раскрывая</w:t>
              <w:br/>
              <w:t>скобк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ары</w:t>
              <w:br/>
              <w:t>словосочетаний, заменяют</w:t>
              <w:br/>
              <w:t>выделенные имена</w:t>
              <w:br/>
              <w:t>существительные</w:t>
              <w:br/>
              <w:t xml:space="preserve">местоимениями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или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она».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Ставят местоимение в том же</w:t>
              <w:br/>
              <w:t>числе, что и имена</w:t>
              <w:br/>
              <w:t>существительные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склонением</w:t>
              <w:br/>
              <w:t>местоимения 3-го лица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блюдение за</w:t>
              <w:br/>
              <w:t>особенностями склонения</w:t>
              <w:br/>
              <w:t>местоимения 3-го лица</w:t>
              <w:br/>
              <w:t>множественного числа.</w:t>
              <w:br/>
              <w:t>Постановка вопросов от</w:t>
              <w:br/>
              <w:t>глаголов к местоимению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и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,</w:t>
              <w:br/>
              <w:t>подчёркивают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и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 (с</w:t>
              <w:br/>
              <w:t>предлогами и без).</w:t>
              <w:br/>
              <w:t>Читают пары предложений, в</w:t>
              <w:br/>
              <w:t>каждой паре связывают</w:t>
              <w:br/>
              <w:t>предложения по смыслу,</w:t>
              <w:br/>
              <w:t>заменяя повторяющееся имя</w:t>
              <w:br/>
              <w:t>существительное</w:t>
              <w:br/>
              <w:t>местоимением 3-го лица.</w:t>
              <w:br/>
              <w:t>Подчёркивают местоимения,</w:t>
              <w:br/>
              <w:t>опираясь на наглядную и</w:t>
              <w:br/>
              <w:t>словесную инструкцию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местоимение в</w:t>
              <w:br/>
              <w:t>таблицу, определяя падеж по</w:t>
              <w:br/>
              <w:t>вопросу от глаголов к</w:t>
              <w:br/>
              <w:t>местоимению.</w:t>
              <w:br/>
              <w:t>Списывают предложения,</w:t>
              <w:br/>
              <w:t>подчёркивают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и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 падежах (с</w:t>
              <w:br/>
              <w:t>предлогами и без).</w:t>
              <w:br/>
              <w:t>Читают пары предложений, в</w:t>
              <w:br/>
              <w:t>каждой паре связывают</w:t>
              <w:br/>
              <w:t>предложения по смыслу, заменяя</w:t>
              <w:br/>
              <w:t>повторяющееся имя</w:t>
              <w:br/>
              <w:t>существительное местоимением</w:t>
              <w:br/>
              <w:t>3-го лиц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местоимения.</w:t>
              <w:br/>
              <w:t>Ставят вопросы от глаголов к</w:t>
              <w:br/>
              <w:t xml:space="preserve">местоимению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и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разных</w:t>
              <w:br/>
              <w:t>падежа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7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я 3-го лица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ения на склонение</w:t>
              <w:br/>
              <w:t>местоимений 3-го лица</w:t>
              <w:br/>
              <w:t>множественного числа.</w:t>
              <w:br/>
              <w:t>Нахождение и замена</w:t>
              <w:br/>
              <w:t>повторяющихся имён</w:t>
              <w:br/>
              <w:t>существительных</w:t>
              <w:br/>
              <w:t>местоимениями 3-го лиц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меняют имена</w:t>
              <w:br/>
              <w:t>существительные</w:t>
              <w:br/>
              <w:t xml:space="preserve">местоимением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и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</w:t>
              <w:br/>
              <w:t>разных падежах, опираясь на</w:t>
              <w:br/>
              <w:t>образец и словесную</w:t>
              <w:br/>
              <w:t>инструкцию учителя.</w:t>
              <w:br/>
              <w:t>Читают словосочетания,</w:t>
              <w:br/>
              <w:t>называют имена</w:t>
              <w:br/>
              <w:t>собственные.</w:t>
              <w:br/>
              <w:t>Заменяют имена</w:t>
              <w:br/>
              <w:t>собственные местоимениями</w:t>
              <w:br/>
              <w:t>3-го лица с помощью</w:t>
              <w:br/>
              <w:t>учителя и записывают</w:t>
              <w:br/>
              <w:t>словосочетани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ары словосочетаний.</w:t>
              <w:br/>
              <w:t>Заменяют выделенное имя</w:t>
              <w:br/>
              <w:t>существительное местоимением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и»,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ставя местоимение в том</w:t>
              <w:br/>
              <w:t>же падеже, что и имя</w:t>
              <w:br/>
              <w:t>существительное.</w:t>
              <w:br/>
              <w:t>Связывают пары предложений по</w:t>
              <w:br/>
              <w:t>смыслу, заменяя повторяющееся</w:t>
              <w:br/>
              <w:t>имя существительное</w:t>
              <w:br/>
              <w:t>местоимением 3-го лица.</w:t>
              <w:br/>
              <w:t>Записывают предложения</w:t>
              <w:br/>
              <w:t>парами, подчёркивая</w:t>
              <w:br/>
              <w:t>местоимен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лонени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й 3-го лица</w:t>
              <w:br/>
              <w:t>единственного и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</w:t>
              <w:br/>
              <w:t>тренировочных</w:t>
              <w:br/>
              <w:t>упражнений на склонение</w:t>
              <w:br/>
              <w:t>местоимений 3-го лица</w:t>
              <w:br/>
              <w:t>единственного и</w:t>
              <w:br/>
              <w:t>множественного числ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меняют имена</w:t>
              <w:br/>
              <w:t>существительные</w:t>
              <w:br/>
              <w:t xml:space="preserve">местоимением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они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</w:t>
              <w:br/>
              <w:t>разных падежах, опираясь на</w:t>
              <w:br/>
              <w:t>образец и словесную</w:t>
              <w:br/>
              <w:t>инструкцию учителя.</w:t>
              <w:br/>
              <w:t>Читают словосочетания,</w:t>
              <w:br/>
              <w:t>называют имена</w:t>
              <w:br/>
              <w:t>собственные.</w:t>
              <w:br/>
              <w:t>Заменяют имена</w:t>
              <w:br/>
              <w:t>собственные местоимениями</w:t>
              <w:br/>
              <w:t>3-го лица с помощью</w:t>
              <w:br/>
              <w:t>учителя и записывают</w:t>
              <w:br/>
              <w:t>словосочетани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1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заменяя</w:t>
              <w:br/>
              <w:t>повторяющиеся имена</w:t>
              <w:br/>
              <w:t>существительные</w:t>
              <w:br/>
              <w:t>местоимениями 3 -го лица.</w:t>
              <w:br/>
              <w:t>Читают словосочетания,</w:t>
              <w:br/>
              <w:t>называют имена собственные.</w:t>
              <w:br/>
              <w:t>Заменяют имена собственные</w:t>
              <w:br/>
              <w:t>местоимениями 3 -го лица и</w:t>
              <w:br/>
              <w:t>записывают словосочетания.</w:t>
              <w:br/>
              <w:t>Записывают текст, подчёркивая</w:t>
              <w:br/>
              <w:t>местоимения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е.</w:t>
              <w:br/>
              <w:t>Закрепление знаний.</w:t>
              <w:br/>
              <w:t>Контрольные вопросы</w:t>
              <w:br/>
              <w:t>и зад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7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общение и закрепление</w:t>
              <w:br/>
              <w:t>изученного по теме:</w:t>
              <w:br/>
              <w:t>«Местоимение».</w:t>
              <w:br/>
              <w:t>Знакомство со словарным</w:t>
              <w:br/>
              <w:t>словом «юмор».</w:t>
              <w:br/>
              <w:t>Написание предложений</w:t>
              <w:br/>
              <w:t>под диктовку, с</w:t>
              <w:br/>
              <w:t>комментированием</w:t>
              <w:br/>
              <w:t>орфограммы в словах и</w:t>
              <w:br/>
              <w:t>знаков препина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2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находят и</w:t>
              <w:br/>
              <w:t>подчёркивают местоимения,</w:t>
              <w:br/>
              <w:t>ставят к ним вопросы.</w:t>
              <w:br/>
              <w:t>Применяют правила на</w:t>
              <w:br/>
              <w:t>письме с опорой на</w:t>
              <w:br/>
              <w:t>нагляднос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2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юмор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2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78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находят и</w:t>
              <w:br/>
              <w:t>подчёркивают местоимения,</w:t>
              <w:br/>
              <w:t>ставят к ним вопросы.</w:t>
              <w:br/>
              <w:t>Записывают стихотворение по</w:t>
              <w:br/>
              <w:t>памят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78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подчёркивая</w:t>
              <w:br/>
              <w:t>личные местоимения, и</w:t>
              <w:br/>
              <w:t>указывают их лицо и число.</w:t>
              <w:br/>
              <w:t>Изучают словарное слово</w:t>
              <w:br/>
              <w:t>«юмор» и используют его в</w:t>
              <w:br/>
              <w:t>устной и письменной речи.</w:t>
              <w:br/>
              <w:t>Записывают предложения под</w:t>
              <w:br/>
              <w:t>диктовку, комментируя</w:t>
              <w:br/>
              <w:t>орфограммы в словах и знаки</w:t>
              <w:br/>
              <w:t>препинан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73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амостоятельная</w:t>
              <w:br/>
              <w:t>работа по теме:</w:t>
              <w:br/>
              <w:t>«Местоимение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8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знаний,</w:t>
              <w:br/>
              <w:t>полученных на уроках</w:t>
              <w:br/>
              <w:t>русского язык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амостоятельную работу по</w:t>
              <w:br/>
              <w:t>теме: «Местоимение»,</w:t>
              <w:br/>
              <w:t>применяя изученные правила</w:t>
              <w:br/>
              <w:t>на письме по словесной</w:t>
              <w:br/>
              <w:t>инструкции учителя и на</w:t>
              <w:br/>
              <w:t>доступном материале (по</w:t>
              <w:br/>
              <w:t>карточкам)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самостоятельную</w:t>
              <w:br/>
              <w:t>работу по теме: «Местоимение»,</w:t>
              <w:br/>
              <w:t>применяя изученные правила на</w:t>
              <w:br/>
              <w:t>письме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 над ошибками</w:t>
              <w:br/>
              <w:t>по теме: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6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«Местоимение».</w:t>
              <w:br/>
              <w:t>Словарный диктан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 над ошибками</w:t>
              <w:br/>
              <w:t>самостоятельной работы.</w:t>
              <w:br/>
              <w:t>Повторение правил</w:t>
              <w:br/>
              <w:t>правописания.</w:t>
              <w:br/>
              <w:t>Написание словарного</w:t>
              <w:br/>
              <w:t>диктант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ют над ошибками</w:t>
              <w:br/>
              <w:t>диктанта на основе готового</w:t>
              <w:br/>
              <w:t>или коллективно</w:t>
              <w:br/>
              <w:t>составленного алгоритма.</w:t>
              <w:br/>
              <w:t>Пишут словарный диктант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ют над ошибками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амостоятельной работ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меняют правила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я в практической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ятельност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словарный диктант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0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ловое письмо:</w:t>
              <w:br/>
              <w:t>написание заявления о</w:t>
              <w:br/>
              <w:t>приёме на работу и</w:t>
              <w:br/>
              <w:t>увольнении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ение правил</w:t>
              <w:br/>
              <w:t>оформления заявлений.</w:t>
              <w:br/>
              <w:t>Написание нескольких</w:t>
              <w:br/>
              <w:t>заявлений: о приеме в</w:t>
              <w:br/>
              <w:t>колледж, об оказании</w:t>
              <w:br/>
              <w:t>материальной помощи, об</w:t>
              <w:br/>
              <w:t>увольнении с работ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заявление о приёме</w:t>
              <w:br/>
              <w:t>на работу и увольнении,</w:t>
              <w:br/>
              <w:t>используя наглядный</w:t>
              <w:br/>
              <w:t>материал, план и словесную</w:t>
              <w:br/>
              <w:t>инструкци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меняют правила оформления</w:t>
              <w:br/>
              <w:t>заявлени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полагают по плану части</w:t>
              <w:br/>
              <w:t>заявления с записью в рабочей</w:t>
              <w:br/>
              <w:t>тетрад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 опорой на образец пишут</w:t>
              <w:br/>
              <w:t>несколько заявлений по образцу:</w:t>
              <w:br/>
              <w:t>о приеме в колледж, об оказании</w:t>
              <w:br/>
              <w:t>материальной помощи, об</w:t>
              <w:br/>
              <w:t>увольнении с работы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568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лагол - 22час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гол. Значение</w:t>
              <w:br/>
              <w:t>глаголов в реч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ен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2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рамматических признаков</w:t>
              <w:br/>
              <w:t>глагола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2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ение определения</w:t>
              <w:br/>
              <w:t>глагол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3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яют определение</w:t>
              <w:br/>
              <w:t>глагола по наглядной и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текст, подбирая</w:t>
              <w:br/>
              <w:t>пропущенные глаголы по</w:t>
              <w:br/>
              <w:t>смыслу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3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редложения,</w:t>
              <w:br/>
              <w:t>заменяя выделенные глаголы</w:t>
              <w:br/>
              <w:t>противоположными по</w:t>
              <w:br/>
              <w:t>значению глаголами по</w:t>
              <w:br/>
              <w:t>наглядной и словес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43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яют определение глагола.</w:t>
              <w:br/>
              <w:t>Читают текст, подбирая</w:t>
              <w:br/>
              <w:t>пропущенные глаголы.</w:t>
              <w:br/>
              <w:t>Записывают текст, подчёркивая в</w:t>
              <w:br/>
              <w:t>каждом предложении</w:t>
              <w:br/>
              <w:t>подлежащее и сказуемое.</w:t>
              <w:br/>
              <w:t>Записывают предложения,</w:t>
              <w:br/>
              <w:t>заменяя выделенные глаголы</w:t>
              <w:br/>
              <w:t>противоположными по значению</w:t>
              <w:br/>
              <w:t>глаголами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бирают предложения к</w:t>
              <w:br/>
              <w:t>рисункам, распространяют</w:t>
              <w:br/>
              <w:t>предложения второстепенными</w:t>
              <w:br/>
              <w:t>членам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голы, близкие по</w:t>
              <w:br/>
              <w:t>значению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описывать действия</w:t>
              <w:br/>
              <w:t>предмета с помощью</w:t>
              <w:br/>
              <w:t>однородных членов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близкие по</w:t>
              <w:br/>
              <w:t>значению глаголы,</w:t>
              <w:br/>
              <w:t>составляют из них пары и</w:t>
              <w:br/>
              <w:t>записывают.</w:t>
              <w:br/>
              <w:t>Подчёркивают глаголы</w:t>
              <w:br/>
              <w:t>двумя чертами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близкие по значению</w:t>
              <w:br/>
              <w:t>глаголы, составляют из них пары</w:t>
              <w:br/>
              <w:t>и записывают, подчёркивая</w:t>
              <w:br/>
              <w:t>глагол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репродукцию</w:t>
              <w:br/>
              <w:t>картины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спользование близких и</w:t>
              <w:br/>
              <w:t>противоположных по</w:t>
              <w:br/>
              <w:t>значению глаголов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репродукцию</w:t>
              <w:br/>
              <w:t>картин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9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вставляя</w:t>
              <w:br/>
              <w:t>вместо точек пропущенные</w:t>
              <w:br/>
              <w:t>глаголы, данные в скобках</w:t>
              <w:br/>
              <w:t>(один из двух близких по</w:t>
              <w:br/>
              <w:t>значению глаголов) с</w:t>
              <w:br/>
              <w:t>помощь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вставляя</w:t>
              <w:br/>
              <w:t>вместо точек пропущенные</w:t>
              <w:br/>
              <w:t>глаголы, данные в скобках (один</w:t>
              <w:br/>
              <w:t>из двух близких по значению</w:t>
              <w:br/>
              <w:t>глаголов)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исывают действия предмета с</w:t>
              <w:br/>
              <w:t>помощью однородных члено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94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Частица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не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с</w:t>
              <w:br/>
              <w:t>глаголами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ние правила</w:t>
              <w:br/>
              <w:t xml:space="preserve">правописания частицы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не»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с глаголами и умение</w:t>
              <w:br/>
              <w:t>применять на письм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0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яют вывод о</w:t>
              <w:br/>
              <w:t>написании частицы не с</w:t>
              <w:br/>
              <w:t>глаголами по наглядной и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и записывают</w:t>
              <w:br/>
              <w:t>правила поведения, ставят</w:t>
              <w:br/>
              <w:t xml:space="preserve">частицу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не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перед</w:t>
              <w:br/>
              <w:t>глаголами, где это</w:t>
              <w:br/>
              <w:t>необходимо по смыслу.</w:t>
              <w:br/>
              <w:t xml:space="preserve">Подчёркивают частицу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не»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перед глаголам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олняют вывод о написании</w:t>
              <w:br/>
              <w:t>частицы не с глаголами.</w:t>
              <w:br/>
              <w:t>Сравнивают глаголы в каждой</w:t>
              <w:br/>
              <w:t>паре предложений.</w:t>
              <w:br/>
              <w:t>Списывают предложения парами</w:t>
              <w:br/>
              <w:t>и подчёркивают глаголы с</w:t>
              <w:br/>
              <w:t xml:space="preserve">частицей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не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и записывают правила</w:t>
              <w:br/>
              <w:t xml:space="preserve">поведения, ставят частицу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не»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перед глаголами, где это</w:t>
              <w:br/>
              <w:t>необходимо по смыслу.</w:t>
              <w:br/>
              <w:t xml:space="preserve">Подчёркивают частицу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не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перед</w:t>
              <w:br/>
              <w:t>глагол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заглавливают текст, подкрепляя</w:t>
              <w:br/>
              <w:t>основную мысль текста фактами,</w:t>
              <w:br/>
              <w:t>указанными в плане.</w:t>
              <w:br/>
              <w:t>Записывают текст, дополняя его.</w:t>
              <w:br/>
              <w:t xml:space="preserve">Подчёркивают частицу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не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с</w:t>
              <w:br/>
              <w:t>глаголами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spacing w:lineRule="exact" w:line="283"/>
              <w:ind w:left="5" w:right="0" w:hanging="5"/>
              <w:jc w:val="both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еопределённая форма</w:t>
              <w:br/>
              <w:t>глаго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spacing w:lineRule="exact" w:line="274"/>
              <w:ind w:left="0" w:right="7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определять</w:t>
            </w:r>
          </w:p>
          <w:p>
            <w:pPr>
              <w:pStyle w:val="Style27"/>
              <w:widowControl w:val="false"/>
              <w:bidi w:val="0"/>
              <w:spacing w:lineRule="exact" w:line="274"/>
              <w:ind w:left="0" w:right="7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еопределённую форму</w:t>
              <w:br/>
              <w:t>глагол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витие умения в</w:t>
              <w:br/>
              <w:t>постановке вопросов: «Что</w:t>
              <w:br/>
              <w:t>делать? Что сделать?» к</w:t>
              <w:br/>
              <w:t>глаголам в неопределенной</w:t>
              <w:br/>
              <w:t>форме. Написание</w:t>
              <w:br/>
              <w:t>стихотворения по памяти.</w:t>
              <w:br/>
              <w:t>Работа с диалого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: «Что</w:t>
              <w:br/>
              <w:t>делать? Что сделать?» к</w:t>
              <w:br/>
              <w:t>глаголам в неопределенной</w:t>
              <w:br/>
              <w:t>форм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словосочетания</w:t>
              <w:br/>
              <w:t xml:space="preserve">по образцу, подчёркивают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ь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перед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-с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диалог и</w:t>
              <w:br/>
              <w:t>записывают его, подчёркивая</w:t>
              <w:br/>
              <w:t>глаголы неопределённой</w:t>
              <w:br/>
              <w:t>формы по словес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, дополняют</w:t>
              <w:br/>
              <w:t>вывод о неопределенной форме</w:t>
              <w:br/>
              <w:t>глагол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словосочетания по</w:t>
              <w:br/>
              <w:t xml:space="preserve">образцу, подчёркивают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ь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перед -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с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: «Что делать? Что</w:t>
              <w:br/>
              <w:t>сделать?» к глаголам в</w:t>
              <w:br/>
              <w:t>неопределенной форме.</w:t>
              <w:br/>
              <w:t>Пишут стихотворение по памяти,</w:t>
              <w:br/>
              <w:t>подчёркивая в словах известные</w:t>
              <w:br/>
              <w:t>орфограммы.</w:t>
              <w:br/>
              <w:t>Объясняют правописание</w:t>
              <w:br/>
              <w:t>глаголов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 неопределённой форме.</w:t>
              <w:br/>
              <w:t>Составляют диалог и записывают</w:t>
              <w:br/>
              <w:t>его, подчёркивая глаголы</w:t>
              <w:br/>
              <w:t>неопределённой формы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8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spacing w:lineRule="exact" w:line="274"/>
              <w:ind w:left="5" w:right="0" w:hanging="5"/>
              <w:jc w:val="both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менение глаголов по</w:t>
              <w:br/>
              <w:t>временам и числ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менение глаголов по</w:t>
              <w:br/>
              <w:t>временам и числам.</w:t>
              <w:br/>
              <w:t>Знакомство со словарным</w:t>
              <w:br/>
              <w:t>словом «квитанция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пределяют</w:t>
              <w:br/>
              <w:t>словосочетания по темам,</w:t>
              <w:br/>
              <w:t>используя словесную</w:t>
              <w:br/>
              <w:t>инструкцию учителя.</w:t>
              <w:br/>
              <w:t>Списывают текст,</w:t>
              <w:br/>
              <w:t>подчёркивают глаголы.</w:t>
              <w:br/>
              <w:t>Знакомятся со словарным</w:t>
              <w:br/>
              <w:t>словом «квитанция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текст, устно определяя, в</w:t>
              <w:br/>
              <w:t>каком времени употребляются</w:t>
              <w:br/>
              <w:t>глаголы в каждой части текста.</w:t>
              <w:br/>
              <w:t>Списывают текст, подчёркивают</w:t>
              <w:br/>
              <w:t>глаголы, ставят к ним вопросы.</w:t>
              <w:br/>
              <w:t>Зачитывают словосочетания,</w:t>
              <w:br/>
              <w:t>Ставят глаголы в указанном</w:t>
              <w:br/>
              <w:t>времени и записывают их по</w:t>
              <w:br/>
              <w:t>столбика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 словом</w:t>
              <w:br/>
              <w:t>«квитанция» и его значением,</w:t>
              <w:br/>
              <w:t>указывая в слове орфограмму,</w:t>
              <w:br/>
              <w:t>которую следует запомнить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 словарным</w:t>
              <w:br/>
              <w:t>словом и записывают 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spacing w:lineRule="exact" w:line="274"/>
              <w:ind w:left="5" w:right="29" w:hanging="5"/>
              <w:jc w:val="both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ство с глаголами</w:t>
              <w:br/>
              <w:t>1-го лиц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0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ение изменения</w:t>
              <w:br/>
              <w:t>глаголов настоящего и</w:t>
              <w:br/>
              <w:t>будущего времени по</w:t>
              <w:br/>
              <w:t>лицам.</w:t>
            </w:r>
          </w:p>
          <w:p>
            <w:pPr>
              <w:pStyle w:val="Style27"/>
              <w:widowControl w:val="false"/>
              <w:bidi w:val="0"/>
              <w:spacing w:lineRule="exact" w:line="274"/>
              <w:ind w:left="0" w:right="408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ение 1-го лица</w:t>
              <w:br/>
              <w:t>глагол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а.</w:t>
              <w:br/>
              <w:t>Определяют, кто совершает</w:t>
              <w:br/>
              <w:t>действия, подставляя к</w:t>
              <w:br/>
              <w:t>глаголам местоимения.</w:t>
              <w:br/>
              <w:t>Записывают словосочетания</w:t>
              <w:br/>
              <w:t>и подчёркивают глаголы.</w:t>
              <w:br/>
              <w:t>Выбирают глаголы к рисунку</w:t>
              <w:br/>
              <w:t>в учебнике, составляют и</w:t>
              <w:br/>
              <w:t>записывают с ними</w:t>
              <w:br/>
              <w:t>распространённые</w:t>
              <w:br/>
              <w:t>предложения по словес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а.</w:t>
            </w:r>
          </w:p>
          <w:p>
            <w:pPr>
              <w:pStyle w:val="Style27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данные распространённые</w:t>
              <w:br/>
              <w:t>предложения.</w:t>
            </w:r>
          </w:p>
          <w:p>
            <w:pPr>
              <w:pStyle w:val="Style27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предложениях главные</w:t>
              <w:br/>
              <w:t>член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лают данные предложения</w:t>
              <w:br/>
              <w:t>нераспространёнными и</w:t>
              <w:br/>
              <w:t>записывают их, опираясь на</w:t>
              <w:br/>
              <w:t>образец в учебнике.</w:t>
              <w:br/>
              <w:t>Указывают лицо местоимений и</w:t>
              <w:br/>
              <w:t>подчёркивают глаголы.</w:t>
              <w:br/>
              <w:t>Выписывают из текста</w:t>
              <w:br/>
              <w:t>выделенные местоимения вместе с</w:t>
              <w:br/>
              <w:t>глаголами, указывая лицо</w:t>
              <w:br/>
              <w:t>местоимений и подчёркивая</w:t>
              <w:br/>
              <w:t>глагол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бирают глаголы к рисунку,</w:t>
              <w:br/>
              <w:t>составляют и записывают с ними</w:t>
              <w:br/>
              <w:t>распространённые предложен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spacing w:lineRule="exact" w:line="274"/>
              <w:ind w:left="10" w:right="0" w:hanging="10"/>
              <w:jc w:val="both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 вопросов к</w:t>
              <w:br/>
              <w:t>глаголам 1 -го лиц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ставить вопросы к глаголам</w:t>
              <w:br/>
              <w:t>1-го лиц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к глагола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-го лица, опираясь на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разец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ераспространённы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жения, ставя вопросы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т подлежащего к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азуемом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народную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баутку, вставляя по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 и повторяют его,</w:t>
              <w:br/>
              <w:t>опираясь на краткую запись.</w:t>
              <w:br/>
              <w:t>Списывают нераспространённые</w:t>
              <w:br/>
              <w:t>предложения, ставя вопросы от</w:t>
              <w:br/>
              <w:t>подлежащего к сказуемому.</w:t>
              <w:br/>
              <w:t>Списывают народную прибаутку,</w:t>
              <w:br/>
              <w:t>вставляя по порядку названия</w:t>
              <w:br/>
              <w:t>дней недели.</w:t>
            </w:r>
          </w:p>
          <w:p>
            <w:pPr>
              <w:pStyle w:val="Style27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местоимения и</w:t>
              <w:br/>
              <w:t>глаголы 1 -го лица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25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рядку названия дней</w:t>
              <w:br/>
              <w:t>недел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местоимения</w:t>
              <w:br/>
              <w:t>и глаголы 1 -го лица по</w:t>
              <w:br/>
              <w:t>наглядной и словес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к глаголам 1 -го</w:t>
              <w:br/>
              <w:t>лица, выписывают местоимения и</w:t>
              <w:br/>
              <w:t>глаголы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77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отребление глаголов</w:t>
              <w:br/>
              <w:t>в 1-м лице</w:t>
              <w:br/>
              <w:t>единственного и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постановку глаголов в</w:t>
              <w:br/>
              <w:t>нужной форме, опираясь на</w:t>
              <w:br/>
              <w:t>вопрос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,</w:t>
              <w:br/>
              <w:t>ставя глаголы в нужной</w:t>
              <w:br/>
              <w:t>форме, опираясь на вопросы.</w:t>
              <w:br/>
              <w:t>Записывают текст, раскрывая</w:t>
              <w:br/>
              <w:t>скобки и ставя глаголы в</w:t>
              <w:br/>
              <w:t>нужной форме по словес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6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, ставя</w:t>
              <w:br/>
              <w:t>глаголы в нужной форме,</w:t>
              <w:br/>
              <w:t>опираясь на вопросы.</w:t>
              <w:br/>
              <w:t>Записывают текст, раскрывая</w:t>
              <w:br/>
              <w:t>скобки и ставя глаголы в нужной</w:t>
              <w:br/>
              <w:t>форм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глаголы,</w:t>
              <w:br/>
              <w:t>указывают их род и число.</w:t>
              <w:br/>
              <w:t>Записывают текст от 1 -го лица</w:t>
              <w:br/>
              <w:t>единственного числа,</w:t>
              <w:br/>
              <w:t>подчёркивают в каждом</w:t>
              <w:br/>
              <w:t>предложении подлежащее и</w:t>
              <w:br/>
              <w:t>сказуемое.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29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ство с глаголами</w:t>
              <w:br/>
              <w:t>2-го лиц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69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ение 2-го лица</w:t>
              <w:br/>
              <w:t>глаголов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Выписывают из предложений</w:t>
              <w:br/>
              <w:t>выделенные местоимения</w:t>
              <w:br/>
              <w:t>вместе с глаголами,</w:t>
              <w:br/>
              <w:t>указывают лицо местоимений,</w:t>
              <w:br/>
              <w:t>подчёркивают глаголы по</w:t>
              <w:br/>
              <w:t>наглядной и словесной</w:t>
              <w:br/>
              <w:t>инструкции учителя.</w:t>
              <w:br/>
              <w:t>Составляют и записывают</w:t>
              <w:br/>
              <w:t>распространённые</w:t>
              <w:br/>
              <w:t>предложения из</w:t>
              <w:br/>
              <w:t>словосочетаний глаголов с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Выписывают из предложений</w:t>
              <w:br/>
              <w:t>выделенные местоимения вместе с</w:t>
              <w:br/>
              <w:t>глаголами, указывают лицо</w:t>
              <w:br/>
              <w:t>местоимений, подчёркивают</w:t>
              <w:br/>
              <w:t>глагол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</w:t>
              <w:br/>
              <w:t>распространённые предложения</w:t>
              <w:br/>
              <w:t>из словосочетаний глаголов с</w:t>
              <w:br/>
              <w:t>местоимениями (не меняя форму</w:t>
              <w:br/>
              <w:t>глаголов)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202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ями с помощью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исывают из предложений</w:t>
              <w:br/>
              <w:t>местоимения с глаголами 2-го</w:t>
              <w:br/>
              <w:t>лиц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 вопросов к</w:t>
              <w:br/>
              <w:t>глаголам 2-го лиц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ставить вопросы к глаголам</w:t>
              <w:br/>
              <w:t>2-го лиц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Выписывают из текста</w:t>
              <w:br/>
              <w:t>местоимения и глаголы</w:t>
              <w:br/>
              <w:t>вместе с вопросами.</w:t>
              <w:br/>
              <w:t>Устно перечисляют, на какие</w:t>
              <w:br/>
              <w:t>вопросы отвечают глаголы 2-</w:t>
              <w:br/>
              <w:t>го лиц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</w:t>
              <w:br/>
              <w:t>подчёркивают местоимения</w:t>
              <w:br/>
              <w:t>и глаголы 2-го лица, ставят</w:t>
              <w:br/>
              <w:t>вопросы от местоимений к</w:t>
              <w:br/>
              <w:t>глаголам по словес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, повторяют его,</w:t>
              <w:br/>
              <w:t>опираясь на краткую запись.</w:t>
              <w:br/>
              <w:t>Выписывают из текста</w:t>
              <w:br/>
              <w:t>местоимения и глаголы вместе с</w:t>
              <w:br/>
              <w:t>вопрос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стно перечисляют, на какие</w:t>
              <w:br/>
              <w:t>вопросы отвечают глаголы 2-го</w:t>
              <w:br/>
              <w:t>лиц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нераспространённые</w:t>
              <w:br/>
              <w:t>предложения, ставят вопросы от</w:t>
              <w:br/>
              <w:t>подлежащего к сказуемому.</w:t>
              <w:br/>
              <w:t>Распространяют предложения</w:t>
              <w:br/>
              <w:t>второстепенными членами,</w:t>
              <w:br/>
              <w:t>опираясь на рисунок в учебнике.</w:t>
              <w:br/>
              <w:t>Списывают текст, подчёркивают</w:t>
              <w:br/>
              <w:t>местоимения и глаголы 2-го лица,</w:t>
              <w:br/>
              <w:t>ставят вопросы от местоимений к</w:t>
              <w:br/>
              <w:t>глаголам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 глаголов</w:t>
              <w:br/>
              <w:t>2-го лица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един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употреблять глаголы 2-го</w:t>
              <w:br/>
              <w:t>лица единственного числа в</w:t>
              <w:br/>
              <w:t>устной и письменной речи.</w:t>
              <w:br/>
              <w:t>Формирование умения</w:t>
              <w:br/>
              <w:t xml:space="preserve">писать букву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Ь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глаголах</w:t>
              <w:br/>
              <w:t>2-го лица единственного</w:t>
              <w:br/>
              <w:t>числа. Знакомство со</w:t>
              <w:br/>
              <w:t>словарным словом</w:t>
              <w:br/>
              <w:t>«дисциплина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Находят и выписывают</w:t>
              <w:br/>
              <w:t>глаголы 2-го лица</w:t>
              <w:br/>
              <w:t>единственного числа по</w:t>
              <w:br/>
              <w:t>наглядной и словесной</w:t>
              <w:br/>
              <w:t>инструкции учителя.</w:t>
              <w:br/>
              <w:t xml:space="preserve">Подчёркивают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-шь, -шься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у</w:t>
              <w:br/>
              <w:t>глаголов 2-го лица</w:t>
              <w:br/>
              <w:t>единственного числа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исывают из текста глаголы 2-</w:t>
              <w:br/>
              <w:t>го лица единственного числа.</w:t>
              <w:br/>
              <w:t xml:space="preserve">Пишут букву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Ь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глаголах 2-го</w:t>
              <w:br/>
              <w:t>лица единственного числа посл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Ш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</w:t>
              <w:br/>
              <w:t>словосочетания по образцу,</w:t>
              <w:br/>
              <w:t xml:space="preserve">подчёркивают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-шь, -шься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у</w:t>
              <w:br/>
              <w:t>глаголов 2-го лица единственного</w:t>
              <w:br/>
              <w:t>числа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дисциплина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9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 словом</w:t>
              <w:br/>
              <w:t>«дисциплина» и его значением,</w:t>
              <w:br/>
              <w:t>указывая в слове орфограмму,</w:t>
              <w:br/>
              <w:t>которую следует запомнить.</w:t>
              <w:br/>
              <w:t>Составляют словосочетания и</w:t>
              <w:br/>
              <w:t>предложения с данным словарным</w:t>
              <w:br/>
              <w:t>словом и записывают их.</w:t>
              <w:br/>
              <w:t>Списывают диалог, вставляя и</w:t>
              <w:br/>
              <w:t>объясняя пропущенные</w:t>
              <w:br/>
              <w:t>орфограммы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77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отребление глаголов</w:t>
              <w:br/>
              <w:t>во 2-м лице</w:t>
              <w:br/>
              <w:t>единственного и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употребление глаголов</w:t>
              <w:br/>
              <w:t>во 2-м лице в устной и</w:t>
              <w:br/>
              <w:t>письменной реч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,</w:t>
              <w:br/>
              <w:t>раскрывают скобки, ставят</w:t>
              <w:br/>
              <w:t>глаголы в нужной форме,</w:t>
              <w:br/>
              <w:t>опираясь на образец и</w:t>
              <w:br/>
              <w:t>словесную инструкцию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редложения,</w:t>
              <w:br/>
              <w:t>ставя глаголы вместо</w:t>
              <w:br/>
              <w:t>вопросов с помощь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,</w:t>
              <w:br/>
              <w:t>раскрывают скобки, ставят</w:t>
              <w:br/>
              <w:t>глаголы в нужной форме,</w:t>
              <w:br/>
              <w:t>опираясь на образец.</w:t>
              <w:br/>
              <w:t>Записывают предложения, ставя</w:t>
              <w:br/>
              <w:t>глаголы вместо вопросов.</w:t>
              <w:br/>
              <w:t>Заменяют в тексте местоимение</w:t>
              <w:br/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«вы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местоимением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ты»,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получившийся текст,</w:t>
              <w:br/>
              <w:t>объясняют правописание глаголов</w:t>
              <w:br/>
              <w:t>2-го лица единственного числ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29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ство с глаголами</w:t>
              <w:br/>
              <w:t>3-го лиц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69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ение 3-го лица</w:t>
              <w:br/>
              <w:t>глаголов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Определяют, кто совершает</w:t>
              <w:br/>
              <w:t>действия, используя</w:t>
              <w:br/>
              <w:t>подстановку к глаголам</w:t>
              <w:br/>
              <w:t>местоимений.</w:t>
              <w:br/>
              <w:t>Записывают глаголы с</w:t>
              <w:br/>
              <w:t>местоимениями.</w:t>
              <w:br/>
              <w:t>Находят и подчёркивают</w:t>
              <w:br/>
              <w:t>глаголы с помощь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Выписывают выделенные</w:t>
              <w:br/>
              <w:t>местоимения вместе с глаголами,</w:t>
              <w:br/>
              <w:t>указывают лицо местоимений,</w:t>
              <w:br/>
              <w:t>подчёркивают глаголы,</w:t>
              <w:br/>
              <w:t>определяют, кто выполняет</w:t>
              <w:br/>
              <w:t>указанные действия.</w:t>
              <w:br/>
              <w:t>Записывают глаголы с</w:t>
              <w:br/>
              <w:t>местоимениями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</w:t>
              <w:br/>
              <w:t>распространённые предложения с</w:t>
              <w:br/>
              <w:t>глаголами 3-го лица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 вопросов к</w:t>
              <w:br/>
              <w:t>глаголам 3-го лиц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ставить вопросы к глаголам</w:t>
              <w:br/>
              <w:t>3-го лиц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34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ство со словарным</w:t>
              <w:br/>
              <w:t>словом «клиент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писывают</w:t>
              <w:br/>
              <w:t>нераспространённые</w:t>
              <w:br/>
              <w:t>предложения, ставят</w:t>
              <w:br/>
              <w:t>вопросы от подлежащего к</w:t>
              <w:br/>
              <w:t>сказуемом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к глаголам</w:t>
              <w:br/>
              <w:t>3-го лица по словесной</w:t>
              <w:br/>
              <w:t>инструкции учителя.</w:t>
              <w:br/>
              <w:t>Знакомятся со словарным</w:t>
              <w:br/>
              <w:t>словом «клиент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 и повторяют</w:t>
              <w:br/>
              <w:t>его, опираясь на краткую запись.</w:t>
              <w:br/>
              <w:t>Списывают нераспространённые</w:t>
              <w:br/>
              <w:t>предложения, ставят вопросы от</w:t>
              <w:br/>
              <w:t>подлежащего к сказуемому.</w:t>
              <w:br/>
              <w:t>Ставят вопросы к глаголам 3 -го</w:t>
              <w:br/>
              <w:t>лиц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firstLine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подчёркивают</w:t>
              <w:br/>
              <w:t>глаголы 3 лица.</w:t>
              <w:br/>
              <w:t>Знакомятся со словарным</w:t>
              <w:br/>
              <w:t>словом «клиент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9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77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отребление глаголов</w:t>
              <w:br/>
              <w:t>в 3-м лице</w:t>
              <w:br/>
              <w:t>единственного и</w:t>
              <w:br/>
              <w:t>множественного числ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употребление глаголов в</w:t>
              <w:br/>
              <w:t>3-м лице в устной и</w:t>
              <w:br/>
              <w:t>письменной реч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,</w:t>
              <w:br/>
              <w:t>раскрывая скобки.</w:t>
              <w:br/>
              <w:t>Ставят глаголы в нужной</w:t>
              <w:br/>
              <w:t>форме, опираясь на вопросы,</w:t>
              <w:br/>
              <w:t>и записывают их.</w:t>
              <w:br/>
              <w:t>Списывают текст, раскрывая</w:t>
              <w:br/>
              <w:t>скобк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,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крывая скобк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глаголы в нужной форме,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ираясь на вопрос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раскрывая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кобк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глаголы 3-го</w:t>
              <w:br/>
              <w:t>лица, указывают число.</w:t>
              <w:br/>
              <w:t>Составляют и записывают</w:t>
              <w:br/>
              <w:t>вопросы к предложениям,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624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глаголы,</w:t>
              <w:br/>
              <w:t>указывают их лицо и число.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93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 глаголов,</w:t>
              <w:br/>
              <w:t>которые заканчиваются</w:t>
              <w:br/>
              <w:t xml:space="preserve">на </w:t>
            </w:r>
            <w:r>
              <w:rPr>
                <w:rStyle w:val="FontStyle39"/>
                <w:rFonts w:eastAsia="Times New Roman"/>
                <w:b/>
                <w:bCs/>
                <w:lang w:val="ru-RU" w:eastAsia="ru-RU" w:bidi="ar-SA"/>
              </w:rPr>
              <w:t xml:space="preserve">-ТСЯ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и </w:t>
            </w:r>
            <w:r>
              <w:rPr>
                <w:rStyle w:val="FontStyle39"/>
                <w:rFonts w:eastAsia="Times New Roman"/>
                <w:b/>
                <w:bCs/>
                <w:lang w:val="ru-RU" w:eastAsia="ru-RU" w:bidi="ar-SA"/>
              </w:rPr>
              <w:t>-тьс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личение глаголов на -</w:t>
              <w:br/>
            </w:r>
            <w:r>
              <w:rPr>
                <w:rStyle w:val="FontStyle40"/>
                <w:rFonts w:eastAsia="Times New Roman" w:cs="Courier New" w:ascii="Courier New" w:hAnsi="Courier New"/>
                <w:b/>
                <w:bCs/>
                <w:sz w:val="18"/>
                <w:szCs w:val="18"/>
                <w:lang w:val="ru-RU" w:eastAsia="ru-RU" w:bidi="ar-SA"/>
              </w:rPr>
              <w:t xml:space="preserve">ТСЯ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и - </w:t>
            </w:r>
            <w:r>
              <w:rPr>
                <w:rStyle w:val="FontStyle40"/>
                <w:rFonts w:eastAsia="Times New Roman" w:cs="Courier New" w:ascii="Courier New" w:hAnsi="Courier New"/>
                <w:b/>
                <w:bCs/>
                <w:sz w:val="18"/>
                <w:szCs w:val="18"/>
                <w:lang w:val="ru-RU" w:eastAsia="ru-RU" w:bidi="ar-SA"/>
              </w:rPr>
              <w:t>ться.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Тренировочные</w:t>
              <w:br/>
              <w:t>упражнения на написание</w:t>
              <w:br/>
              <w:t>глаголов, оканчивающихся</w:t>
              <w:br/>
              <w:t xml:space="preserve">на - </w:t>
            </w:r>
            <w:r>
              <w:rPr>
                <w:rStyle w:val="FontStyle40"/>
                <w:rFonts w:eastAsia="Times New Roman" w:cs="Courier New" w:ascii="Courier New" w:hAnsi="Courier New"/>
                <w:b/>
                <w:bCs/>
                <w:sz w:val="18"/>
                <w:szCs w:val="18"/>
                <w:lang w:val="ru-RU" w:eastAsia="ru-RU" w:bidi="ar-SA"/>
              </w:rPr>
              <w:t xml:space="preserve">тся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и - </w:t>
            </w:r>
            <w:r>
              <w:rPr>
                <w:rStyle w:val="FontStyle40"/>
                <w:rFonts w:eastAsia="Times New Roman" w:cs="Courier New" w:ascii="Courier New" w:hAnsi="Courier New"/>
                <w:b/>
                <w:bCs/>
                <w:sz w:val="18"/>
                <w:szCs w:val="18"/>
                <w:lang w:val="ru-RU" w:eastAsia="ru-RU" w:bidi="ar-SA"/>
              </w:rPr>
              <w:t>тьс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тавят вопросы от</w:t>
              <w:br/>
              <w:t>выделенных слов к глаголам.</w:t>
              <w:br/>
              <w:t>Подчёркивают глаголы.</w:t>
              <w:br/>
              <w:t>Подчёркивают в глаголах -</w:t>
              <w:br/>
            </w:r>
            <w:r>
              <w:rPr>
                <w:rStyle w:val="FontStyle40"/>
                <w:rFonts w:eastAsia="Times New Roman" w:cs="Courier New" w:ascii="Courier New" w:hAnsi="Courier New"/>
                <w:b/>
                <w:bCs/>
                <w:sz w:val="18"/>
                <w:szCs w:val="18"/>
                <w:lang w:val="ru-RU" w:eastAsia="ru-RU" w:bidi="ar-SA"/>
              </w:rPr>
              <w:t xml:space="preserve">ТСЯ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и - </w:t>
            </w:r>
            <w:r>
              <w:rPr>
                <w:rStyle w:val="FontStyle40"/>
                <w:rFonts w:eastAsia="Times New Roman" w:cs="Courier New" w:ascii="Courier New" w:hAnsi="Courier New"/>
                <w:b/>
                <w:bCs/>
                <w:sz w:val="18"/>
                <w:szCs w:val="18"/>
                <w:lang w:val="ru-RU" w:eastAsia="ru-RU" w:bidi="ar-SA"/>
              </w:rPr>
              <w:t>ться.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</w:t>
              <w:br/>
              <w:t>диктовку, комментируя</w:t>
              <w:br/>
              <w:t>орфограммы в слова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Различают глаголы на - </w:t>
            </w:r>
            <w:r>
              <w:rPr>
                <w:rStyle w:val="FontStyle40"/>
                <w:rFonts w:eastAsia="Times New Roman" w:cs="Courier New" w:ascii="Courier New" w:hAnsi="Courier New"/>
                <w:b/>
                <w:bCs/>
                <w:sz w:val="18"/>
                <w:szCs w:val="18"/>
                <w:lang w:val="ru-RU" w:eastAsia="ru-RU" w:bidi="ar-SA"/>
              </w:rPr>
              <w:t xml:space="preserve">тся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и -</w:t>
            </w:r>
          </w:p>
          <w:p>
            <w:pPr>
              <w:pStyle w:val="Style20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Courier New" w:ascii="Courier New" w:hAnsi="Courier New"/>
                <w:b/>
                <w:bCs/>
                <w:sz w:val="18"/>
                <w:szCs w:val="18"/>
                <w:lang w:val="ru-RU" w:eastAsia="ru-RU" w:bidi="ar-SA"/>
              </w:rPr>
              <w:t>тьс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44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, ставя</w:t>
              <w:br/>
              <w:t xml:space="preserve">где, надо, </w:t>
            </w:r>
            <w:r>
              <w:rPr>
                <w:rStyle w:val="FontStyle40"/>
                <w:rFonts w:eastAsia="Times New Roman" w:cs="Courier New" w:ascii="Courier New" w:hAnsi="Courier New"/>
                <w:b/>
                <w:bCs/>
                <w:sz w:val="18"/>
                <w:szCs w:val="18"/>
                <w:lang w:val="ru-RU" w:eastAsia="ru-RU" w:bidi="ar-SA"/>
              </w:rPr>
              <w:t xml:space="preserve">ь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 глаголах.</w:t>
              <w:br/>
              <w:t>Записывают текст под диктовку,</w:t>
              <w:br/>
              <w:t>комментируя орфограммы в</w:t>
              <w:br/>
              <w:t>слова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69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личение глаголов по</w:t>
              <w:br/>
              <w:t>лицам и числ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по определению лица и</w:t>
              <w:br/>
              <w:t>числа глаголов.</w:t>
              <w:br/>
              <w:t>Знакомство со словарным</w:t>
              <w:br/>
              <w:t>словом «патриот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39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глаголы,</w:t>
              <w:br/>
              <w:t>подставляя к ним</w:t>
              <w:br/>
              <w:t>местоимения по словесной</w:t>
              <w:br/>
              <w:t>инструкции учителя</w:t>
              <w:br/>
              <w:t>Выбирают глаголы к</w:t>
              <w:br/>
              <w:t>определённой теме.</w:t>
              <w:br/>
              <w:t>Подчёркивают глаголы.</w:t>
              <w:br/>
              <w:t>Знакомятся со словарным</w:t>
              <w:br/>
              <w:t>словом «патриот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9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77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глаголы, подставляя</w:t>
              <w:br/>
              <w:t>к ним местоимения.</w:t>
              <w:br/>
              <w:t>Указывают лицо и число</w:t>
              <w:br/>
              <w:t>глаголов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исывают глаголы по лицам,</w:t>
              <w:br/>
              <w:t>указывая их число.</w:t>
              <w:br/>
              <w:t>Знакомятся со словарным</w:t>
              <w:br/>
              <w:t>словом «патриот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го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8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знаний.</w:t>
              <w:br/>
              <w:t>Контрольные вопросы</w:t>
              <w:br/>
              <w:t>и зад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ение изученного по</w:t>
              <w:br/>
              <w:t>теме: «Глагол».</w:t>
              <w:br/>
              <w:t>Выявление пробелов в</w:t>
              <w:br/>
              <w:t>знаниях обучающихс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меняют форму глаголов по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к данным</w:t>
              <w:br/>
              <w:t>глаголам близкие по</w:t>
              <w:br/>
              <w:t>значению и записывают их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73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, на какие вопросы</w:t>
              <w:br/>
              <w:t>отвечают глаголы 1-го, 2-го и 3-</w:t>
              <w:br/>
              <w:t>го лиц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73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Объясняют правописание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 xml:space="preserve">Ь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в</w:t>
              <w:br/>
              <w:t>глагола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меняют форму глаголов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37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твечают на вопросы по</w:t>
              <w:br/>
              <w:t>изученной теме на</w:t>
              <w:br/>
              <w:t>доступном материале.</w:t>
              <w:br/>
              <w:t>Применяют правила на</w:t>
              <w:br/>
              <w:t>письме с опорой на</w:t>
              <w:br/>
              <w:t>наглядность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к данным глагола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близкие по значению и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их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ставляют в словосочетания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ходящие по смыслу глаголы,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мментируя орфограммы в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ва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7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ловое письмо.</w:t>
              <w:br/>
              <w:t>Написание расписк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витие умения</w:t>
              <w:br/>
              <w:t>формулировать свои</w:t>
              <w:br/>
              <w:t>мысли, письменно излагать</w:t>
              <w:br/>
              <w:t>прочитанный и</w:t>
              <w:br/>
              <w:t>услышанный текс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7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 понятием</w:t>
              <w:br/>
              <w:t>«Расписка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расписку с опорой на</w:t>
              <w:br/>
              <w:t>план либо по словесной</w:t>
              <w:br/>
              <w:t>инструкции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 понятием</w:t>
              <w:br/>
              <w:t>«Расписка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расписку по образцу в</w:t>
              <w:br/>
              <w:t>рабочей тетради.</w:t>
              <w:br/>
              <w:t>Устраняют ошибки, допущенные</w:t>
              <w:br/>
              <w:t>автором при оформлении</w:t>
              <w:br/>
              <w:t>расписки в рабочей тетради.</w:t>
              <w:br/>
              <w:t>Формулируют свои мысли,</w:t>
              <w:br/>
              <w:t>письменно излагая прочитанный</w:t>
              <w:br/>
              <w:t>и услышанный текст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зложение рассказа по</w:t>
              <w:br/>
              <w:t>коллективно</w:t>
              <w:br/>
              <w:t>составленному плану (с</w:t>
              <w:br/>
              <w:t>включением в</w:t>
              <w:br/>
              <w:t>изложение имен</w:t>
              <w:br/>
              <w:t>прилагательных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витие умения письменно</w:t>
              <w:br/>
              <w:t>излагать прочитанный и</w:t>
              <w:br/>
              <w:t>услышанный текс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небольшое по объёму</w:t>
              <w:br/>
              <w:t>изложение после</w:t>
              <w:br/>
              <w:t>предварительного обсуждения</w:t>
              <w:br/>
              <w:t>(отработки) всех компонентов</w:t>
              <w:br/>
              <w:t>текста, используя план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оспроизводят текст.</w:t>
              <w:br/>
              <w:t>Составляют рассказ на заданную</w:t>
              <w:br/>
              <w:t>тему с опорой на наблюдения.</w:t>
              <w:br/>
              <w:t>Правильно оформляют его на</w:t>
              <w:br/>
              <w:t>письме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73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амостоятельная</w:t>
              <w:br/>
              <w:t>работа по теме:</w:t>
              <w:br/>
              <w:t>«Глагол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8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знаний,</w:t>
              <w:br/>
              <w:t>полученных на уроках</w:t>
              <w:br/>
              <w:t>русского язык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самостоятельную</w:t>
              <w:br/>
              <w:t>работу, применяя изученные</w:t>
              <w:br/>
              <w:t>правила на письме по</w:t>
              <w:br/>
              <w:t>словесной инструкции</w:t>
              <w:br/>
              <w:t>учителя и на доступном</w:t>
              <w:br/>
              <w:t>материале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самостоятельную</w:t>
              <w:br/>
              <w:t>работу, применяя изученные</w:t>
              <w:br/>
              <w:t>правила на письме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 над ошибками</w:t>
              <w:br/>
              <w:t>самостоятельной</w:t>
              <w:br/>
              <w:t>работы по теме:</w:t>
              <w:br/>
              <w:t>«Глагол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варный диктант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 над ошибками</w:t>
              <w:br/>
              <w:t>самостоятельной работы</w:t>
              <w:br/>
              <w:t>по теме: «Глагол».</w:t>
              <w:br/>
              <w:t>Повторение правил</w:t>
              <w:br/>
              <w:t>правописания.</w:t>
              <w:br/>
              <w:t>Написание словарного</w:t>
              <w:br/>
              <w:t>диктант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ют над ошибками</w:t>
              <w:br/>
              <w:t>контрольной работы на</w:t>
              <w:br/>
              <w:t>основе готового или</w:t>
              <w:br/>
              <w:t>коллективно составленного</w:t>
              <w:br/>
              <w:t>алгоритм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словарный диктант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ют над ошибками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нтрольной работ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меняют правила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словарный диктант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5544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Наречие - 13часо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речие как часть реч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ставление о наречии</w:t>
              <w:br/>
              <w:t>как части речи.</w:t>
              <w:br/>
              <w:t>Формирование умения</w:t>
              <w:br/>
              <w:t>ставить вопросы от глагола</w:t>
              <w:br/>
              <w:t>к наречию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оотносят слова с</w:t>
              <w:br/>
              <w:t>определенными</w:t>
              <w:br/>
              <w:t>грамматическими</w:t>
              <w:br/>
              <w:t>категориями по словесной</w:t>
              <w:br/>
              <w:t>инструкции учителя.</w:t>
              <w:br/>
              <w:t>Определяют, на какие</w:t>
              <w:br/>
              <w:t>вопросы отвечают наречия.</w:t>
              <w:br/>
              <w:t>Списывают стихотворение,</w:t>
              <w:br/>
              <w:t>подчёркивают глаголы и</w:t>
              <w:br/>
              <w:t>наречия с помощь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Определяют наречие как часть</w:t>
              <w:br/>
              <w:t>речи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исывают из текста глаголы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месте с наречиями, подчёркив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е части речи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от глагола к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речию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48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тихотворение,</w:t>
              <w:br/>
              <w:t>подчёркивают глаголы и нареч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речие -</w:t>
              <w:br/>
              <w:t>неизменяемая часть</w:t>
              <w:br/>
              <w:t>реч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доказывать, что наречие -</w:t>
              <w:br/>
              <w:t>неизменяемая часть слова.</w:t>
              <w:br/>
              <w:t>Знакомство со словарным</w:t>
              <w:br/>
              <w:t>словом «неожиданно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3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ловосочетания,</w:t>
              <w:br/>
              <w:t>определяя, из каких частей</w:t>
              <w:br/>
              <w:t>речи они состоят по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вставляя</w:t>
              <w:br/>
              <w:t>пропущенные орфограммы.</w:t>
              <w:br/>
              <w:t>Знакомятся со словарным</w:t>
              <w:br/>
              <w:t>словом «неожиданно» и его</w:t>
              <w:br/>
              <w:t>значением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казывают, что наречие -</w:t>
              <w:br/>
              <w:t>неизменяемая часть слова.</w:t>
              <w:br/>
              <w:t>Списывают словосочетания,</w:t>
              <w:br/>
              <w:t>определяя, из каких частей речи</w:t>
              <w:br/>
              <w:t>они состоят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казывают в них лицо и число</w:t>
              <w:br/>
              <w:t>глаголов, подчёркивая наречия.</w:t>
              <w:br/>
              <w:t>Списывают текст, вставляя</w:t>
              <w:br/>
              <w:t>пропущенные орфограммы.</w:t>
              <w:br/>
              <w:t>Подчёркивают сочетания глаголов</w:t>
              <w:br/>
              <w:t>с наречиями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39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 словом</w:t>
              <w:br/>
              <w:t>«неожиданно» и его значением,</w:t>
              <w:br/>
              <w:t>указывая в слове орфограмму,</w:t>
              <w:br/>
              <w:t>которую следует запомнить.</w:t>
              <w:br/>
              <w:t>Составляют словосочетания и</w:t>
              <w:br/>
              <w:t>предложения с данным словарным</w:t>
              <w:br/>
              <w:t>словом и записывают 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0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69"/>
              <w:ind w:left="0" w:right="48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чение наречий в</w:t>
              <w:br/>
              <w:t>реч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определять, какое значение</w:t>
              <w:br/>
              <w:t>имеют наречия для</w:t>
              <w:br/>
              <w:t>описания действий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3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.</w:t>
              <w:br/>
              <w:t>Находят наречия в тексте и</w:t>
              <w:br/>
              <w:t>подчёркивают их.</w:t>
              <w:br/>
              <w:t>По вопросам учителя</w:t>
              <w:br/>
              <w:t>определяют значение</w:t>
              <w:br/>
              <w:t>наречия в тексте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8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, какое значение</w:t>
              <w:br/>
              <w:t>имеют наречия для описания</w:t>
              <w:br/>
              <w:t>действи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38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</w:t>
              <w:br/>
              <w:t>предложения по рисунку из</w:t>
              <w:br/>
              <w:t>учебника, подчёркивая в них</w:t>
              <w:br/>
              <w:t>глаголы и наречия.</w:t>
              <w:br/>
              <w:t>Письменно отвечают на вопросы,</w:t>
              <w:br/>
              <w:t>выбирая для ответов нужные</w:t>
              <w:br/>
              <w:t>нареч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30"/>
                <w:lang w:val="ru-RU" w:eastAsia="ru-RU" w:bidi="ar-SA"/>
              </w:rPr>
              <w:t>ПО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разование наречий</w:t>
              <w:br/>
              <w:t>от прилагательных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4" w:right="0" w:hanging="14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ор к прилагательным</w:t>
              <w:br/>
              <w:t>однокоренных наречий.</w:t>
              <w:br/>
              <w:t>Работа с диалого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1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диалог,</w:t>
              <w:br/>
              <w:t>подбирая нужные ответы.</w:t>
              <w:br/>
              <w:t>Образуют однокоренные</w:t>
              <w:br/>
              <w:t>наречия от прилагательных</w:t>
              <w:br/>
              <w:t>по словесной инструкции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к именам</w:t>
              <w:br/>
              <w:t>прилагательным однокоренные</w:t>
              <w:br/>
              <w:t>нареч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5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диалог, подбирая</w:t>
              <w:br/>
              <w:t>нужные ответы.</w:t>
              <w:br/>
              <w:t>Подчёркивают сочетания</w:t>
              <w:br/>
              <w:t>наречий с глаголами,</w:t>
              <w:br/>
              <w:t>определяют, от каких имён</w:t>
              <w:br/>
              <w:t>прилагательных образованы</w:t>
              <w:br/>
              <w:t>нареч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5"/>
                <w:rFonts w:eastAsia="Times New Roman"/>
                <w:lang w:val="en-US" w:eastAsia="en-US" w:bidi="ar-SA"/>
              </w:rPr>
              <w:t>11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речия,</w:t>
            </w:r>
          </w:p>
          <w:p>
            <w:pPr>
              <w:pStyle w:val="Style18"/>
              <w:widowControl w:val="false"/>
              <w:bidi w:val="0"/>
              <w:spacing w:lineRule="exact" w:line="278"/>
              <w:ind w:left="0" w:right="32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тивоположные и</w:t>
              <w:br/>
              <w:t>близкие по значению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употреблять наречия</w:t>
              <w:br/>
              <w:t>близких и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тивоположных по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.</w:t>
              <w:br/>
              <w:t>По словесной инструкции</w:t>
              <w:br/>
              <w:t>учителя находят, записывают</w:t>
              <w:br/>
              <w:t>и подчёркивают наречия,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наречия,</w:t>
              <w:br/>
              <w:t>противоположные и близкие по</w:t>
              <w:br/>
              <w:t>значению, и составляют из них</w:t>
              <w:br/>
              <w:t>пары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чению в устной и</w:t>
              <w:br/>
              <w:t>письменной реч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тивоположные по</w:t>
              <w:br/>
              <w:t>значению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6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заменяя</w:t>
              <w:br/>
              <w:t>выделенные наречия</w:t>
              <w:br/>
              <w:t>близкими по значению</w:t>
              <w:br/>
              <w:t>наречиями, данными в рамке</w:t>
              <w:br/>
              <w:t>с помощь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глаголы к наречиям и</w:t>
              <w:br/>
              <w:t>записывают словосочетания.</w:t>
              <w:br/>
              <w:t>Подчёркивают противоположные</w:t>
              <w:br/>
              <w:t>по значению наречия.</w:t>
              <w:br/>
              <w:t>Списывают текст, заменяя</w:t>
              <w:br/>
              <w:t>выделенные наречия близкими</w:t>
              <w:br/>
              <w:t>по значению наречиями,</w:t>
              <w:br/>
              <w:t>данными в рамке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1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речия, отвечающие</w:t>
              <w:br/>
              <w:t>на вопрос «Как?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3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ставить вопрос «Как?» от</w:t>
              <w:br/>
              <w:t>глагола к наречиям.</w:t>
              <w:br/>
              <w:t>Знакомство со словарным</w:t>
              <w:br/>
              <w:t>словом «память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сключают лишнее наречие</w:t>
              <w:br/>
              <w:t>из каждого ряда, опираясь на</w:t>
              <w:br/>
              <w:t>вопросы учителя.</w:t>
              <w:br/>
              <w:t>Знакомятся со словарным</w:t>
              <w:br/>
              <w:t>словом «память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меют ставить вопрос «Как?» от</w:t>
              <w:br/>
              <w:t>глагола к наречиям.</w:t>
              <w:br/>
              <w:t>Знакомятся со словарным словом</w:t>
              <w:br/>
              <w:t>«память» и его значением,</w:t>
              <w:br/>
              <w:t>указывая в слове орфограмму,</w:t>
              <w:br/>
              <w:t>которую следует запомнить.</w:t>
              <w:br/>
              <w:t>Составляют словосочетания и</w:t>
              <w:br/>
              <w:t>предложения с данным словарным</w:t>
              <w:br/>
              <w:t>словом и записывают 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1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речия, отвечающие</w:t>
              <w:br/>
              <w:t>на вопрос «Где?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ставить вопрос «Где?» от</w:t>
              <w:br/>
              <w:t>глагола к наречия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глаголы с</w:t>
              <w:br/>
              <w:t>наречиями, ставят вопрос</w:t>
              <w:br/>
              <w:t>«Где?» от глагола к</w:t>
              <w:br/>
              <w:t>наречиям, используя алгоритм</w:t>
              <w:br/>
              <w:t>и словесную инструкцию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наречия к</w:t>
              <w:br/>
              <w:t>глаголам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описывают словосочетания</w:t>
              <w:br/>
              <w:t>данными в учебнике наречиями,</w:t>
              <w:br/>
              <w:t>ставят вопрос «Где?» от глагола к</w:t>
              <w:br/>
              <w:t>наречия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меняют выделенные слова</w:t>
              <w:br/>
              <w:t>наречиями и записывают их</w:t>
              <w:br/>
              <w:t>пар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выделенные</w:t>
              <w:br/>
              <w:t>выражения и наречия, которые их</w:t>
              <w:br/>
              <w:t>заменил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наречия к глаголам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1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речия, отвечающие</w:t>
              <w:br/>
              <w:t>на вопрос «Когда?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3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ставить вопрос «Когда?» от</w:t>
              <w:br/>
              <w:t>глагола к наречиям.</w:t>
              <w:br/>
              <w:t>Замена выделенных слов</w:t>
              <w:br/>
              <w:t>данными наречиям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бирают один заголовок из</w:t>
              <w:br/>
              <w:t>нескольких предложенных,</w:t>
              <w:br/>
              <w:t>соответствующих теме текста.</w:t>
              <w:br/>
              <w:t>Находят в предложениях</w:t>
              <w:br/>
              <w:t>глаголы, к которым относятся</w:t>
              <w:br/>
              <w:t>выделенные наречия по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еречисляют наречия,</w:t>
              <w:br/>
              <w:t>которые отвечают на вопрос</w:t>
              <w:br/>
              <w:t>«Когда?»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бирают заголовок к тексту.</w:t>
              <w:br/>
              <w:t>Находят в предложениях глаголы,</w:t>
              <w:br/>
              <w:t>к которым относятся выделенные</w:t>
              <w:br/>
              <w:t>нареч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исывают словосочетания с</w:t>
              <w:br/>
              <w:t>наречиями, ставят вопрос</w:t>
              <w:br/>
              <w:t>«Когда?» от глагола к наречиям,</w:t>
              <w:br/>
              <w:t>подчёркивают наречия.</w:t>
              <w:br/>
              <w:t>Заменяют выделенные слова</w:t>
              <w:br/>
              <w:t>наречиями и записывают их.</w:t>
              <w:br/>
              <w:t>Записывают текст, ставя наречия</w:t>
              <w:br/>
              <w:t>вместо вопросов, подчёркивают</w:t>
              <w:br/>
              <w:t>сочетания наречий с глаголам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1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речия, отвечающие</w:t>
              <w:br/>
              <w:t>на вопросы: «Куда?</w:t>
              <w:br/>
              <w:t>Откуда?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Формирование умения</w:t>
              <w:br/>
              <w:t>ставить вопросы «Куда?</w:t>
              <w:br/>
              <w:t>Откуда?» от глагола к</w:t>
              <w:br/>
              <w:t>наречия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.</w:t>
              <w:br/>
              <w:t>Подчёркивают наречия,</w:t>
              <w:br/>
              <w:t>отвечающие на вопросы</w:t>
              <w:br/>
              <w:t>«Куда? Откуда?» по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бирают подходящие по</w:t>
              <w:br/>
              <w:t>смыслу к рисунку в учебнике</w:t>
              <w:br/>
              <w:t>словосочетания и составляют</w:t>
              <w:br/>
              <w:t>с ними предложения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словосочетания.</w:t>
              <w:br/>
              <w:t>Ставят вопросы «Куда? Откуда?»</w:t>
              <w:br/>
              <w:t>от глагола к наречиям.</w:t>
              <w:br/>
              <w:t>Записывают словосочетания под</w:t>
              <w:br/>
              <w:t>вопрос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бирают подходящие по смыслу</w:t>
              <w:br/>
              <w:t>к рисунку в учебнике</w:t>
              <w:br/>
              <w:t>словосочетания и составляют с</w:t>
              <w:br/>
              <w:t>ними предложения.</w:t>
              <w:br/>
              <w:t>Подбирают подходящие по</w:t>
              <w:br/>
              <w:t>смыслу глаголы к наречиям и</w:t>
              <w:br/>
              <w:t>записывают и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1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69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становка вопросов к</w:t>
              <w:br/>
              <w:t>наречия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постановку вопросов от</w:t>
              <w:br/>
              <w:t>глаголов к наречиям.</w:t>
              <w:br/>
              <w:t>Запись пересказа, с</w:t>
              <w:br/>
              <w:t>исправлением ошибок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от глагола к</w:t>
              <w:br/>
              <w:t>наречиям, используя алгоритм</w:t>
              <w:br/>
              <w:t>и помощь учителя.</w:t>
              <w:br/>
              <w:t>Читают текст, выписывают из</w:t>
              <w:br/>
              <w:t>каждого предложения</w:t>
              <w:br/>
              <w:t>словосочетания с наречиям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ловосочетания, ставя</w:t>
              <w:br/>
              <w:t>вопросы от глагола к наречиям.</w:t>
              <w:br/>
              <w:t>Списывают загадки,</w:t>
              <w:br/>
              <w:t>подчёркивают сочетания наречий</w:t>
              <w:br/>
              <w:t>с выделенными глаголами, ставят</w:t>
              <w:br/>
              <w:t>вопросы от глаголов к наречиям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текст, выписывают из</w:t>
              <w:br/>
              <w:t>каждого предложения</w:t>
              <w:br/>
              <w:t>словосочетания с наречиями.</w:t>
              <w:br/>
              <w:t>Записывают пересказ, сверяя его с</w:t>
              <w:br/>
              <w:t>текстом в учебнике и исправляя</w:t>
              <w:br/>
              <w:t>ошибк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1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ор наречий с</w:t>
              <w:br/>
              <w:t>опорой на вопросы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на подбор к данным</w:t>
              <w:br/>
              <w:t>глаголам наречий с опорой</w:t>
              <w:br/>
              <w:t>на вопрос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словосочетания,</w:t>
              <w:br/>
              <w:t>подбирают данные в рамке</w:t>
              <w:br/>
              <w:t>наречия, опираясь на вопрос и</w:t>
              <w:br/>
              <w:t>помощь учителя.</w:t>
              <w:br/>
              <w:t>Записывают глаголы с</w:t>
              <w:br/>
              <w:t>наречия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 подбирая к</w:t>
              <w:br/>
              <w:t>выделенным глаголам</w:t>
              <w:br/>
              <w:t>наречи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словосочетания,</w:t>
              <w:br/>
              <w:t>подбирают данные в рамке</w:t>
              <w:br/>
              <w:t>наречия, опираясь на вопрос.</w:t>
              <w:br/>
              <w:t>Записывают глаголы с</w:t>
              <w:br/>
              <w:t>наречия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7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 подбирая к</w:t>
              <w:br/>
              <w:t>выделенным глаголам наречия.</w:t>
              <w:br/>
              <w:t>Составляют и записывают</w:t>
              <w:br/>
              <w:t>вопросы к тексту.</w:t>
              <w:br/>
              <w:t>Выполняют упражнения на</w:t>
              <w:br/>
              <w:t>подбор к данным глаголам</w:t>
              <w:br/>
              <w:t>наречий с опорой на вопросы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1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речие, закрепление</w:t>
              <w:br/>
              <w:t>знаний. Контрольные</w:t>
              <w:br/>
              <w:t>вопросы и задания.</w:t>
              <w:br/>
              <w:t>Проверочная работа по</w:t>
              <w:br/>
              <w:t>теме: «Наречие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4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ение изученных</w:t>
              <w:br/>
              <w:t>орфограм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48" w:firstLine="58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монстрация усвоенных</w:t>
              <w:br/>
              <w:t>знани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проверочной</w:t>
              <w:br/>
              <w:t>работы по теме: «Наречие»,</w:t>
              <w:br/>
              <w:t>применяя полученные</w:t>
              <w:br/>
              <w:t>зна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от глаголов к</w:t>
              <w:br/>
              <w:t>наречия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</w:t>
              <w:br/>
              <w:t>словосочетания глаголов с</w:t>
              <w:br/>
              <w:t>наречиями по наглядной и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наречия</w:t>
              <w:br/>
              <w:t>Отвечают на вопросы по</w:t>
              <w:br/>
              <w:t>изученной теме на доступном</w:t>
              <w:br/>
              <w:t>материал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именяют правила на</w:t>
              <w:br/>
              <w:t>письме с опорой на</w:t>
              <w:br/>
              <w:t>наглядность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63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записывают</w:t>
              <w:br/>
              <w:t>словосочетания глаголов с</w:t>
              <w:br/>
              <w:t>наречия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наречия.</w:t>
              <w:br/>
              <w:t>Списывают предложения, ставя,</w:t>
              <w:br/>
              <w:t>где надо, запятые между</w:t>
              <w:br/>
              <w:t>однородными членами</w:t>
              <w:br/>
              <w:t>предложе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63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от глаголов к</w:t>
              <w:br/>
              <w:t>наречия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63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 ставя вместо</w:t>
              <w:br/>
              <w:t>точек наречия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проверочную</w:t>
              <w:br/>
              <w:t>работу, применяя полученные</w:t>
              <w:br/>
              <w:t>знания на доступном</w:t>
              <w:br/>
              <w:t>материале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к глаголам</w:t>
              <w:br/>
              <w:t>противоположные по смыслу</w:t>
              <w:br/>
              <w:t>нареч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проверочную работу,</w:t>
              <w:br/>
              <w:t>применяя полученные знан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1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3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чинение по картине</w:t>
              <w:br/>
              <w:t>А.К. Саврасова «Грачи</w:t>
              <w:br/>
              <w:t>прилетели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витие связной речи</w:t>
              <w:br/>
              <w:t>обучающихся.</w:t>
              <w:br/>
              <w:t>Написание сочинения по</w:t>
              <w:br/>
              <w:t>данному началу и</w:t>
              <w:br/>
              <w:t>словосочетания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и пишут</w:t>
              <w:br/>
              <w:t>небольшие по объему</w:t>
              <w:br/>
              <w:t>сочинения по данному началу</w:t>
              <w:br/>
              <w:t>и словосочетаниям на основе</w:t>
              <w:br/>
              <w:t>наблюдений, практической</w:t>
              <w:br/>
              <w:t>деятельности, опорным</w:t>
              <w:br/>
              <w:t>словам и предложенному</w:t>
              <w:br/>
              <w:t>плану после предварительной</w:t>
              <w:br/>
              <w:t>отработки содержания и</w:t>
              <w:br/>
              <w:t>языкового оформлени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сочинение по данному</w:t>
              <w:br/>
              <w:t>началу и предложенным</w:t>
              <w:br/>
              <w:t>словосочетаниям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4867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редложение. Текст - 10 часо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69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стое предложение с</w:t>
              <w:br/>
              <w:t>однородными членам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73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крепление умения</w:t>
              <w:br/>
              <w:t>составлять схемы простых</w:t>
              <w:br/>
              <w:t>предложений с</w:t>
              <w:br/>
              <w:t>однородными членами.</w:t>
              <w:br/>
              <w:t>Объяснение постановки</w:t>
              <w:br/>
              <w:t>запятых при однородных</w:t>
              <w:br/>
              <w:t>членах предложения.</w:t>
              <w:br/>
              <w:t>Написание стихотворения</w:t>
              <w:br/>
              <w:t>по памят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хемы простых</w:t>
              <w:br/>
              <w:t>предложений с однородными</w:t>
              <w:br/>
              <w:t>членами с опорой на</w:t>
              <w:br/>
              <w:t>наглядность и словесную</w:t>
              <w:br/>
              <w:t>инструкцию учителя.</w:t>
              <w:br/>
              <w:t>Объясняют постановку</w:t>
              <w:br/>
              <w:t>запятых при однородных</w:t>
              <w:br/>
              <w:t>членах предложения.</w:t>
              <w:br/>
              <w:t>Пишут стихотворение по</w:t>
              <w:br/>
              <w:t>памят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96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хемы простых</w:t>
              <w:br/>
              <w:t>предложений с однородными</w:t>
              <w:br/>
              <w:t>членами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96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 постановку запятых</w:t>
              <w:br/>
              <w:t>при однородных членах</w:t>
              <w:br/>
              <w:t>предложения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стихотворение по памят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пространение</w:t>
              <w:br/>
              <w:t>предложений</w:t>
              <w:br/>
              <w:t>однородными членами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ение упражнений</w:t>
              <w:br/>
              <w:t>по подбору однородных</w:t>
              <w:br/>
              <w:t>членов предложения к</w:t>
              <w:br/>
              <w:t>данным словам, опираясь</w:t>
              <w:br/>
              <w:t>на вопрос. Закреплени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упражнения по</w:t>
              <w:br/>
              <w:t>подбору однородных членов</w:t>
              <w:br/>
              <w:t>предложения к данным</w:t>
              <w:br/>
              <w:t>словам, опираясь на вопрос и</w:t>
              <w:br/>
              <w:t>с опорой на образец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упражнения по</w:t>
              <w:br/>
              <w:t>подбору однородных членов</w:t>
              <w:br/>
              <w:t>предложения к данным словам,</w:t>
              <w:br/>
              <w:t>опираясь на вопрос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мения составлять схему</w:t>
              <w:br/>
              <w:t>однородных членов</w:t>
              <w:br/>
              <w:t>предложения.</w:t>
              <w:br/>
              <w:t>Объяснение постановки</w:t>
              <w:br/>
              <w:t>запятых между</w:t>
              <w:br/>
              <w:t>однородными членами</w:t>
              <w:br/>
              <w:t>предло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хему</w:t>
              <w:br/>
              <w:t>однородных членов</w:t>
              <w:br/>
              <w:t>предложения с опорой на</w:t>
              <w:br/>
              <w:t>образец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5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 постановку</w:t>
              <w:br/>
              <w:t>запятых между однородными</w:t>
              <w:br/>
              <w:t>членами предложения с</w:t>
              <w:br/>
              <w:t>помощь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06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хему однородных</w:t>
              <w:br/>
              <w:t>членов предложения.</w:t>
              <w:br/>
              <w:t>Объясняют постановку запятых</w:t>
              <w:br/>
              <w:t>между однородными членами</w:t>
              <w:br/>
              <w:t>предложения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жное предложение</w:t>
              <w:br/>
              <w:t>без союзов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ждение главных</w:t>
              <w:br/>
              <w:t>членов в сложном</w:t>
              <w:br/>
              <w:t>предложении.</w:t>
              <w:br/>
              <w:t>Знакомство со словарным</w:t>
              <w:br/>
              <w:t>словом «станция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писывают текст,</w:t>
              <w:br/>
              <w:t>подчёркивают главные</w:t>
              <w:br/>
              <w:t>члены в сложном</w:t>
              <w:br/>
              <w:t>предложении по наглядной и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43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  <w:br/>
              <w:t>словом «станция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43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подчёркивают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вные члены в перво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жени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вставляя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опущенные орфограмм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тексте сложно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жени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и подчёркивают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вные члены в сложно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жени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ятся со словарным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вом «станция» и его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чением, указывая в слове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рфограмму, которую следует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ложные предложения</w:t>
              <w:br/>
              <w:t xml:space="preserve">с союзами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и, а, но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6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ение схемы</w:t>
              <w:br/>
              <w:t>сложного предложения с</w:t>
              <w:br/>
              <w:t xml:space="preserve">союзами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и, а, но».</w:t>
              <w:br/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Расширение представлений</w:t>
              <w:br/>
              <w:t>о выделении частей</w:t>
              <w:br/>
              <w:t>сложного предложения при</w:t>
              <w:br/>
              <w:t>письм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писывают сложные</w:t>
              <w:br/>
              <w:t>предложения, подчёркивают</w:t>
              <w:br/>
              <w:t>главные члены предложения.</w:t>
              <w:br/>
              <w:t>Озаглавливают текст,</w:t>
              <w:br/>
              <w:t>списывают его, находят</w:t>
              <w:br/>
              <w:t>сложные предложения и</w:t>
              <w:br/>
              <w:t>объясняют постановку</w:t>
              <w:br/>
              <w:t>запятых в них по наглядной</w:t>
              <w:br/>
              <w:t>и словесной инструкции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правило.</w:t>
              <w:br/>
              <w:t>Списывают сложные</w:t>
              <w:br/>
              <w:t>предложения, подчёркивают</w:t>
              <w:br/>
              <w:t>главные члены предложения.</w:t>
              <w:br/>
              <w:t>Читают текст, списывают его,</w:t>
              <w:br/>
              <w:t>ставят запятые и подходящие по</w:t>
              <w:br/>
              <w:t>смыслу союзы между частями</w:t>
              <w:br/>
              <w:t>сложного предложения.</w:t>
              <w:br/>
              <w:t>Озаглавливают текст, списывают</w:t>
              <w:br/>
              <w:t>его, находят сложные</w:t>
              <w:br/>
              <w:t>предложения и объясняют</w:t>
              <w:br/>
              <w:t>постановку запятых в них.</w:t>
              <w:br/>
              <w:t>Составляют схему сложного</w:t>
              <w:br/>
              <w:t xml:space="preserve">предложения с союзами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«и, а,</w:t>
              <w:br/>
              <w:t>но»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деляют части сложного</w:t>
              <w:br/>
              <w:t>предложения при письме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5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ение сложных</w:t>
              <w:br/>
              <w:t>предложений с союзами</w:t>
              <w:br/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>«и, а, но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5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ения на составление</w:t>
              <w:br/>
              <w:t>сложных предложений с</w:t>
              <w:br/>
              <w:t xml:space="preserve">союзами 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>«и, а, но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жные</w:t>
              <w:br/>
              <w:t>предложения, записывают</w:t>
              <w:br/>
              <w:t>их, подчёркивают союзы,</w:t>
              <w:br/>
              <w:t>которые соединяют части</w:t>
              <w:br/>
              <w:t>сложных предложений по</w:t>
              <w:br/>
              <w:t>наглядной и словесной</w:t>
              <w:br/>
              <w:t>инструкции учителя.</w:t>
              <w:br/>
              <w:t>Составляют сложные</w:t>
              <w:br/>
              <w:t xml:space="preserve">предложения с союзами 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>«и,</w:t>
              <w:br/>
              <w:t xml:space="preserve">а, но» </w:t>
            </w:r>
            <w:r>
              <w:rPr>
                <w:rStyle w:val="FontStyle35"/>
                <w:rFonts w:eastAsia="Times New Roman"/>
                <w:lang w:val="ru-RU" w:eastAsia="ru-RU" w:bidi="ar-SA"/>
              </w:rPr>
              <w:t>по наглядной и</w:t>
              <w:br/>
              <w:t>словесной инструкции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жные</w:t>
              <w:br/>
              <w:t>предложения, записывают их,</w:t>
              <w:br/>
              <w:t>подчёркивают союзы, которые</w:t>
              <w:br/>
              <w:t>соединяют части сложных</w:t>
              <w:br/>
              <w:t>предложени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 постановку запятых.</w:t>
              <w:br/>
              <w:t>Составляют и записывают</w:t>
              <w:br/>
              <w:t>сложные предложения по</w:t>
              <w:br/>
              <w:t>рисункам на темы басен И. А.</w:t>
              <w:br/>
              <w:t>Крылов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единяют части сложных</w:t>
              <w:br/>
              <w:t>предложений с помощью союзов</w:t>
              <w:br/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>«и, а, но»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равнение простых и</w:t>
              <w:br/>
              <w:t>сложных предложе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91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ения на различение</w:t>
              <w:br/>
              <w:t>простых и сложных</w:t>
              <w:br/>
              <w:t>предложений.</w:t>
              <w:br/>
              <w:t>Работа с диалогом.</w:t>
              <w:br/>
              <w:t>Написание стихотворения</w:t>
              <w:br/>
              <w:t>по памят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личают простые и</w:t>
              <w:br/>
              <w:t>сложные предложения,</w:t>
              <w:br/>
              <w:t>опираясь на образец и схему.</w:t>
              <w:br/>
              <w:t>Списывают предложения,</w:t>
              <w:br/>
              <w:t>подчёркивают в них главные</w:t>
              <w:br/>
              <w:t>члены - подлежащее и</w:t>
              <w:br/>
              <w:t>сказуемо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личают простые и</w:t>
              <w:br/>
              <w:t>сложные предложени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предложения,</w:t>
              <w:br/>
              <w:t>подчёркивают в них главные</w:t>
              <w:br/>
              <w:t>члены - подлежащее и</w:t>
              <w:br/>
              <w:t>сказуемо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тихотворение,</w:t>
              <w:br/>
              <w:t>определяют, сколько в нём</w:t>
              <w:br/>
              <w:t>предложени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личают простые и сложные</w:t>
              <w:br/>
              <w:t>предложе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диалог без слов</w:t>
              <w:br/>
              <w:t>автора, дополняют ответ другими</w:t>
              <w:br/>
              <w:t>сведениями, составляют и</w:t>
              <w:br/>
              <w:t>записывают сложное</w:t>
              <w:br/>
              <w:t>предложени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ишут стихотворение по памят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пространение</w:t>
              <w:br/>
              <w:t>простых и сложных</w:t>
              <w:br/>
              <w:t>предложе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5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Упражнения по</w:t>
              <w:br/>
              <w:t>распространению</w:t>
              <w:br/>
              <w:t>предложений.</w:t>
              <w:br/>
              <w:t>Запись текста</w:t>
              <w:br/>
              <w:t>нераспространёнными</w:t>
              <w:br/>
              <w:t>предложениями, соблюдая</w:t>
              <w:br/>
              <w:t>красную строку, сохраняя</w:t>
              <w:br/>
              <w:t>запяты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и записывают текст.</w:t>
              <w:br/>
              <w:t>Находят в тексте</w:t>
              <w:br/>
              <w:t>нераспространённые</w:t>
              <w:br/>
              <w:t>предложения - простое и</w:t>
              <w:br/>
              <w:t>сложное, распространяют их</w:t>
              <w:br/>
              <w:t>с помощью вопросов</w:t>
              <w:br/>
              <w:t>«Какие? Какой? Куда?» по</w:t>
              <w:br/>
              <w:t>наглядной и словесной</w:t>
              <w:br/>
              <w:t>инструкции учителя.</w:t>
              <w:br/>
              <w:t>Записывают текст</w:t>
              <w:br/>
              <w:t>нераспространёнными</w:t>
              <w:br/>
              <w:t>предложениями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Читают и записывают текст.</w:t>
              <w:br/>
              <w:t>Находят в тексте</w:t>
              <w:br/>
              <w:t>нераспространённые</w:t>
              <w:br/>
              <w:t>предложения - простое и</w:t>
              <w:br/>
              <w:t>сложное, распространяют их с</w:t>
              <w:br/>
              <w:t>помощью вопросов «Какие?</w:t>
              <w:br/>
              <w:t>Какой? Куда?»</w:t>
              <w:br/>
              <w:t>Подчёркивают запятые и</w:t>
              <w:br/>
              <w:t>объясняют их постановку.</w:t>
              <w:br/>
              <w:t>Составляют рассказ по рисунку в</w:t>
              <w:br/>
              <w:t>учебнике, озаглавливают его и</w:t>
              <w:br/>
              <w:t>записывают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 главные члены в</w:t>
              <w:br/>
              <w:t>сложном предложении, чертят</w:t>
              <w:br/>
              <w:t>его схему.</w:t>
              <w:br/>
              <w:t>Записывают текст</w:t>
              <w:br/>
              <w:t>нераспространёнными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734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жениями, соблюдая</w:t>
              <w:br/>
              <w:t>красную строку, сохраняя</w:t>
              <w:br/>
              <w:t>запятые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8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жение.</w:t>
              <w:br/>
              <w:t>Закрепление знаний.</w:t>
              <w:br/>
              <w:t>Контрольные вопросы</w:t>
              <w:br/>
              <w:t>и зад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ение изученных</w:t>
              <w:br/>
              <w:t>орфограм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Демонстрация усвоенных</w:t>
              <w:br/>
              <w:t>знаний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накомство со словарным</w:t>
              <w:br/>
              <w:t>словом «информация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находя в</w:t>
              <w:br/>
              <w:t>нём предложения с</w:t>
              <w:br/>
              <w:t>однородными членами и</w:t>
              <w:br/>
              <w:t>сложное предложение по</w:t>
              <w:br/>
              <w:t>словесной инструкции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твечают на вопросы по</w:t>
              <w:br/>
              <w:t>изученной теме на</w:t>
              <w:br/>
              <w:t>доступном материале.</w:t>
              <w:br/>
              <w:t>Применяют правила на</w:t>
              <w:br/>
              <w:t>письме с опорой на</w:t>
              <w:br/>
              <w:t>наглядность. Знакомятся со</w:t>
              <w:br/>
              <w:t>словарным словом</w:t>
              <w:br/>
              <w:t>«информация» и его</w:t>
              <w:br/>
              <w:t>значением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</w:t>
              <w:br/>
              <w:t>и предложения с данным</w:t>
              <w:br/>
              <w:t>словарным словом</w:t>
              <w:br/>
              <w:t>с помощью учителя и</w:t>
              <w:br/>
              <w:t>записывают и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 диктовку,</w:t>
              <w:br/>
              <w:t>комментируя по очереди</w:t>
              <w:br/>
              <w:t>орфограммы в словах и знаки</w:t>
              <w:br/>
              <w:t>препинани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43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находя в нём</w:t>
              <w:br/>
              <w:t>предложения с однородными</w:t>
              <w:br/>
              <w:t>членами и сложное предложение.</w:t>
              <w:br/>
              <w:t>Объясняют постановку запятых.</w:t>
              <w:br/>
              <w:t>Вставляют в предложения</w:t>
              <w:br/>
              <w:t>подходящие по смыслу</w:t>
              <w:br/>
              <w:t>обращения, объясняя</w:t>
              <w:br/>
              <w:t>расстановку знаков препинания.</w:t>
              <w:br/>
              <w:t>Знакомятся со словарным</w:t>
              <w:br/>
              <w:t>словом «информация» и его</w:t>
              <w:br/>
              <w:t>значением, указывая в слове</w:t>
              <w:br/>
              <w:t>орфограмму, которую следует</w:t>
              <w:br/>
              <w:t>запомнит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43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словосочетания и</w:t>
              <w:br/>
              <w:t>предложения с данным</w:t>
              <w:br/>
              <w:t>словарным словом и записывают</w:t>
              <w:br/>
              <w:t>и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139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Контрольный диктант</w:t>
              <w:br/>
              <w:t>(итоговый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312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ь диктанта на слух.</w:t>
              <w:br/>
              <w:t>Выполнение</w:t>
              <w:br/>
              <w:t>грамматических заданий.</w:t>
              <w:br/>
              <w:t>Проверка работы</w:t>
              <w:br/>
              <w:t>самостоятельно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контрольное</w:t>
              <w:br/>
              <w:t>списывание текста диктанта</w:t>
              <w:br/>
              <w:t>с дифференцированным</w:t>
              <w:br/>
              <w:t>грамматическим заданием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 диктовку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грамматические</w:t>
              <w:br/>
              <w:t>задания по изученной теме.</w:t>
              <w:br/>
              <w:t>Осуществляют самоконтроль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13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2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бота над ошибками</w:t>
              <w:br/>
              <w:t>диктант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бор ошибок</w:t>
              <w:br/>
              <w:t>контрольной работы.</w:t>
              <w:br/>
              <w:t>Запись слов, в которых</w:t>
              <w:br/>
              <w:t>допущены ошибки,</w:t>
              <w:br/>
              <w:t>объяснение правильного</w:t>
              <w:br/>
              <w:t>написания слова, подбор</w:t>
              <w:br/>
              <w:t>проверочного слова.</w:t>
              <w:br/>
              <w:t>Подчёркивание орфограмм.</w:t>
              <w:br/>
              <w:t>Повторение проверяемых и</w:t>
              <w:br/>
              <w:t>непроверяемых написаний</w:t>
              <w:br/>
              <w:t>гласных и согласных в</w:t>
              <w:br/>
              <w:t>словах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типичные и</w:t>
              <w:br/>
              <w:t>индивидуальные ошибки в</w:t>
              <w:br/>
              <w:t>тексте диктанта.</w:t>
              <w:br/>
              <w:t>Выполняют работу над</w:t>
              <w:br/>
              <w:t>ошибками по наглядной и</w:t>
              <w:br/>
              <w:t>словесной инструкции</w:t>
              <w:br/>
              <w:t>учителя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бирают типичные и</w:t>
              <w:br/>
              <w:t>индивидуальные ошибки</w:t>
              <w:br/>
              <w:t>диктанта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ошибки в своей работе.</w:t>
              <w:br/>
              <w:t>Выполняют в тетради работу над</w:t>
              <w:br/>
              <w:t>ошибками, допущенными в</w:t>
              <w:br/>
              <w:t>тексте (графическое выделение,</w:t>
              <w:br/>
              <w:t>подбор проверочных слов),</w:t>
              <w:br/>
              <w:t>самостоятельно (с применением</w:t>
              <w:br/>
              <w:t>памятки)</w:t>
            </w:r>
          </w:p>
        </w:tc>
      </w:tr>
      <w:tr>
        <w:trPr/>
        <w:tc>
          <w:tcPr>
            <w:tcW w:w="14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577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овторение - 7часов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134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3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 сло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ение порядка</w:t>
              <w:br/>
              <w:t>разбора слова по составу.</w:t>
              <w:br/>
              <w:t>Выполнение упражнения на</w:t>
              <w:br/>
              <w:t>повторение пройденного</w:t>
              <w:br/>
              <w:t>материал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упражнения на</w:t>
              <w:br/>
              <w:t>повторение пройденного</w:t>
              <w:br/>
              <w:t>материала с помощью</w:t>
              <w:br/>
              <w:t>опорных таблиц, плакатов по</w:t>
              <w:br/>
              <w:t>теме: «Состав слова»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схемы слов в</w:t>
              <w:br/>
              <w:t>рамке, подбирают примеры к</w:t>
              <w:br/>
              <w:t>схемам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34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 диктовку,</w:t>
              <w:br/>
              <w:t>комментируя по очереди</w:t>
              <w:br/>
              <w:t>орфограммы в словах.</w:t>
              <w:br/>
              <w:t>Пересказывают текст по плану,</w:t>
              <w:br/>
              <w:t>записывают пересказ, сверяя его</w:t>
              <w:br/>
              <w:t>с текстом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збирают слова по составу.</w:t>
              <w:br/>
              <w:t>Выполняют упражнения на</w:t>
              <w:br/>
              <w:t>повторение пройденного</w:t>
              <w:br/>
              <w:t>материала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3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мя существительно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ение основных</w:t>
              <w:br/>
              <w:t>грамматических признаков</w:t>
              <w:br/>
              <w:t>имени существительного:</w:t>
              <w:br/>
              <w:t>род, число, падеж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исывают в тетрадь имена</w:t>
              <w:br/>
              <w:t>существительные из</w:t>
              <w:br/>
              <w:t>карточк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</w:t>
              <w:br/>
              <w:t>диктовку, комментируя по</w:t>
              <w:br/>
              <w:t>очереди орфограммы в</w:t>
              <w:br/>
              <w:t>словах с помощью учителя.</w:t>
              <w:br/>
              <w:t>Определяют грамматические</w:t>
              <w:br/>
              <w:t>признаки имени</w:t>
              <w:br/>
              <w:t>существительного с</w:t>
              <w:br/>
              <w:t>помощь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запись в рамке,</w:t>
              <w:br/>
              <w:t>подбирают проверочные слова к</w:t>
              <w:br/>
              <w:t>именам существительным с</w:t>
              <w:br/>
              <w:t>пропущенными безударными</w:t>
              <w:br/>
              <w:t>окончания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39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 под диктовку,</w:t>
              <w:br/>
              <w:t>комментируя по очереди</w:t>
              <w:br/>
              <w:t>орфограммы в словах.</w:t>
              <w:br/>
              <w:t>Записывают пересказ текста по</w:t>
              <w:br/>
              <w:t>плану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полняют морфологический</w:t>
              <w:br/>
              <w:t>разбор имен существительны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3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Имя прилагательно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вторение основных</w:t>
              <w:br/>
              <w:t>грамматических признаков</w:t>
              <w:br/>
              <w:t>имени прилагательного:</w:t>
              <w:br/>
              <w:t>род, число, падеж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 подбирая</w:t>
              <w:br/>
              <w:t>к выделенным именам</w:t>
              <w:br/>
              <w:t>существительным</w:t>
              <w:br/>
              <w:t>подходящие по смыслу</w:t>
              <w:br/>
              <w:t>имена прилагательные с</w:t>
              <w:br/>
              <w:t>помощью учителя.</w:t>
              <w:br/>
              <w:t>Подчёркивают имена</w:t>
              <w:br/>
              <w:t>прилагательные.</w:t>
              <w:br/>
              <w:t>Определяют грамматические</w:t>
              <w:br/>
              <w:t>признаки имени</w:t>
              <w:br/>
              <w:t>прилагательного с помощью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запись в рамке,</w:t>
              <w:br/>
              <w:t>объясняют, как проверить</w:t>
              <w:br/>
              <w:t>безударные окончания имён</w:t>
              <w:br/>
              <w:t>прилагательных.</w:t>
              <w:br/>
              <w:t>Записывают текст, подбирая к</w:t>
              <w:br/>
              <w:t>выделенным именам</w:t>
              <w:br/>
              <w:t>существительным подходящие</w:t>
              <w:br/>
              <w:t>по смыслу имена</w:t>
              <w:br/>
              <w:t>прилагательные.</w:t>
              <w:br/>
              <w:t>Подчёркивают имена</w:t>
              <w:br/>
              <w:t>прилагательные.</w:t>
              <w:br/>
              <w:t>Записывают пересказ текста по</w:t>
              <w:br/>
              <w:t>плану, сверяя его с текстом в</w:t>
              <w:br/>
              <w:t>учебнике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26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 грамматические</w:t>
              <w:br/>
              <w:t>признаки имени</w:t>
              <w:br/>
              <w:t>прилагательного.</w:t>
              <w:br/>
              <w:t>Выполняют морфологический</w:t>
              <w:br/>
              <w:t>разбор имен прилагательных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3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Местоиме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39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общение полученных</w:t>
              <w:br/>
              <w:t>знаний по теме:</w:t>
              <w:br/>
              <w:t>Местоимени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запись в</w:t>
              <w:br/>
              <w:t>рамке и перечисляют личные</w:t>
              <w:br/>
              <w:t>местоимения.</w:t>
              <w:br/>
              <w:t>Заменяют имена</w:t>
              <w:br/>
              <w:t>существительные</w:t>
              <w:br/>
              <w:t>местоимениями в</w:t>
              <w:br/>
              <w:t>словосочетаниях с помощью</w:t>
              <w:br/>
              <w:t>учителя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3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стихотворение,</w:t>
              <w:br/>
              <w:t>подчёркивают местоимения,</w:t>
              <w:br/>
              <w:t>указывают их лицо, число,</w:t>
              <w:br/>
              <w:t>падеж по наглядной и</w:t>
              <w:br/>
              <w:t>словесной инструкции</w:t>
              <w:br/>
              <w:t>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10" w:right="0" w:hanging="1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сматривают запись в рамке и</w:t>
              <w:br/>
              <w:t>перечисляют личные</w:t>
              <w:br/>
              <w:t>местоимения.</w:t>
              <w:br/>
              <w:t>Заменяют имена</w:t>
              <w:br/>
              <w:t>существительные</w:t>
              <w:br/>
              <w:t>местоимениями в</w:t>
              <w:br/>
              <w:t>словосочетаниях.</w:t>
              <w:br/>
              <w:t>Списывают стихотворение,</w:t>
              <w:br/>
              <w:t>подчёркивают местоимения,</w:t>
              <w:br/>
              <w:t>указывают их лицо, число,</w:t>
              <w:br/>
              <w:t>падеж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77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писывают текст, раскрывая</w:t>
              <w:br/>
              <w:t>скобки, и подчёркивают в словах</w:t>
              <w:br/>
              <w:t>все известные орфограммы,</w:t>
              <w:br/>
              <w:t>объясняют правописание.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3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го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8"/>
              <w:ind w:left="0" w:right="39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общение полученных</w:t>
              <w:br/>
              <w:t>знаний по теме: Глаго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тексте глаголы,</w:t>
              <w:br/>
              <w:t>объясняют их правописание,</w:t>
              <w:br/>
              <w:t>подчёркивают, опираясь на</w:t>
              <w:br/>
              <w:t>наглядную и словесную</w:t>
              <w:br/>
              <w:t>инструкцию учител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 правописание данных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голов, опираясь на вопросы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ходят в тексте глаголы,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 их правописание,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чёркивают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Выбирают словосочетания с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голами и записывают их,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 xml:space="preserve">ставя, где надо </w:t>
            </w:r>
            <w:r>
              <w:rPr>
                <w:rStyle w:val="FontStyle38"/>
                <w:rFonts w:eastAsia="Times New Roman"/>
                <w:b/>
                <w:bCs/>
                <w:lang w:val="ru-RU" w:eastAsia="ru-RU" w:bidi="ar-SA"/>
              </w:rPr>
              <w:t>ь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Записывают текст, подчёркивают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глаголы, объясняя их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авописание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3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Нареч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83"/>
              <w:ind w:left="0" w:right="394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общение полученных</w:t>
              <w:br/>
              <w:t>знаний по теме Наречи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01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тавят вопросы к наречиям,</w:t>
              <w:br/>
              <w:t>составляют с ними</w:t>
              <w:br/>
              <w:t>словосочетания при помощи</w:t>
              <w:br/>
              <w:t>учителя на доступном</w:t>
              <w:br/>
              <w:t>материале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бъясняют, какая часть речи</w:t>
              <w:br/>
              <w:t>называется наречием.</w:t>
              <w:br/>
              <w:t>Ставят вопросы к наречиям,</w:t>
              <w:br/>
              <w:t>составляют с ними</w:t>
              <w:br/>
              <w:t>словосочетания.</w:t>
            </w:r>
          </w:p>
        </w:tc>
      </w:tr>
    </w:tbl>
    <w:tbl>
      <w:tblPr>
        <w:tblW w:w="14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2711"/>
        <w:gridCol w:w="548"/>
        <w:gridCol w:w="3120"/>
        <w:gridCol w:w="3259"/>
        <w:gridCol w:w="3700"/>
      </w:tblGrid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одбирают подходящие по</w:t>
              <w:br/>
              <w:t>смыслу наречия к глаголам.</w:t>
              <w:br/>
              <w:t>Записывают пересказ текста по</w:t>
              <w:br/>
              <w:t>плану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3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Предложе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ение простых и</w:t>
              <w:br/>
              <w:t>сложных предложений,</w:t>
              <w:br/>
              <w:t>предложений с</w:t>
              <w:br/>
              <w:t>однородными членами без</w:t>
              <w:br/>
              <w:t>союзов, с союзами «и, а,</w:t>
              <w:br/>
              <w:t>но»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288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Распространяют части</w:t>
              <w:br/>
              <w:t>сложных предложений</w:t>
              <w:br/>
              <w:t>второстепенными членами</w:t>
              <w:br/>
              <w:t>при помощи учителя на</w:t>
              <w:br/>
              <w:t>доступном материале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exact" w:line="274"/>
              <w:ind w:left="0" w:right="19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Определяют, к каким схемам</w:t>
              <w:br/>
              <w:t>подходят предложения.</w:t>
              <w:br/>
              <w:t>Распространяют части сложных</w:t>
              <w:br/>
              <w:t>предложений второстепенными</w:t>
              <w:br/>
              <w:t>членами.</w:t>
            </w:r>
          </w:p>
          <w:p>
            <w:pPr>
              <w:pStyle w:val="Style18"/>
              <w:widowControl w:val="false"/>
              <w:bidi w:val="0"/>
              <w:spacing w:lineRule="exact" w:line="274"/>
              <w:ind w:left="0" w:right="192" w:firstLine="5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оставляют предложения,</w:t>
              <w:br/>
              <w:t>используя данные фрагмент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390" w:right="1390" w:gutter="0" w:header="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z w:val="30"/>
      <w:szCs w:val="30"/>
    </w:rPr>
  </w:style>
  <w:style w:type="character" w:styleId="FontStyle31">
    <w:name w:val="Font Style31"/>
    <w:basedOn w:val="DefaultParagraphFont"/>
    <w:qFormat/>
    <w:rPr>
      <w:rFonts w:eastAsia="Times New Roman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0">
    <w:name w:val="Font Style40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37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619"/>
      <w:jc w:val="center"/>
    </w:pPr>
    <w:rPr/>
  </w:style>
  <w:style w:type="paragraph" w:styleId="Style41">
    <w:name w:val="Style4"/>
    <w:basedOn w:val="Normal"/>
    <w:qFormat/>
    <w:pPr>
      <w:spacing w:lineRule="exact" w:line="821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480"/>
      <w:ind w:firstLine="710"/>
    </w:pPr>
    <w:rPr/>
  </w:style>
  <w:style w:type="paragraph" w:styleId="Style101">
    <w:name w:val="Style10"/>
    <w:basedOn w:val="Normal"/>
    <w:qFormat/>
    <w:pPr>
      <w:spacing w:lineRule="exact" w:line="484"/>
      <w:ind w:firstLine="701"/>
      <w:jc w:val="both"/>
    </w:pPr>
    <w:rPr/>
  </w:style>
  <w:style w:type="paragraph" w:styleId="Style111">
    <w:name w:val="Style11"/>
    <w:basedOn w:val="Normal"/>
    <w:qFormat/>
    <w:pPr>
      <w:spacing w:lineRule="exact" w:line="482"/>
      <w:ind w:firstLine="84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490"/>
      <w:ind w:firstLine="432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480"/>
      <w:ind w:firstLine="696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475"/>
      <w:ind w:hanging="283"/>
    </w:pPr>
    <w:rPr/>
  </w:style>
  <w:style w:type="paragraph" w:styleId="Style18">
    <w:name w:val="Style18"/>
    <w:basedOn w:val="Normal"/>
    <w:qFormat/>
    <w:pPr>
      <w:spacing w:lineRule="exact" w:line="283"/>
    </w:pPr>
    <w:rPr/>
  </w:style>
  <w:style w:type="paragraph" w:styleId="Style19">
    <w:name w:val="Style19"/>
    <w:basedOn w:val="Normal"/>
    <w:qFormat/>
    <w:pPr>
      <w:spacing w:lineRule="exact" w:line="370"/>
      <w:jc w:val="center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408"/>
    </w:pPr>
    <w:rPr/>
  </w:style>
  <w:style w:type="paragraph" w:styleId="Style27">
    <w:name w:val="Style27"/>
    <w:basedOn w:val="Normal"/>
    <w:qFormat/>
    <w:pPr>
      <w:spacing w:lineRule="exact" w:line="28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ru/33NMkP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63</Words>
  <Characters>112607</Characters>
  <CharactersWithSpaces>98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0:40:00Z</dcterms:created>
  <dc:creator>USER</dc:creator>
  <dc:description/>
  <dc:language>en-US</dc:language>
  <cp:lastModifiedBy/>
  <dcterms:modified xsi:type="dcterms:W3CDTF">2023-08-30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