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ПРОСВЕЩЕНИЯ РОССИЙСКОЙ ФЕДЕРАЦИИ </w:t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расногорского района </w:t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"Красногорская СОШ»</w:t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313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 МБОУ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расногорская СОШ»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 1 от   2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08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 МБОУ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расногорская СОШ»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 28 .08.2023</w:t>
            </w:r>
          </w:p>
        </w:tc>
        <w:tc>
          <w:tcPr>
            <w:tcW w:w="3136" w:type="dxa"/>
            <w:tcBorders/>
          </w:tcPr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горская СОШ»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И. Дайбов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47 от 28.08.2023</w:t>
            </w:r>
          </w:p>
          <w:p>
            <w:pPr>
              <w:pStyle w:val="Normal"/>
              <w:tabs>
                <w:tab w:val="clear" w:pos="720"/>
                <w:tab w:val="left" w:pos="3920" w:leader="none"/>
                <w:tab w:val="left" w:pos="10348" w:leader="none"/>
              </w:tabs>
              <w:spacing w:lineRule="auto" w:line="256" w:before="0" w:after="0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20" w:leader="none"/>
          <w:tab w:val="left" w:pos="10348" w:leader="none"/>
        </w:tabs>
        <w:spacing w:lineRule="auto" w:line="240"/>
        <w:ind w:right="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  <w:t>ВЫПИСКА из АООП ООО для обучающихся с умственной отсталостью (интеллектуальными нарушениями)</w:t>
      </w:r>
    </w:p>
    <w:p>
      <w:pPr>
        <w:pStyle w:val="Normal"/>
        <w:tabs>
          <w:tab w:val="clear" w:pos="720"/>
          <w:tab w:val="left" w:pos="3920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1" w:name="_Hlk143880448"/>
      <w:r>
        <w:rPr>
          <w:rFonts w:cs="Times New Roman" w:ascii="Times New Roman" w:hAnsi="Times New Roman"/>
          <w:b/>
          <w:sz w:val="36"/>
          <w:szCs w:val="36"/>
        </w:rPr>
        <w:t>Рабочая программа общего образования</w:t>
        <w:br/>
        <w:t xml:space="preserve">обучающихся с умственной отсталостью </w:t>
        <w:br/>
        <w:t>(интеллектуальными нарушениями)</w:t>
      </w:r>
    </w:p>
    <w:p>
      <w:pPr>
        <w:pStyle w:val="Normal"/>
        <w:tabs>
          <w:tab w:val="clear" w:pos="720"/>
          <w:tab w:val="left" w:pos="3920" w:leader="none"/>
        </w:tabs>
        <w:spacing w:lineRule="auto" w:line="360" w:before="24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tabs>
          <w:tab w:val="clear" w:pos="720"/>
          <w:tab w:val="left" w:pos="3920" w:leader="none"/>
        </w:tabs>
        <w:spacing w:lineRule="auto" w:line="360" w:before="24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Адаптивная физическая культура»</w:t>
      </w:r>
    </w:p>
    <w:p>
      <w:pPr>
        <w:pStyle w:val="Normal"/>
        <w:tabs>
          <w:tab w:val="clear" w:pos="720"/>
          <w:tab w:val="left" w:pos="3920" w:leader="none"/>
        </w:tabs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2" w:name="_Hlk143880448"/>
      <w:r>
        <w:rPr>
          <w:rFonts w:cs="Times New Roman" w:ascii="Times New Roman" w:hAnsi="Times New Roman"/>
          <w:b/>
          <w:sz w:val="36"/>
          <w:szCs w:val="36"/>
        </w:rPr>
        <w:t>(для 6 класса)</w:t>
      </w:r>
      <w:bookmarkEnd w:id="2"/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асногорское </w:t>
        <w:br/>
        <w:t>2023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чая программа по учебному предмету «Адаптивная физическая культура» составлена на основе Адаптированной основной </w:t>
      </w:r>
      <w:r>
        <w:rPr>
          <w:rFonts w:eastAsia="Times New Roman" w:cs="Times New Roman" w:ascii="Times New Roman" w:hAnsi="Times New Roman"/>
          <w:sz w:val="28"/>
          <w:szCs w:val="28"/>
        </w:rPr>
        <w:t>об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азовательной программы обучающихся с умственной отсталостью (интеллектуальными нарушениями) МБОУ «Красногорская СОШ», далее АООП УО (вариант 1) 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6 классе рассчитана на 34 учебные недели и составляет 68 часов в год (2 часа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основами доступных видов спорта (легкой атлетикой, гимнастикой, 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рекция недостатков познавательной сферы и психомоторного развития; развития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йствие военно- патриотической подго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учебному предмету «Адаптивная физическая культура» в 6 классе определяет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 учебного предмета: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формирование потребности в систематических занятиях физической культурой и доступных видах спорта;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формирование основных двигательных качеств: быстроту, силу, ловкость и другие;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развитие у обучающихся умения следить за своим физическим состоянием, величиной физических нагрузок, адекватно их дозировать;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выполнять прыжок в длину способом «согнув ноги с полного разбега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метать мяч на дальность и в цель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е техники выполнения строевых команд и перестроений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я умения передвигаться на лыжах изученными способами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совершенствование техники и приемов в спортивных играх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Heading1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УЧ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одержание учебного предмета «Адаптивная физическая культура» отражено в следующих разделах: «Гимнастика», «Легкая атлетика», «Лыжная подготовка», «Подвижные игры», «Спортивные игры». 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по учебному предмету «Адаптивная физическая культура» в 6 классе направлено на всестороннее развитие ребенка, развитие его потенциальных возмож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этот период применяется большое количество разнообразных методических приемов, содействующих направленному развитию двигательных возможностей подростков. В связи с увеличением индивидуальных различий, обучающихся дифференцируются задачи, содержание, темп программного материала, оценка и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цессе проведения уроков адаптивной физической культуры применяются специфические и общепедагогические методы физического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и закреплении движений применяются: методы строго регламентированного упражнения, игровой и соревнова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совершенствования двигательных навыков в единстве с воспитанием двигательных качеств используются: словесный и наглядный методы.</w:t>
      </w:r>
      <w:r>
        <w:br w:type="page"/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держание разделов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89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66"/>
        <w:gridCol w:w="1418"/>
        <w:gridCol w:w="209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</w:t>
              <w:br/>
              <w:t xml:space="preserve">работы </w:t>
              <w:br/>
              <w:t>(количеств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3" w:name="_Hlk138967155"/>
      <w:bookmarkStart w:id="4" w:name="_Hlk138961499"/>
      <w:bookmarkStart w:id="5" w:name="_Hlk138962750"/>
      <w:bookmarkEnd w:id="3"/>
      <w:bookmarkEnd w:id="4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Style19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38962750"/>
      <w:bookmarkStart w:id="7" w:name="_Hlk138962780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8"/>
        </w:rPr>
      </w:pPr>
      <w:bookmarkStart w:id="8" w:name="_Hlk138961499"/>
      <w:bookmarkStart w:id="9" w:name="_Hlk138962780"/>
      <w:bookmarkEnd w:id="8"/>
      <w:bookmarkEnd w:id="9"/>
      <w:r>
        <w:rPr>
          <w:sz w:val="28"/>
          <w:szCs w:val="28"/>
        </w:rPr>
        <w:t>уважительное отношение к спортивным результатам других людей, сверстников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становки на безопасный, здоровый образ жизни, наличие мотивации к физической культуре, работе на результат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чувства гордости за успехи, достижения как собственные так и своих товарищей, достигнутых в соревнованиях различного уровня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и чувств средствами физического воспита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Hlk138961830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bookmarkStart w:id="11" w:name="_Hlk138961830"/>
      <w:bookmarkEnd w:id="11"/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меть представления о физической культуре как средстве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основные правила поведения на уроках физической культуры и осознанно их применять;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я о двигательных действиях; знать строевые команды и выполнять строевых действий по словесной инструкции;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вести подсчёт при выполнении общеразвивающих упражнений;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е о видах двигательной активности, направленных на преимущественное развитие основных физических качеств в процессе участия в спортивных играх и эстафетах;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действовать со сверстниками в организации и проведении спортивных игр, соревнований;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самостоятельно комплексы утренней гимнастики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комплексы упражнений для формирования правильной осанки и развития мышц туловища, развития основных физических качеств; участвовать в оздоровительных занятиях в режиме дня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виды двигательной активности в процессе физического воспитания; выполнение двигательных действий; 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вовать со сверстниками в спортивных играх и эстафетах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екоторые факторы из истории развития физической культуры, понимать её роль и значение в жизнедеятельности человека;</w:t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способы использования различного спортивного инвентаря в основных видах двигательной активности;  </w:t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правила техники выполнения двигательных действий; </w:t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  </w:t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_Hlk138961962"/>
      <w:bookmarkStart w:id="13" w:name="_heading=h.4d34og8"/>
      <w:bookmarkEnd w:id="12"/>
      <w:bookmarkEnd w:id="13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истема оценки достижений</w:t>
      </w:r>
    </w:p>
    <w:p>
      <w:pPr>
        <w:pStyle w:val="HTML1"/>
        <w:shd w:fill="FFFFFF" w:val="clear"/>
        <w:tabs>
          <w:tab w:val="clear" w:pos="720"/>
          <w:tab w:val="left" w:pos="9498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_Hlk138961962"/>
      <w:bookmarkEnd w:id="14"/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баллов - нет фиксируемой динамики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лл - минимальная динамика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- удовлетворительная динамика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балла - значительная динамика. 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5" w:name="_Hlk138967155"/>
      <w:bookmarkStart w:id="16" w:name="_heading=h.ha5t6xo5ig3n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>Успеваемость по предмету «Адаптивная физическая культура» в 6 классах определяется отношением обучающегося к занятиям, степенью формирования учебных умений и навыков с учётом индивидуальных возможностей, а также осуществляется учёт знаний в области гигиены, теоретических сведений по физкультуре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ценке предметных результатов учитель руководствуется следующими критериями: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намного ниже. Примеры значительных ошибок: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талкивание далеко от планки при выполнении прыжков в высоту, длину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инхронность выполнения движений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ставиться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обучения осуществляется контроль по усвоению тем определённого раздела программы, который будет отражать индивидуальные достижения учащихся, усвоение учебного материала за курс 6 класса, что позволяет учителю делать выводы об эффективности проводимой коррекционно-образовательной работы по адаптивной физической культуре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ым для учителя является контроль уровня физического развития и двигательной активности учащихся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а раза в год (в начале и в конце учебного года) проводится тестирование уровня физической подготовленности, чтобы иметь объективные исходные оценки на начало учебного года и в конец учебного года, отследить динамику в развитии конкретных координационных и физических качеств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сты для обучающихся в 6 классе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г 60м;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ок в длину с места;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гибание и разгибание рук, в упоре лёжа (м); поднимание туловища из виса лёжа на перекладине (д);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клон вперёд из положения, стоя с прямыми ногами на полу;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ешанное передвижение на 500 м.</w:t>
      </w:r>
    </w:p>
    <w:p>
      <w:pPr>
        <w:pStyle w:val="Normal"/>
        <w:numPr>
          <w:ilvl w:val="0"/>
          <w:numId w:val="13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имание туловища, лёжа на спине, руки скрестно на плечи.</w:t>
      </w:r>
    </w:p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ценке выполнения тестов обучающимися с лёгкой умственной отсталостью (вариант 1) учитель применяет особый подход при принятии учебных нормативов и использует адаптированные критерии, разрабатываемые индивидуально (или дифференцированно),  с учётом двигательных и интеллектуальных возможностей обучающихся конкретного класса. Возрастных нормативов для обучающихся с умственной отсталостью (интеллектуальными нарушениями) нет. Учитель руководствуется планируемыми результатами освоения программы по предмету  и ориентируется на возможности обучающихся с достаточным и минимальным уровнем освоения учебного матери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Адаптированные учебные нормативы и испытания (тесты) усвоения физических умений, развития физических качеств у обучающихся 6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еся, допущенные к занятиям адаптивной физической культурой по состоянию здоровья, проходят два раза в год испытания (тесты). Для каждой возрастной ступени разработаны нормативы с учётом возможностей дифференцированных групп обучающих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начале учебного года</w:t>
      </w:r>
      <w:r>
        <w:rPr>
          <w:rFonts w:eastAsia="Times New Roman" w:cs="Times New Roman" w:ascii="Times New Roman" w:hAnsi="Times New Roman"/>
          <w:sz w:val="28"/>
          <w:szCs w:val="28"/>
        </w:rPr>
        <w:t>: определение функционального состояния обучающихся, уровня физическ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конце учебного года</w:t>
      </w:r>
      <w:r>
        <w:rPr>
          <w:rFonts w:eastAsia="Times New Roman" w:cs="Times New Roman" w:ascii="Times New Roman" w:hAnsi="Times New Roman"/>
          <w:sz w:val="28"/>
          <w:szCs w:val="28"/>
        </w:rPr>
        <w:t>: отслеживание динамики усвоения умений, навыков и уровня физической подготов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есто 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>: спортивная площадка, спортивный з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спортивная форма, секундомер, гимнастический коврик, рулетка, свисток, флаж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оведе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предварительной подготовки организма, учитель даёт инструкцию по выполнению предстоящего теста, затем вызывает по одному (два) обучающемуся для сдачи определённого вида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с достаточны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уровнем освоения планируемых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Бег на 60 м: пробежать расстояние с максимальной скоростью, за наименьш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ыжок в длину с места толчком двумя ногами: выполнить прыжок вперёд на максимальное расстояние, не заступая носками на черту и приземлиться на две но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гибание и разгибание рук, в упоре лёжа на полу – отжаться от пола максимальное количество ра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одтягивание из виса лёжа на перекладине (девочки): подтянуться максимальное количество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Наклон вперёд из положения, стоя с прямыми ногами на пол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касание ладонями пола; б) пальцами рук пола; в) нижней части голени, не сгибая кол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Поднимание туловища из положения, лёжа на спине, руки на затылке (оптимальное количество раз за 1 ми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еодолеть расстояние 500 м без учёта времени, допускается по необходимости комбинированное передвижение (чередование бега и ходьбы) без учёта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ействия, которые оцениваются при выполнении испытаний (тестов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у обучающихся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с минимальны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уровнем освоения планируемых результат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Бег 60 м: пробежать расстояние в среднем темпе, с правильной постановкой стоп, в ходе передвижения – правильное сочетание рук и ног, не задерживая дых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ыжок в длину с места толчком двумя ногами: по возможности выполнить прыжок в длину, не заступая носками за линию с правильным взмахом рук и мягко приземлиться на две н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клон вперёд из положения, стоя с прямыми ногами на полу: по возможности выполнить наклон с касанием пальцами рук пола, нижней части голени с наименьшим сгибанием ко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однимание туловища из положения, лёжа на спине, руки скрестно на плечи (количество раз 30 сек - 1 мин.), по необходимости – с помощью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Бег в медленном, среднем темпе на 500 м без учёта времени, допускается по необходимости комбинированное передвижение (чередование бега и ходьбы) без учёта времени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Учебные нормативы* и испытания (тесты) развития физических качеств, </w:t>
        <w:br/>
        <w:t>усвоения умений, навыков по адаптивной физической культуре</w:t>
      </w:r>
      <w:r>
        <w:rPr/>
        <w:t>(6 класс)</w:t>
      </w:r>
    </w:p>
    <w:tbl>
      <w:tblPr>
        <w:tblW w:w="92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36"/>
        <w:gridCol w:w="991"/>
        <w:gridCol w:w="1133"/>
        <w:gridCol w:w="1133"/>
        <w:gridCol w:w="991"/>
        <w:gridCol w:w="1138"/>
        <w:gridCol w:w="1102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./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испытаний (тесты)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щиес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ьчик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вочки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3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3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г 60 м. (сек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8 и больш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7/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4/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6 и больш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5-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9/12,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нимание туловища из положения, лёжа на спине (количество раз за 1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/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/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/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/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/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места толчком двумя ногами (с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/1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/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/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/1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5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гибание и разгибание рук  в упоре лёжа на полу (количество ра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/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он вперёд из и.п. стоя с прямыми ногами на гимнастической скамейке (см ниже уровня скамей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500 м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74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709"/>
        <w:gridCol w:w="3119"/>
        <w:gridCol w:w="3118"/>
        <w:gridCol w:w="3260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а </w:t>
              <w:br/>
              <w:t>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ное содержание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фференциация видов деятельности</w:t>
            </w:r>
          </w:p>
        </w:tc>
      </w:tr>
      <w:tr>
        <w:trPr>
          <w:trHeight w:val="7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Инструктаж по техники безопасности на уроках легкой атлети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в различном темпе с выполнением заданий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pacing w:lineRule="auto" w:line="240" w:before="0" w:after="0"/>
              <w:ind w:left="-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о правилах техники безопасности на занятиях легкой атлети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в ходьбе в определенном темпе с выполнением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ние полосы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в вертикальную ц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ушают инструктаж о правилах поведения на уроках легкой атлетики. Выполняют ходьбу с заданиями по инструкци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бег с преодолением препятствий (высота 10-30 см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яча в вертикальную 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ушают инструктаж о правилах поведения на уроках легкой атлетики. Выполняют ходьбу с зада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бег с преодолением препятствий (высота 30-40 см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яча в вертикальную ц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е ходьбы для укрепления здоровья чело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ельная ходьба 10-15 мин в различном тем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птимального двигательного режима для своего возраста, его виды. Выполнение продолжительной ходьбы в различном темпе, сохраняя правильное положение тела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в вертик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 через скакал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атривают презентацию «Значение ходьбы для укрепления здоровья человека». Идут продолжительной ходьбой 10 м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яча в вертикальную цел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ыжки через скакалку на месте в равномерном тем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матривают презентацию «Значение ходьбы для укрепления здоровья человека». Идут продолжительной ходьбой 15 м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яча в вертикальную цел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ыжки через скакалку на месте в равномерном темп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ыгивание на препятствие высотой до 40 - 5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на отрезке с ускорением 3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прыгивания на препя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тания мяча на дальность из-за головы через плеч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бе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трезке с ускорением 30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рыгивают и спрыгивают с препятствия до 50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я мяча на дальность из-за головы через плечо с ме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рыгивают на препятствие высотой 60 с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я мяча на дальность из-за головы через плечо с 4-6 шагов с разбега</w:t>
            </w:r>
          </w:p>
        </w:tc>
      </w:tr>
      <w:tr>
        <w:trPr>
          <w:trHeight w:val="11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г на отрезках до 30 м. Беговые упражн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названий беговых упражнений и последовательности их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беговых упражн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быстрого бега на отре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етание мяча на да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специально- беговые упражнения, бегут с ускорением на отрезках до 30 м -1 раз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я мяча на дальность с ме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специально- беговые упражн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ут с ускорением на отрезках до 30 м -2-3 раз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я мяч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короткую дистанцию 60 м с низкого ст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пециально-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понятия низкий стар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Демонстрирование техники стартового разгона, переходящего в бег по дистан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а набивного мяча, согласовывая движения рук и тулови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пециально-беговые упражнения. Начинают бег с низкого  старта на 60 м. Бросают набивной мяч из различных исходных положений ( весом 1 к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специально-беговые упражнения. Начинают бег с низкого старта на 80 м. Бросают набивной мяч из различных исходных положений (весом 1-2 кг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пециально-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техники передачи   эстафетной палочки. Выполнение эстафетного бе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ют выполнение специально- беговых упражнений. Выполняют эстафетный бег с этапами до 3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 беговые упражнения. Пробегают эстафету (4 * 60 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 в равномерном темпе до 5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легко и свободно, не задерживая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а в высоту с разбега способом «перешагива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заданиями. Выполняют бег с переменной скоростью до 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ыжок в высоту с разбега способом «перешагив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с заданиями. Выполняют бег с переменной скоростью до 5 мин. Выполняют прыжок в высоту с разбега способом «перешагивание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жки с места и с шага в высоту и длину (2-3 серии прыжков по 5-10 прыжков за урок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четание работу рук, ног в прыжках 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гают вверх с места и с шаг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полного раз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60 м с ускорением и на время. Выполнение упражнений в подборе разбега для прыжков в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тания на дальность из-за головы через плечо с 4-6 шагов разбе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ут 60 м с ускорением и на врем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3-5 шагов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метание на дальность из-за головы через плечо с 4-6 шагов разбе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ут 60 м с ускорением и на врем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полного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метание на дальность из-за головы через плечо с 4-6 шагов разбег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средние дистанции (300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пециально- беговых упражнений. Выполнение бега на средние дистанции, распределяя свои силы в беге на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етание мяча на да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специально-беговые упражн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кроссовый бег до 300 м (допускается смешанное передви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етание мяча на да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специально-беговые упражн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кроссовый бег до 150 м (девочки), на дистанцию 300 м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етание мяча на дальност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набивного мяча 1 кг двумя руками снизу, из-за головы, через голо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пециально-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60 м с ускорением и на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а набивного мяча, согласовывая движения рук и тулови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беговые упражнения. Бегут 60 м с ускорением и на время. Бросают набивной мяч из различных исходных положений (весом 1 к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беговые упражнения. Бегут 60 м с ускорением и на время. Бросают набивной мяч из различных исходных положений (весом 1 кг).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бега на дистанции 40 м (3-6 раза) за урок, на 60м – 3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упражнений в подборе разбега для прыжков в дли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бега на дистанции 40 м (2-4 раза) за урок, на 60м – 1 р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3-5 шагов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алого мяча на дальность с места ( коридор 10 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бега на дистанции 40 м (3-6 раза) за урок, на 60м – 3 р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жок в длину с полного разбег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алого мяча на дальность с полного разбега ( коридор 10 м)</w:t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скорость 15-20 мин. в различном темпе с изменением ш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скорость 15-20 мин. в различном темпе с изменением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с полного разбега на дальность в коридор 10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дут на скор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 мин. в различном темпе с изменением шаг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ваивают метание малого мяча на дальность с места (коридор 10 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дут на скорость 15-20 мин. в различном темпе с изменением шага.  Выполняют метание малого мяча на дальность с места (коридор 10 м)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ТБ на уроках спортив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отбивания мяча то одной, то другой стороной рак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а по ТБ, санитарно-гигиенические требования к занятиям спортив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нглирование теннисным мячом, выполнение отбивания мяча стороной ракетки, передвижение, выполнение ударов со стандартных поло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 с опорой на визуальный план (с использованием системы игровых, сенсорных поощр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ием и передачу мяча теннисной ракеткой по возможности. Дифференцируют разновидности ударов (по возмож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. Выполняют прием и передачу мяча теннисной ракеткой. Дифференцируют разновидности ударов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ая стойка теннисиста, техника короткой и длинной подачи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азвания по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подачи мяча, принимая правильное исходное полож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авильную стойку теннисиста и подачу мяча (по возможности). Дифференцируют разновидности подач(по возмож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авильную стойку теннисиста и подачу мяча. Дифференцируют разновидности подач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отбивания мяча над столом, за ним и дальше от н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хники отбивания мяча. Выполнение правильной стойки тенниси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отбивание мяча ( по возможности).Осваивают стойку теннис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отбивание мяча. Принимают правильную стойку теннисист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соревнований по настольному тенни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настольный тен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правилами соревнований по настольному теннису. Одиноч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ирование внимания во время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видео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равила соревнований по настольному теннису»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одиночные игры( по возмож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видеоматериал по теме «Правила соревнований по настольному теннису». Играют в одиночные игры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построения в колонну по два, соблюдая заданное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а в длину с места на заданное расстояние без предварительной отм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набивного мяча сидя, стоя из одной руки в другую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в колонну по два, соблюдая заданное расстояние (по ориентирам). Прыгают в длину с места на заданное расстояние с предварительной отм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ют набивной мяч сидя, стоя из одной руки в другую над головой меньшее количество повто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в колонну по два, соблюдая заданное расстояние. Прыгают в длину с места на заданное расстояние без предварительной отм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ют набивной мяч сидя, стоя из одной руки в другую над головой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троение из колонны по одному в колонну по два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троевых действий согласно расчету и коман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перестро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колонны по одному в колонну по два и по три на ме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сочетание ходьбы и бега в колонне. Выполнение упражнений со скакалкой. Выполнение прыжков через скакалку на месте в равномерном темп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роевые действия под щадящий счёт. Сочетают ходьбу и бег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о скакалкой. Прыгают через скакалку на месте в равномерном темпе на двух ногах произвольны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ороты направо, налево, кругом (переступанием). Упражнения на равновес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ние в пространстве, сохранение равновесия при движении по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перестроений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через скакалку на одной, двух ног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строевые действия под щадящий счёт. Выполняют перестроение 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онны по одному в колонну по два, по три на месте. Выполняют ходьбу по гимнастической скамейке с различными положениями ру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ыгают через скакалку на месте в равномерном темпе на двух ногах произволь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строевые действия. Выполняют перестроение 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онны по одному в колонну по два, по три на месте. Выполняют ходьбу по гимнастической скамейке с различными положениями ру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ыгают через скакалку на месте в равномерном темпе на двух, одной ноге произвольным способом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 на преодоление сопроти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строевых действий и коман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на изменение скорости передвижения при ходьбе/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преодоление сопроти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роевые команды и действия под щадящий счёт. Изменяют скорость передвижения при ходьбе/ беге. Выполняют упражнений на преодоление сопротивления меньшее количество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роевые команды и действия. Изменяют скорость передвижения при ходьбе/ беге. Выполняют упражнений на преодоление сопротивления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развитие ориентации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ходьбы «змейкой», «противохо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й со сложенной скакалкой в различных исходных положениях, прыжки через скакалку на двух и одной ног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мейкой», «противоходом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комплекс упражнений со скакалкой меньшее количество раз. Прыгают через скакалку на месте в равномерном темпе на двух ногах произволь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мейкой», «противоходом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комплекс упражнений со скакалкой. Прыгают через скакалку на месте в равномерном темпе на двух, одной ноге произвольным способом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укрепление мышц туловища, рук и н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фигурной марш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й на укрепление мышц туловища, рук и н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фигурную маршировку за другим учащимся, ориентируясь на образец выполнения впереди идущего учащегося. Выполняют упражнения с дифференцированной помощь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фигурную маршировку. Выполняют переноску, передачу мяча сидя, лежа в различных направлениях. Выполняют упражнения по показу 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с сопроти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 элементами единоборств, сохранение равновесия при движении на скамей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на равновесие на скамейке: повороты с различными движениями рук, с хлопками под ногой, повороты на носках, прыжки с продвижением вперед ( на полу), комплекс упражнений с сопротивлением (3-5 упражн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на равновесие на скамейке: повороты с различными движениями рук, с хлопками под ногой, повороты на носках, прыжки с продвижением вперед ( на полу), комплекс упражнений с сопротивлением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гласование движения палки с движениями туловища, н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выполнение комбинации на скамей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4-6 упражнений с гимнастической пал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Выполняют доступные упражнения на равновес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и демонстрируют комбинацию на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с гимнастической палкой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а согнув ноги через козла, коня в ширину. Преодоление нескольких препятствий различ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наскок в стойку на коленях. Преодолевают несколько препятствий с помощью учителя ( по возмож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опорный прыжок ноги врозь через козла, коня в ширину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одолевают несколько препятствий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для формирования правильной ос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носка 2- 3 набивных мячей весом до 7-8 к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ка гимнастического коня и козла, матов на расстояние до 15 м. Выполнение прыжка согнув ноги через козла, коня в ширин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наскок в стойку на колен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ят 1- 2 набивных мячей весом до 5-6 кг. Переносят гимнастического коня и козла, маты на расстояние до 10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опорный прыжок ноги врозь через козла, коня в ширину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носят 2- 3 набивных мячей весом до 7-8 кг. Переносят гимнастического коня и козла, маты на расстояние до 15 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о скак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ых упражнений с точностью пры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о скакалкой после обучающей помощи учителя. Выполняют прыжковые упражнения под контроле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о скакалкой по показу и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ыжковые упражнения после инструк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ан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упражнений с гант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ых упражнений с точностью пры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гантелями меньшее количество повторений. Выполняют прыжковые упражнения под контроле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гантелями. Выполняют прыжковые упражнения после инструк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зопасности и правила поведения  на уроках лыжной подготовкой Совершенствование одновременного бесшажного 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правилах обращения с лыжным инвентарем и техники безопасности на занятиях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троевых действий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технике безопасности во время передвижений с лыжами под рукой и на пл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скользящим шагом по лыж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техники одновременного бесшажного 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ят показ с объяснением безопасного передвижения с лыжами под рукой и на плече. Совершенствуют технику выполнения строевых команд и прие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показ с объяснением техники одновременного бесшажного хода и выполняют передвижение на лыж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ят показ с объяснением безопасного передвижения с лыжами под рукой и на плече. Совершенствуют технику выполнения строевых команд и прие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показ с объяснением техники одновременного бесшажного хода и выполняют передвижение на лыж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способа передвижения попеременным двухшажным ходом на лыж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одновременным бесшажным х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техники одновременного двухшажного ход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попеременным двухшажным и одновременного бесшажного ходом. Смотрят показ с объяснением техники одновременного двухшажного хода и выполняют передвижение на лыж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попеременным двухшажным и одновременного бесшажного ходом. Смотрят показ с объяснением техники одновременного двухшажного хода и выполняют передвижение на лыж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правильному падению при прохождении спу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пособа торможения на лыжах. Освоение техники падения на б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комбинированное торможение лыжами и палками (по возможности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с объяснение технике правильного падения при прохождении спу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уски в средней сто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комбинированное торможение лыжами и палка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д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есенкой», «ёлочкой», имитируют и тренируют падение при прохождении спусков.</w:t>
            </w:r>
          </w:p>
        </w:tc>
      </w:tr>
      <w:tr>
        <w:trPr>
          <w:trHeight w:val="2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 Игры на лыжах «Попади в круг», Кто быстрее», «Следи за сигнал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способа передвижения на лыжах. Выполнение поворота махом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попеременным и одновременным двухшажным хо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ворот махом на месте на лыжах по инструкции и показа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попеременным и одновременным бесшажным ходом по возмо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ворот махом на месте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ередвижение на лыжах изученными х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ое торможение лыжами и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способа торможения на лыжах. Передвижение попеременным и одновременным двухшажным х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показ с объяснение техники выполнения торможения. Осваивают комбинированное торможение лыжами и палками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попеременным и одновременным бесшажным ходом по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можение лыжами и палками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показ с объяснение техники выполнения торможения. Выполняют комбинированное торможение лыжами и палками. Выполняют передвижение на лыжах изученными х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ое торможение лыжами и палками Игры на лыжах: «Переставь флажок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ное передвижение в быстром темпе на отрезках 40-60 м Игры на лыжах «Самый мет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на комбинированное торможение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хождение на лыжах отрезков на скор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комбинированное торможение лыжами и палками (по возможности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ередвигаются в быстром темпе на отрез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30- 4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комбинированное торможение лыжами и палка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двигаются в быстром темпе на отрез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40- 60 м.</w:t>
            </w:r>
          </w:p>
        </w:tc>
      </w:tr>
      <w:tr>
        <w:trPr>
          <w:trHeight w:val="19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ное передвижение в быстром темпе по кругу 100-150 м Игры на лыж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ятнашки простые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оворота махом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 равновесия при спуске со склона в высокой стойке, закрепление изученной техники подъ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оворот махом на месте на лыжах по инструкции и показа учител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ходят на скорость отрез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ремя от 100- 150 м (девочки- 1 раз, мальчики- 2 раз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ворот махом на месте на лыж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ходят на скорость отрез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ремя от 100- 150 м (девочки- 3-5 раз, мальчики- 5-7 раз)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на лыжах за урок от 1,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дистанции на лыжах за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дят дистанцию без учета времени до 1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дят дистанцию без учета времени 1,5 км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технике безопасности  на уроках спортив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скетбо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а игры в баскетбол, права и обязанности игроков, правила судейства предупреждение травмат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седа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е безопас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анитарно-гигиенические требования к занятиям баскетболом, права и обязанности игроков на площадке, предупреждение травмат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о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стейших правилами игры, правилами судейства, наказаниями при нарушениях правил иг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ижная игра на броски и передачи мяч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,  с опорой на визуальный план (с использованием системы игровых, сенсорных поощр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подвижной игре по инструкции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подвижной игре по инструкции учителя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баскетболиста. Передача мяча двумя руками от груди в парах с продвижением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овершенствование стойки баскетболиста. Выполнение ведение меча в движении. Выполнение 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а двумя руками от груди с шагом навстречу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ршенствуют ловлю мяча двумя руками с последующим ведением и остановк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ведения мяча на месте и в движ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 после показа и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едение мяча в движении ориентируясь на образец выполнения обучающимися 2 группы. Выполняют остановки по сигналу учителя, выполняют повороты на месте с мячом в руках, передают и ловят мяч двумя руками от груди в парах на месте (на основе образца учителя). Ведут мяч одной рукой на месте и в движении шагом, после инструкции учителя, ориентируясь на образец выполнения обучающимися 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. Выполняют ведение мяча в движении. Выполняют остановки по сигналу учителя, выполняют повороты на месте с мячом в руках, передают и ловят мяч двумя руками от груди в парах (на основе образца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т мяч одной рукой на месте и в движении шагом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баскетболиста. Передача мяча двумя руками от груди в парах с продвижением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овершенствование стойки баскетболиста. Выполнение ведение меча в движении. Выполнение 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а двумя руками от груди с шагом навстречу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ршенствуют ловлю мяча двумя руками с последующим ведением и остановк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ведения мяча на месте и в движ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 после показа и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едение мяча в движении ориентируясь на образец выполнения обучающимися 2 группы. Выполняют остановки по сигналу учителя, выполняют повороты на месте с мячом в руках, передают и ловят мяч двумя руками от груди в парах на месте (на основе образца учителя). Ведут мяч одной рукой на месте и в движении шагом, после инструкции учителя, ориентируясь на образец выполнения обучающимися 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. Выполняют ведение мяча в движении. Выполняют остановки по сигналу учителя, выполняют повороты на месте с мячом в руках, передают и ловят мяч двумя руками от груди в парах (на основе образца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т мяч одной рукой на месте и в движении шагом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мяча по корзине с низу двумя руками и от груди с места. Эстафеты с элементами баскетб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Совершенствование техники броска мяча по корзине различными способами.  Выполнение бросков по корз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руками снизу и от груди с места, демонстрирование элементов техники баске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Выполнение передачи мя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и одной рукой в парах, тройках в движении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технику броска мяча по корзине двумя руками снизу и от груди с места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 мяча с продвижением впе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вумя руками и бросают мяч в корзи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умя руками с низу и от груди с места после инструкции уч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ориентируюсь на образец выполнение обучающими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технику броска мяча по корзине двумя руками снизу и от груди с места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 мяча двумя и одной рукой в парах, тройках, с продвижением впе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бросают мяч в корзи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руками снизу и от груди с места после инструкции учителя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мяча по корзине с низу двумя руками и от груди с места. Эстафеты с элементами баскетб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Совершенствование техники броска мяча по корзине различными способами.  Выполнение бросков по корз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руками снизу и от груди с места, демонстрирование элементов техники баске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Выполнение передачи мя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и одной рукой в парах, тройках в движении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технику броска мяча по корзине двумя руками снизу и от груди с места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 мяча с продвижением впе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вумя руками и бросают мяч в корзи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умя руками с низу и от груди с места после инструкции уч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ориентируюсь на образец выполнение обучающими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технику броска мяча по корзине двумя руками снизу и от груди с места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 мяча двумя и одной рукой в парах, тройках, с продвижением впе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бросают мяч в корзи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руками снизу и от груди с места после инструкции учителя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мяча по корзине с низу двумя руками и от груди с места. Эстафеты с элементами баскетб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Совершенствование техники броска мяча по корзине различными способами.  Выполнение бросков по корз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руками снизу и от груди с места, демонстрирование элементов техники баске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Выполнение передачи мя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и одной рукой в парах, тройках в движении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технику броска мяча по корзине двумя руками снизу и от груди с места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 мяча с продвижением впе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вумя руками и бросают мяч в корзи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умя руками с низу и от груди с места после инструкции уч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ориентируюсь на образец выполнение обучающими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 xml:space="preserve">технику броска мяча по корзине двумя руками снизу и от груди с места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 мяча двумя и одной рукой в парах, тройках, с продвижением впе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бросают мяч в корзи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мя руками снизу и от груди с места после инструкции учителя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мяча с обводкой препят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едения мяча. Выполнение передвижений без мяча, остановку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ведения мяча с обводкой условных проти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передачи мяча двумя руками от груди в парах с продвижением впер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технику ведения мяча после неоднократного показа учителем и ориентируюс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выполнения обучающимися более сильной  групп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ередвижение без мяча, остановку шагом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ение мяч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обводкой условных противников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у мяча двумя руками от груди в парах с продвижением впер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технику ведения мяча после показа учителя. Выполняют передвижение без мяча, остановку шагом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ение мяч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обводкой условных против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у мяча двумя руками от груди в парах с продвижением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мяча с обводкой препят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ведения мяча. Выполнение передвижений без мяча, остановку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ведения мяча с обводкой условных против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передачи мяча двумя руками от груди в парах с продвижением впер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технику ведения мяча после неоднократного показа учителем и ориентируюс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выполнения обучающимися более сильной  групп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ередвижение без мяча, остановку шагом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ение мяч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обводкой условных противников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у мяча двумя руками от груди в парах с продвижением впер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технику ведения мяча после показа учителя. Выполняют передвижение без мяча, остановку шагом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ение мяч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обводкой условных против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у мяча двумя руками от груди в парах с продвижением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баскетболиста. Передача мяча двумя руками от груди в парах с продвижением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овершенствование стойки баскетболиста. Выполнение ведение меча в движении. Выполнение 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а двумя руками от груди с шагом навстречу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ршенствуют ловлю мяча двумя руками с последующим ведением и остановк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ведения мяча на месте и в движ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 после показа и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едение мяча в движении ориентируясь на образец выполнения обучающимися 2 группы. Выполняют остановки по сигналу учителя, выполняют повороты на месте с мячом в руках, передают и ловят мяч двумя руками от груди в парах на месте (на основе образца учителя). Ведут мяч одной рукой на месте и в движении шагом, после инструкции учителя, ориентируясь на образец выполнения обучающимися 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. Выполняют ведение мяча в движении. Выполняют остановки по сигналу учителя, выполняют повороты на месте с мячом в руках, передают и ловят мяч двумя руками от груди в парах (на основе образца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т мяч одной рукой на месте и в движении шагом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баскетболиста. Передача мяча двумя руками от груди в парах с продвижением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овершенствование стойки баскетболиста. Выполнение ведение меча в движении. Выполнение 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а двумя руками от груди с шагом навстречу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вершенствуют ловлю мяча двумя руками с последующим ведением и остановк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ведения мяча на месте и в движ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 после показа и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едение мяча в движении ориентируясь на образец выполнения обучающимися 2 группы. Выполняют остановки по сигналу учителя, выполняют повороты на месте с мячом в руках, передают и ловят мяч двумя руками от груди в парах на месте (на основе образца учителя). Ведут мяч одной рукой на месте и в движении шагом, после инструкции учителя, ориентируясь на образец выполнения обучающимися 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баскетболиста. Выполняют ведение мяча в движении. Выполняют остановки по сигналу учителя, выполняют повороты на месте с мячом в руках, передают и ловят мяч двумя руками от груди в парах (на основе образца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т мяч одной рукой на месте и в движении шагом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по упрощенным прав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 набивными мячами: броски мяча с близкого расстояния, с разных позиций и рас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едение мяча с передачей, с последующим броском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по упрощенным правил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с набивными мячами. Ведут, бросают, подбирают мяч в процессе учебной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с набивными мячами. Ведут, бросают, подбирают мяч в процессе учебной игры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по упрощенным прав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 набивными мячами: броски мяча с близкого расстояния, с разных позиций и рас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ведение мяча с передачей, с последующим броском в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по упрощенным правил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с набивными мячами. Ведут, бросают, подбирают мяч в процессе учебной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с набивными мячами. Ведут, бросают, подбирают мяч в процессе учебной игры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. Правила игры, наказания наказаний за нарушение игры и суде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ТБ на занятиях спортив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б основных средствах и правилах закаливания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простейшие правилам игры в волейбол, правилами судейства, наказаниями при нарушениях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мышц кистей рук 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, с опорой на визуальный план (с использованием системы игровых, сенсорных поощр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ют простейшие правила игры в волейболе, запоминают названия наказаний при нарушении игры, с неоднократным повторением названий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на развитие мышц кистей рук и пальцев (по возмож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простейшие правила игры в волейболе, запоминают названия наказаний при нарушени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на развитие мышц кистей рук и пальцев.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йка волейболиста. Перемещения на площадке, передача мяча сверху двумя руками над собой и передача мяча снизу двумя руками на месте и после пере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основной стойки волей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сновной стойки в волейболе, передачи мяча сверху, с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мышц кистей рук 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еремещение на площадке игроков в волейболе, выполнение приема и передачи мяча двумя руками у стены и в па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основную стойку волейболиста, после неоднократного показа учителя, ориентируясь на выполнение стойки обучающимися из образец выполнения обучающимися более сильной  группы. Выполняют упражнения на развитие мышц кистей рук и пальцев (по возможности). Выполняют перемещения на площадке с помощью педагога. Осваивают и используют игровые умения (взаимодействие с партнер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ют основную стойку волейболиста, после показа учителя. Выполняют упражнения на развитие мышц кистей рук и пальцев. Выполняют перемещения на площадке. Осваивают и используют игровые умения 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яя прямая по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пособов подачи мяча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нижней прямой по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ршенствование стойки во время выполнения нижней прямой по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ижней прямой по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с объяснением технике правильного выполнения нижней прямой подачи. Определяют способы подачи мяча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ехники нижней прямой подачи по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во время нижней прямой подачи по неоднократной инструкции и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ижней прямой подачи по инструкции учителя и ориентируясь на образец выполнения обучающимися из более сильной 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с объяснением технике правильного выполнения нижней прямой подачи. Определяют способы подачи мяча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ехники нижней прямой подачи по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во время нижней прямой подачи по неоднократ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ижней прямой подачи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четание работу рук, ног в прыжках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правил перехода по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гровые действий соблюдая правила игр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, у сетки (1-2 серии прыжков по 5-5 прыжков за урок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ереход по площадке, играют в учебную игру ( по возможност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, у сет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ереход по площадке, играют в учебную игру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. Нижняя прямая по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нижней прямой по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ршенствование стойки во время выполнения нижней прямой по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ижней прямой по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 с объяснением технике правильного выполнения нижней прямой по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ехники нижней прямой подачи по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во время нижней прямой подачи по неоднократной инструкции и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ижней прямой подачи по инструкции учителя и ориентируясь на образец выполнения обучающимися из более сильной 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 с объяснением технике правильного выполнения нижней прямой по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ехники нижней прямой подачи по инструк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стойку во время нижней прямой подачи по неоднократ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ижней прямой подачи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мяча сверху и снизу двумя руками после пере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 выполнения передачи мяча сверху и снизу двумя руками после перем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имают и передают мяч сверху и снизу в парах на ме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имают и передают мяч сверху и снизу в парах после перемещений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и передача мяча над собой сверху и сни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иема и передачи мяча над собой сверху и сни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ием и передача мяча над собой сверху и сниз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ием и передача мяча над собой сверху и снизу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четание работу рук, ног в прыжках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правил перехода по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гровые действий соблюдая правила иг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, у сетки (1-2 серии прыжков по 5-5 прыжков за урок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ереход по площадке, играют в учебную игру ( по возмож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, у сет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ереход по площадке, играют в учебную игру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четание работу рук, ног в прыжках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правил перехода по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гровые действий соблюдая правила иг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, у сетки (1-2 серии прыжков по 5-5 прыжков за урок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ереход по площадке, играют в учебную игру ( по возмож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верх с места и с шага, у сет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ереход по площадке, играют в учебную игр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скорость до 6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группами наперего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ерепрыгиваний через набивные мя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с высокого старта, стартовый разбега и старта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тания мяча в пол на дальность отск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группами наперегонки. 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рыгивания через набивные мячи (расстояние 80-100см, длина 4 метра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Выполняют бе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высокого старта, стартовый разбега и старта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мет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а в пол на дальность отск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ыполняют эстафетный бег (по кругу 60 м) с правильной передачей эстафетной пал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прыгивания через набивные мячи (расстояние 80-100см, длина 5 метров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Выполняют бе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низкого старта, стартовый разбега и старта из различных исход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мет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а в пол на дальность отско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среднюю дистанцию (400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на отрезках от 100 до 2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на среднюю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тания малого мяча на дальность с места (коридор 10 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дят отрезки от 100 до 200 м. Выполняют кроссовый бег на дистанцию 200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алого мяча на дальность с места (коридор 10м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дят отрезки от 100 до 200 м. Выполняют кроссовый бег на дистанцию 400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алого мяча на дальность с 3 шагов разбега (коридор 10м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ание набивного мяча весом до 2-3 кг с места 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в подборе разбега для прыжков в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ание набивного мяча на да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ыжок в длину с 3-5 шагов разбега. Смотрят показ с объяснением техники толкания набивного мяча весом до 2 кг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лкают набивной мяч меньшее количество р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полного разбег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отрят показ с объяснением техники толкания набивного мяча весом до 2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ают набивной мяч весом до 3 кг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скорость 15-20 мин. в различном темпе с изменением ш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скорость 15-20 мин. в различном темпе с изменением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с полного разбега на дальность в коридор 10 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дут на скор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 мин. в различном темпе с изменением шаг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ваивают метание малого мяча на дальность с места (коридор 10 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дут на скорость 15-20 мин. в различном темпе с изменением шага.  Выполняют метание малого мяча на дальность с места (коридор 10 м)</w:t>
            </w:r>
          </w:p>
        </w:tc>
      </w:tr>
      <w:tr>
        <w:trPr>
          <w:trHeight w:val="9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скорость 15-20 мин. в различном темпе с изменением ш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53" w:hanging="359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eastAsia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St14z0">
    <w:name w:val="WW8NumSt14z0"/>
    <w:qFormat/>
    <w:rPr/>
  </w:style>
  <w:style w:type="character" w:styleId="Style8">
    <w:name w:val="Основной шрифт абзаца"/>
    <w:qFormat/>
    <w:rPr/>
  </w:style>
  <w:style w:type="character" w:styleId="C24">
    <w:name w:val="c24"/>
    <w:basedOn w:val="Style8"/>
    <w:qFormat/>
    <w:rPr/>
  </w:style>
  <w:style w:type="character" w:styleId="C2">
    <w:name w:val="c2"/>
    <w:basedOn w:val="Style8"/>
    <w:qFormat/>
    <w:rPr/>
  </w:style>
  <w:style w:type="character" w:styleId="C73">
    <w:name w:val="c73"/>
    <w:basedOn w:val="Style8"/>
    <w:qFormat/>
    <w:rPr/>
  </w:style>
  <w:style w:type="character" w:styleId="C16">
    <w:name w:val="c16"/>
    <w:basedOn w:val="Style8"/>
    <w:qFormat/>
    <w:rPr/>
  </w:style>
  <w:style w:type="character" w:styleId="C41">
    <w:name w:val="c41"/>
    <w:basedOn w:val="Style8"/>
    <w:qFormat/>
    <w:rPr/>
  </w:style>
  <w:style w:type="character" w:styleId="C19">
    <w:name w:val="c19"/>
    <w:basedOn w:val="Style8"/>
    <w:qFormat/>
    <w:rPr/>
  </w:style>
  <w:style w:type="character" w:styleId="C20">
    <w:name w:val="c20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211pt">
    <w:name w:val="Основной текст (2) + 11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Основной текст Знак"/>
    <w:basedOn w:val="Style8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35"/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15:00Z</dcterms:created>
  <dc:creator>79261086831</dc:creator>
  <dc:description/>
  <cp:keywords/>
  <dc:language>en-US</dc:language>
  <cp:lastModifiedBy>user</cp:lastModifiedBy>
  <dcterms:modified xsi:type="dcterms:W3CDTF">2023-10-23T11:19:00Z</dcterms:modified>
  <cp:revision>4</cp:revision>
  <dc:subject/>
  <dc:title/>
</cp:coreProperties>
</file>