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 адаптированной рабочей программе 7.2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Окружающий мир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 программа    учебного  предмета  «Окружающий мир» в соответствии с ФГОС НОО реализуется  1год год в 3 классе.  (68 часов)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разработана   в соответствии  с  положением  о  рабочей  программе  и  определяет  организацию образовательной деятельности учителя в школе по учебному предмету «Окружающий мир»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«Окружающий мир» является  частью  ФАОП  НОО  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7:00Z</dcterms:created>
  <dc:creator>user</dc:creator>
  <dc:description/>
  <cp:keywords/>
  <dc:language>en-US</dc:language>
  <cp:lastModifiedBy>user</cp:lastModifiedBy>
  <dcterms:modified xsi:type="dcterms:W3CDTF">2023-09-22T08:05:00Z</dcterms:modified>
  <cp:revision>6</cp:revision>
  <dc:subject/>
  <dc:title/>
</cp:coreProperties>
</file>