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и науки Алтайского края</w:t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Администрация Красногорского района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Красногорская СОШ"</w:t>
      </w:r>
    </w:p>
    <w:p>
      <w:pPr>
        <w:pStyle w:val="Normal"/>
        <w:spacing w:lineRule="auto" w:line="36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430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 ШМО МБОУ «Красногорская СОШ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 от 28.08.20243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педагогическ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те МБОУ «Красногорская СОШ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 от 29.08.202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БОУ «Красногор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Е.И.Дайб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60 от 30.08.2024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ого общего образования обучающихся с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ой психического разви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1-4</w:t>
      </w:r>
      <w:r>
        <w:rPr>
          <w:sz w:val="28"/>
          <w:szCs w:val="28"/>
        </w:rPr>
        <w:t xml:space="preserve"> классов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Heading1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​</w:t>
      </w:r>
      <w:bookmarkStart w:id="0" w:name="bc34a7f4-4026-4a2d-8185-cd5f043d8440"/>
      <w:r>
        <w:rPr>
          <w:color w:val="000000"/>
        </w:rPr>
        <w:t>с.Красногорское</w:t>
      </w:r>
      <w:bookmarkEnd w:id="0"/>
      <w:r>
        <w:rPr>
          <w:color w:val="000000"/>
        </w:rPr>
        <w:t>‌, 2024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по адаптивной физической культуре для обучающихся с задержкой психического развития на уровне начального общ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го предмета «Адаптивная физическая культура» разработа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: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ированной основной общеобразовательной программой начального общего образования обучающихся с задержкой психического развития МБОУ «Красногорская СОШ».</w:t>
      </w:r>
    </w:p>
    <w:p>
      <w:pPr>
        <w:pStyle w:val="Heading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вне начального общего образования учебная дисциплина «Адаптивная физическая культура» относится к предметной области «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часов, отведенных на изучение учебного предмета «Адаптивная физическая культура» на уровне начального общего образования (вариант 7.2 АООП НОО ЗПР) три часа в неделю в каждом классе: 1 класс – 99 часов, 1 дополнительный класс – 99 часов, 2 класс – 102 часа, 3 класс – 102 часа, 4 класс – 102 часа).</w:t>
      </w:r>
    </w:p>
    <w:p>
      <w:pPr>
        <w:pStyle w:val="Heading1"/>
        <w:spacing w:lineRule="auto" w:line="240" w:before="0" w:after="0"/>
        <w:ind w:lef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арактеристика психического и физического развития обучающихся с задержкой психического развития младшего школь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 обучающихся с ЗПР характеризуется некоторыми особенностями. У них наблюдаются нарушения в развитии основных движений и мелкой моторики, формировании двигательных умений и навыков, нарушения осанки и координации, трудности при выполнении статических упражнений и др. У них отмечаются трудности контроля за двигательными действиями, проблемы в формировании произвольных движений, координированности, ориентировки в простран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с ЗПР по </w:t>
      </w:r>
      <w:r>
        <w:rPr>
          <w:rFonts w:cs="Times New Roman" w:ascii="Times New Roman" w:hAnsi="Times New Roman"/>
          <w:b/>
          <w:sz w:val="24"/>
          <w:szCs w:val="24"/>
        </w:rPr>
        <w:t>варианту 7.2</w:t>
      </w:r>
      <w:r>
        <w:rPr>
          <w:rFonts w:cs="Times New Roman" w:ascii="Times New Roman" w:hAnsi="Times New Roman"/>
          <w:sz w:val="24"/>
          <w:szCs w:val="24"/>
        </w:rPr>
        <w:t>, уровень психического развития которых несколько ниже возрастной нормы. Отставание может проявляться в целом или локально в отдельных функциях (замедленный темп, либо неравномерное становление познавательной деятельности). У обучающихся отмечаются нарушения внимания, памяти, восприятия и других познавательных процессов, умственной работоспособности и 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 субъективной привлекательности вида деятельности, а также от актуального эмоционального состояния. Возможна неадаптивность поведения, связанная как с недостаточным пониманием социальных норм, так и с нарушением эмоциональной регуляции, гиперактив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ЗПР с нарушениями здоровья или инвалидностью занимаются адаптивной физической культурой в соответствии с медицинскими рекомендациями.</w:t>
      </w:r>
    </w:p>
    <w:p>
      <w:pPr>
        <w:pStyle w:val="Heading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программы представлены на уровень образования. Распределение указанных результатов по годам обучения определяется Адаптированной основной общеобразовательной программой начального общего образования обучающихся с ЗПР МБОУ «Красногорская СОШ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социальной роли ученика </w:t>
      </w:r>
      <w:r>
        <w:rPr>
          <w:rFonts w:cs="Times New Roman" w:ascii="Times New Roman" w:hAnsi="Times New Roman"/>
          <w:sz w:val="24"/>
          <w:szCs w:val="24"/>
        </w:rPr>
        <w:t>проявляе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и школьных правил (выполнять на уроке команды учител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тельности, стремлении быть успешным в физических упражне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чинении дисциплинарным требованиям на уроках АФ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эмоциональной реакции на похвалу и порицание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жном отношении к школьному имуществу, используемому на уро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знаний об окружающем природном и социальном мире </w:t>
      </w:r>
      <w:r>
        <w:rPr>
          <w:rFonts w:cs="Times New Roman" w:ascii="Times New Roman" w:hAnsi="Times New Roman"/>
          <w:sz w:val="24"/>
          <w:szCs w:val="24"/>
        </w:rPr>
        <w:t>проявляе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е одежды в соответствии с погодными условиями (например, при занятиях на улиц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ности в спортивные события (в масштабах школ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социально-бытовыми умениями, используемыми в повседневной жизни), </w:t>
      </w:r>
      <w:r>
        <w:rPr>
          <w:rFonts w:cs="Times New Roman" w:ascii="Times New Roman" w:hAnsi="Times New Roman"/>
          <w:sz w:val="24"/>
          <w:szCs w:val="24"/>
        </w:rPr>
        <w:t>проявляе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х содержать в порядке спортивную форму (аккуратно складывать, просить взрослых выстирать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и к доступному физическому совершенствованию (позитивное отношение к урокам АФК, занятиям спортом, физическим упражнения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и на здоровый образ жизни: знания о причинах болезней и их профилактике, вербально и поведенчески негативное отношение к вредным привыч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и потенциально опасных ситуаций и прогнозировании их последствий (залезать на спортивные снаряды без достаточной подготовки и п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самосознания, в том числе адекватных представлений о собственных возможностях и ограничениях, </w:t>
      </w:r>
      <w:r>
        <w:rPr>
          <w:rFonts w:cs="Times New Roman" w:ascii="Times New Roman" w:hAnsi="Times New Roman"/>
          <w:sz w:val="24"/>
          <w:szCs w:val="24"/>
        </w:rPr>
        <w:t>проявляется 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и разных результатов выполнения заданий (сформированность самооценки в деятель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и своего состояния (заболел бок от бега, закружилась голова и п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и затруднений (не получается определенное упражнен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и ситуаций, требующих и не требующих помощи педаго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осознавать факторы и ситуации, ухудшающие физические и психологические возмо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анализировать причины успехов и неуд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речевых умений </w:t>
      </w:r>
      <w:r>
        <w:rPr>
          <w:rFonts w:cs="Times New Roman" w:ascii="Times New Roman" w:hAnsi="Times New Roman"/>
          <w:sz w:val="24"/>
          <w:szCs w:val="24"/>
        </w:rPr>
        <w:t>проявляе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транслировать правила подвижной игры, давать команды при работе в подгруппах и п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навыков продуктивной межличностной коммуникации </w:t>
      </w:r>
      <w:r>
        <w:rPr>
          <w:rFonts w:cs="Times New Roman" w:ascii="Times New Roman" w:hAnsi="Times New Roman"/>
          <w:sz w:val="24"/>
          <w:szCs w:val="24"/>
        </w:rPr>
        <w:t>проявляе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согласованно выполнять необходимые действия в паре и в малой группе (например, в эстафет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контролировать импульсивные жел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ном реагировании на чужие оплошности и затруд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проявлять терп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социально одобряемого (этичного) поведения </w:t>
      </w:r>
      <w:r>
        <w:rPr>
          <w:rFonts w:cs="Times New Roman" w:ascii="Times New Roman" w:hAnsi="Times New Roman"/>
          <w:sz w:val="24"/>
          <w:szCs w:val="24"/>
        </w:rPr>
        <w:t>проявляе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не употреблять обидные слова по отношению к другим люд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и сочувствия к затруднениям и неприятностям других людей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42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по адаптивной физической культуре на уровне начального общего образования предполагает формирование у обучающихся универсальных учебных действий (познавательных, регулятивных и коммуникативных), обеспечивающих овладение ключевыми компетенциями, составляющими основу умения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четом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х возможностей и особых образовательных потребностей обучающихся с ЗПР </w:t>
      </w: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могут быть обозначены следующим образ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ые познаватель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проявляю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и групповой инструкции к задаче, поставленной уч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х сравнения и обобщения (например, эти упражнения на ловкость, а эти – на скорость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ербализовать наглядно наблюдаемую причинно-следственную связ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ые регулятив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проявляю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выполнять учебные задания вопреки нежеланию, утом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и соотносить полученный результат с образцом и замечать несоответствия под руководством учителя и самостоя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ые коммуникатив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проявляются 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умением обратиться к сверстнику с предложением, просьбой о помощи в преодолении затруднения, объясн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и умением обратиться к педагогу с просьбой о помощи в преодолении затруд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умением работать в паре (помогать партнер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умением работать в подгруппе (понимать, что победа в спорте зависит от согласованных действий и взаимопомощи)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и умением адекватно воспринимать крити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Предметные результ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31"/>
        <w:gridCol w:w="5773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/ тематический бло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7.2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примерные планируемые результаты</w:t>
            </w:r>
          </w:p>
        </w:tc>
      </w:tr>
      <w:tr>
        <w:trPr>
          <w:trHeight w:val="7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 об адаптивной физической культу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как система занятий физическими упражнениями по укреплению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направляющих вопросов, с использованием вспомогательного материала (карточек, плана и т. д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 понятия «физическая культура», «адаптивная физическая культура», «режим дн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в простых формулировках назначение утренней зарядки, физкультминуток и физкультпауз, уроков АФК, подвижных игр, занятий спортом для укрепления здоровья, развития основных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 основные способы и особенности движений и передвижений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 и применяет простые термины из разучиваемых упражнений, объясняет их функциональный смысл и направленность воздействия на организ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 основы личной гиги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 основные причины травматизма на занятиях физической культурой и правила их предупреждения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обы физкультур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ые занятия. Самостоятельные игры и развлечения.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полняет комплексы упражнений для формирования правильной осанки и развития мышц туловища, развития основных физических каче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аствует в оздоровительных занятиях в режиме дня (утренняя зарядка, физкультминут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организовать и провести подвижную игру (на спортивных площадках и в спортивных зала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правила игры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имнастика с элементами акроба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ющие команды и прие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я с опорой на визуальный план и с использованием зрительных пространственных ориенти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простые перестроения в шерен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ется под музыку, старается соблюдать ритмический рисун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ивает статическую позу в течение 10 секу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остые пространственные термины.</w:t>
            </w:r>
          </w:p>
        </w:tc>
      </w:tr>
      <w:tr>
        <w:trPr>
          <w:trHeight w:val="4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жнения на низкой гимнастической перекладине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мнастическая комбинация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имнастические упражнения прикладного характера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инает выполнение упражнения по звуковому сигн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е целостно со словесным сопровождением педагога и одновременным выполнением по подражанию, с визуальной опорой (карточки, схемы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т в работу нужные группы мышц (обязательный контроль со стороны  педагога в построении правильного положения тела при выполнении упраж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зывает на схеме части тела в соответствии с упражнением и соотносит схему со своим т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назначение спортивного инвентаря, проговаривает э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работать с тренаже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т признаки инвентаря (круглый, мягкий, большой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ет упражнения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мелкой моторики (динамическая и статическая организация двигательного акта).</w:t>
            </w:r>
          </w:p>
        </w:tc>
      </w:tr>
      <w:tr>
        <w:trPr>
          <w:trHeight w:val="329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е с опорой на визуальный план и с использованием зрительных пространственных ориенти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ся в шеренгу с контролирующей помощью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вигается по залу в заданной технике бега или ходьб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ет правильную осанку при ходьбе и бе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ет позу при выполнении упражнений на развитие статической координации до 10 секу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струкции выполняет упражнение со сменой темпа выполнения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коростных способностей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инает выполнение упражнения по звуковому сигн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е целостно со словесным сопровождением педагога и одновременным выполнением по подражанию, с визуальной опорой (карточки, схемы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яет объем движения при многократном выполнении упражнения с контролирующей помощью педагога (словесная фиксация вним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т в работу нужные группы мышц (обязательный контроль со стороны  педагога в построении правильного положения тела при выполнении упраж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ет на схеме части тела в соответствии с упражнением и соотносит схему со своим т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назначение спортивного инвента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работать с тренаже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т признаки инвентаря (круглый, мягкий, большой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я для развития мелкой моторики (динамическая и статическая организация двигательного акта).</w:t>
            </w:r>
          </w:p>
        </w:tc>
      </w:tr>
      <w:tr>
        <w:trPr>
          <w:trHeight w:val="8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 и спортивные иг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атериале гимнастики с основами акробатик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атериале легкой атлетик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атериале лыжн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териале спортивных игр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е целостно со словесным сопровождением педагога и одновременным выполнением по подражанию, с визуальной опорой (карточки, схемы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 имитационные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т в работу нужные группы мышц (обязательный контроль со стороны  педагога в построении правильного положения тела при выполнении упраж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несколько упражнений по памяти, с использованием визуальной оп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назначение спортивного инвентаря, проговаривает 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ключается в игровую деятельность, с помощью педагога проговаривает правила игр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ет со сверстниками в игровой деятельности.</w:t>
            </w:r>
          </w:p>
        </w:tc>
      </w:tr>
      <w:tr>
        <w:trPr>
          <w:trHeight w:val="98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сновным элементам лыжной подготовки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координации движений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е с опорой на визуальный план и с использованием зрительных пространственных ориенти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ся самостоя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технику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вигается по учебной лыжне самостоя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я по памяти с направляющей помощью педагога и словесным поясн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ключается с одного действия на другое по звуковому сигналу с привлечением вним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ет правильную осанку при ходьбе и беге на лы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я по чередованию работы рук и ног (например, чередует хлопок с шаго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тся в соревновательную деятельность.</w:t>
            </w:r>
          </w:p>
        </w:tc>
      </w:tr>
      <w:tr>
        <w:trPr>
          <w:trHeight w:val="11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ционно-развивающие упраж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и движения головы, конечностей и туловища, выполняемые на мест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дыхани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оррекцию и формирование правильной осан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оррекцию и профилактику плоскостоп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общей и мелкой мотори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точности и координации движен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двигательных умений и навыков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нает выполнение упражнения по звуковому сигн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е целостно со словесным сопровождением педагога и одновременным выполнением упражнений по подражанию, с визуальной опорой (карточки, схемы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серию упражнений с использованием визуального пл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т в работу нужные группы мышц (обязательный контроль со стороны  педагога в построении правильного положения тела при выполнении упраж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ет на схеме части тела в соответствии с упражнением и соотносит схему со своим тел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ет позу при выполнении упражнений на развитие статической координации до 10 секу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на память серию из 3 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пражнения под заданный ритм (отстукивает педагог или используется метроном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с указанием видов деятельности и условий реализации программы на уровне начального общего образов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260"/>
        <w:gridCol w:w="368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/ тематический бл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7.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виды деятельности для реализации особых образовательных потребностей обучающихся с ЗП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 об адаптивной физической культу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как система занятий физическими упражнениями по укреплению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истории физиче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подготовка и ее связь с развитием основных физических способ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аптивная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личной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упражнения. Физические упражнения, их влияние на физическое развитие и развитие физических способностей, основы спортивной техники изучаемых упражнений. Физическая подготовка и ее связь с развитием основных физических способностей. Характеристика основных физических способностей: силы, быстроты, выносливости, гибкости и равновес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я 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язь физической культуры с трудовой и военной деятельностью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ие упражнения, их влияние на физическое развитие и развитие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основных физических способностей: силы, быстроты,  выносливости, гибкости и равновесия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нагрузка и ее влияние на повышение частоты сердечных сокращений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атривают видеоматериал по теоретическим вопросам адаптивной физ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ят за рассказом педагога с опорой на визуальный пл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рассказ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 по прослушанному материалу с опорой на визуальный пл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педагога выполняют практические занятия с заданными параметрами (составляют режим дня, подбирают материал по теме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уют в групповой работе по поиску информации или выполнению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уют в проектной деятельности на доступном уровн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обы физкультур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ые занят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ые игры и разв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ют в подвижных играх (на спортивных площадках и в спортивных залах). Соблюдение правил иг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 Выполняют комплексы упражнений для формирования правильной осанки и развития мышц туловища, развития основных физических каче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аствуют в оздоровительных занятиях в режиме дня (утренняя зарядка, физкультминут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ют с соблюдением прави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имнастика с элементами акроба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ющие команды и приемы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виды построений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действия в шеренге и колонне; выполнение простейших строевых команд с одновременным показом учителем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по визуальному плану с использованием зрительных пространственных опор для построения схемы пере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с активизацией внимания, проговаривают порядок выполнения действия шепотом, по возможности, «про себ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для развития переключаемости дви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для формирования пространственных представл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движение под заданный ритм, музы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е упражнения прикладного характера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ибк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ан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орный прыжок: имитационные упражнения, подводящие упражнения к прыжкам с разбега через гимнастический козел (с повышенной организацией техники безопасности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одьба, бег, метания. Прыжки со скакалкой. Передвижение по гимнастической стенк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 без предметов (для различных групп мышц) и с предметами (гимнастические палки, флажки, обручи, малые и большие мячи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ирокие стойки на ногах; ходьба широким шагом, выпадами, в приседе, с махом ногой; наклоны; выпады и полушпагаты на месте; «выкруты» с гимнастической палкой, скакалкой; махи правой и левой ногой, стоя у гимнастической стенки и при передвижениях; индивидуальные комплексы по развитию гибкост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доление простых препятствий; ходьба по гимнастической скамейке, низкому гимнастическому бревну; воспроизведение заданной игровой позы; игры на переключение внимания, на расслабление мышц рук, ног, туловища (в положениях стоя и лежа, сидя); перебрасывание малого мяча из одной руки в другую; упражнения на переключение внимания;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жнения в поднимании и переноске груз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ход к предмету с нужной стороны, правильный захват его для переноски, умение нести, точно и мягко опускать предмет (предметы: мячи, гимнастические палки, обручи, скамейки, маты, гимнастический «козел», «конь» и т. д.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е изучение отдельных фаз движения с их объедин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движений в разных экспозициях с дополнительным словесным сопровождением педагога и одновременным выполнением упражнений по подражанию и сопряженн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упражнения по карточкам с рисунками и схемам движений, с заданиями, указателями, ориенти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ют упражнение с ярким инвентар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с помощью тренажеров (например, «Рогатка» для метания мяч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изнаков инвентаря (круглый, мягкий, большой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жнения для развития мелкой моторики (динамическая и статическая организация двигательного ак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в различном тем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для межполушар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: парами, по кругу парами; в умеренном темпе в колонне по одному в обход зала за учителем. Ходьба с сохранением правильной осанк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чередовании с бегом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: с высоким подниманием бедра, с изменением направления движения, из разных исходных положений; челночный бег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 с последующим ускорением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дной ноге и двух ногах на месте и с продвижением; в длину и высоту; спрыгивание и запрыгивание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го мяча (1 кг) на дальность раз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 в вертикальную и горизонтальную цель и на да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е с педагогом построение схемы упражнения по визуальному плану с использованием зрительных пространственных опор для выполнения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жнения в соответствии со схе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упражнения по зрительным пространственным опорам в соответствии со схемой упраж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для развития переключаемости дви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для формирования пространственных предст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для согласования движений рук и ног (динамическая организация двигательного ак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яют упражнения для межполушар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ное выполнение многоскоков;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преодоление препятствий (15-20 см); передача набивного мяча (1 кг) в максимальном темпе, по кругу, из разных исходных положений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набивных мячей (1-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е с педагогом построение схемы упражнения по визуальному плану с использованием зрительных пространственных опор для выполнения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движений в разных экспозициях с дополнительным словесным сопровождением педагога и одновременным выполнением упражнений по подражанию и сопряженн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обучающего видео с сопровождающими комментариями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ение упражнения с использованием зрительных пространственных опор для перестр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для формирования пространственных предст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жнений для согласования движений рук и ног (динамическая организация двигательного ак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 упражнения на тренажерах по сенсорной интег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 спортив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териале гимнастики с основами акробати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атериале легкой атлетик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атериале лыжной подготовк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атериале спортивных игр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, бег, метания и броск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оординацию, выносливость и быстрот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в передвижении на лыжах, упражнения на выносливость и координацию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 по неподвижному и катящемуся мячу; остановка мяча; ведение мяча; подвижные игры на материале футбол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баскетболиста; специальные передвижения без мяча; хват мяча; ведение мяча на месте; броски мяча с места двумя руками снизу из-под кольца; передача и ловля мяча на месте двумя руками от груди в паре с учителем; подвижные игры на материале баскетбол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онербо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и ловля мяча в парах через сетку двумя руками снизу и сверху; нижняя подача мяча (одной рукой снизу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расывание мяча; подача мяча; прием и передача мяча; подвижные игры на материале волейбол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развивающие игры: «Порядок и беспорядок», «Узнай, где звонили», «Собери урожай»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бегом и прыжками: «Сорви шишку», «У медведя во бору», «Подбеги к своему предмету», «День и ночь», «Кот и мыши», «Пятнашки»; «Прыжки по кочкам»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мячом: «Метание мячей и мешочков»; «Кого назвали – тот и ловит», «Мяч по кругу», «Не урони мяч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порядка выполнения движения по схеме с последующей демонстрацией и выполнением 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 движений в разных экспозициях со словесным сопровождением педагога и одновременным выполнением упражнений по подражанию и сопряженной реч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упражнения по карточкам с рисунками и схемам движений, с заданиями, указателями, ориенти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ое повторение и показ порядка выполнения упражнения (допустима визуальная поддержка, например, просмотр видео или повторение по схеме тела и т. 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для развития коммуникации и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для развития пространственной организации (освоение пространства спортивно го зала).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ыжная подготов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сновным элементам лыжной подготовки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и движен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; повороты; спуски; подъемы; торможени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тяжести тела с лыжи на лыжу (на месте); комплексы общеразвивающих упражнений с изменением поз тела, стоя на лыжах; скольжение на правой (левой) ноге после двух</w:t>
              <w:softHyphen/>
              <w:t>трех шагов; спуск с горы с изменяющимися стойками на лыжах; подбирание предметов во время спуска в низкой стойк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7.2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аивают техники хода, спуска, подъема по образцу с направляющей помощью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жнений по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передвижение по учебной лыжне в заданной тех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е с педагогом построение схемы упражнения  по визуальному плану с использованием зрительных пространственных опор для выполнения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ение упражнения с проговариванием порядка выполнения действия «про себя» (по возмож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ют участие в соревно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для развития переключаемости дви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яют упражнения для согласования движений рук и ног (динамическая организация двигательного ак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играх, направленных на эмоционально - волевое развитие.</w:t>
            </w:r>
          </w:p>
        </w:tc>
      </w:tr>
      <w:tr>
        <w:trPr>
          <w:trHeight w:val="29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сновным элементам плавания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азвивающие упражн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щие упражнения: вхождение в воду; передвижение по дну бассейна; упражнения на всплывание; лежание и скольжение; упражнения на согласование работы рук и ног. Игры в вод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ог у вертикальной поверхности, проплывание отрезков на ногах, держась за доску; скольжение на груди и спине с задержкой дыхания (стрелочкой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е с педагогом построение схемы упражнения по визуальному плану с использованием зрительных пространственных опор для выполнения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ение упражнения с использованием зрительных пространственных ориенти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яют упражнения для формирования пространственных предст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полняют упражнения для согласования движений рук и ног (динамическая организация двигательного ак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ционно-развивающи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и движения головы, конечностей и туловища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мые на мест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дыхани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оррекцию и формирование  осан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оррекцию и профилактику плоскостоп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общей и мелкой моторик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точности и координации движен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двигательных уме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7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движений туловища, ног с одноименными движениями рук; комплексы упражнений без предметов на месте и с предметами (г/палка, малый мяч, средний мяч, г/мяч, набивной мяч, средний обруч, большой обруч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е дыхание в различных И.П. сидя, стоя, лежа; глубокое дыхание при выполнении упражнений без предмето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по подражанию («понюхать цветок», «подуть на кашу», «согреть руки», «сдуть пушинки»), дыхание во время ходьбы с произношением звуков на выдохе, выполнение вдоха и выдоха через нос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у гимнастической стенки (различные движения рук, ног, скольжение спиной и затылком по гимнастической стенке, приседы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правильной осанки при выполнении различных движений руками; упражнения в движении имитирующие ходьбу, бег животных и движения работающего человека («ходьба как лисичка», «как медведь», похлопывание крыльями как петушок», покачивание головой как лошадка», «вкручивание лампочки», «забивание гвоздя», «срывание яблок», «скатай снежный ком», «полоскание белья»); упражнения на сенсорных набивных мячах различного диаметра (сидя на мяче с удержанием статической позы с опорой с различными движениями рук); ходьба с мешочком на голове; поднимание на носки и опускание на пятки с мешочком на голове; упражнения на укрепление мышц спины и брюшного пресса путем прогиба назад; упражнения для укрепления мышц спины путем складывания; упражнения для укрепления позвоночника путем поворота туловища и наклона его в стороны; упражнения на укрепление мышц тазового пояса, бедер, ног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я («каток», «серп», «окно», «маляр», «мельница», «кораблик», «ходьба», «лошадка», «медвежонок»); сидя: вращение стопами поочередно и одновременно вправо и влево, катание мяча ногами; ходьба приставными шагами и лицом вперед по канату со страховкой; ходьба на внутреннем и внешнем своде стопы; ходьба по массажной дорожке для стоп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енсорными набивными мячами разного диаметра (прокатывание, перекатывание партнеру); со средними мячами (перекатывание партнеру сидя, подбрасывание мяча над собой и ловля, броски мяча в стену); с малыми мячами (перекладывание из руки в руку, подбрасывание двумя руками, удары мяча в стену в квадраты и ловля с отскоком от пола двумя; удары мяча об пол одной рукой и ловля двумя); набивными мячами 1 кг (ходьба с мячом в руках, удерживая его на груди и за головой по 30 секунд; поднимание мяча вперед, вверх, вправо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ево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 и в колонну с изменением места построения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между различными ориентирами; бег по начерченным на полу ориентирам (все задания выполняются вместе с учителем); несколько поворотов подряд по показу, ходьба по двум параллельно поставленным скамейкам с помощью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я и перестроения: выполнение команд «Становись!», «Равняйсь!», «Смирно!», «Вольно!», «Шагом марш!», «Класс стой!» с помощью; размыкание в шеренге и в колонне; размыкание в шеренге на вытянутые руки; повороты направо, налево с указанием направления; повороты на месте кругом с показом направления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: ходьба на пятках, на носках; ходьба в различном темпе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, быстро; бег в чередовании с ходьбой; ходьба и бег в медленном темпе с сохранением дистанции; бег в колонне по одному в равномерно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; челночный бег 3 × 10 метров; высокий старт; бег на 30 метров с высокого старта на скорость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: прыжки на двух (одной) ноге на месте с поворотами на 180° и 360°; прыжки на одной ноге с продвижением вперед; прыжки в длину с места толчком двух ног; прыжки в глубину с высоты 50 см; в длину с двух-трех шагов, толчком одной с приземлением на две через ров; прыжки боком через г/скамейку с опорой на руки; прыжки, наступая на г/скамейку; прыжки в высоту с шаг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, ловля, метание мяча и передача предметов: метание малого мяча правой (левой) рукой на дальность способом «из-за головы через плечо»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горизонтальную цель (мишени на г/стенке); метание малого мяча в вертикальную цель; подбрасывание волейбольного мяча перед собой и ловля его; высокое подбрасывание большого мяча и ловля его после отскока от пола; броски большого мяча друг другу в парах двумя руками снизу; броски набивного мяча весом 1 кг различными способами: двумя руками снизу и от груди, из-за головы; переноска одновременно 2-3 предметов различной формы (флажки, кегли, палки, мячи и т. д.); передача и переноска предметов на расстояние до 20 метров (набивных мячей 1 кг, г/палок, больших мячей и т. д.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: ходьба по г/скамейке с предметом (флажок, г/мяч, г/палка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г/скамейке с различными положениями рук; ходьба по г/скамейке с опусканием на одно колено; ходьба по г/скамейке с перешагиванием через предметы высотой 15-20 см; поворот кругом переступанием на г/скамейке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ждение вдвоем при встрече на г/скамейке; «Петушок», «Ласточка» на пол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, перелезание, подлезание: ползанье на четвереньках по наклонной г/скамейке с переходом на г/стенку; лазанье по г/стенке одновременным способом, не пропуская реек, с поддержкой; передвижение по г/стенки в сторону; подлезание и перелезание под препятствия разной высоты (мягкие модули, г/скамейка, обручи, г/скакалка, стойки и т. д.); подлезание под препятствием с предметом в руках; пролезание в модуль-тоннель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шагивание через предметы: кубики, кегли, набивные мячи, большие мяч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на руках на г/стенке 1-2 секунды; полоса препятствий из 5-6 заданий в подлезании, перелезании и равнове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 знакомства с упражнени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отдельных фаз движения с последующим их объедин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движений в разных экспозициях со словесным сопровождением педагога и одновременным выполнением упражнений по подражанию и сопряженн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упражнения по карточкам с рисунками и схемам движений, с заданиями, указателями, ориенти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креп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ое выполнение упражнения со словесной инструкцией педагога (допустима визуальная поддержка, например, просмотр видео или повторение по схеме тела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 коррекцион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оваривают сенсорные свойства инвента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ют пространственные термины при выполнении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я для развития произвольного тормож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вариант 7.2)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77"/>
        <w:gridCol w:w="637"/>
        <w:gridCol w:w="656"/>
        <w:gridCol w:w="638"/>
        <w:gridCol w:w="639"/>
        <w:gridCol w:w="639"/>
      </w:tblGrid>
      <w:tr>
        <w:trPr>
          <w:trHeight w:val="2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обучения</w:t>
            </w:r>
          </w:p>
        </w:tc>
      </w:tr>
      <w:tr>
        <w:trPr>
          <w:trHeight w:val="2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доп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(уроков)</w:t>
            </w:r>
          </w:p>
        </w:tc>
      </w:tr>
      <w:tr>
        <w:trPr/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 адаптивной физической культуре</w:t>
            </w:r>
          </w:p>
        </w:tc>
      </w:tr>
      <w:tr>
        <w:trPr>
          <w:trHeight w:val="6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как система занятий физическими упражнениями по укреплению здоровья человека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истории физической культуры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ие упражнения, их влияние на физическое развитие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</w:tr>
      <w:tr>
        <w:trPr/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физкультурной деятель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занятия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игры и развлечения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 деятельность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</w:tr>
      <w:tr>
        <w:trPr/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ическое совершенств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жн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504 часа</w:t>
            </w:r>
          </w:p>
        </w:tc>
      </w:tr>
    </w:tbl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06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8079"/>
        <w:gridCol w:w="1491"/>
      </w:tblGrid>
      <w:tr>
        <w:trPr>
          <w:trHeight w:val="139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39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Б на уроках. Что такое «физическая культура», «адаптивная физическая культура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физически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ренняя зарядка. Ходьба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дьба. Режим дня и правила его составления и соблюд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ая гигиена и гигиенические процедур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дьба в чередовании с бего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анка человека. Упражнения для осан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ы утренней зарядки и физкультминуток в режиме дня школьни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овые упражнения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на уроках физической культуры ГТО – что это такое? История ГТО. Спортивные норматив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гимнастики и спортивной гимнаст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ковы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ходные положения в физических упражнениях. Освоение правил и техники выполнения норматива комплекса ГТО. Бег на 10м и 30м.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гимнастическим упражне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гимнастическим упражне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зованные способы передвижения ходьбой и бег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упражнения, основные техн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упражнения, основные техн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упражнения, основные техн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евые упражнения и организующие команды на уроках физической культур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строения и повороты стоя на мес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строения и повороты стоя на мес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зованные передвижения (гимнастический шаг, бег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зованные передвижения (гимнастический шаг, бег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ие упражнения с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ие упражнения со скакал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ие упражнения со скакал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ие упражнения в прыжк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ъем туловища из положения лежа на спине и животе.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 вперед из положения стоя на гимнастической скамье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ог из положения лежа на живо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рук в положении упор леж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рук в положении упор леж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рыжков в группиров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ки в упоре на руках, толчком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ки в упоре на руках, толчком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ем отличается ходьба от бега. Освоение правил и техники выполнения норматива комплекса ГТО.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ночный бег 3*10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ередвижении с равномерной скорость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ередвижении с изменением скорост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равномерному бегу в колонне по одному с невысокой скорость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дьба по гимнастической скамейке с предмет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равномерному бегу в колонне по одному с разной скоростью пере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равномерному бегу в колонне по одному в чередовании с равномерной ходьб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дьба по гимнастической скамейке с различным положением ру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равномерному бегу в колонне по одному в чередовании с равномерной ходьб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евые упражнения с лыжами в рук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с изменением поз тела, стоя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евые упражнения с лыжами в рук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ередвижении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ередвижении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ередвижении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тационные упражнения техники передвижения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тационные упражнения техники передвижения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тационные упражнения техники передвижения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тупающего шага во время пере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тупающего шага во время пере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тупающего шага во время пере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тационные упражнения техники передвижения на лыжах скользящим шаг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тационные упражнения техники передвижения на лыжах скользящим шаг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тационные упражнения техники передвижения на лыжах скользящим шаг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передвижения скользящим шагом в полной координа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передвижения скользящим шагом в полной координа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передвижения скользящим шагом в полной координа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выполнения прыжка в длину с мес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ок в длину с мес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одновременного отталкивания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прыжку в длину с места в полной координации. Прыжок в длину с места толчком двумя ногами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емление после спрыгивания с горки мат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техники выполнения прыжка в высоту с прямого разбег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техники выполнения прыжка в высоту с прямого разбег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фазы приземления из прыж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фазы приземления из прыж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фазы разбега и отталкивания в прыж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фазы разбега и отталкивания в прыж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выполнения прыжка в высот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Метание теннисного мяча в цель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ние теннисного мяча в цель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читалки для подвижных игр Разучивание игровых действий и правил подвижных иг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игровых действий и правил подвижных иг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игровых действий и правил подвижных иг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способам организации игровых площадо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организация и проведение подвижных иг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на внимание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Порядок и беспорядок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Узнай где звонили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на ловкость и координацию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Не оступись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Собери урожай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ние мяча в вертикальную ц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Брось-поймай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Пингвины с мячом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ние мяча в горизонтальную ц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-ти минутный бег. Подвижные игры «Пятнашки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ок набивного мяча. Подвижные игры Пятнашки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ние мяча на дальност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ая контрольная рабо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дистанцию до 400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3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егание коротких отрезков из разных исходных полож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9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9     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КЛАСС </w:t>
      </w:r>
    </w:p>
    <w:tbl>
      <w:tblPr>
        <w:tblW w:w="10663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8363"/>
        <w:gridCol w:w="1491"/>
      </w:tblGrid>
      <w:tr>
        <w:trPr>
          <w:trHeight w:val="140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271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Б на уроках физкультуры. История подвижных игр и соревнований у древних народ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ождение Олимпийских игр. Правила поведения на занятиях лёгкой атлети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и бег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Олимпийские игры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развитие. Укрепление здоровья через ВФСК ГТО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в неподвижную мишень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качества. Броски мяча в неподвижную мишень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а как физическое качество. Броски мяча в неподвижную мишень.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теннисного мяча в цель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та как физическое качество. Бег на 30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на 30м.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егание коротких отрезков из разных исходных полож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осливость как физическое качество. Челночный бег 3*10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 как физическое качество.  Прыжок в длину с места толчком двумя ногами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 толчком двумя ногами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 движений. Сложно координированные прыжковы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 толчком двумя ногами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 движений. Сложно координированные прыжковые упражнения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из виса на высокой перекладине – мальчики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вник наблюдений по физической культуре. Прыжок в высоту с прямого разбег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высоту с прямого разбег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ливание организма. 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зарядка.  Смешанное передвижен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омплекса утренней заряд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ние по подражанию, дыхание во время ходьбы с произношением звуков на выдох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дыхание в различных И.П. сидя, стоя, леж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на уроках гимнастики и акробат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упражнения и команды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упражнения и команды. Поднимание туловища из положения лежа на сп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без предметов на мес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с предметами на мес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овые упражнения. Прыжок в длину с места толчком двумя ногами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ческая разминка.  Сгибание и разгибание рук в упоре лежа на полу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ческая разминка.  Сгибание и разгибание рук в упоре лежа на полу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гимнастической скамейке.  Подтягивание из виса лежа на низкой перекладине 90с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боком через гимнастическую скамейку с опорой на руки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гимнастической скамейке. Наклон вперед из положения стоя на гимнастической скамье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гимнастической скамейке. Наклон вперед из положения стоя на гимнастической скамье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наступая на гимнастическую скамей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ой скакал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ой скакал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набивным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набивным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гимнастические 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гимнастические 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гимнастические дви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на занятиях лыжной подготов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двухшажным попеременным ход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 с горы в основной сто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 с горы в основной сто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 с горы в основной сто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лесен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лесен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лесен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и и подъёмы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и и подъёмы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и и подъёмы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лыжными палк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лыжными палк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лыжными палк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падением на бо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падением на бок. Бег на лыжах 1 к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падением на бок.  Бег на лыжах 1 к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лыжах 1 к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 координированные передвижения ходьбой по гимнастической скаме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 координированные передвижения ходьбой по гимнастической скаме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 координированные передвижения ходьбой по гимнастической скаме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равномерной ходьбой с наклонами туловища вперёд и стороны, разведением и сведением ру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оротами и изменением направл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оротами и изменением направл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оротами и изменением направл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 координированные беговы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 координированные беговы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 координированные беговы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иемами спортивных иг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иемами спортивных иг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приемами баскетб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приемами баскетб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приемами баскетб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баскетбола: мяч среднему и мяч сосе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баскетбола: мяч среднему и мяч сосе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яча в колонне и неудобный бросо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яча в колонне и неудобный бросо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по кольц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«волна» в баскет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«волна» в баскетбол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приемами футбола: метко в ц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 по катящемуся мяч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приемами футбола: метко в ц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ка мячей и слалом с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ка мячей и слалом с мяч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ьный бильяр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ьный бильяр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ая контрольная рабо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ног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рви шишку», «У медведя во бору»,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развитие равновес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ижные иг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тание мячей и мешочков»;«Прыжки по кочкам»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383"/>
          <w:pgMar w:left="1134" w:right="1134" w:gutter="0" w:header="0" w:top="850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48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8221"/>
        <w:gridCol w:w="1276"/>
      </w:tblGrid>
      <w:tr>
        <w:trPr>
          <w:trHeight w:val="99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у древних нар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появления современного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в различном тем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физических 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пульса на занятиях физической культурой Бег с ускорением на короткую дистанцию. Бег на 30м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ста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пульса на занятиях физической культурой Бег с ускорением на короткую дистанцию. Бег на 30м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ировка физических нагрузок. Бег на 1000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ндивидуального графика занятий по развитию физических каче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организма под душем.  Передвижения по гимнастической ст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я по гимнастической ст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ая и зрительная гимнастика. Передвижения по гимнастической ст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разбе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разбе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разбе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ночный бе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анье по канату 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я по гимнастической ст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 с координационной сложност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 с координационной сложност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набивного мя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набивного мя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команды и упраж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команды и упраж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команды и упраж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я по гимнастической скамей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я по гимнастической скамейке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я по гимнастической скамейке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вперед из положения стоя на гимнастической скамь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Подтягивание из виса лежа на низкой перекладине 90с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ая гимна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ая гимна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ая гимна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из танца гало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из танца гало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из танца гало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из танца пол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из танца пол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из танца пол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дежде и обучи при занятиях лыжной подготов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двухшажным 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двухшажным 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двухшажным 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лыжах способом переступания на ме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лыжах способом переступания на ме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изученными ход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лыжах способом переступания в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лыжах способом переступания в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изученными ход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лыжах способом переступ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лыжах способом переступ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изученными ход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на лыжах способом «плуг» при спуске с пологого скл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на лыжах способом «плуг» при спуске с пологого скл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жение с пологого склона с поворотами и тормож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жение с пологого склона с поворотами и тормож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льжение с пологого склона с поворотами и торможением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жение с пологого склона с поворотами и тормож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лыжах 1 км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лыжах 1 км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элементами спортивных игр: парашютисты, стр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элементами спортивных игр: парашютисты, стр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баскет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баскет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баскет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баскетбольного мяч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баскетбольного мяч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ля и передача мяча двумя ру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ля и передача мяча двумя ру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иемами баскетб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иемами баскетб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иемами баскетб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волей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волей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волей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нижняя подача, приём и передача мяча снизу двумя руками на месте и в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нижняя подача, приём и передача мяча снизу двумя руками на месте и в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нижняя подача, приём и передача мяча снизу двумя руками на месте и в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фут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а фут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 по мяч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ижные иг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урони мяч»,«Мяч по круг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ижные иг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урони мяч»,«Мяч по круг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ижные иг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урони мяч»,«Мяч по круг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теннисного мяча, и метание мяча весом 150г. 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теннисного мяча, и метание мяча весом 150г. 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 толчком двумя ногами. Эстаф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в длину с места толчком двумя ногами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. Эстаф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ая 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 на 2 км. Подводящие упраж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развитие равновес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беги к своему предмету», «Собери урожай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ижные иг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го назвали – тот и ловит»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383"/>
          <w:pgMar w:left="1134" w:right="1134" w:gutter="0" w:header="0" w:top="850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1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01"/>
        <w:gridCol w:w="7189"/>
        <w:gridCol w:w="1491"/>
      </w:tblGrid>
      <w:tr>
        <w:trPr>
          <w:trHeight w:val="99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Б на уроках физической культуры. Из истории развития физической культуры в Росс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едупреждения травм на уроках физической культуры Оказание первой помощи на занятиях физической культур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в чередовании с бего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травм на занятиях лёгкой атлетикой. Бег на 30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истории развития национальных видов спорта. Бег на 30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старт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занятий физической подготовкой на работу систем организма Беговы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.  Бег на 100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ночный бег 3*10м. Эстафеты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 весом 150г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 в цель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травм при выполнении гимнастических и акробатических упражн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без предмет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гимнастической стен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гимнастической скаме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с предмет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ы и упоры на низкой гимнастической переклад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из виса на высокой перекладине – мальчики. Сгибание и разгибание рук в упоре лежа на п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гимнастической скамей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физическая подготовка. Упражнения в прыжках в высоту с разбег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высоту с разбега способом перешагива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для профилактики нарушения осанки и снижения массы тела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из виса лежа на низкой перекладине 90с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нимание туловища из положения лежа на спине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сенсорными набивными мячами разного диаметр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ой прыжок через гимнастического  козла с разбега способом напрыгива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дящие упражнения для обучения опорному прыж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дящие упражнения для обучения опорному прыж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дящие упражнения для обучения опорному прыж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опорному прыж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опорному прыжку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опорному прыжку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вперед из положения стоя на гимнастической скамье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«Летка-енка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упражнения «Летка-енка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преждение травматизма на занятиях подвижными играми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по кочкам»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 «Подвижная цель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 «Паровая машина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и ночь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 «Запрещенное движение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 «Гонка лодок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от и мыши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преждение травм на занятиях лыжной подготовкой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организм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а и обувь для занятий лыжной подготов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: подводящи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: подводящи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: подводящи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: подводящие упраж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итационные упражнения в передвижении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итационные упражнения в передвижении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итационные упражнения в передвижении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 с небольшого скло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 с небольшого скло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 с небольшого скло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одновременным одношажным ходом с небольшого скло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одношажным одновременным ходом по фазам движения и в полной координации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одношажным одновременным ходом по фазам движения и в полной координации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в режиме умеренной интенсивност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на лыжах 1 км.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лыжах 1 к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 Стойка баскетболис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. Передвижение без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. Хват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. Ведение мяча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. Броски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. Передача и ловля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баскетбол. Передача и ловля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гры пионербол Броски и ловля мяча через сет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гры пионербол Броски и ловля мяча через сетк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гры пионербол Нижняя прямая пода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волейбол. Подбрасывание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волейбол. Подач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волейбол.  Подач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волейбол Прием и передач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волейбол Прием и передач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подвижной игры «Эстафета с ведением футбольного мяча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футбол. Удар по неподвижному мяч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футбол. Удар по катящемуся мячу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футбол. Ведение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футбол. Ведение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футбол. Остановк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из игры футбол. Остановк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футб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футб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 Бег на 100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. Эстафет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 в ц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 в ц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ая контрольная рабо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ско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ско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 до 6 мину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годовой динамики показателей физического развития и физической подготовленност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</w:tbl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left="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ритерии и нормы оценки знаний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оценивании успеваемости учитываются индивидуальные особенности, уровень физического развития и двигательные возможности, последствия заболеваний обучающих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лкими ошибками считаются ошибки, которые не влияют на качество и результат выполнения упражнений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начительные ошибки – ошибки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 значительным ошибкам относятся: старт не из требуемого положения; отталкивание далеко от планки при выполнении прыжков в длину, высоту; бросок мяча в кольцо, метание в цель с наличием дополнительных движений; несинхронность выполнения упра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убые ошибки – ошибки, которые искажают технику движения, влияют на качество и результат выполнения упраж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Характеристика цифровой оценки (отметк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ценка «5» выставляется за качественное выполнение упражнений, допускается наличие мелких ошиб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ценка «4» выставляется, если допущено не более одной значительной ошибки и несколько мелк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ценка «3» выставляется, если допущены две значительные ошибки и несколько грубых. Но ученик при повторных выполнениях может улучшить результ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ценка «2»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и оценивании успеваемости обучающихся, имеющих специальную и подготовительную физкультурную группу здоровья, строго учитывается характер заболевания и медицинские показания. Данные обучающиеся выполняют общеразвивающие упражнения, упражнения АФК, отвечают на теоретические вопросы, выполняют теоретические тестовые задания, готовят доклады, презентации, творческие работы и проекты. Учащиеся подготовительной физкультурной группы здоровья выполняют нормативные испытания с учетом медицинских показаний, но освобождаются от соревновательной деятельности. Рекомендуется вести индивидуальный мониторинг развития двигательных навыков обучающихся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SanPin">
    <w:altName w:val="Calisto 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spacing w:lineRule="auto" w:line="360" w:before="240" w:after="120"/>
      <w:ind w:left="0" w:hanging="0"/>
      <w:contextualSpacing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uperscript">
    <w:name w:val="superscript"/>
    <w:basedOn w:val="Style10"/>
    <w:qFormat/>
    <w:rPr/>
  </w:style>
  <w:style w:type="character" w:styleId="Scxw215896804">
    <w:name w:val="scxw215896804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Italic">
    <w:name w:val="Italic"/>
    <w:qFormat/>
    <w:rPr>
      <w:i/>
    </w:rPr>
  </w:style>
  <w:style w:type="character" w:styleId="Footnotenum">
    <w:name w:val="footnote-num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9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сновной (Основной Текст)"/>
    <w:basedOn w:val="Normal"/>
    <w:qFormat/>
    <w:pPr>
      <w:widowControl w:val="false"/>
      <w:autoSpaceDE w:val="false"/>
      <w:spacing w:lineRule="atLeast" w:line="248" w:before="0" w:after="0"/>
      <w:ind w:firstLine="227"/>
      <w:jc w:val="both"/>
      <w:textAlignment w:val="center"/>
    </w:pPr>
    <w:rPr>
      <w:rFonts w:ascii="SchoolBookSanPin;Calisto MT" w:hAnsi="SchoolBookSanPin;Calisto MT" w:eastAsia="Times New Roman" w:cs="SchoolBookSanPin;Calisto MT"/>
      <w:color w:val="000000"/>
      <w:sz w:val="21"/>
      <w:szCs w:val="21"/>
    </w:rPr>
  </w:style>
  <w:style w:type="paragraph" w:styleId="Body">
    <w:name w:val="body"/>
    <w:basedOn w:val="Normal"/>
    <w:qFormat/>
    <w:pPr>
      <w:widowControl w:val="false"/>
      <w:autoSpaceDE w:val="false"/>
      <w:spacing w:lineRule="atLeast" w:line="240" w:before="0" w:after="0"/>
      <w:ind w:firstLine="227"/>
      <w:jc w:val="both"/>
      <w:textAlignment w:val="center"/>
    </w:pPr>
    <w:rPr>
      <w:rFonts w:ascii="SchoolBookSanPin;Calisto MT" w:hAnsi="SchoolBookSanPin;Calisto MT" w:eastAsia="Times New Roman" w:cs="SchoolBookSanPin;Calisto MT"/>
      <w:color w:val="000000"/>
      <w:sz w:val="20"/>
      <w:szCs w:val="20"/>
    </w:rPr>
  </w:style>
  <w:style w:type="paragraph" w:styleId="Footnote">
    <w:name w:val="footnote"/>
    <w:basedOn w:val="Body"/>
    <w:qFormat/>
    <w:pPr>
      <w:spacing w:lineRule="atLeast" w:line="200"/>
      <w:ind w:left="227" w:hanging="227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Contents1">
    <w:name w:val="TOC 1"/>
    <w:basedOn w:val="Normal"/>
    <w:next w:val="Normal"/>
    <w:pPr>
      <w:spacing w:before="0" w:after="100"/>
      <w:ind w:left="567" w:hanging="567"/>
    </w:pPr>
    <w:rPr/>
  </w:style>
  <w:style w:type="paragraph" w:styleId="Style25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18:00Z</dcterms:created>
  <dc:creator>Пользователь Windows</dc:creator>
  <dc:description/>
  <cp:keywords/>
  <dc:language>en-US</dc:language>
  <cp:lastModifiedBy>user</cp:lastModifiedBy>
  <cp:lastPrinted>2023-11-15T16:27:00Z</cp:lastPrinted>
  <dcterms:modified xsi:type="dcterms:W3CDTF">2024-09-23T02:56:00Z</dcterms:modified>
  <cp:revision>21</cp:revision>
  <dc:subject/>
  <dc:title/>
</cp:coreProperties>
</file>